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5218"/>
        <w:gridCol w:w="1"/>
        <w:gridCol w:w="5117"/>
      </w:tblGrid>
      <w:tr>
        <w:trPr>
          <w:trHeight w:val="386"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tc>
        <w:tc>
          <w:tcPr>
            <w:tcW w:w="5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28"/>
                <w:szCs w:val="28"/>
              </w:rPr>
            </w:pPr>
            <w:r>
              <w:rPr>
                <w:spacing w:val="-8"/>
                <w:sz w:val="28"/>
                <w:szCs w:val="28"/>
              </w:rPr>
            </w:r>
          </w:p>
          <w:p>
            <w:pPr>
              <w:pStyle w:val="Normal"/>
              <w:spacing w:lineRule="auto" w:line="144"/>
              <w:ind w:right="-284" w:hanging="0"/>
              <w:jc w:val="both"/>
              <w:rPr>
                <w:spacing w:val="-8"/>
              </w:rPr>
            </w:pPr>
            <w:r>
              <w:rPr>
                <w:spacing w:val="-8"/>
              </w:rPr>
              <w:t>2.</w:t>
            </w:r>
          </w:p>
          <w:p>
            <w:pPr>
              <w:pStyle w:val="Normal"/>
              <w:spacing w:lineRule="auto" w:line="144"/>
              <w:ind w:right="-284" w:hanging="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bCs/>
                <w:iCs/>
                <w:spacing w:val="-8"/>
                <w:sz w:val="16"/>
                <w:szCs w:val="16"/>
              </w:rPr>
              <w:t>Фирма</w:t>
            </w:r>
            <w:r>
              <w:rPr>
                <w:spacing w:val="-8"/>
                <w:sz w:val="16"/>
                <w:szCs w:val="16"/>
              </w:rPr>
              <w:t xml:space="preserve"> - это организация, ведущая бизнес под определенным именем, для производства продукции, выполнения работ и оказания услуг с целью удовлетворения общественных потребностей и получения прибыли.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 </w:t>
              <w:tab/>
              <w:t>Фирмы бывают разного размера - один частный предприниматель или корпорация, с многотысячным штатом сотрудников. Наделяются правами юридического лица, имеет собственность, наименование, адрес, расчётный счёт и прошло гос. регистрацию. Получение максимальной прибыли - это конечная цель любой коммерческой деятельности. Эта цель достигается через определения и реализацию набора целевых установок как тактического, так и стратегического порядка. Ими являются: - увеличение объема продаж; достижение более высоких темпов роста; увеличение доли рынка; - увеличение прибыли по отношению к вложенному капиталу; - увеличение дохода на акцию компании (если это акционерная компания); - увеличение рыночной стоимости акций (если это открытое акционерное общество); - изменение структуры капитала.  Характер данных целевых установок предприятия определен состоянием экономики в целом, тенденциями развития конкретной отрасли, к которой относится деятельность фирмы, а также стадией цикла жизни самого предприятия. Классификация: 1) от масштабов производства: крупный, средний, малый бизнес; 2) от продукции: специализированные, многопрофильные;3)от сферы деятельности: сфера обслуживания, посредническая деят., нематериальное и материальное производство; 4)от права собственности: коммерческие, некоммерческие, индивидуальные предприятия; 5)от принадлежности капитала: транснациональные компании, национальная и смешанная собственность.</w:t>
            </w:r>
          </w:p>
        </w:tc>
      </w:tr>
      <w:tr>
        <w:trPr>
          <w:trHeight w:val="386"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before="0" w:after="120"/>
              <w:jc w:val="both"/>
              <w:rPr>
                <w:spacing w:val="-8"/>
                <w:sz w:val="28"/>
                <w:szCs w:val="28"/>
              </w:rPr>
            </w:pPr>
            <w:r>
              <w:rPr>
                <w:spacing w:val="-8"/>
                <w:sz w:val="28"/>
                <w:szCs w:val="28"/>
              </w:rPr>
            </w:r>
          </w:p>
          <w:p>
            <w:pPr>
              <w:pStyle w:val="Normal"/>
              <w:spacing w:lineRule="auto" w:line="144" w:before="0" w:after="120"/>
              <w:jc w:val="both"/>
              <w:rPr>
                <w:spacing w:val="-8"/>
              </w:rPr>
            </w:pPr>
            <w:r>
              <w:rPr>
                <w:spacing w:val="-8"/>
              </w:rPr>
              <w:t>3.</w:t>
            </w:r>
          </w:p>
          <w:p>
            <w:pPr>
              <w:pStyle w:val="Normal"/>
              <w:spacing w:lineRule="auto" w:line="144" w:before="0" w:after="120"/>
              <w:jc w:val="both"/>
              <w:rPr>
                <w:spacing w:val="-8"/>
                <w:sz w:val="16"/>
                <w:szCs w:val="16"/>
              </w:rPr>
            </w:pPr>
            <w:r>
              <w:rPr>
                <w:spacing w:val="-8"/>
                <w:sz w:val="16"/>
                <w:szCs w:val="16"/>
              </w:rPr>
              <w:t>Структура предприятия. Важнейшим фактором, определяющим конечные результаты деятельности предприятия и его эффективность, является  его структура. Структура предприятия — это состав и соотношение его внутренних звеньев (цехов, участков, отделов, служб) и формы их взаимосвязи в процессе деятельности предприятия. Различают общую, производственную и организационную структуру управления предприятием. Под общей структурой предприятия понимается комплекс производственных и непроизводственных подразделений, их связи и соотношения по численности работников, площади, пропускной способности, к производственным подразделениям относят цеха и участки, в которых изготавливается основная продукция, материалы, полуфабрикаты, запчасти, вырабатываются различные виды энергии, осуществляются различные виды ремонта. К непроизводственным подразделениям относятся подразделения, обслуживающие работников предприятия: столовые, буфеты, медпункты, профилактории, клубы, жилищно-коммунальные отделы и т.п. В отличие от общей структуры производственная структура предприятия представляет собой форму организации производственного процесса, под которой понимается состав производственных цехов, участков и служб и формы их взаимодействия в процессе производства продукции. Таким образом, производственная структура характеризует разделение труда между подразделениями прёдприятия и их кооперацию. Основной структурной единицей крупного предприятия принято считать цех —подразделение, где выполняются основные, вспомогатёльные или обслуживающие производственные процессы. Основными являются цеха в которых выполняются какие-либо стадии технологического процесса по исходных сырья и материалов в готовую продукцию, на которой специализируется данное предприятие. К вспомогательным относятся цеха, обеспечивающие нормальное функционирование процесса производства (инструментальный, ремонтный, энергетический, и др.). Обслуживающие цеха заняты оказанием различных, услуг производству (складское хозяйство, санитарно-технические устройства, телефонная связь, центральные заводские лаборатории), Побочные цеха занимаются переработкой отходов и побочных продуктов основного производства, а в подсобных цехах осуществляется деятельность, не связанная с производственным профилем предприятия (производство, кирпича, сельскохозяйственной продукции). Крупные цеха состоят из производственных участков. Участок — это наименьшее административно-производственное подразделение, где коллектив рабочих выполняет однотипные технологические операции или различные операции по изготовлению однотипной продукции, делятся на основные и вспомогательные. Основные участки могут быть организованы по технологическому или предметному принципу. Каждый производственный участок представляет собой совокупность рабочих мест. Рабочее место — это зона приложения труда одного или нескольких работников, определенная на основании трудовых и других действующих норм и оснащенная необходимыми средствами.</w:t>
            </w:r>
          </w:p>
          <w:p>
            <w:pPr>
              <w:pStyle w:val="Normal"/>
              <w:spacing w:lineRule="auto" w:line="144" w:before="0" w:after="120"/>
              <w:jc w:val="both"/>
              <w:rPr>
                <w:spacing w:val="-8"/>
                <w:sz w:val="16"/>
                <w:szCs w:val="16"/>
              </w:rPr>
            </w:pPr>
            <w:r>
              <w:rPr>
                <w:spacing w:val="-8"/>
                <w:sz w:val="16"/>
                <w:szCs w:val="16"/>
              </w:rPr>
            </w:r>
          </w:p>
          <w:p>
            <w:pPr>
              <w:pStyle w:val="Normal"/>
              <w:spacing w:lineRule="auto" w:line="144"/>
              <w:ind w:left="-900" w:right="-284" w:hanging="0"/>
              <w:jc w:val="both"/>
              <w:rPr>
                <w:spacing w:val="-8"/>
                <w:sz w:val="16"/>
                <w:szCs w:val="16"/>
              </w:rPr>
            </w:pPr>
            <w:r>
              <w:rPr>
                <w:spacing w:val="-8"/>
                <w:sz w:val="16"/>
                <w:szCs w:val="16"/>
              </w:rPr>
            </w:r>
          </w:p>
          <w:p>
            <w:pPr>
              <w:pStyle w:val="Normal"/>
              <w:spacing w:lineRule="auto" w:line="144"/>
              <w:ind w:left="-900" w:right="-284" w:hanging="0"/>
              <w:jc w:val="both"/>
              <w:rPr>
                <w:spacing w:val="-8"/>
                <w:sz w:val="16"/>
                <w:szCs w:val="16"/>
              </w:rPr>
            </w:pPr>
            <w:r>
              <w:rPr>
                <w:spacing w:val="-8"/>
                <w:sz w:val="16"/>
                <w:szCs w:val="16"/>
              </w:rPr>
            </w:r>
          </w:p>
        </w:tc>
        <w:tc>
          <w:tcPr>
            <w:tcW w:w="5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28"/>
                <w:szCs w:val="28"/>
              </w:rPr>
            </w:pPr>
            <w:r>
              <w:rPr>
                <w:spacing w:val="-8"/>
                <w:sz w:val="28"/>
                <w:szCs w:val="28"/>
              </w:rPr>
            </w:r>
          </w:p>
          <w:p>
            <w:pPr>
              <w:pStyle w:val="Normal"/>
              <w:spacing w:lineRule="auto" w:line="144"/>
              <w:ind w:right="-284" w:hanging="0"/>
              <w:jc w:val="both"/>
              <w:rPr>
                <w:spacing w:val="-8"/>
              </w:rPr>
            </w:pPr>
            <w:r>
              <w:rPr>
                <w:spacing w:val="-8"/>
              </w:rPr>
              <w:t>4.</w:t>
            </w:r>
          </w:p>
          <w:p>
            <w:pPr>
              <w:pStyle w:val="Normal"/>
              <w:spacing w:lineRule="auto" w:line="144"/>
              <w:ind w:right="-284" w:hanging="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 xml:space="preserve">Предприятие находится в состоянии постоянного обмена с внешней средой, обеспечивая тем самым себе возможность выживания, так как внешняя, среда служит источником производственных ресурсов, необходимых для формирования и поддержания производственного потенциала. Внешняя среда предприятия — это все условия и факторы, которые возникают независимо от деятельности предприятия и оказывают существенное воздействие на него. Внешние факторы обычно делятся на две группы факторы прямого воздействия и факторы косвенного воздействия. К факторам прямого воздействия относят факторы, которые оказывают непосредственное влияние на деятельность предприятия: поставщики ресурсов, потребители, конкуренты, трудовые ресурсы, государство, профсоюзы, акционеры (если предприятие является акционерным обществом). Факторы косвенного воздействия не оказывают прямого действия на деятельность предприятия, но учет их необходим для выработки правильной стратегии. К наиболее значимым факторам косвенного воздействия относятся:  политические факторы — основные направления государственной политики и методы ее реализации, возможные изменения в законодательной и нормативно-технической базе, заключаемые правительством международные соглашения в области тарифов и торговли и т.д.;  экономические факторы -- темпы инфляции, уровень занятости трудовых ресурсов, производительность труда и т.д.; социальные факторы внешней среды — отношение населения к работе и качеству жизни; существующие в обществе обычаи и традиции; разделяемые людьми ценности; менталитет общества; уровень образования и т.п.; технологические факторы, анализ которых позволяет предвидеть возможности, связанные с развитием науки и техники, своевременно перестроиться на производство и реализацию технологически перспективного продукта. Анализ внешней среды предприятия затрудняется тем, что основными характёристиками, внешней среды являются ее неопределенность, сложность, подвижность, а также взаимосвязанность ее факторов. Внутренняя среда предприятия определяет технические и организационные условия работы предприятия и является результатом управленческих решений. Целью анализа внутренней среды предприятия служит выявление слабых и сильных сторон его деятельности, так как, чтобы воспользоваться внешними возможностями. Одновременно надо знать и слабые места, которые могут усугубить внешнюю угрозу и опасность.  Основными элементами внутренней среды предприятия являются: производство: объем, структура, темпы производства; номенклатура продукции; обеспеченность сырьем и материалами, уровень запасов, скорость их использования; экология производства; контроль качества; патенты, торговые марки и т.д.; персонал: структура, квалификация, количественный состав работников, производительность труда, текучесть кадров, стоимость рабочей силы, интересы и потребности работников;  организация управления: организационная структура, методы управления, квалификация, престиж и имидж предприятия;  маркетинг охватывающий все процессы, связанные с планированием производства и реализацией продукции;  финансы — отражается вся производственно-хозяйственная деятельность предприятия;  культура и имидж предприятия </w:t>
            </w:r>
          </w:p>
          <w:p>
            <w:pPr>
              <w:pStyle w:val="Normal"/>
              <w:spacing w:lineRule="auto" w:line="144"/>
              <w:ind w:right="-284" w:hanging="0"/>
              <w:jc w:val="both"/>
              <w:rPr>
                <w:spacing w:val="-8"/>
                <w:sz w:val="16"/>
                <w:szCs w:val="16"/>
              </w:rPr>
            </w:pPr>
            <w:r>
              <w:rPr>
                <w:spacing w:val="-8"/>
                <w:sz w:val="16"/>
                <w:szCs w:val="16"/>
              </w:rPr>
            </w:r>
          </w:p>
        </w:tc>
      </w:tr>
      <w:tr>
        <w:trPr>
          <w:trHeight w:val="386"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5.</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pPr>
            <w:r>
              <w:rPr>
                <w:spacing w:val="-8"/>
                <w:sz w:val="16"/>
                <w:szCs w:val="16"/>
              </w:rPr>
              <w:t xml:space="preserve">Роль малых предприятий в экономике страны определяется выполнением ими ряда экономических и социальных функций. К экономическим функциям относятся производство продукции, работ и услуг, предоставление рабочих мест и снижение тем самым напряженности на рынке труда, участие в формировании бюджетов всех уровней и т.д. Социальные функции включают реализацию творческого потенциала работников, применение труда социально незащищенных групп населения, удовлетворение потребностей людей в общении. Малый бизнес имеет ряд специфических особенностей, отличающих его от среднего и крупномасштабного предпринимательства. К ним можно отнести: единство права собственности и управления предприятием, относительно небольшие рынки ресурсов и сбыта, персонифицированный характер отношений внутри предприятия, специфический характер финансирования, высокая доля оборотного капитала по сравнению с основным. Эти особенности во многом определяют возможности малого бизнеса конкурировать с крупным предпринимательством. Можно выделить следующие преимущества малого предпринимательства: маневренность, адаптивность и оперативность в принятии управленческих решений, быстрое реагирование на постоянно изменяющуюся рыночную ситуацию; повышенная скорость оборота капитала; более простая структура управления, обусловливающая снижение косвенных расходов; более экономное использование ресурсов. Существенные недостатки, главный из которых заключается в малой величине капитала и ориентации в основном на самофинансирование, вследствие чего проявляется неустойчивость малого бизнеса. Опыт стран с развитой рыночной экономикой свидетельствует, что в связи с объективно более высокими издержка ми производства на малых предприятиях для обеспечения их выживаемости и стабильной работы необходимы государственное регулирование и поддержка малого предпринимательства. Без помощи государства малые предприятия не могут успешно конкурировать с крупными. В России государственное регулирование малого предпринимательства основывается на Законе РФ «О государственной поддержке малого предпринимательства в РФ. Государство гарантирует малым предприятиям упрощенную регистрацию, льготные стартовые условия, ряд льгот по налогообложению, предоставление статистической й бухгалтерской отчетности в упрощенном порядке. Также определен порядок предоставления льгот финансовым учреждениям, осуществляющим кредитное обслуживание субъектов малого предпринимательства. Кроме того, Закон определяет, что не менее 15 % государственных заказов должно в обязательном порядке размещаться на малых предприятиях. Однако в силу неразвитости рыночных отношений в России многие мероприятия не реализуются. </w:t>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tc>
        <w:tc>
          <w:tcPr>
            <w:tcW w:w="5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28"/>
                <w:szCs w:val="28"/>
              </w:rPr>
            </w:pPr>
            <w:r>
              <w:rPr>
                <w:spacing w:val="-8"/>
                <w:sz w:val="28"/>
                <w:szCs w:val="28"/>
              </w:rPr>
            </w:r>
          </w:p>
          <w:p>
            <w:pPr>
              <w:pStyle w:val="Normal"/>
              <w:spacing w:lineRule="auto" w:line="144"/>
              <w:jc w:val="both"/>
              <w:rPr>
                <w:spacing w:val="-8"/>
              </w:rPr>
            </w:pPr>
            <w:r>
              <w:rPr>
                <w:spacing w:val="-8"/>
              </w:rPr>
              <w:t>6.</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 xml:space="preserve">Поиск эффективных организационных форм объединения компаний продолжается по крайней мере на протяжении последнего столетия. В мировой практике сложились разнообразные типы интеграции фирм, различающиеся в зависимости от целей сотрудничества, характера хозяйственных отношений между их участниками, степени самостоятельности входящих в объединение предприятий. Это стратегические альянсы, консорциумы, картели, синдикаты, пулы, ассоциации, конгломераты, тресты, концерны, промышленные холдинги, финансово-промышленные группы и т. п. </w:t>
              <w:tab/>
              <w:t>Стремление найти баланс между преимуществами централизации и децентрализации управления и ответственности при объединении компаний приводит к выбору таких организационных форм интеграции, которые занимают как бы промежуточное место между полностью централизованной корпоративной структурой и сотрудничеством в чисто рыночной среде.  рганизационные формы объединения компаний, значительно различающиеся по степени интеграции их участников, развиваются исторически от концернов и семейных групп в начале века до стратегических альянсов в конце ХХ столетия. Примечательно, что вновь возникающие организационные формы не вытесняют предшествующие типы интеграции компаний, а дополняют их. Происходит расширение многообразия форм. Характер взаимосвязей между компаниями становится все более сложным и весьма тонким, учитывая в добавок ко всему и возможность кооперации интегрированных структур.  Предприятиям выгодно объединяться, особенно если одно предприятие занимается допустим заготовительной деятельностью, а другое сборочной для одного и того же конечного продукта. Возникают на основе принципа централизации и кооперации. Образовываются для захвата рынка, для того, чтобы быть монополистом на рынке.</w:t>
            </w:r>
          </w:p>
          <w:p>
            <w:pPr>
              <w:pStyle w:val="Normal"/>
              <w:spacing w:lineRule="auto" w:line="144" w:before="0" w:after="120"/>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tc>
      </w:tr>
      <w:tr>
        <w:trPr>
          <w:trHeight w:val="418" w:hRule="atLeast"/>
        </w:trPr>
        <w:tc>
          <w:tcPr>
            <w:tcW w:w="5218" w:type="dxa"/>
            <w:tcBorders>
              <w:top w:val="single" w:sz="4" w:space="0" w:color="000000"/>
              <w:left w:val="single" w:sz="4" w:space="0" w:color="000000"/>
              <w:right w:val="single" w:sz="4" w:space="0" w:color="000000"/>
            </w:tcBorders>
          </w:tcPr>
          <w:p>
            <w:pPr>
              <w:pStyle w:val="Normal"/>
              <w:snapToGrid w:val="false"/>
              <w:spacing w:lineRule="auto" w:line="144"/>
              <w:jc w:val="both"/>
              <w:rPr>
                <w:spacing w:val="-8"/>
                <w:sz w:val="28"/>
                <w:szCs w:val="28"/>
              </w:rPr>
            </w:pPr>
            <w:r>
              <w:rPr>
                <w:spacing w:val="-8"/>
                <w:sz w:val="28"/>
                <w:szCs w:val="28"/>
              </w:rPr>
            </w:r>
          </w:p>
          <w:p>
            <w:pPr>
              <w:pStyle w:val="Normal"/>
              <w:spacing w:lineRule="auto" w:line="144"/>
              <w:jc w:val="both"/>
              <w:rPr>
                <w:spacing w:val="-8"/>
              </w:rPr>
            </w:pPr>
            <w:r>
              <w:rPr>
                <w:spacing w:val="-8"/>
              </w:rPr>
              <w:t>9.</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t xml:space="preserve">Осн. показателями являются: 1)прибыль- одна из форм чистого дохода, выражающая в основном стоимость прибавочного продукта. Необходимо сопоставить выручку с затратами на производство и реализацию (себестоимость).Самый универсальный показатель , характеризирующий результат деятельности фирмы. 2)норма рентабельности- эффективность деятельности предприятия.3)финансовая устойчивость (ликвидность, платёжеспособность, маневренность.)- когда предприятие, которое за счёт собственных средств покрывает средства, вложенные в активы, не допускает неоправданной дебиторской и кредиторской задолженности и расплачивается в срок по своим обязательствам. </w:t>
            </w:r>
          </w:p>
        </w:tc>
        <w:tc>
          <w:tcPr>
            <w:tcW w:w="5118" w:type="dxa"/>
            <w:gridSpan w:val="2"/>
            <w:tcBorders>
              <w:top w:val="single" w:sz="4" w:space="0" w:color="000000"/>
              <w:left w:val="single" w:sz="4" w:space="0" w:color="000000"/>
              <w:right w:val="single" w:sz="4" w:space="0" w:color="000000"/>
            </w:tcBorders>
          </w:tcPr>
          <w:p>
            <w:pPr>
              <w:pStyle w:val="Normal"/>
              <w:snapToGrid w:val="false"/>
              <w:spacing w:lineRule="auto" w:line="144"/>
              <w:ind w:left="-108" w:hanging="0"/>
              <w:jc w:val="both"/>
              <w:rPr>
                <w:spacing w:val="-8"/>
                <w:sz w:val="16"/>
                <w:szCs w:val="16"/>
              </w:rPr>
            </w:pPr>
            <w:r>
              <w:rPr>
                <w:spacing w:val="-8"/>
                <w:sz w:val="16"/>
                <w:szCs w:val="16"/>
              </w:rPr>
            </w:r>
          </w:p>
          <w:p>
            <w:pPr>
              <w:pStyle w:val="Normal"/>
              <w:spacing w:lineRule="auto" w:line="144"/>
              <w:ind w:left="-108" w:hanging="0"/>
              <w:jc w:val="both"/>
              <w:rPr>
                <w:spacing w:val="-8"/>
              </w:rPr>
            </w:pPr>
            <w:r>
              <w:rPr>
                <w:spacing w:val="-8"/>
              </w:rPr>
              <w:t>10</w:t>
            </w:r>
          </w:p>
          <w:p>
            <w:pPr>
              <w:pStyle w:val="Normal"/>
              <w:spacing w:lineRule="auto" w:line="144"/>
              <w:ind w:left="-108" w:hanging="0"/>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t>Основной капитал предприятия — это денежная оценка его основных фондов. Основные фонды — средства труда, которые многократно участвуют в процессе производства, сохраняют при этом натурально-вещественную форму и переносят свою стоимость на производимую продукцию частями по мере износа в виде амортизационных отчислений. Критериями отнесения средств труда к основным фондам являются срок и цель их использования. В соответствии с законодательством основными фондами принято считать средства труда со сроком службы более одного года, предназначенные для производственного использования. Для организации первичного учета, статистической от четности, оценки и анализа производится классификация основных фондов по ряду признаков:  по натурально-вещественному составу основные фонды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многолетние насаждения, внутрихозяйственные дороги й пр.; по функциональному назначению основные фонды делятся на производственные и непроизводственные. Производственные основные фонды — это средства труда, непосредственно участвующие в процессе производства и создающие условия для его нормального осуществления (машины, оборудование, здания и т.п.) и составляющие материально-техническую базу предприятия. Непроизводственные основные фонды несут социальную нагрузку непосредственно не участвуют в производственном процессе. К ним относятся объекты здравоохранения, физической культуры, общественного питания находящиеся на балансе предприятия и предназначенные для удовлетворения различных потребностей работников; в зависимости от степени участия в производственном процессе в практике планирования и экономического анализа основные производственные фонды делятся на активные и пассивные. Активная часть фондов влияет на объем производства продукции и ее качество, непосредственно воздействуя на предмет труда (машины и оборудование). Пассивные основные фонды непосредственно не воздействуют на предмет труда, а создают условия для нормального функционирования производства (здания, сооружения и др.). Анализ наличия и использования основных фондов на предприятии, их качественного состояния и воспроизводства невозможен без определения их структуры. Каждое предприятие должно стремиться к достижению оптимальной видовой, возрастной и технологической структуры основных фондов. Видовая структура основных производственных фондов характеризуется долей каждой группы фондов по натурально-вещёственному составу в их общей среднегодовой стоимостью. Производственная структура зависит от многих факторов, в том числе от отраслевой принадлежности предприятия, географического размещения производства, размеров предприятия, темпов НТП, уровня специализации и т. д. Возрастная структура. Технологическая структура отражает распределение по подразделениям предприятия и удельный вес фондов каждого подразделения в их общей стоимости.</w:t>
            </w:r>
          </w:p>
          <w:p>
            <w:pPr>
              <w:pStyle w:val="Normal"/>
              <w:spacing w:lineRule="auto" w:line="144" w:before="0" w:after="120"/>
              <w:jc w:val="both"/>
              <w:rPr>
                <w:spacing w:val="-8"/>
                <w:sz w:val="16"/>
                <w:szCs w:val="16"/>
              </w:rPr>
            </w:pPr>
            <w:r>
              <w:rPr>
                <w:spacing w:val="-8"/>
                <w:sz w:val="16"/>
                <w:szCs w:val="16"/>
              </w:rPr>
            </w:r>
          </w:p>
          <w:p>
            <w:pPr>
              <w:pStyle w:val="Normal"/>
              <w:spacing w:lineRule="auto" w:line="144"/>
              <w:ind w:left="-108" w:hanging="0"/>
              <w:jc w:val="both"/>
              <w:rPr>
                <w:spacing w:val="-8"/>
                <w:sz w:val="16"/>
                <w:szCs w:val="16"/>
              </w:rPr>
            </w:pPr>
            <w:r>
              <w:rPr>
                <w:spacing w:val="-8"/>
                <w:sz w:val="16"/>
                <w:szCs w:val="16"/>
              </w:rPr>
              <w:t>.</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tc>
      </w:tr>
      <w:tr>
        <w:trPr>
          <w:trHeight w:val="28" w:hRule="atLeast"/>
        </w:trPr>
        <w:tc>
          <w:tcPr>
            <w:tcW w:w="5219" w:type="dxa"/>
            <w:gridSpan w:val="2"/>
            <w:tcBorders>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tc>
        <w:tc>
          <w:tcPr>
            <w:tcW w:w="5117" w:type="dxa"/>
            <w:tcBorders>
              <w:left w:val="single" w:sz="4" w:space="0" w:color="000000"/>
              <w:bottom w:val="single" w:sz="4" w:space="0" w:color="000000"/>
              <w:right w:val="single" w:sz="4" w:space="0" w:color="000000"/>
            </w:tcBorders>
          </w:tcPr>
          <w:p>
            <w:pPr>
              <w:pStyle w:val="Normal"/>
              <w:snapToGrid w:val="false"/>
              <w:spacing w:lineRule="auto" w:line="144"/>
              <w:ind w:left="-900" w:right="-284" w:hanging="0"/>
              <w:jc w:val="both"/>
              <w:rPr>
                <w:spacing w:val="-8"/>
                <w:sz w:val="16"/>
                <w:szCs w:val="16"/>
              </w:rPr>
            </w:pPr>
            <w:r>
              <w:rPr>
                <w:spacing w:val="-8"/>
                <w:sz w:val="16"/>
                <w:szCs w:val="16"/>
              </w:rPr>
            </w:r>
          </w:p>
        </w:tc>
      </w:tr>
      <w:tr>
        <w:trPr>
          <w:trHeight w:val="6874"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11.</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t>Производственная структура зависит от многих факторов, в том числе от отраслевой принадлежности предприятия, географического размещения производства, размеров предприятия, темпов НТП, уровня специализации, концентрации, кооперирования и т. д.</w:t>
            </w:r>
          </w:p>
          <w:p>
            <w:pPr>
              <w:pStyle w:val="Normal"/>
              <w:spacing w:lineRule="auto" w:line="144"/>
              <w:jc w:val="both"/>
              <w:rPr>
                <w:spacing w:val="-8"/>
                <w:sz w:val="16"/>
                <w:szCs w:val="16"/>
              </w:rPr>
            </w:pPr>
            <w:r>
              <w:rPr>
                <w:spacing w:val="-8"/>
                <w:sz w:val="16"/>
                <w:szCs w:val="16"/>
              </w:rPr>
            </w:r>
          </w:p>
        </w:tc>
        <w:tc>
          <w:tcPr>
            <w:tcW w:w="5117" w:type="dxa"/>
            <w:vMerge w:val="restart"/>
            <w:tcBorders>
              <w:left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rPr>
            </w:pPr>
            <w:r>
              <w:rPr>
                <w:spacing w:val="-8"/>
              </w:rPr>
              <w:t>12</w:t>
            </w:r>
          </w:p>
          <w:p>
            <w:pPr>
              <w:pStyle w:val="Normal"/>
              <w:spacing w:lineRule="auto" w:line="144"/>
              <w:ind w:right="-284" w:hanging="0"/>
              <w:jc w:val="both"/>
              <w:rPr>
                <w:spacing w:val="-8"/>
                <w:sz w:val="16"/>
                <w:szCs w:val="16"/>
              </w:rPr>
            </w:pPr>
            <w:r>
              <w:rPr>
                <w:spacing w:val="-8"/>
                <w:sz w:val="16"/>
                <w:szCs w:val="16"/>
              </w:rPr>
            </w:r>
          </w:p>
          <w:p>
            <w:pPr>
              <w:pStyle w:val="Normal"/>
              <w:spacing w:lineRule="auto" w:line="144"/>
              <w:jc w:val="both"/>
              <w:rPr/>
            </w:pPr>
            <w:r>
              <w:rPr>
                <w:spacing w:val="-8"/>
                <w:sz w:val="16"/>
                <w:szCs w:val="16"/>
              </w:rPr>
              <w:t>Оценка основных фондов ведется в натуральном и денежном выражении. Натуральные показатели позволяют получить данные для расчета производственной мощности, баланса оборудования, технического уровня производства. Они рассчитываются по каждой группе, основных фондов по их натурально-веществённому составу. стоимостная оценка необходима для учета, анализа и планирования, для определения динамики и структуры основных фондов, амортизационных отчислений, показателей эффективности использования основных фондов, а также для расчета объема и структуры инвестиций. Стоимостная оценка основных фондов ведется по следующим направлениям. Первоначальная стоимость основных средств. Позволяет установить размер затрат на их покупку или возведение и является основой для их постановки на учет и определения амортизационных отчислений на восстановление. Она включает все затраты по возведению или приобретению основных фондов, включая расходы по доставке и монтажу, а также иные расходы, необходимые для доведения объекта до состояния готовности. Основные фонды предприятия могут быть созданы и приобретены в разное время, поэтому их первоначальная оценка может быть несопоставима с реальными условиями. В результате основные фонды на предприятии оценивают по восстановительной стоимости, под которой понимается стоимость их воспроизводства в современных условиях. Отклонение восстановительной стоимости основных фондов от первоначальной стоимости зависит главным образом от темпов инфляции и НТП. Восстановительная стоимость определяется в результате переоценки основных фондов. Переоценка основных фондов (определение их реальной стоимости) позволяет объективно оценить истинную стоимость основных фондов; более правильно и точно определить затраты на производство и реализацию продукции, а также величину амортизационных отчислений, достаточную для простого воспроизводства основных фондов; объективно устанавливать цены на реализуемые основные фонды и арендную плату (в случае сдачи их в аренду).  Остаточная стоимость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 Определение остаточной стоимости необходимо прежде всёго для оценки качественного состояния и. планов воспроизводства основных фондов, а также для составления бухгалтерского баланса. На предприятии может также определяться ликвидационная стоимость основных фондов, которая устанавливается вычитанием выручки от реализации изношенных или снятых с эксплуатации объектов основных средств и стоимости работ по их демонтажу.</w:t>
            </w:r>
          </w:p>
          <w:p>
            <w:pPr>
              <w:pStyle w:val="Normal"/>
              <w:spacing w:lineRule="auto" w:line="144"/>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tc>
      </w:tr>
      <w:tr>
        <w:trPr>
          <w:trHeight w:val="7647"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13.</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Различают физический и моральный износ основных фондов. Под физическим износом понимается утрата средствами труда своих первоначальных производственно-технических качеств в процессе их использования. Различают полный физический износ, который приводит к ликвидации или замене основных фондов новыми, и частичный, который возмещается путем ремонта. Кроме того, физический износ может возникать вследствие эксплуатаций основного средства  и в результате естественных неблагоприятных воздействий. Уровень физического износа основных фондов зависит от первоначального качества, степени их эксплуатации, уровня агрессивности среды, в которой функционируют основные фонды, уровня квалификации обслуживающего персонала, своевременности проведения ремонтов и др. Наряду с физическим износом основные фонды претерпевают моральный износ (обесценивание). Он проявляется в том, что происходит снижение эффективности использования основных средств в производстве из-за того, что средства труда обесцениваются, утрачивают стоимость до их физического износа, до окончания срока своей физической службы. Моральный износ является прямым следствием НТП и выражается в двух формах. Первая форма морально го износа заключается в том, что происходит обесценивание и оборудование вследствие улучшения их воспроизводства в современных условиях. Вторая форма морально го износа обусловлена внедрением в производство более технически совершенных, производительных и экономичных, вследствие чего происходит обесценивание старых машин, физически еще годных. От степени износа основных производственных фондов предприятия напрямую зависят объем и качество выпуска продукции, ее конкурентоспособность, уровень издержек производства и эффективности работы предприятия. Поэтому одной из важнейших задач управления является контроль за состоянием основных фондов с целью не допустить их чрезмерного физического и морального изнашивания.</w:t>
            </w:r>
          </w:p>
          <w:p>
            <w:pPr>
              <w:pStyle w:val="Normal"/>
              <w:spacing w:lineRule="auto" w:line="144"/>
              <w:jc w:val="both"/>
              <w:rPr>
                <w:spacing w:val="-8"/>
                <w:sz w:val="16"/>
                <w:szCs w:val="16"/>
              </w:rPr>
            </w:pPr>
            <w:r>
              <w:rPr>
                <w:spacing w:val="-8"/>
                <w:sz w:val="16"/>
                <w:szCs w:val="16"/>
              </w:rPr>
            </w:r>
          </w:p>
        </w:tc>
        <w:tc>
          <w:tcPr>
            <w:tcW w:w="5117" w:type="dxa"/>
            <w:vMerge w:val="continue"/>
            <w:tcBorders>
              <w:left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tc>
      </w:tr>
      <w:tr>
        <w:trPr>
          <w:trHeight w:val="1314"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15.</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В целях усиления заинтересованности предприятий в ускоренном обновлении основного капитала также разрешена ускоренная амортизация активной части основных средств. При введении ускоренной амортизации предприятия применяют равномерный метод ее начисления, при этом в первый год эксплуатации на издержки списывается до 50 % стоимости объекта основных средств. Метод распространяется только на активную часть основных фондов, срок службы которых превышает три года. Ускоренная амортизация позволяет предприятию ускорить процесс обновления основных средств, аккумулировать средства для технического перевооружения и реконструкции, избежать морального и физического износа средств труда.</w:t>
            </w:r>
          </w:p>
          <w:p>
            <w:pPr>
              <w:pStyle w:val="Normal"/>
              <w:spacing w:lineRule="auto" w:line="144"/>
              <w:jc w:val="both"/>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before="0" w:after="12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rPr>
              <w:t>14</w:t>
            </w:r>
            <w:r>
              <w:rPr>
                <w:spacing w:val="-8"/>
                <w:sz w:val="16"/>
                <w:szCs w:val="16"/>
              </w:rPr>
              <w:t>.</w:t>
            </w:r>
          </w:p>
          <w:p>
            <w:pPr>
              <w:pStyle w:val="Normal"/>
              <w:spacing w:lineRule="auto" w:line="144" w:before="0" w:after="120"/>
              <w:jc w:val="both"/>
              <w:rPr>
                <w:spacing w:val="-8"/>
                <w:sz w:val="16"/>
                <w:szCs w:val="16"/>
              </w:rPr>
            </w:pPr>
            <w:r>
              <w:rPr>
                <w:spacing w:val="-8"/>
                <w:sz w:val="16"/>
                <w:szCs w:val="16"/>
              </w:rPr>
              <w:t xml:space="preserve"> </w:t>
            </w:r>
            <w:r>
              <w:rPr>
                <w:spacing w:val="-8"/>
                <w:sz w:val="16"/>
                <w:szCs w:val="16"/>
              </w:rPr>
              <w:t xml:space="preserve">Различают физический и моральный износ основных фондов. Для экономического возмещения износа основных фондов их стоимость в виде амортизационных отчислений ежемесячно включается в затраты на производство продукции. Амортизация это постёпенный перенос стоимости основных производственных фондов на вновь созданную продукцию. Амортизационные отчисления производятся предприятиями, ежемесячно исходя из норм амортизации и балансовой стоимости основных производственных фондов по от дельным группам состоящим на балансе предприятия. Норма амортизации представляет собой установленный годовой процент погашения стоимости основных фондов и устанавливает сумму ежегодных амортизационных отчислений. </w:t>
            </w:r>
          </w:p>
          <w:p>
            <w:pPr>
              <w:pStyle w:val="Normal"/>
              <w:spacing w:lineRule="auto" w:line="144"/>
              <w:jc w:val="both"/>
              <w:rPr>
                <w:spacing w:val="-8"/>
                <w:sz w:val="16"/>
                <w:szCs w:val="16"/>
              </w:rPr>
            </w:pPr>
            <w:r>
              <w:rPr>
                <w:spacing w:val="-8"/>
                <w:sz w:val="16"/>
                <w:szCs w:val="16"/>
              </w:rPr>
            </w:r>
          </w:p>
        </w:tc>
      </w:tr>
      <w:tr>
        <w:trPr>
          <w:trHeight w:val="1173"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17.</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Пути улучшения использования основных фондов на предприятии: повышение сменности работы, сокращение внутрисменных и целодневных простоев оборудования, а также количества бездействующего оборудования; улучшение организации вспомогательного и обслуживающего производства предприятия, обеспечение централизации ремонтных служб (там, где это целесообразно); своевременное и качественное проведение планово предупредительных и капитальных ремонтов, повышение уровня квалификации обслуживающего персонала; своевременное обновление ОПФ, особенно активной части с целью не допустить чрезмерного физического и морального износа; улучшение качества подготовки сырья и материалов к процессу производства; совершенствование технологических процессов, повышение уровня механизации и автоматизации производства, обеспечение фондосберегающего развития предприятия; совершенствование организации производства, труда, материально-технического снабжения и тактического планирования.</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16.</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pPr>
            <w:r>
              <w:rPr>
                <w:spacing w:val="-8"/>
                <w:sz w:val="16"/>
                <w:szCs w:val="16"/>
              </w:rPr>
              <w:t>Основные показатели эффективности использования основных фондов можно объединить в четыре группы: 1. Обобщающие показатели использования основных фондов. Фондоотдача  показатель выпуска продукции на один рубль стоимости основных фондов; определяется как отношение фактического объема выпуска продукции к среднегодовой стоимости основных производственных фондов. Чем больше величина фондоотдачи, тем эффективнее используются основные фонды предприятия. Фондоёмкость—величина, обратная фондоотдаче, показывает долю стоимости ОПФ, приходящуюся на каждый рубль выпускаемой продукции. Рентабельность основных производственных фондов характеризует величину прибыли, приходящуюся на один рубль фондов. Уровень обеспеченности работников основными средства ми определяется показателем фондовооруженности труда. Фондовооруженность — это отношение стоимости основных производственных фондов к количеству работников. 2. Показатели экстенсивного использования основных фондов отражают уровень их использования по времени. Коэффициент экстенсивного использования оборудования определяется как отношение фактического количества часов работы оборудования к количеству часов работы по норме. Коэффициент сменности работы оборудования  это отношение общего количества отработанных оборудованием станко-смен к количеству станков,  работавших в наибольшую смену. Коэффициент загрузки оборудования — отношение коэффициента сменности работы к плановой сменности оборудования. 3. Показатели интенсивного использования основных фондов отражают уровень их использования по мощности. Коэффициент интенсивного использования оборудования отношение фактической производительности оборудования  к производственной мощности. 4. Показатели интегрального использования, учитывающие совокупное влияние экстенсивных и интенсивных факторов. Коэффициент интегрального использования оборудования комплексно характеризует его эксплуатацию по времени и мощности и представляет собой произведение коэффициентов экстенсивного и интенсивного использования оборудования.</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tc>
      </w:tr>
      <w:tr>
        <w:trPr>
          <w:trHeight w:val="1454"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19.</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t>Оборотные производственные фонды – это часть средств производства, которая один раз участвует в производственном процессе, сразу и полностью переносит свою стоимость на производимую продукцию и в процессе производства изменяется или утрачивается полностью. К ним относят: сырьё, материалы, комплектующие, топливо, незавершенное производство, спецодежду, тару и т. д. Структура:</w:t>
            </w:r>
          </w:p>
          <w:tbl>
            <w:tblPr>
              <w:tblW w:w="5103" w:type="dxa"/>
              <w:jc w:val="left"/>
              <w:tblInd w:w="0" w:type="dxa"/>
              <w:tblLayout w:type="fixed"/>
              <w:tblCellMar>
                <w:top w:w="0" w:type="dxa"/>
                <w:left w:w="108" w:type="dxa"/>
                <w:bottom w:w="0" w:type="dxa"/>
                <w:right w:w="108" w:type="dxa"/>
              </w:tblCellMar>
            </w:tblPr>
            <w:tblGrid>
              <w:gridCol w:w="2527"/>
              <w:gridCol w:w="2576"/>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Оборотные средства в сфере производства</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Оборотные средства в сфере обращени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Сырьё, материалы, полуфабрикат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Готовая продукция на складе</w:t>
                  </w:r>
                </w:p>
                <w:p>
                  <w:pPr>
                    <w:pStyle w:val="Normal"/>
                    <w:spacing w:lineRule="auto" w:line="144"/>
                    <w:jc w:val="both"/>
                    <w:rPr>
                      <w:spacing w:val="-8"/>
                      <w:sz w:val="16"/>
                      <w:szCs w:val="16"/>
                    </w:rPr>
                  </w:pPr>
                  <w:r>
                    <w:rPr>
                      <w:spacing w:val="-8"/>
                      <w:sz w:val="16"/>
                      <w:szCs w:val="16"/>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Запчасти для ремонта оборудова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дебиторская задолженность,</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Топливо</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Деньги на счетах и в кассе</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Инструмент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Отгруженная, но не оплаченная продукци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Упаковка, тара</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незавершенное производство</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Итого 100%</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144"/>
                    <w:jc w:val="both"/>
                    <w:rPr>
                      <w:spacing w:val="-8"/>
                      <w:sz w:val="16"/>
                      <w:szCs w:val="16"/>
                    </w:rPr>
                  </w:pPr>
                  <w:r>
                    <w:rPr>
                      <w:spacing w:val="-8"/>
                      <w:sz w:val="16"/>
                      <w:szCs w:val="16"/>
                    </w:rPr>
                    <w:t>Итого 100%</w:t>
                  </w:r>
                </w:p>
              </w:tc>
            </w:tr>
          </w:tbl>
          <w:p>
            <w:pPr>
              <w:pStyle w:val="Normal"/>
              <w:spacing w:lineRule="auto" w:line="144"/>
              <w:jc w:val="both"/>
              <w:rPr>
                <w:spacing w:val="-8"/>
                <w:sz w:val="16"/>
                <w:szCs w:val="16"/>
              </w:rPr>
            </w:pPr>
            <w:r>
              <w:rPr>
                <w:spacing w:val="-8"/>
                <w:sz w:val="16"/>
                <w:szCs w:val="16"/>
              </w:rPr>
              <w:t>Структура изменяется в зависимости от отраслевой принадлежности, от уровня специализации и кооперирования, от качества и конкурентоспособности производимой продукции, длительности производственного цикла, темпов развития НТП предприятия.</w:t>
            </w:r>
          </w:p>
          <w:p>
            <w:pPr>
              <w:pStyle w:val="Normal"/>
              <w:spacing w:lineRule="auto" w:line="144"/>
              <w:jc w:val="both"/>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18.</w:t>
            </w:r>
          </w:p>
          <w:p>
            <w:pPr>
              <w:pStyle w:val="Normal"/>
              <w:spacing w:lineRule="auto" w:line="144"/>
              <w:jc w:val="both"/>
              <w:rPr>
                <w:spacing w:val="-8"/>
                <w:sz w:val="16"/>
                <w:szCs w:val="16"/>
              </w:rPr>
            </w:pPr>
            <w:r>
              <w:rPr>
                <w:spacing w:val="-8"/>
                <w:sz w:val="16"/>
                <w:szCs w:val="16"/>
              </w:rPr>
            </w:r>
          </w:p>
          <w:p>
            <w:pPr>
              <w:pStyle w:val="Normal"/>
              <w:spacing w:lineRule="auto" w:line="144"/>
              <w:ind w:firstLine="709"/>
              <w:jc w:val="both"/>
              <w:rPr>
                <w:spacing w:val="-8"/>
                <w:sz w:val="16"/>
                <w:szCs w:val="16"/>
              </w:rPr>
            </w:pPr>
            <w:r>
              <w:rPr>
                <w:spacing w:val="-8"/>
                <w:sz w:val="16"/>
                <w:szCs w:val="16"/>
              </w:rPr>
              <w:t xml:space="preserve">Лизинг – это форма долгосрочной аренды, связанная с передачей в пользование оборудования, любых  непотребляемых  вещей,  в  том     числе предприятий и других имущественных комплексов,  зданий,  сооружений, оборудования,  транспортных  средств  и  других  движимых  и  недвижимых имуществ,   которые   могу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В лизинговой сделке обычно участвуют несколько </w:t>
            </w:r>
            <w:r>
              <w:rPr>
                <w:spacing w:val="-8"/>
                <w:sz w:val="16"/>
                <w:szCs w:val="16"/>
                <w:u w:val="single"/>
              </w:rPr>
              <w:t>субъектов:</w:t>
            </w:r>
            <w:r>
              <w:rPr>
                <w:spacing w:val="-8"/>
                <w:sz w:val="16"/>
                <w:szCs w:val="16"/>
              </w:rPr>
              <w:t>— 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Продавец имущества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 Виды лизинга: по составу участников: прямой и с помощью посредника; по степени окупаемости: полная окупаемость и не полная; по характеру платежей: денежная и компенсационные формы; по времени: долгосрочные, среднесрочные, краткосрочные. Лизинг очень удобен, высокоэффективен и широко распространён в мире.</w:t>
            </w:r>
          </w:p>
          <w:p>
            <w:pPr>
              <w:pStyle w:val="Normal"/>
              <w:spacing w:lineRule="auto" w:line="144"/>
              <w:ind w:firstLine="709"/>
              <w:jc w:val="both"/>
              <w:rPr>
                <w:spacing w:val="-8"/>
                <w:sz w:val="16"/>
                <w:szCs w:val="16"/>
              </w:rPr>
            </w:pPr>
            <w:r>
              <w:rPr>
                <w:spacing w:val="-8"/>
                <w:sz w:val="16"/>
                <w:szCs w:val="16"/>
              </w:rPr>
            </w:r>
          </w:p>
        </w:tc>
      </w:tr>
      <w:tr>
        <w:trPr>
          <w:trHeight w:val="894"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21.</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t>Оборотные средства представляют собой сумму денежных средств, авансированных для создания оборотных производственных фондов и фондов обращения. Оборотные средства – важнейший элемент производства, обеспечивающий его необходимыми финансовыми ресурсами и обуславливающий непрерывность функционирования предприятия.</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20.</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Эффективность использования оборотных средств характеризуется системой показателей. Важнейшим критерием интенсивности использования оборотных средств является скорость их оборачиваемости. Чем короче период оборота средств и чем меньше они находятся на различных стадиях оборота, тем эффективнее они используются, тем больше денежных средств может быть направлено на другие цели предприятия, тем ниже себестоимость продукции. Эффективность использования оборотных средств характеризуется следующими показателями. Коэффициент оборачиваемости оборотных средств показывает число оборотов, совершенных оборотными средствами за анализируемый период (квартал, полугодие, год). Он рассчитывается как отношение объема реализованной продукции к среднему остатку оборотных средств за отчетный период. Чем больше коэффициент оборачиваемости, тем более эффективно предприятие использует оборотные средства. Длительность одного оборота в днях показывает, за какой срок оборотные средства совершают полный оборот, т.е. возвращаются к предприятию в виде выручки от реализации продукции. Вычисляется путем деления количества дней в отчетном периоде (год, полугодие, квартал) на коэффициент оборачиваемости. Коэффициент загрузки средств в обороте характеризует сумму оборотных средств, авансируемых на один рубль выручки от реализации продукции. По аналогии с фондоемкостью основных средств этот показатель представляет собой оборотную фондоемкость, т.е. затраты оборотных средств (в копейках) на один рубль реализованной продукции.  Эффективное использование оборотных средств заключается не только в ускорении их оборачиваемости, но и в снижении затрат на производство и реализацию продукции вследствие экономии отдельных элементов оборотных средств (сырья, материалов, энергии). Важнейшим обобщающим показателем эффективности использования материальных ресурсов на предприятии принято считать материалоемкость продукции—       отношение суммы материальных затрат к объему выпуска или реализации продукции. Обратным показателем материалоемкости является материалоотдача отношение объема выпуска или реализации продукции  к сумме материальных затрат. Чем лучше используются сырье, материалы, полуфабрикаты, энергия, тем ниже материалоемкость и выше материалоотдача.</w:t>
            </w:r>
          </w:p>
          <w:p>
            <w:pPr>
              <w:pStyle w:val="Normal"/>
              <w:spacing w:lineRule="auto" w:line="144"/>
              <w:jc w:val="both"/>
              <w:rPr>
                <w:spacing w:val="-8"/>
                <w:sz w:val="16"/>
                <w:szCs w:val="16"/>
              </w:rPr>
            </w:pPr>
            <w:r>
              <w:rPr>
                <w:spacing w:val="-8"/>
                <w:sz w:val="16"/>
                <w:szCs w:val="16"/>
              </w:rPr>
            </w:r>
          </w:p>
        </w:tc>
      </w:tr>
      <w:tr>
        <w:trPr>
          <w:trHeight w:val="4499"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23.</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Пути ускорения оборачиваемости: - интенсификация</w:t>
              <w:tab/>
              <w:t>производственных процессов, сокращение длительности производственного цикла, устранение разного рода простоев и перерывов в работе, сокращение времени естественных процессов; - экономное использование сырьевых и топливно-энергетических ресурсов: применение рациональных норм рас хода сырья и материалов, внедрение безотходного производства, поиск более дешевого сырья, совершенствование системы материального стимулирования экономии ресурсов. Все вышеперечисленные мероприятия позволят снизить материалоемкость производимой продукции; - совершенствование организации основного производства: ускорение НТП, внедрение прогрессивной техники и технологии, улучшение качества инструмента, оснастки и приспособлений, развитие стандартизации, унификации, типизации, оптимизация форм организации производства (специализация, кооперирование, рационализация межзаводских связей);- совершенствование организации вспомогательного и обслуживающего производства комплексная механизация и автоматизация вспомогательных и обслуживающих операций (транспортных, складских, погрузочно-разгрузочных), расширение складской систем применение автоматизированных систем складского учета; - улучшение работы с поставщиками: приближение поставщиков сырья, материалов и полуфабрикатов к потребителям, уменьшение интервала между поставками, ускорение документооборота, использование прямых длительных связей с поставщиками; - улучшение работы с потребителями продукции: приближение потребителей продукции к изготовителям, совершенствование системы расчетов (отпуск продукции на условиях предоплаты, что сократит дебиторскую задолженность), увеличение объема реализованной продукции вследствие выполнения заказов по прямым связям, тщательная и своевременная подборка и отгрузка по партиям и ассортименту уменьшение запасов готовой продукции вследствие совершенствования планирования отгрузки готовой продукции; — применение логистических подходов в управлении закупками, организации производства, в сфере сбыта готовой продукции, что позволит сократить длительность кругооборота оборотных средств и уменьшить издержки производства и реализации.</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22.</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Нормирование оборотных средств — это процесс определения минимальной, но достаточной для нормального протекания производственного процесса величины оборотных средств на предприятии. В условиях рыночной экономики значение нормирования оборотных средств очень велико: предприятия самостоятельно должны устанавливать и контролировать норматив оборотных средств, так как в конечном итоге от этого зависит эффективность деятельности предприятия и его финансовое положение (платежеспособность, устойчивость, ликвидность). Занижение величины оборотных средств влечет за собой неустойчивое финансовое положение, перебои в производственном процессе и, как следствие, снижение объема производства продукции и прибыльности. Напротив, завышение размера оборотных средств замораживает средства в любом виде (складские запасы, приостановленное производство, излишние сырье и материалы), тем самым, препятствуя вложению средств в расширение и обновление производства. В общем виде норматив каждого элемента оборотных средств определяется на основе – норма расхода за день* норму запаса, нормирование по запасам = норма запаса* расходные материалы / календарные дни. Запасы бывают: Текущий запас — основной вид запаса, обеспечивающий непрерывность процесса производства продукции. Страховой, или гарантийный запас необходим на случай непрёдвиденных обстоятельств. Транспортный запас создается лишь в случае превышения сроков грузооборота в сравнении со сроками документооборота. Технологический запас создается в период подготовки материалов к производству, включая анализ и лабораторные испытания.  Подготовительный запас устанавливается на основании технологических расчетов или посредством хронометража и относится к материалам, которые не могут сразу идти в производство (сушка древесины, обработка зерна). В ряде случаев устанавливается также норма сезонного запаса, когда сезонный характер носит вид заготовляёмых ресурсов (сахарная свекла) или способ доставки (водным транспортом).</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tc>
      </w:tr>
      <w:tr>
        <w:trPr>
          <w:trHeight w:val="1010"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25.</w:t>
            </w:r>
          </w:p>
          <w:p>
            <w:pPr>
              <w:pStyle w:val="Normal"/>
              <w:spacing w:lineRule="auto" w:line="144"/>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t>Обеспеченность кадрами решает вопросы эффективности трудовых ресурсов на основе кадровой политики. Цель кадровой политики: - создание оптимальной структуры коллектива; - создание здорового трудоспособного коллектива; - повышение квалификации персонала; - создание высокопрофессионального руководства. Для достижения этих целей необходимы механизмы: - найм персонала в условиях неполной занятости; - совершенствование механизмов организации; - создание благоприятных условий для работы.</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24.</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 xml:space="preserve">Персонал (кадры) предприятия — это совокупность физических лиц, связанных договором найма с предприятием как юридическим лицом. Он состоит из работников различных профессий и специальностей, занятых на предприятии и входящих в его списочный состав. В списочный состав включаются все работники, принятые на постоянную, временную и сезонную  работу, связанную как с основной, так и не основной деятельностью. Численность работников предприятия является важнейшим показателем, характеризующим состояние производственного персонала. Она конкретизируется в виде списочной численности работников, явочной и среднесписочной численности. Для анализа, планирования, учета и управления персоналом на предприятии все работники предприятия классифицируются по ряду признаков. В зависимости от участия в производственном процессе весь персонал делится на две большие категории: промышленно-производственный персонал (ППП), к которому принадлежат работники, непосредственно связанные с производством и его обслуживанием, — это работники основных, вспомогательных, подсобных и обслуживающих цехов, заводоуправления со всеми отделами и службами, а также служб капитального и текущего ремонта оборудования и транспортных средств своего предприятия. Сюда же относятся работники конструкторских, технологических организаций и лабораторий, стоящих на балансе предприятия; непромышленный персонал, к которому относятся: работники торговли и общественного питания жилищно-коммунального хозяйства, детских, образовательных, культурных и медицинских учреждений, стоящих на балансе предприятия. В свою очередь промышленно-производственный  персонал делятся на следующие категории; рабочие — работники, не занятые созданием материальных ценностей и оказанием производственных, транспортных и других услуг. Рабочие в свою очередь делятся на основных и вспомогательных. Основные рабочие непосредственно создают товарную (валовую) продукцию и заняты в технологических процессах. Вспомогательные рабочие обслуживают оборудование и рабочие места в производственных цехах или работают во вспомогательных цехах и хозяйствах; специалисты и руководители — это работники, занимающие должности руководителей предприятий, их структурных подразделений, т.е. наделенные полномочиями принимать управленческие решения и организовывать их выполнение (например, директор, менеджеры, главный бухгалтер, главный механик и т.д.), а также специалисты, осуществляющие организацию производственного процесса и руководство. Специалисты могут заниматься инженерно- техническими и экономическими работами (инженеры, экономисты, бухгалтеры); служащие — работники, осуществляющие подготовку и оформление документов, а также учет, контроль, хозяйственное обслуживание и другие операции (кассиры, делопроизводителя, секретари и т.п.). </w:t>
            </w:r>
          </w:p>
          <w:p>
            <w:pPr>
              <w:pStyle w:val="Normal"/>
              <w:spacing w:lineRule="auto" w:line="144"/>
              <w:jc w:val="both"/>
              <w:rPr>
                <w:spacing w:val="-8"/>
                <w:sz w:val="16"/>
                <w:szCs w:val="16"/>
              </w:rPr>
            </w:pPr>
            <w:r>
              <w:rPr>
                <w:spacing w:val="-8"/>
                <w:sz w:val="16"/>
                <w:szCs w:val="16"/>
              </w:rPr>
            </w:r>
          </w:p>
        </w:tc>
      </w:tr>
      <w:tr>
        <w:trPr>
          <w:trHeight w:val="529"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27.</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 xml:space="preserve">Основные принципы организации оплаты труда на предприятии включают: учет размера минимальной оплаты труда, установленной государством; осуществление оплаты по конечным результатам производства и в зависимости от количества и качества затраченного труда; систематическое повышение реальной заработной платы, т.е. превышение темпов роста номинальной заработной платы над темпами инфляции; превышение темпов роста производительности труда над темпами роста средней заработной платы. </w:t>
            </w:r>
          </w:p>
          <w:p>
            <w:pPr>
              <w:pStyle w:val="Normal"/>
              <w:spacing w:lineRule="auto" w:line="144"/>
              <w:jc w:val="both"/>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26.</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Заработная плата является формой вознаграждения за труд и важным стимулом работников. Она выполняет следующие функции: воспроизводственную — обеспечивает возможность воспроизводства рабочей силы; стимулирующую (мотивационную) — направлена на повышениё заинтересованности работников в развитии производства; социальную — способствует реализации принципа социальной справедливости; учетную — характеризует меру участия живого труда в процессе образования цены продукта, его долю в совокупных издержках производства.</w:t>
            </w:r>
          </w:p>
          <w:p>
            <w:pPr>
              <w:pStyle w:val="Normal"/>
              <w:spacing w:lineRule="auto" w:line="144"/>
              <w:jc w:val="both"/>
              <w:rPr>
                <w:spacing w:val="-8"/>
                <w:sz w:val="16"/>
                <w:szCs w:val="16"/>
              </w:rPr>
            </w:pPr>
            <w:r>
              <w:rPr>
                <w:spacing w:val="-8"/>
                <w:sz w:val="16"/>
                <w:szCs w:val="16"/>
              </w:rPr>
            </w:r>
          </w:p>
        </w:tc>
      </w:tr>
      <w:tr>
        <w:trPr>
          <w:trHeight w:val="529"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31.</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 xml:space="preserve">Нормирование труда — определение необходимых затрат рабочего времени на выполнение определенного объема работ в конкретных организационно-технических условиях. Оно является эффективным элементом управления, при помощи которого осуществляется планирование, организация, руководство и контроль за ресурсами (трудовыми, материальными). Это средство повышения производительности труда не требующее значительных капитальных вложений. Рабочее время — установленная законодательством продолжительность рабочего дня (рабочей недели), в течение которого рабочий выполняет порученное ему. Все рабочее время содержит две части: время, связанное с выполнением задания (нормируемое время), и время потерь (ненормируемое время). Таким образом, все рабочее время делят на нормируемое и ненормируемое. Нормируемое время складывается из подготовительно-заключительного времени, времени оперативной работы, времени обслуживания рабочего места, перерывов на отдых и личные надобности, перерывов по организационно-техническим причинам. В свою очередь оперативное время состоит из основного (технологического), и вспомогательного времени. Время обслуживания рабочего места также подразделяется на время организационного обслуживания  и время техничёского обслуживания. </w:t>
            </w:r>
          </w:p>
          <w:p>
            <w:pPr>
              <w:pStyle w:val="Normal"/>
              <w:spacing w:lineRule="auto" w:line="144" w:before="0" w:after="120"/>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jc w:val="both"/>
              <w:rPr>
                <w:spacing w:val="-8"/>
                <w:sz w:val="16"/>
                <w:szCs w:val="16"/>
              </w:rPr>
            </w:pPr>
            <w:r>
              <w:rPr>
                <w:spacing w:val="-8"/>
                <w:sz w:val="16"/>
                <w:szCs w:val="16"/>
              </w:rPr>
            </w:r>
          </w:p>
          <w:p>
            <w:pPr>
              <w:pStyle w:val="Normal"/>
              <w:spacing w:lineRule="auto" w:line="144"/>
              <w:jc w:val="both"/>
              <w:rPr>
                <w:spacing w:val="-8"/>
              </w:rPr>
            </w:pPr>
            <w:r>
              <w:rPr>
                <w:spacing w:val="-8"/>
              </w:rPr>
              <w:t>30.</w:t>
            </w:r>
          </w:p>
          <w:p>
            <w:pPr>
              <w:pStyle w:val="Normal"/>
              <w:spacing w:lineRule="auto" w:line="144"/>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В условиях рынка принципиально меняются подходы к оплате труда, оплачиваются не затраты, а результаты труда, прибыль становится высшим критерием оценки количества и качества труда. Поэтому здесь нет строгой рамки в оплате труда, каждый предприниматель может применять различные варианты оплаты труда, которые соответствуют целям предприятия.</w:t>
            </w:r>
          </w:p>
          <w:p>
            <w:pPr>
              <w:pStyle w:val="Normal"/>
              <w:spacing w:lineRule="auto" w:line="144"/>
              <w:jc w:val="both"/>
              <w:rPr>
                <w:spacing w:val="-8"/>
                <w:sz w:val="16"/>
                <w:szCs w:val="16"/>
              </w:rPr>
            </w:pPr>
            <w:r>
              <w:rPr>
                <w:spacing w:val="-8"/>
                <w:sz w:val="16"/>
                <w:szCs w:val="16"/>
              </w:rPr>
            </w:r>
          </w:p>
        </w:tc>
      </w:tr>
      <w:tr>
        <w:trPr>
          <w:trHeight w:val="2505"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rPr>
            </w:pPr>
            <w:r>
              <w:rPr>
                <w:spacing w:val="-8"/>
              </w:rPr>
              <w:t>33.</w:t>
            </w:r>
          </w:p>
          <w:p>
            <w:pPr>
              <w:pStyle w:val="Normal"/>
              <w:spacing w:lineRule="auto" w:line="144"/>
              <w:ind w:right="-284" w:hanging="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Различают: издержки производства; издержки обращения. Производственные издержки это издержки, непосредственно связанные с производством товаров или услуг. Издержки обращения — издержки, связанные с реализацией произведенной продукции. По способу переноса стоимости на готовый продукт рассматривают: постоянные издержки производства; переменные издержки производства. По характеру участия в создании продукции (работ, услуг) выделяют: основные расходы, непосредственно связанные с процессом изготовления продукции; накладные, т. е., расходы по управлению и обслуживанию производства. По способу отнесения на производство: прямые, которые могут быть непосредственно отнесены на данный вид продукции; косвенные, связанные с производством многих изделий (все остальные затраты производства). По месту возникновения: цеховая, полная, производственная. По времени возникновения: фактические, прошлые, будущих периодов. Для подсчета суммы всех расходов предприятия их при водят к единому показателю, представляя для этого в денежном выражении. Таким показателем является себестоимость. По объему учитываемых затрат различаются следующие виды себестоимости: технологическая, которая включает затраты на осуществление технологического процесса по производству продукции; цеховая себестоимость, которая складывается из затрат на производство продукции в пределах цеха, в частности, прямых материальных затрат на производство продукции, цехового оборудования, заработной платы основных производственных рабочих цеха, социальных отчислений, расходов по содержанию и эксплуатация цехового оборудования, общецеховых расходов; производственная себестоимость (себестоимость готовой продукции); полная себестоимость, или себестоимость реализованной (отгруженной) продукции, — показатель, объединяющий производственную себестоимость продукции (работ, услуг) и расходы по ее реализации. Корме того, различают плановую и фактическую себестоимость. Плановая себестоимость устанавливается в начале пласируемого года исходя из плановых норм расходов и иных плановых показателей на конкретный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рассчитываются по единой методике и по одним и тем же калькуляционным статьям, что необходимо для сравнения и анализа показателей себестоимости.</w:t>
            </w:r>
          </w:p>
          <w:p>
            <w:pPr>
              <w:pStyle w:val="Normal"/>
              <w:spacing w:lineRule="auto" w:line="144" w:before="0" w:after="12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rPr>
            </w:pPr>
            <w:r>
              <w:rPr>
                <w:spacing w:val="-8"/>
              </w:rPr>
              <w:t>32.</w:t>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t>Различают: издержки производства; издержки обращения. Производственные издержки это издержки, непосредственно связанные с производством товаров или услуг. Издержки обращения —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е из товарной в денежную (оплата труда, расходы на рекламу и т.п.), не образующие новой стоимости и вычитаемые из стоимости товара. Различные виды ресурсов по-разному переносят свою стоимость на готовую продукцию.</w:t>
            </w:r>
          </w:p>
          <w:p>
            <w:pPr>
              <w:pStyle w:val="Normal"/>
              <w:spacing w:lineRule="auto" w:line="144"/>
              <w:ind w:right="-284" w:hanging="0"/>
              <w:jc w:val="both"/>
              <w:rPr>
                <w:spacing w:val="-8"/>
                <w:sz w:val="16"/>
                <w:szCs w:val="16"/>
              </w:rPr>
            </w:pPr>
            <w:r>
              <w:rPr>
                <w:spacing w:val="-8"/>
                <w:sz w:val="16"/>
                <w:szCs w:val="16"/>
              </w:rPr>
            </w:r>
          </w:p>
        </w:tc>
      </w:tr>
      <w:tr>
        <w:trPr>
          <w:trHeight w:val="1237"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before="0" w:after="120"/>
              <w:jc w:val="both"/>
              <w:rPr>
                <w:spacing w:val="-8"/>
                <w:sz w:val="16"/>
                <w:szCs w:val="16"/>
              </w:rPr>
            </w:pPr>
            <w:r>
              <w:rPr>
                <w:spacing w:val="-8"/>
                <w:sz w:val="16"/>
                <w:szCs w:val="16"/>
              </w:rPr>
            </w:r>
          </w:p>
          <w:p>
            <w:pPr>
              <w:pStyle w:val="Normal"/>
              <w:spacing w:lineRule="auto" w:line="144" w:before="0" w:after="120"/>
              <w:jc w:val="both"/>
              <w:rPr>
                <w:spacing w:val="-8"/>
              </w:rPr>
            </w:pPr>
            <w:r>
              <w:rPr>
                <w:spacing w:val="-8"/>
              </w:rPr>
              <w:t>28.              29.</w:t>
            </w:r>
          </w:p>
          <w:p>
            <w:pPr>
              <w:pStyle w:val="Normal"/>
              <w:spacing w:lineRule="auto" w:line="144" w:before="0" w:after="120"/>
              <w:jc w:val="both"/>
              <w:rPr>
                <w:spacing w:val="-8"/>
                <w:sz w:val="16"/>
              </w:rPr>
            </w:pPr>
            <w:r>
              <w:rPr>
                <w:spacing w:val="-8"/>
                <w:sz w:val="16"/>
                <w:szCs w:val="16"/>
              </w:rPr>
              <w:t>По способу формирования основной заработной платы выделяют тарифные и бестарифные системы оплаты труда. Тарифная позволяет соизмерять разнообразные конкретные виды труда, учитывая их сложность и условия выполнения, т.е. качество труда. Она состоит из следующих элементов: тарифной сетки, тарифных ставок, тарифно-квалификационных справочников, с помощью которых можно определить разряд работы и работающего в соответствии с тарифной сеткой. Минимальные размеры тарифных часовых ставок 1-го разряда устанавливаются исходя из минимальной заработной платы и средней продолжительности рабочего времени. Наиболее распространенными формами оплаты труда в практике работы предприятий являются сдельная и повременная, которые находят отражение в разновидностях систем оплаты труда. При сдельной различают следующие разновидности: прямая сдельная, сдельно-премиальная, сдельно-прогрессивная, косвенно-сдельная, аккордная и аккордно-премиальная. При сдельной форме оплаты труда заработок работника находится в прямой зависимости от количества и качества изготовленной продукции или объема выполненных работ. Основой сдельной оплаты труда является сдельная расценка за единицу продукции, работ, услуг.  При сдельно-премиальной оплате сверх заработка но прямым сдельным расценкам выплачивается премия за выполнение и перевыполнение заранее установленных количественных и качественных показателей работы. При сдельно-прогрессивной — оплата по сдельным расценкам в пределах установленной нормы, а сверх нормы — по прогрессивно-возрастающим сдельным расценкам. Косвенно-сдельная оплата труда применяется обычно для вспомогательных рабочих, обслуживающих основное производство (крановщики, наладчики и др.). Их заработная плата зависит от труда основных рабочих, а не от личной выработки. При аккордной системе общая сумма заработка определяется до начала работы по действующим нормам и расценкам. Если за досрочное или качественное выполнение выплачивается премия, то система называется аккордно премиальной. Повременная оплата труда применяется при невозможности или нецелесообразности установления количественных параметров труда. При повременно-премиальной оплате работник к окладу и тарифной заработной плане может получить премию за достижение определенных количественных и качественных показателей. Кроме этих двух видов, при повременной оплате труда устанавливает окладная система оплаты труда. Система должностных окладов используется для руководителей, специалистов и служащих. В настоящее время широкое распространение получили бестарифные системы оплаты труда, при этом заработок работника полностью зависит от конечных результатов все го коллектива, где трудится работник. К бестарифной можно отнести и контрактную оплату труда: когда работодатель, нанимая работника, договаривается с ним о конкретной сумме оплаты за определенную работу.</w:t>
            </w:r>
          </w:p>
          <w:p>
            <w:pPr>
              <w:pStyle w:val="Normal"/>
              <w:spacing w:lineRule="auto" w:line="144"/>
              <w:ind w:right="-284" w:hanging="0"/>
              <w:jc w:val="both"/>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rPr>
            </w:pPr>
            <w:r>
              <w:rPr>
                <w:spacing w:val="-8"/>
              </w:rPr>
              <w:t>34.</w:t>
            </w:r>
          </w:p>
          <w:p>
            <w:pPr>
              <w:pStyle w:val="Normal"/>
              <w:spacing w:lineRule="auto" w:line="144"/>
              <w:ind w:right="-284" w:hanging="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Группировка затрат по экономическим элементам отражает их распределение по экономическому содержанию и применяется при составлении сметы затрат на производство продукции по предприятию в целом. Смета необходима для: - экономии затрат по элементам; составления материальных балансов; нормирования оборотных средств; разработки финансовых планов. Данная классификация затрат включает в себя пять основных групп расходов: сырье и материалы; топливо и энергия; материальные затраты; затраты на оплату труда; отчисления на социальные нужды; амортизацию основных фондов; прочие затраты (налоги, сборы и т.д.). Следует заметить, что структура затрат, сгруппированных по экономическим элементам, неодинакова для различных отраслей промышленности. Классификация затрат по экономическим элементам позволяет определить структуру себестоимости, что во многом может определять политику по экономии издержек производства.</w:t>
            </w:r>
          </w:p>
          <w:p>
            <w:pPr>
              <w:pStyle w:val="Normal"/>
              <w:spacing w:lineRule="auto" w:line="144"/>
              <w:ind w:right="-284" w:hanging="0"/>
              <w:jc w:val="both"/>
              <w:rPr>
                <w:spacing w:val="-8"/>
                <w:sz w:val="16"/>
                <w:szCs w:val="16"/>
              </w:rPr>
            </w:pPr>
            <w:r>
              <w:rPr>
                <w:spacing w:val="-8"/>
                <w:sz w:val="16"/>
                <w:szCs w:val="16"/>
              </w:rPr>
            </w:r>
          </w:p>
          <w:p>
            <w:pPr>
              <w:pStyle w:val="Normal"/>
              <w:spacing w:lineRule="auto" w:line="144"/>
              <w:jc w:val="both"/>
              <w:rPr>
                <w:spacing w:val="-8"/>
                <w:sz w:val="16"/>
                <w:szCs w:val="16"/>
              </w:rPr>
            </w:pPr>
            <w:r>
              <w:rPr>
                <w:spacing w:val="-8"/>
                <w:sz w:val="16"/>
                <w:szCs w:val="16"/>
              </w:rPr>
            </w:r>
          </w:p>
        </w:tc>
      </w:tr>
      <w:tr>
        <w:trPr>
          <w:trHeight w:val="3763"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rPr>
            </w:pPr>
            <w:r>
              <w:rPr>
                <w:spacing w:val="-8"/>
              </w:rPr>
              <w:t>35.</w:t>
            </w:r>
          </w:p>
          <w:p>
            <w:pPr>
              <w:pStyle w:val="Normal"/>
              <w:spacing w:lineRule="auto" w:line="144"/>
              <w:ind w:right="-284" w:hanging="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Классификация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Группировка затрат по статьям калькуляции отражает их состав в зависимости от направления расходов (например, на производство или его обслуживание) и места их возникновения (основное, вспомогательное производство и т.д.).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 Калькуляция бывает: плановой, которая составляется на планируемый пери од на основё прогрессивных норм затрат труда и средств производства; отчетной, которая исчисляется на основе данных учета - и показывает фактический уровень затрат; нормативной, в основе которой лежат текущие нормы, характеризующие достигнутый уровень затрат. Как правило, выделяются следующие статьи калькуляции: основная и дополнительная заработная плата производственных рабочих; отчисления на социальное страхование; на подготовку и освоение производства; на содержание и эксплуатацию оборудования; цеховые расходы; общезаводские расходы; прочие производственные расходы; внепроизводственные (коммерческие) расходы и т.п..</w:t>
            </w:r>
          </w:p>
          <w:p>
            <w:pPr>
              <w:pStyle w:val="Normal"/>
              <w:spacing w:lineRule="auto" w:line="144"/>
              <w:ind w:right="-284" w:hanging="0"/>
              <w:jc w:val="both"/>
              <w:rPr>
                <w:spacing w:val="-8"/>
                <w:sz w:val="16"/>
                <w:szCs w:val="16"/>
              </w:rPr>
            </w:pPr>
            <w:r>
              <w:rPr>
                <w:spacing w:val="-8"/>
                <w:sz w:val="16"/>
                <w:szCs w:val="16"/>
              </w:rPr>
            </w:r>
          </w:p>
          <w:p>
            <w:pPr>
              <w:pStyle w:val="Normal"/>
              <w:spacing w:lineRule="auto" w:line="144"/>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pPr>
            <w:r>
              <w:rPr>
                <w:spacing w:val="-8"/>
              </w:rPr>
              <w:t>38</w:t>
            </w:r>
          </w:p>
          <w:p>
            <w:pPr>
              <w:pStyle w:val="Normal"/>
              <w:spacing w:lineRule="auto" w:line="144"/>
              <w:ind w:right="-284" w:hanging="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Прибыль — это одна из форм чистого дохода, выражающая в основном стоимость прибавочного продукта; также включает часть стоимости необходимого продукта. Функции прибыли: характеризует экономический эффект, полученный в результате деятельности предприятия; прибыль обладает стимулирующей функцией; прибыль служит одним из источников формирования бюджетов разных уровней. Виды прибыли: балансовая прибыль; налогооблагаемая прибыль; чистая прибыль. Балансовая прибыль включает следующие элементы: валовую прибыль; прибыль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r>
          </w:p>
        </w:tc>
      </w:tr>
      <w:tr>
        <w:trPr>
          <w:trHeight w:val="894"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rPr>
            </w:pPr>
            <w:r>
              <w:rPr>
                <w:spacing w:val="-8"/>
              </w:rPr>
              <w:t>41.</w:t>
            </w:r>
          </w:p>
          <w:p>
            <w:pPr>
              <w:pStyle w:val="Normal"/>
              <w:spacing w:lineRule="auto" w:line="144"/>
              <w:ind w:right="-284" w:hanging="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 В современных условиях хозяйствования государство не устанавливает каких-либо нормативов распределения прибыли, но через порядок прёдоставления налоговых льгот стимулирует направление прибыли на капитальные вложения производственного и непроизводственного характера, благотворительные цели, финансирование природоохранных мероприятий, расходов по содержанию объектов и учреждений социальной сферы и др.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 накопления (фонд развития производства или фонд производственного и научно-технического развития, фонд социального развития); фонд потребления (фонд материального поощрения). К расходам, связанным с развитием производства, относятся:  расходы на научно-исследовательские, проё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расходы по погашению Долгосрочных ссуд банков и процентов по ним; затраты на проведение природоохранных мероприятий и др. 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 К затратам на материальное поощрение относятся единовременные поощрения за выполнение особо важных производственных заданий;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Normal"/>
              <w:spacing w:lineRule="auto" w:line="144"/>
              <w:ind w:right="-284" w:hanging="0"/>
              <w:jc w:val="both"/>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rPr>
            </w:pPr>
            <w:r>
              <w:rPr>
                <w:spacing w:val="-8"/>
              </w:rPr>
              <w:t>39.</w:t>
            </w:r>
          </w:p>
          <w:p>
            <w:pPr>
              <w:pStyle w:val="Normal"/>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sz w:val="16"/>
                <w:szCs w:val="16"/>
              </w:rPr>
            </w:pPr>
            <w:r>
              <w:rPr>
                <w:spacing w:val="-8"/>
                <w:sz w:val="16"/>
                <w:szCs w:val="16"/>
              </w:rPr>
              <w:t xml:space="preserve">Относительной характеристикой финансовых результатов и эффективности деятельности предприятия является рентабельность. Показатели рентабельности определяют относительную доходность предприятия, измеряемую в процентах к затратам средств или, капитала с различных позиций. Среди основных показателей рентабельности можно вы делить следующие: рентабельность активов; рентабельность текущих активов; рентабельность собственного капитала; рентабельность основных производственных фондов; рентабельность продукции; рентабельность продаж; рентабельность долгосрочных финансовых вложений. Рентабельность активов представляет собой процентное отношение балансовой прибыли (либо чистой прибыли) предприятия к стоимости его активов (основным и оборотным средствам). Показывает, сколько рублей прибыли приносит один рубль, вложенный в активы предприятия. Рентабельность текущих активов свидетельствует об эффективности использования оборотных активов. Рассчитывается как отношение балансовой прибыли (либо чистой прибыли) предприятия к стоимости его оборотных активов. Рентабельность собственного капитала позволяет определить эффективность использования собственного капитала, сравнить с возможным получением дохода от вложения этих средств в другие ценные бумаги. Показатель означает, сколько денежных единиц чистой прибыли заработала каждая денежная единица, вложенная собственниками предприятия. Определяется как отношение прибыли к величине собственного капитала. Рентабельности основных производственных фондов показывают эффективность использования основных средств и прочих внеоборотных активов. Показатель рассчитывается как отношение балансовой прибыли предприятия к стоимости основных средств и прочих внеоборотных активов. Рентабельность продаж (реализации) дает возможность узнать, сколько прибыли приходится на единицу реализованной продукции. Данный показатель определяется как отношение валовой прибыли  к выручке от реализации. Рентабельность продукции можно рассчитать по всей реализованной продукции и по отдельным ее видам.  Показатели рентабельности всей реализованной продукции дают представление об эффективности затрат предприятия и доходности реализуемой продукции. Рентабельность долгосрочных финансовых вложений показывает эффективность вложений предприятия в деятельность других организаций. Рассчитывается как отношение суммы доходов от ценных бумаг и долевого участия в других предприятиях к общему объему долгосрочных финансовых вложений. </w:t>
            </w:r>
          </w:p>
        </w:tc>
      </w:tr>
      <w:tr>
        <w:trPr>
          <w:trHeight w:val="1064" w:hRule="atLeast"/>
        </w:trPr>
        <w:tc>
          <w:tcPr>
            <w:tcW w:w="5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right="-284" w:hanging="0"/>
              <w:jc w:val="both"/>
              <w:rPr>
                <w:spacing w:val="-8"/>
                <w:sz w:val="16"/>
                <w:szCs w:val="16"/>
              </w:rPr>
            </w:pPr>
            <w:r>
              <w:rPr>
                <w:spacing w:val="-8"/>
                <w:sz w:val="16"/>
                <w:szCs w:val="16"/>
              </w:rPr>
            </w:r>
          </w:p>
          <w:p>
            <w:pPr>
              <w:pStyle w:val="Normal"/>
              <w:spacing w:lineRule="auto" w:line="144"/>
              <w:ind w:right="-284" w:hanging="0"/>
              <w:jc w:val="both"/>
              <w:rPr>
                <w:spacing w:val="-8"/>
              </w:rPr>
            </w:pPr>
            <w:r>
              <w:rPr>
                <w:spacing w:val="-8"/>
              </w:rPr>
              <w:t>43.</w:t>
            </w:r>
          </w:p>
          <w:p>
            <w:pPr>
              <w:pStyle w:val="Normal"/>
              <w:spacing w:lineRule="auto" w:line="144"/>
              <w:ind w:right="-284" w:hanging="0"/>
              <w:jc w:val="both"/>
              <w:rPr>
                <w:spacing w:val="-8"/>
                <w:sz w:val="16"/>
                <w:szCs w:val="16"/>
              </w:rPr>
            </w:pPr>
            <w:r>
              <w:rPr>
                <w:spacing w:val="-8"/>
                <w:sz w:val="16"/>
                <w:szCs w:val="16"/>
              </w:rPr>
            </w:r>
          </w:p>
          <w:p>
            <w:pPr>
              <w:pStyle w:val="Normal"/>
              <w:spacing w:lineRule="auto" w:line="144" w:before="0" w:after="120"/>
              <w:jc w:val="both"/>
              <w:rPr>
                <w:spacing w:val="-8"/>
                <w:sz w:val="16"/>
                <w:szCs w:val="16"/>
              </w:rPr>
            </w:pPr>
            <w:r>
              <w:rPr>
                <w:spacing w:val="-8"/>
                <w:sz w:val="16"/>
                <w:szCs w:val="16"/>
              </w:rPr>
              <w:t>Бизнес-план — это краткоё, точное, доступное и понятное описание предполагаемого бизнеса, важный инструмент при рассмотрении большого количества различных ситуаций, дающий возможность выбрать наиболее перспективное решение и определить средства для его достижения. Бизнес-план служит документом, позволяющим управлять бизнесом, поэтому его можно представить как неотъемлемый элемент стратёгического планирования и как руководство для исполнения и контроля. Структура: титульный лист, резюме – сжатый обзор информации о намеченном бизнесе, описание фирмы, отрасли, характеристика продукции (услуг), исследование и анализ рынков сбыта и конкуренции, план маркетинга, производственный план, организационный план, план по рискам, финансовый план,.</w:t>
            </w:r>
          </w:p>
          <w:p>
            <w:pPr>
              <w:pStyle w:val="Normal"/>
              <w:spacing w:lineRule="auto" w:line="144"/>
              <w:ind w:right="-284" w:hanging="0"/>
              <w:jc w:val="both"/>
              <w:rPr>
                <w:spacing w:val="-8"/>
                <w:sz w:val="16"/>
                <w:szCs w:val="16"/>
              </w:rPr>
            </w:pPr>
            <w:r>
              <w:rPr>
                <w:spacing w:val="-8"/>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44"/>
              <w:ind w:left="-900" w:right="-284" w:hanging="0"/>
              <w:jc w:val="both"/>
              <w:rPr>
                <w:spacing w:val="-8"/>
                <w:sz w:val="16"/>
                <w:szCs w:val="16"/>
              </w:rPr>
            </w:pPr>
            <w:r>
              <w:rPr>
                <w:spacing w:val="-8"/>
                <w:sz w:val="16"/>
                <w:szCs w:val="16"/>
              </w:rPr>
            </w:r>
          </w:p>
        </w:tc>
      </w:tr>
    </w:tbl>
    <w:p>
      <w:pPr>
        <w:pStyle w:val="Normal"/>
        <w:autoSpaceDE w:val="false"/>
        <w:rPr>
          <w:lang w:val="en-US"/>
        </w:rPr>
      </w:pPr>
      <w:r>
        <w:rPr>
          <w:lang w:val="en-US"/>
        </w:rPr>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i w:val="false"/>
      <w:strike w:val="false"/>
      <w:dstrike w:val="false"/>
      <w:sz w:val="20"/>
      <w:szCs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43:00Z</dcterms:created>
  <dc:creator>ФАШИСТ</dc:creator>
  <dc:description/>
  <dc:language>en-US</dc:language>
  <cp:lastModifiedBy>Иван</cp:lastModifiedBy>
  <cp:lastPrinted>2005-06-14T21:06:00Z</cp:lastPrinted>
  <dcterms:modified xsi:type="dcterms:W3CDTF">2007-01-08T09:36:00Z</dcterms:modified>
  <cp:revision>118</cp:revision>
  <dc:subject/>
  <dc:title/>
</cp:coreProperties>
</file>