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rPr>
          <w:b/>
          <w:b/>
          <w:sz w:val="10"/>
          <w:szCs w:val="10"/>
          <w:u w:val="single"/>
        </w:rPr>
      </w:pPr>
      <w:r>
        <w:rPr>
          <w:b/>
          <w:sz w:val="10"/>
          <w:szCs w:val="10"/>
          <w:u w:val="single"/>
        </w:rPr>
        <w:t>1. Мировое хо-во, сущность, критерии формир-ия подсистем.</w:t>
      </w:r>
    </w:p>
    <w:p>
      <w:pPr>
        <w:pStyle w:val="Normal"/>
        <w:spacing w:lineRule="auto" w:line="192"/>
        <w:rPr>
          <w:sz w:val="10"/>
          <w:szCs w:val="10"/>
        </w:rPr>
      </w:pPr>
      <w:r>
        <w:rPr>
          <w:sz w:val="10"/>
          <w:szCs w:val="10"/>
        </w:rPr>
        <w:t xml:space="preserve">Мир хоз-во – сов-ть хоз-в, находящихся в постоянном движении, обладающих растущими международными связями, подчиняющихся объективным законам рыночной эк-ки и предст собой целостную экономич сис-му. </w:t>
      </w:r>
      <w:r>
        <w:rPr>
          <w:b/>
          <w:sz w:val="10"/>
          <w:szCs w:val="10"/>
        </w:rPr>
        <w:t>Критерии формир-ия:</w:t>
      </w:r>
      <w:r>
        <w:rPr>
          <w:sz w:val="10"/>
          <w:szCs w:val="10"/>
        </w:rPr>
        <w:t xml:space="preserve"> Мир хоз-во, являясь целостной си-мой состоит из различных частей (подсистем), кот имеют опред общность и отличия. Для выделения подсистем мир хоз-ва выделяют след критерии: 1) Ур-нь экон раз-ия, характеризующийся долей ВВП на душу населения. 2) социальная структура эк-ки. В ее основе заложены характер и формы реализации собственности, а также отраслевая структура населения. Конкретной структуре эк-ки присуща опред послед-ть в раз-ии отдельных сфер, кот включают: занятость населения, отрасли производящие товары, работы и услуги, отрасли соц сферы (обрз-ие, культура, здравоохран). 3) тип эконом раз-ия определяет количеств и качественные изменения в пр-ве товаров и услуг (интенсивный/экстенсивный). 4) уровень и харктер внешнеэк связей 5) величина экон потенциала стран.</w:t>
      </w:r>
    </w:p>
    <w:p>
      <w:pPr>
        <w:pStyle w:val="Normal"/>
        <w:spacing w:lineRule="auto" w:line="192"/>
        <w:rPr/>
      </w:pPr>
      <w:r>
        <w:rPr>
          <w:b/>
          <w:sz w:val="10"/>
          <w:szCs w:val="10"/>
          <w:u w:val="single"/>
        </w:rPr>
        <w:t xml:space="preserve">2. Классификация субъектов мир хоз-ва. </w:t>
      </w:r>
      <w:r>
        <w:rPr>
          <w:sz w:val="10"/>
          <w:szCs w:val="10"/>
        </w:rPr>
        <w:t xml:space="preserve">В практике мир хоз-ва выделяют: 1) объекты: нац экономики, ТНК, фирмы, территориально-производственные комплексы. 2) субъекты: гос-ва, региональн сообщества. Субъекты подразд на 3 осн группы: 1) Промышленноразвитые страны: большая 7-ка, ЕС, НИС(Корея, Гонконг, Сингапур, Тайвань, Мексика, Бразилия, Аргентина), АСЕАН (Малайзия, Индонезия, Филипины, Сингапур, Бруней, Лаос, Бирма, Непал, Вьетнам, Таиланд). Критерии отнесения стран к данной группе: - высокий уровень соц-экон раз-ия; рыночная сис-ма хозяйствования; открытость экономики; преобладание в процессе пр-ва ВВП сферы услуг над пром-ю и с/х.  2) Развивающиеся страны: около 140 стран. В эту группу включаются страны, объедин след признаками: - наличие многоукладной эк-ки с различн формами собственности; - относит низкий уровень раз-ия производительных сил; -              положение в мир хо-ве; - аграрно-сырьевая напр-ть экон раз-ия; - низкий ур-нь ВВП.  3) Страны с преходной экономикой: Россия, бывш респ СССР, страны центр и вост Европы, страны Азии (Камбоджа и Монголия). </w:t>
      </w:r>
    </w:p>
    <w:p>
      <w:pPr>
        <w:pStyle w:val="Normal"/>
        <w:spacing w:lineRule="auto" w:line="192"/>
        <w:rPr/>
      </w:pPr>
      <w:r>
        <w:rPr>
          <w:b/>
          <w:sz w:val="10"/>
          <w:szCs w:val="10"/>
          <w:u w:val="single"/>
        </w:rPr>
        <w:t>3. Междунар РазделеТруда</w:t>
      </w:r>
      <w:r>
        <w:rPr>
          <w:sz w:val="10"/>
          <w:szCs w:val="10"/>
          <w:u w:val="single"/>
        </w:rPr>
        <w:t>:</w:t>
      </w:r>
      <w:r>
        <w:rPr>
          <w:sz w:val="10"/>
          <w:szCs w:val="10"/>
        </w:rPr>
        <w:t xml:space="preserve"> сущность, факторы возникновения и развития. МРТ заставляет страны взаим. МРТ- уст и эк выгодн спец стран на пр-ве опр видов прод-ии, кот эти страны обменивают между собой. Факторы МРТ: 1) природно – геогр богатства 2) различн ур-нь эк и научн-техн разв стран 3) тип хоз страны (плановый и рыночный) 4) научн-техн прогр и НТР 5) Влияние ТНК 6) эк интеграция Совр тенденции разв МРТ:1) разв не геогр  ф-ми , а приобр, 2) место многих стран в ТНК 3) взаимод нац эк-ки происх на всех стад пр-ва 4) наиб важн знач – обраб пром-ть 5) межотраслевое раз труда дополн внутреотраслевым 6)интенсивное развитие межфирменного разделения труда. Типы: 1.Общее МРТ – раздел-е труда м/у крупными сферами матер-го и нематер-го пр-ва. 2. Частное МРТ – разд-е труда внутри круп-х сфер по отраслям и подотраслям, напр-р тяж-я и легкая промыш-ть, скотоводство и земледелие, и т.п. 3. Единичное МРТ – разд-е труда внутри 1 предпр-я, при этом предпр-е трактуется широко, как цикл созд-я законченного т-ра. Формы – междунар-й специализ-и пр-ва и междунар-м кооперир-и. Междунар-я специализ-я пр-ва (МСП) - это основанный на междунар-й спец-ии пр-ва устойчивый обмен м/у странами продуктами, производимыми ими с наибольшей эк эффективностью. МСП и МКП тесно м/у собой связаны. Они взаимно обуславливают существование друг друга. Без спец-ии не может быть кооперир-я. Совр тенденции разв МРТ:1) разв не геогр  ф-ми , а проибр, 2) место многих стран в ТНК 3) взаимод нац эк-ки происх на всех стад пр-ва 4) наиб важн знач – обраб пром-ть 5) межотраслевое раз труда дополн внутреотраслевым 6)интенсивное развитие межфирменного разделения труда.</w:t>
      </w:r>
    </w:p>
    <w:p>
      <w:pPr>
        <w:pStyle w:val="Normal"/>
        <w:spacing w:lineRule="auto" w:line="192"/>
        <w:rPr>
          <w:b/>
          <w:b/>
          <w:sz w:val="10"/>
          <w:szCs w:val="10"/>
          <w:u w:val="single"/>
        </w:rPr>
      </w:pPr>
      <w:r>
        <w:rPr>
          <w:b/>
          <w:sz w:val="10"/>
          <w:szCs w:val="10"/>
          <w:u w:val="single"/>
        </w:rPr>
        <w:t>4. Отличительные черты совр этапа мир хоз-ва</w:t>
      </w:r>
    </w:p>
    <w:p>
      <w:pPr>
        <w:pStyle w:val="Normal"/>
        <w:spacing w:lineRule="auto" w:line="192"/>
        <w:rPr/>
      </w:pPr>
      <w:r>
        <w:rPr>
          <w:sz w:val="10"/>
          <w:szCs w:val="10"/>
        </w:rPr>
        <w:t xml:space="preserve">Совр мир хоз-во – целесообразная сис-ма, объединяемая международным общественными пр-вом, достигшим высокого Ур-ня раз-ия, однако экон различия, существ между странами, отдельными частями мира во многом зависят от раз-ия рынков труда, товаров, капиталов, информации, глубины разделения труда, кот формируют характер их вхождения в мир рынок, степень и формы соц защиты населения. Основу мир хоз-ва составляет междунар разделение труда, кот включает в себя: специализацию между странами, кооперирование пр-ва, развитие рынка. На экономиич и соц раз-ие стран оказывает влияние след факторы: - колебания экон коньюктуры; структурные сдвиги в эк-ке; изучение цен на сырье; динамика валютных курсов. Отлич чертой совр этапа раз-ия мир хоз-ва явл интернационализация и глобализм хозяйств жизни. </w:t>
      </w:r>
      <w:r>
        <w:rPr>
          <w:b/>
          <w:sz w:val="10"/>
          <w:szCs w:val="10"/>
        </w:rPr>
        <w:t>Интернационализация</w:t>
      </w:r>
      <w:r>
        <w:rPr>
          <w:sz w:val="10"/>
          <w:szCs w:val="10"/>
        </w:rPr>
        <w:t xml:space="preserve"> хоз жизни – такой процесс раз-ия экон связей между нац хоз-вами, когда экономика выступает частью произв процесса и развивается на основе МРТ в производственной и научно-технической специализации и кооперации. Исторически сформировались след осн формы проявления всемирной тенденции к интернационализации хоз жизни: 1) Всемирная торговля, как ср-во междунар обмена, ведущее а формир-ию единого рынка. 2) Непосредственное интернациональное пр-во, возникающее и развивающееся в рез-те заграничного инвестирования, формир-ия междунар монополий и превращение их в важнейший субъект МЭО. 3) интернационализация капитала – процесс переплетения и объединение нац капиталов. 4) интернационализация научных и технич исследований. </w:t>
      </w:r>
      <w:r>
        <w:rPr>
          <w:b/>
          <w:sz w:val="10"/>
          <w:szCs w:val="10"/>
        </w:rPr>
        <w:t xml:space="preserve">Глобализация </w:t>
      </w:r>
      <w:r>
        <w:rPr>
          <w:sz w:val="10"/>
          <w:szCs w:val="10"/>
        </w:rPr>
        <w:t xml:space="preserve">– закономерный рез-тат интернационализации пр-ва и капитала и предст собой количеств рез-тат возрастания масштабов пр-ва и расширения рамок мирохоз связей. </w:t>
      </w:r>
    </w:p>
    <w:p>
      <w:pPr>
        <w:pStyle w:val="Normal"/>
        <w:spacing w:lineRule="auto" w:line="192"/>
        <w:rPr/>
      </w:pPr>
      <w:r>
        <w:br w:type="column"/>
      </w:r>
      <w:r>
        <w:rPr>
          <w:b/>
          <w:sz w:val="10"/>
          <w:szCs w:val="10"/>
          <w:u w:val="single"/>
        </w:rPr>
        <w:t>6. Население и трудовые ресурсы.</w:t>
      </w:r>
      <w:r>
        <w:rPr>
          <w:b/>
          <w:sz w:val="10"/>
          <w:szCs w:val="10"/>
        </w:rPr>
        <w:t xml:space="preserve">  </w:t>
      </w:r>
      <w:r>
        <w:rPr>
          <w:sz w:val="10"/>
          <w:szCs w:val="10"/>
        </w:rPr>
        <w:t xml:space="preserve">Нас-е Земли в 20в увелич с 1,5 до 6 млрд человек. Рост в разных рег происходит очень неравномерно. Темпы прироста в разв странах стабильно низки. Резко замедл темпы прироста в гос-ах с перех эк-ой, а в Р и ряде стран СНГ, Балтии и Вост Евр наметился процесс естественной убыли. Замедлились темпы роста и в развивающ странах.В рез-те диспропорция в расп нас-я Земли между осн гр-ми стран. =&gt; неуклонное увелич концентрации труд рес-ов мира в разв стр. Возр структ нас-я мира влияет на долю и числ эк акт нас-я. 2 осн типа возр структуры. 1) хар-н для развивающ стран . много детей , мало пожилых, 2) для раз стр и стр с перех эк-ой. Много пожилых , мало детей. Демограф-е омоложение(низкий удельный вес лиц трудоспособного возр) и старение(увелич эк нагрузку на общ-во) нас- я влекут за собойряд негативных посл для дин-ки труд рес-ов. Эк акт нас-е вкл. занятых и ищ работу, те лишь осн чать рес-ов, т.к.  ост трудоспособн нас-е учится , занято только дом хоз-ом или служит .В 1997 г – 2784 млн чел., что сост 47,8 всего нас мира. Темпы роста сниз в связи с нек замедл темпов роста. В разв стр сосред 16%. Для разв  и больш стран с перех эк-кой хар-н высок проц занятости нас с высш и ср спец обр.. В развивающ стр. кол-во труд рес-ов во многом опр не ур обр , а ур грамотности..  Велика доля неграм во мног станах Азии и Африки. Исп труд рес-ов опр , в частности кол-ом раб часов в год, прих на 1 нанятого. В Р – 1441 ч , что обусловлено высоким ур-нем скрытой б/работицы. К б/р относятся лица старше 15 л , кот в рассм период не имели раб, заним поисками её  и готовы были приступить к ней.Уровень б/р – отношение числа б/р к числ к эк акт нас-я. В развитых странах сдвиги в отр структуре занятости происх по 3 гл напр: 1) удельн вес нас-я, занятого в С/х и лесном 2)постоянное снижение доли занятых в пром-ти и строит-ве 3) рост доли зан в сфере услуг. В развивающ: 1)быстрый рост доли занятых в сфере услуг 2) сокр доли зан в пром и строит-ве 3) сохр довольно высокой доли зан в с/х и лесном хоз-ве. Изм в отраслевой структ раб силы во многом преопр сдвиги в её проф структуре. Они проявл в соотн числа занятых по разл проф, обр новых и исч старых проф. Важнейшая тенденция – сниж во всех странах доли с/х профессий и увелич доли раб сферы услуг. Чем выше ур-нь разв эк-ки , тем больше в сфере услуг. Занятость раб в сфере услугвозр и абсолютно и отн во всех гр стран как следствие процесса постиндустриализации. Сдвиги в структ раб силы обусл первооч решения пробл проф подг и переоб кадров в разв странах и странах с перех эк-ой в соотв с изм содерж труда, массовым обр новых профессий и спец. </w:t>
      </w:r>
    </w:p>
    <w:p>
      <w:pPr>
        <w:pStyle w:val="Style15"/>
        <w:spacing w:lineRule="auto" w:line="192"/>
        <w:ind w:hanging="0"/>
        <w:rPr/>
      </w:pPr>
      <w:r>
        <w:rPr>
          <w:b/>
          <w:sz w:val="10"/>
          <w:szCs w:val="10"/>
          <w:u w:val="single"/>
        </w:rPr>
        <w:t xml:space="preserve">11. сфера услуг, роль и значение для развития мировой экономики. </w:t>
      </w:r>
      <w:r>
        <w:rPr>
          <w:sz w:val="10"/>
          <w:szCs w:val="10"/>
        </w:rPr>
        <w:t xml:space="preserve">Услуги, поступающие на внеш рынок, образуют </w:t>
      </w:r>
      <w:r>
        <w:rPr>
          <w:bCs/>
          <w:iCs/>
          <w:sz w:val="10"/>
          <w:szCs w:val="10"/>
        </w:rPr>
        <w:t>мир рынок услуг.</w:t>
      </w:r>
      <w:r>
        <w:rPr>
          <w:sz w:val="10"/>
          <w:szCs w:val="10"/>
        </w:rPr>
        <w:t xml:space="preserve"> (лицензий и ноу-хау, инженерно-консультац-х (инжиниринго</w:t>
        <w:softHyphen/>
        <w:t>вых) услуг, услуг транспорта и связи, туристич-х услуг и др.) Удельный вес сфера услуг в эк-ке ведущ стран Запада превышает удельный вес сферы материального пр-ва. В услуги на мир рынке обычно вкл-т транспорт и связь, торговлю, мат-но-технич-е снабжение, бытовые, жилищные и коммунальные услуги, общес-е питание, гости</w:t>
        <w:softHyphen/>
        <w:t>нич-е хозяйство, туризм, финан-е и страх-е услуги, нау</w:t>
        <w:softHyphen/>
        <w:t>ку, образование, здравоохр-е, физкультуру и спорт; культу</w:t>
        <w:softHyphen/>
        <w:t>ру и искусство, а также инженерно-консультац-е, информа</w:t>
        <w:softHyphen/>
        <w:t>ц-е и вычислит-е услуги, операции с недвиж-ю, услуги по изуч-ю рынков, орг-ю маркет-й деят-ти, послепро</w:t>
        <w:softHyphen/>
        <w:t>даж</w:t>
        <w:softHyphen/>
        <w:t>ный сервис и др. В ряде стран к услугам от</w:t>
        <w:softHyphen/>
        <w:t>носят и строит-во. Междунар-я торговля услугами основана на прямых контактах м/у производ-ми и потреб-ми. Услуги производятся и потреб-ся в основном одновременно и не подлежат хранению. Из-за этого междунар-я торговля услугами требует либо при</w:t>
        <w:softHyphen/>
        <w:t>сутствия за рубежом их непосред-х производит-й, либо присутствия иностр-х потреб-й в стране-производите</w:t>
        <w:softHyphen/>
        <w:t>ле услуг. Междунар-я торговля услугами тесно взаимосвязана с тор</w:t>
        <w:softHyphen/>
        <w:t xml:space="preserve">г-й тов-ми и влияет на нее. Для поставки товаров на внеш рынок треб-ся все больше услуг, с анализа рынков и до транспортировки товаров и их послепрод-м обслуж-м. Наукоемкие т-ры - большие </w:t>
      </w:r>
      <w:r>
        <w:rPr>
          <w:sz w:val="10"/>
          <w:szCs w:val="10"/>
          <w:lang w:val="en-US"/>
        </w:rPr>
        <w:t>V</w:t>
      </w:r>
      <w:r>
        <w:rPr>
          <w:sz w:val="10"/>
          <w:szCs w:val="10"/>
        </w:rPr>
        <w:t xml:space="preserve"> послепрод-го сервиса, информац-х и различ консалтинговых (консультац-х) услуг. Междунар-я торг-я услугами тесно сопрягается с междунар-м движ-м капитала и перемещ-м раб силы. Она немыслимы без транспор-х, банк-х, информац-х и др. услуг. Рост мир рынков то</w:t>
        <w:softHyphen/>
        <w:t xml:space="preserve">в-ов, капиталов, раб силы стимулирует развитие миррынка услуг. Междунар-е трансп-е услуги – фрахтов-е (наем морского (реже возд-го) судна). 2 вида: для выпол-я конкр-й перевозки и фрахтов-е на время. 9 секций мир фрахтового рынка: среднеевроп-я, средиземноморская, индийская, дальневост-я, западноевроп-я, североафрик-я, североамер-я, южноамер-я и тихоокеан-ая. В целом совокупная мир ст-ть фрахта возросла со 123 млрд. дол. в 1980 г. до 247 млрд. дол. в 1995 г. </w:t>
      </w:r>
      <w:r>
        <w:rPr>
          <w:bCs/>
          <w:iCs/>
          <w:sz w:val="10"/>
          <w:szCs w:val="10"/>
        </w:rPr>
        <w:t>Междунар-й туризм</w:t>
      </w:r>
      <w:r>
        <w:rPr>
          <w:sz w:val="10"/>
          <w:szCs w:val="10"/>
        </w:rPr>
        <w:t xml:space="preserve"> - наибольший вклад в междунар-ю торг-влю услугами (около 1/3 мир эксп-та). По раз-рам доходов туризм уступает ныне только торговле нефтью и нефтепродук-ми – мировому “товару № 1”. Туристич-й спрос способствовал формир-ю индустрии туризма, в которой в мире занято примерно 100 млн. че</w:t>
        <w:softHyphen/>
        <w:t>ловек.  Около 60% общего числа междунар-х туристов мира и более 1/2 всех доходов от междунар-го туризма - на Европу (включая Россию). Среди природ районов Европы наиболее привлекают туристов Альпы (более 60 млн. туристов в год) и берега Средиземного моря (более 100 млн.). Для некот-х западноевроп-х стран туризм явл 1 из глав-х экспортных отраслей; Развитию междунар-го тур-ма в России мешают по</w:t>
        <w:softHyphen/>
        <w:t xml:space="preserve">лит-я нестабильность и эк труд-ти, слабое развитие турис-й инфрастр-ры и низкое кач-во сервиса. Главная форма междунар-го обмена научно-технич-ми достиж-ми - </w:t>
      </w:r>
      <w:r>
        <w:rPr>
          <w:bCs/>
          <w:iCs/>
          <w:sz w:val="10"/>
          <w:szCs w:val="10"/>
        </w:rPr>
        <w:t>лицензионная торговля</w:t>
      </w:r>
      <w:r>
        <w:rPr>
          <w:sz w:val="10"/>
          <w:szCs w:val="10"/>
        </w:rPr>
        <w:t>, предметом которой явля</w:t>
        <w:softHyphen/>
        <w:t>ются патентные и беспатентные (ноу-хау) лицензии на передачу изобрет-й, технологич-го опыта, промышл-х секретов и коммер-х знаний, на использов-е товар-х знаков и т.д. Мир-м лидером в экс-те лицензий явл США, Великобр-я и Швейцария. Япония продает лицензии. Из развивающихся стран целенаправ-но закупают технологии за рубежом Аргентина, Браз-я, Мексика, Индия и Турция. Эти страны также продают лицензии в соседние государства. Ведущие отрасли лицензионной торговли – электротехника и электроника, общее машиностр-е, химия и нефтехимия, транс</w:t>
        <w:softHyphen/>
        <w:t xml:space="preserve">портное машиностроение, текстильная и пищевая промышленность. </w:t>
      </w:r>
      <w:r>
        <w:rPr>
          <w:bCs/>
          <w:iCs/>
          <w:sz w:val="10"/>
          <w:szCs w:val="10"/>
        </w:rPr>
        <w:t xml:space="preserve">Инжиниринг </w:t>
      </w:r>
      <w:r>
        <w:rPr>
          <w:sz w:val="10"/>
          <w:szCs w:val="10"/>
        </w:rPr>
        <w:t>- это инженерно-консультац-е услуги по подготовке и обеспеч-ю пр-са пр-ва и реализ-и прод-и, по обслуж-ю стр-ва и эксплуатации промыш-х, инфраструк-х, сель</w:t>
        <w:softHyphen/>
        <w:t>скохоз-х и др объектов. Международный рынок инжиниринговых услуг тесно связан с рынком объектов капитального строительства. Самый большой рынок инжинир-х услуг в развивающихся странах – нефтедоб-ие гос-ва Азии. 2 по важности рынок – африк-й (Северная Африка)</w:t>
      </w:r>
      <w:r>
        <w:rPr>
          <w:smallCaps/>
          <w:sz w:val="10"/>
          <w:szCs w:val="10"/>
        </w:rPr>
        <w:t xml:space="preserve">. </w:t>
      </w:r>
      <w:r>
        <w:rPr>
          <w:sz w:val="10"/>
          <w:szCs w:val="10"/>
        </w:rPr>
        <w:t>Доля стран с переход эк-кой в мир вывозе услуг не</w:t>
        <w:softHyphen/>
        <w:t>велика. В наст время они выступ-т на мир рынке как импортеры услуг. Россия в 1998 г. по импорту услуг находилась на 20-м месте в мире</w:t>
      </w:r>
    </w:p>
    <w:p>
      <w:pPr>
        <w:pStyle w:val="Style15"/>
        <w:spacing w:lineRule="auto" w:line="192"/>
        <w:ind w:hanging="0"/>
        <w:rPr>
          <w:sz w:val="10"/>
          <w:szCs w:val="10"/>
        </w:rPr>
      </w:pPr>
      <w:r>
        <w:rPr>
          <w:sz w:val="10"/>
          <w:szCs w:val="10"/>
        </w:rPr>
      </w:r>
    </w:p>
    <w:p>
      <w:pPr>
        <w:pStyle w:val="Normal"/>
        <w:spacing w:lineRule="auto" w:line="192"/>
        <w:rPr>
          <w:rStyle w:val="PageNumber"/>
          <w:b/>
          <w:b/>
          <w:sz w:val="10"/>
          <w:szCs w:val="10"/>
          <w:u w:val="single"/>
        </w:rPr>
      </w:pPr>
      <w:r>
        <w:rPr>
          <w:sz w:val="10"/>
          <w:szCs w:val="10"/>
        </w:rPr>
      </w:r>
    </w:p>
    <w:p>
      <w:pPr>
        <w:pStyle w:val="Normal"/>
        <w:spacing w:lineRule="auto" w:line="192"/>
        <w:rPr/>
      </w:pPr>
      <w:r>
        <w:br w:type="column"/>
      </w:r>
      <w:r>
        <w:rPr>
          <w:rStyle w:val="PageNumber"/>
          <w:b/>
          <w:sz w:val="10"/>
          <w:szCs w:val="10"/>
          <w:u w:val="single"/>
        </w:rPr>
        <w:t xml:space="preserve">12. Экономика развитых стран </w:t>
      </w:r>
      <w:r>
        <w:rPr>
          <w:rStyle w:val="PageNumber"/>
          <w:sz w:val="10"/>
          <w:szCs w:val="10"/>
        </w:rPr>
        <w:t>для развитых стран характерные след общие черты: 1) высокий уровень соц-экон раз-ия</w:t>
      </w:r>
    </w:p>
    <w:p>
      <w:pPr>
        <w:pStyle w:val="Normal"/>
        <w:spacing w:lineRule="auto" w:line="192"/>
        <w:rPr/>
      </w:pPr>
      <w:r>
        <w:rPr>
          <w:rStyle w:val="PageNumber"/>
          <w:sz w:val="10"/>
          <w:szCs w:val="10"/>
        </w:rPr>
        <w:t xml:space="preserve">2) трехуровневый хоз механизм предст собой сов-ть форм и методов регулир-ия хоз жизни: 2.1 спонтанно-рыночное регулир-ие, 2.2 корпоративное регулир-ие, 2.3 гос регулир-ие. </w:t>
      </w:r>
    </w:p>
    <w:p>
      <w:pPr>
        <w:pStyle w:val="Normal"/>
        <w:spacing w:lineRule="auto" w:line="192"/>
        <w:rPr/>
      </w:pPr>
      <w:r>
        <w:rPr>
          <w:rStyle w:val="PageNumber"/>
          <w:sz w:val="10"/>
          <w:szCs w:val="10"/>
        </w:rPr>
        <w:t xml:space="preserve">Выделяют ряд моделей экон раз-ия развитых стран: </w:t>
      </w:r>
    </w:p>
    <w:p>
      <w:pPr>
        <w:pStyle w:val="Normal"/>
        <w:spacing w:lineRule="auto" w:line="192"/>
        <w:rPr/>
      </w:pPr>
      <w:r>
        <w:rPr>
          <w:rStyle w:val="PageNumber"/>
          <w:sz w:val="10"/>
          <w:szCs w:val="10"/>
        </w:rPr>
        <w:t>- Либеральная модель (США, Канада). Осн черты: - ведущая роль частного сектора по отношению к госуд; - активная роль правит-ва в регулир-ии эк-ки; - доминирование круных компаний в экономике.- Корпоративная (Швеция, Австрия, Япония). – эк-ка развивается в рамках сис-=мы регулируемого рынка, в кот существуют интенсивные формы гос участия (фон содействие, стимулир-ие, рост производительности труда)</w:t>
      </w:r>
    </w:p>
    <w:p>
      <w:pPr>
        <w:pStyle w:val="Normal"/>
        <w:spacing w:lineRule="auto" w:line="192"/>
        <w:rPr/>
      </w:pPr>
      <w:r>
        <w:rPr>
          <w:rStyle w:val="PageNumber"/>
          <w:sz w:val="10"/>
          <w:szCs w:val="10"/>
        </w:rPr>
        <w:t>- Социально-рыночная модель – постоянная соц поддержка различн слоев общества, - высокая экон активность гос-ва</w:t>
      </w:r>
    </w:p>
    <w:p>
      <w:pPr>
        <w:pStyle w:val="Normal"/>
        <w:spacing w:lineRule="auto" w:line="192"/>
        <w:rPr>
          <w:sz w:val="10"/>
          <w:szCs w:val="10"/>
        </w:rPr>
      </w:pPr>
      <w:r>
        <w:rPr>
          <w:b/>
          <w:sz w:val="10"/>
          <w:szCs w:val="10"/>
        </w:rPr>
        <w:t xml:space="preserve">Этапы раз-ия </w:t>
      </w:r>
      <w:r>
        <w:rPr>
          <w:sz w:val="10"/>
          <w:szCs w:val="10"/>
        </w:rPr>
        <w:t xml:space="preserve">: 1. важную роль сыграл капиталистич способ пр-ва, кот используя при-ресурсный потенциал, машинное пр-во, химию земледелия и пром-ти, ж/д – создавал усл-ия для дальнейшего раз-ия и формир-ия рыночн отн-ий в эк-ке. </w:t>
      </w:r>
    </w:p>
    <w:p>
      <w:pPr>
        <w:pStyle w:val="Normal"/>
        <w:spacing w:lineRule="auto" w:line="192"/>
        <w:rPr>
          <w:sz w:val="10"/>
          <w:szCs w:val="10"/>
        </w:rPr>
      </w:pPr>
      <w:r>
        <w:rPr>
          <w:sz w:val="10"/>
          <w:szCs w:val="10"/>
        </w:rPr>
        <w:t xml:space="preserve">2. конец 19-нач20вв Развивается под влиянием курпных корпораций, кот сосредоточили в своих руках большую часть пр-ва товаров, их сбыт, возм-ть воздействовать на цены. </w:t>
      </w:r>
    </w:p>
    <w:p>
      <w:pPr>
        <w:pStyle w:val="Normal"/>
        <w:spacing w:lineRule="auto" w:line="192"/>
        <w:rPr/>
      </w:pPr>
      <w:r>
        <w:rPr>
          <w:sz w:val="10"/>
          <w:szCs w:val="10"/>
        </w:rPr>
        <w:t xml:space="preserve">3. формир-ие смеш эк-ки, где ведущее место занимает частный бизнес, но значит место отводится го сектору. Темпы роста мир эк-ки в 2005/2006гг 2,9/3%  Для развитых стран на совр этапе характерны: - стабильные темпы экон раз-ия и роста, - усиление роли внешнего фактора и хоз раз-ия, - рост открытости и усиление взаимозависимости нац экономик, - развитие региональн и глобальных интеграционных процессов. </w:t>
      </w:r>
    </w:p>
    <w:p>
      <w:pPr>
        <w:pStyle w:val="Normal"/>
        <w:spacing w:lineRule="auto" w:line="192"/>
        <w:rPr/>
      </w:pPr>
      <w:r>
        <w:rPr>
          <w:b/>
          <w:sz w:val="10"/>
          <w:szCs w:val="10"/>
          <w:u w:val="single"/>
        </w:rPr>
        <w:t>13. Экономика США, ее место в МЭ</w:t>
      </w:r>
      <w:r>
        <w:rPr>
          <w:sz w:val="10"/>
          <w:szCs w:val="10"/>
        </w:rPr>
        <w:t>. В своем раз-ии США прошли ряд этапов: 1 – 60гг на раз-ие эк-ки оказали влияние меры гос регулирования, кот способствовали ускорению темпов роста эк-ки, сокращению безработицы, привлечению инвестиций.</w:t>
      </w:r>
    </w:p>
    <w:p>
      <w:pPr>
        <w:pStyle w:val="Normal"/>
        <w:spacing w:lineRule="auto" w:line="192"/>
        <w:rPr>
          <w:sz w:val="10"/>
          <w:szCs w:val="10"/>
        </w:rPr>
      </w:pPr>
      <w:r>
        <w:rPr>
          <w:sz w:val="10"/>
          <w:szCs w:val="10"/>
        </w:rPr>
        <w:t xml:space="preserve">2 – 70-нач80гг неблагоприятная обстановка для эк-ки, исчерпаны ресурсы экон роста, повысилась безработица, ослабли междунар экон позиции США. В сер 70 была разработана новая экономическая стратегия в кот важная роль в повышении эф-ти пр-ва и раз-ия эк-ки отводилась частному бизнесу (малому и среднему). 3 – 90гг экономика демонстрирует динамичный рост пр-ва, повышение занятости населения и снижение инфляции. Увелич инвестиции в эк-ку, направляются инвестиции в НИОКР. </w:t>
      </w:r>
    </w:p>
    <w:p>
      <w:pPr>
        <w:pStyle w:val="Normal"/>
        <w:spacing w:lineRule="auto" w:line="192"/>
        <w:rPr/>
      </w:pPr>
      <w:r>
        <w:rPr>
          <w:sz w:val="10"/>
          <w:szCs w:val="10"/>
        </w:rPr>
        <w:t>США для сохранения за собой технологического лидерства и создания у себя мирового научно-исследовательского центра разработали осн напр-ия стратегии раз-ия: 1) обеспечение глобального доступа к мировым рынкам, минер ресурсам, космосу. 2) повышение уровня конкурентоспособности и сохранение лидирующих позиций в мир хоз-ве 3) обеспечение процветания амер нации Направления экон пол-ки:</w:t>
      </w:r>
    </w:p>
    <w:p>
      <w:pPr>
        <w:pStyle w:val="Normal"/>
        <w:spacing w:lineRule="auto" w:line="192"/>
        <w:rPr>
          <w:sz w:val="10"/>
          <w:szCs w:val="10"/>
        </w:rPr>
      </w:pPr>
      <w:r>
        <w:rPr>
          <w:sz w:val="10"/>
          <w:szCs w:val="10"/>
        </w:rPr>
        <w:t>1)стимулирование структурной перестройки эк-ки</w:t>
      </w:r>
    </w:p>
    <w:p>
      <w:pPr>
        <w:pStyle w:val="Normal"/>
        <w:spacing w:lineRule="auto" w:line="192"/>
        <w:rPr>
          <w:sz w:val="10"/>
          <w:szCs w:val="10"/>
        </w:rPr>
      </w:pPr>
      <w:r>
        <w:rPr>
          <w:sz w:val="10"/>
          <w:szCs w:val="10"/>
        </w:rPr>
        <w:t xml:space="preserve">2) содействие раз-ию конкурентносп отраслей эк-ки: сфера пр-ва информац техники, компов и электрообруд, информац и фин услуги. </w:t>
      </w:r>
      <w:r>
        <w:rPr>
          <w:b/>
          <w:sz w:val="10"/>
          <w:szCs w:val="10"/>
        </w:rPr>
        <w:t>Напр-ия внешнеэк пол-ки</w:t>
      </w:r>
      <w:r>
        <w:rPr>
          <w:sz w:val="10"/>
          <w:szCs w:val="10"/>
        </w:rPr>
        <w:t>: 1) создание необходимого инвестиц капитала для корпораций зарубежом. 2) содействие экспорту частного капитала через гос корпорацию частных капиталовложений заграницей (ОПНК) 3) осуществление программ экон помощи иностранным гос-вам 4) гос регулирование внешней торговли (прежде всего экспорта)</w:t>
      </w:r>
    </w:p>
    <w:p>
      <w:pPr>
        <w:pStyle w:val="Normal"/>
        <w:spacing w:lineRule="auto" w:line="192"/>
        <w:rPr/>
      </w:pPr>
      <w:r>
        <w:rPr>
          <w:b/>
          <w:sz w:val="10"/>
          <w:szCs w:val="10"/>
          <w:u w:val="single"/>
        </w:rPr>
        <w:t xml:space="preserve">14. США в МЭО  </w:t>
      </w:r>
      <w:r>
        <w:rPr>
          <w:sz w:val="10"/>
          <w:szCs w:val="10"/>
        </w:rPr>
        <w:t>Основа внешнеэк связей США – внешнеэк сотр-во. В его основу заложены принципы ГАТТ/ВТО: - либерализация ВЭП; - снижение инфляции; - разработка и исп-е технич, экон норм и стандартов, предписании, «добровольного ограничения экспорта». Для каждного этапа раз-ия внешнеэк отн-ий США были хаврктерны специф особенности :</w:t>
      </w:r>
    </w:p>
    <w:p>
      <w:pPr>
        <w:pStyle w:val="Normal"/>
        <w:spacing w:lineRule="auto" w:line="192"/>
        <w:rPr>
          <w:sz w:val="10"/>
          <w:szCs w:val="10"/>
        </w:rPr>
      </w:pPr>
      <w:r>
        <w:rPr>
          <w:sz w:val="10"/>
          <w:szCs w:val="10"/>
        </w:rPr>
        <w:t xml:space="preserve">1 – 80гг – проявили себя 2 тенденции: дерегулирование-снятие или уменьшение установл гос-вом ограничений и предпис в отнош эк и внешнеэк деят-ти (развив страны). Также рост протекционизма. </w:t>
      </w:r>
    </w:p>
    <w:p>
      <w:pPr>
        <w:pStyle w:val="Normal"/>
        <w:spacing w:lineRule="auto" w:line="192"/>
        <w:rPr>
          <w:sz w:val="10"/>
          <w:szCs w:val="10"/>
        </w:rPr>
      </w:pPr>
      <w:r>
        <w:rPr>
          <w:sz w:val="10"/>
          <w:szCs w:val="10"/>
        </w:rPr>
        <w:t xml:space="preserve">2 – 90гг – проявила себя тенденция к сниж торг бврьеров для промышл и с/х прод-ции и интеллектуальной собственности. </w:t>
      </w:r>
    </w:p>
    <w:p>
      <w:pPr>
        <w:pStyle w:val="Normal"/>
        <w:spacing w:lineRule="auto" w:line="192"/>
        <w:rPr>
          <w:sz w:val="10"/>
          <w:szCs w:val="10"/>
        </w:rPr>
      </w:pPr>
      <w:r>
        <w:rPr>
          <w:sz w:val="10"/>
          <w:szCs w:val="10"/>
        </w:rPr>
        <w:t xml:space="preserve">3 – к20в – США стали исп-ть внешний фак-р в своей тактике и стратегии. Лидеры в товарооборот: Канада, Мексика, Япония, Германия. </w:t>
      </w:r>
    </w:p>
    <w:p>
      <w:pPr>
        <w:pStyle w:val="Normal"/>
        <w:spacing w:lineRule="auto" w:line="192"/>
        <w:rPr/>
      </w:pPr>
      <w:r>
        <w:rPr>
          <w:b/>
          <w:sz w:val="10"/>
          <w:szCs w:val="10"/>
          <w:u w:val="single"/>
        </w:rPr>
        <w:t xml:space="preserve">15. Экономика Японии. Этапы развития. </w:t>
      </w:r>
      <w:r>
        <w:rPr>
          <w:sz w:val="10"/>
          <w:szCs w:val="10"/>
        </w:rPr>
        <w:t xml:space="preserve">3 этапа раз-ия: </w:t>
      </w:r>
    </w:p>
    <w:p>
      <w:pPr>
        <w:pStyle w:val="Normal"/>
        <w:spacing w:lineRule="auto" w:line="192"/>
        <w:rPr>
          <w:sz w:val="10"/>
          <w:szCs w:val="10"/>
        </w:rPr>
      </w:pPr>
      <w:r>
        <w:rPr>
          <w:sz w:val="10"/>
          <w:szCs w:val="10"/>
        </w:rPr>
        <w:t xml:space="preserve">1) 1945-1960 – полная реконструкция эк-ки с учетом раз-ия приоритетных производств (черн металлургия, электроэнергетика, каменноуголн, ж/д, морской транспорт). Для реализации данного этапа была разработана модель экстенсивного роста, основ на комплексной перераб импортного сырья, раз-ие пр-ва с исп импортных пердовых технологий, приспособлением их к своим усл-иям пр-ва и выпуском гот прод на экспорт. 2) 70гг – период структурной перестройки отраслей пром-ти, кот связ: - с совершенствованием отрасл структуры через усиление наукоемких отраслей, электр-ки, телекоммуникаций, атомн энергетики, освоения космоса. </w:t>
      </w:r>
    </w:p>
    <w:p>
      <w:pPr>
        <w:pStyle w:val="Normal"/>
        <w:spacing w:lineRule="auto" w:line="192"/>
        <w:rPr/>
      </w:pPr>
      <w:r>
        <w:rPr>
          <w:sz w:val="10"/>
          <w:szCs w:val="10"/>
        </w:rPr>
        <w:t>- раз-ие собств сферы НИОКР ч полным пакетом прикладных программ - участие гос-ва в регулир-ии эк-ки с исп-ием таких инструментов как кредиты, налог льготы, проведение протекц политики как ср-ва защиты от иностр конкурентов</w:t>
      </w:r>
    </w:p>
    <w:p>
      <w:pPr>
        <w:pStyle w:val="Normal"/>
        <w:spacing w:lineRule="auto" w:line="192"/>
        <w:rPr/>
      </w:pPr>
      <w:r>
        <w:rPr>
          <w:sz w:val="10"/>
          <w:szCs w:val="10"/>
        </w:rPr>
        <w:t xml:space="preserve">- раз-ие ВЭД 3) 80гг. данный этап хар-ся выс эффективностью эк-ки и базир-ся на интенсивной модели раз-ия, кот предпологает: </w:t>
      </w:r>
    </w:p>
    <w:p>
      <w:pPr>
        <w:pStyle w:val="Normal"/>
        <w:spacing w:lineRule="auto" w:line="192"/>
        <w:rPr>
          <w:sz w:val="10"/>
          <w:szCs w:val="10"/>
        </w:rPr>
      </w:pPr>
      <w:r>
        <w:rPr>
          <w:sz w:val="10"/>
          <w:szCs w:val="10"/>
        </w:rPr>
        <w:t>- широкое исп-ие достижений НТП</w:t>
      </w:r>
    </w:p>
    <w:p>
      <w:pPr>
        <w:pStyle w:val="Normal"/>
        <w:spacing w:lineRule="auto" w:line="192"/>
        <w:rPr>
          <w:sz w:val="10"/>
          <w:szCs w:val="10"/>
        </w:rPr>
      </w:pPr>
      <w:r>
        <w:rPr>
          <w:sz w:val="10"/>
          <w:szCs w:val="10"/>
        </w:rPr>
        <w:t>- гос стимулирование концентрации и централизации пр-ва</w:t>
      </w:r>
    </w:p>
    <w:p>
      <w:pPr>
        <w:pStyle w:val="Normal"/>
        <w:spacing w:lineRule="auto" w:line="192"/>
        <w:rPr>
          <w:sz w:val="10"/>
          <w:szCs w:val="10"/>
        </w:rPr>
      </w:pPr>
      <w:r>
        <w:rPr>
          <w:sz w:val="10"/>
          <w:szCs w:val="10"/>
        </w:rPr>
        <w:t>- выс темпы накопления капитала</w:t>
      </w:r>
    </w:p>
    <w:p>
      <w:pPr>
        <w:pStyle w:val="Normal"/>
        <w:spacing w:lineRule="auto" w:line="192"/>
        <w:rPr>
          <w:sz w:val="10"/>
          <w:szCs w:val="10"/>
        </w:rPr>
      </w:pPr>
      <w:r>
        <w:rPr>
          <w:sz w:val="10"/>
          <w:szCs w:val="10"/>
        </w:rPr>
        <w:t>- приспособление яп менеджмента к усл-иям сильной зав-ти яп эк-ки от внешенк связей</w:t>
      </w:r>
    </w:p>
    <w:p>
      <w:pPr>
        <w:pStyle w:val="Normal"/>
        <w:spacing w:lineRule="auto" w:line="192"/>
        <w:rPr>
          <w:sz w:val="10"/>
          <w:szCs w:val="10"/>
        </w:rPr>
      </w:pPr>
      <w:r>
        <w:rPr>
          <w:sz w:val="10"/>
          <w:szCs w:val="10"/>
        </w:rPr>
        <w:t xml:space="preserve">- сравнительно низк расходы на оборону и вооружение. </w:t>
      </w:r>
    </w:p>
    <w:p>
      <w:pPr>
        <w:pStyle w:val="Normal"/>
        <w:spacing w:lineRule="auto" w:line="192"/>
        <w:rPr>
          <w:sz w:val="10"/>
          <w:szCs w:val="10"/>
        </w:rPr>
      </w:pPr>
      <w:r>
        <w:rPr>
          <w:sz w:val="10"/>
          <w:szCs w:val="10"/>
        </w:rPr>
        <w:t>Особенности яп эк-ки: 1) элемент организованности яп п/п</w:t>
      </w:r>
    </w:p>
    <w:p>
      <w:pPr>
        <w:pStyle w:val="Normal"/>
        <w:spacing w:lineRule="auto" w:line="192"/>
        <w:rPr/>
      </w:pPr>
      <w:r>
        <w:rPr>
          <w:sz w:val="10"/>
          <w:szCs w:val="10"/>
        </w:rPr>
        <w:t>2) наличие универс торг комплексов 3) функционирование малого и среднего бизнеса</w:t>
      </w:r>
    </w:p>
    <w:p>
      <w:pPr>
        <w:pStyle w:val="Normal"/>
        <w:spacing w:lineRule="auto" w:line="192"/>
        <w:rPr>
          <w:sz w:val="10"/>
          <w:szCs w:val="10"/>
        </w:rPr>
      </w:pPr>
      <w:r>
        <w:rPr>
          <w:b/>
          <w:sz w:val="10"/>
          <w:szCs w:val="10"/>
          <w:u w:val="single"/>
        </w:rPr>
        <w:t xml:space="preserve">16. Особенности развития яп экономики на совр этапе. </w:t>
      </w:r>
      <w:r>
        <w:rPr>
          <w:sz w:val="10"/>
          <w:szCs w:val="10"/>
        </w:rPr>
        <w:t xml:space="preserve">Начиная с 2003г начался эк подъем в Я, кот хар-ся тенденциями роста эк раз-ия, усилением роли внеш фак-ра, дерегулирование эк-ки и рост удельного веса сферы услуг. Как отмечалось в докладе ОЭСР, в Яп эк подъем приобрел устойчивый хар-р и стабилизир эк положение. Улучшению макроэкон ситуации способств:  1) укрепление корпоративного сектора и рост произв-ти труда; 2) позитивные изменения в банк сис-ме; 3) увелич присутствия Яп в Азии; 4) увелич поставок в США, Китай; 5) увелич инвестиций в осн капитал (мат ценности и фин кап вложений в осн капитал); 6) перемещение произв мощьностей в Яп из за рубежа.  С 2001-2005г эк-ка Яп имела устойчивый хар-р, в 2005г ВВП увелич на 2,6%, в 2006 – 2,8%. Прибыль яп компаний сост 300 млрд евро; ВВП на душу насел 35000$- 2005, 37000 – 2006. с 2006г прав-во разработало новую эк пол-ку приоритетами кот были рост эк-ки и ее дальнейш структурная перестройка, увелич объемов пр-ва, рост экспорта, снижение безработицы. Внешний долг Яп – 5,5 трл евро. Банк сис-ма состоит из гос и частн фин орг-ций. Особенностью банк сис-мы явл специализация, т.е. деление на 1. специализированные банки долгосрочного финансирования; 2. Специал банки для мелк и средних п/п. в сис-му гос фин орг-ций входит; ЦБ, Яп банк развития, 11 общ фин орг-ций, сис-ма почт орг-ций. ЦБ Японии оказ банк услуги прав-ву и коммерч банк сис-ме, а также проводит в жизнь гос ден-кредитн пол-ку. Яп банк раз-ия образован как вспомогат банк для обеспеч-ия работы частных орг-ций путем предоставления долгосрочн кредитов под фиксир процент ставки и участие в акционерном капитале. В группу частн фин орг-ций вход обычн банки и региональн банки. </w:t>
      </w:r>
    </w:p>
    <w:p>
      <w:pPr>
        <w:pStyle w:val="Normal"/>
        <w:spacing w:lineRule="auto" w:line="192"/>
        <w:rPr>
          <w:sz w:val="10"/>
          <w:szCs w:val="10"/>
        </w:rPr>
      </w:pPr>
      <w:r>
        <w:rPr>
          <w:sz w:val="10"/>
          <w:szCs w:val="10"/>
        </w:rPr>
        <w:t xml:space="preserve"> </w:t>
      </w:r>
    </w:p>
    <w:p>
      <w:pPr>
        <w:pStyle w:val="Normal"/>
        <w:spacing w:lineRule="auto" w:line="192"/>
        <w:rPr/>
      </w:pPr>
      <w:r>
        <w:br w:type="column"/>
      </w:r>
      <w:r>
        <w:rPr>
          <w:b/>
          <w:sz w:val="10"/>
          <w:szCs w:val="10"/>
          <w:u w:val="single"/>
        </w:rPr>
        <w:t>18. Разв-ся страны</w:t>
      </w:r>
      <w:r>
        <w:rPr>
          <w:sz w:val="10"/>
          <w:szCs w:val="10"/>
        </w:rPr>
        <w:t xml:space="preserve"> начали формир-ся в 60 гг. 20в. Кол-во-140. Насел-е-79% от общего. Неравномер-е разв-е экономики. Раздел-е на 2 группы гос-в: наиболее и наименее развитые. Наибол. разв-е – ряд гос-в Персид. Залива (Ирак, Кувейт и тд), НИС - Юго-Вост Азия (Сингапур, Ю Корея, Тайвань, Сянган-Гонконг), НИС-Латин Америка (Бразилия, Мексика, Арген-на). Наименее разв.: Африка (Мозамбик,Эфиопия, Танзания, Ганг, Чад, Руанда). Азия: Непал (160$), Бирма-Мьянма-70, Китай-305, Индия-2770. По осн-м экон-м пок-лям все страны дел-ся на страны с актив, платеж балансом. (Бруней, Иран,Кувейт, Ливия, ОАЭ) и страны-экспортеры энергорес-в с пост. пассив. платеж. балансом. (Алжир, Боливия, Венесуэла, Комерун, Перу, Сирийск араб респ-ка, Тринидад и Тобаго). А также делят на НИС и страны экон-ки отстал и соц-но неблагопр-е.</w:t>
      </w:r>
    </w:p>
    <w:p>
      <w:pPr>
        <w:pStyle w:val="Normal"/>
        <w:spacing w:lineRule="auto" w:line="192"/>
        <w:rPr/>
      </w:pPr>
      <w:r>
        <w:rPr>
          <w:b/>
          <w:sz w:val="10"/>
          <w:szCs w:val="10"/>
          <w:u w:val="single"/>
        </w:rPr>
        <w:t>Корея</w:t>
      </w:r>
      <w:r>
        <w:rPr>
          <w:sz w:val="10"/>
          <w:szCs w:val="10"/>
        </w:rPr>
        <w:t>: числ-ть-50 млн чел, темп роста-4,6. ВВП-40%. Пром-ть-81% ст-ти ВВП. С/х-свыше 70%. Рост ВВП в 2005-4,4. Экспорт в 2005-272 млрд $. Импорт-250. Работы по созд усл-й экон роста: разв-е пром-го произ-ва, увел-е расх-в на НИОКР-5% ВВП, разв-е фундамент-х исслед-й-25% инвест-й, увел-е занятых в науке. Своб-е экон-е зоны - 3. Реализ-я имеющ-ся на дан террит-ии преим-в. Зоны инвестир-й, зоны беспошл-й торг-ли, индустр-е комплексы. Внеш оборот-522 млрд $ в 2005. Прод-я цвет метал-ии, нефтехимия, беспров-я связь, автомобили и тд. Экспорт-272, импорт-200. Торг-е парт-ры: АСЕАН, США, ЕС, Яп-я, Китай.</w:t>
      </w:r>
    </w:p>
    <w:p>
      <w:pPr>
        <w:pStyle w:val="Normal"/>
        <w:spacing w:lineRule="auto" w:line="192"/>
        <w:rPr/>
      </w:pPr>
      <w:r>
        <w:rPr>
          <w:b/>
          <w:sz w:val="10"/>
          <w:szCs w:val="10"/>
          <w:u w:val="single"/>
        </w:rPr>
        <w:t>Тайвань</w:t>
      </w:r>
      <w:r>
        <w:rPr>
          <w:sz w:val="10"/>
          <w:szCs w:val="10"/>
        </w:rPr>
        <w:t>: Тайвэй-столица. Золото-валют резерв-260 млрд $. Гос-во-важн учас-к экон-й д-ти, под контролем пол-ка финан рес-в страны. 70% земел угодий. Банков сист, сист телекоммун-й, металлургия, ж/д, цементн пром-ть, нефтехимия. Пром-ть: динам-но разв-ся высоко технол-е отрасли, радиоэл-ка, химия, технолог-е машиностр-е. Рис и рыбн промысел. Экспорт: камфора, элек-ка, комп-ры. Крупнейш экспортер капитала.</w:t>
      </w:r>
    </w:p>
    <w:p>
      <w:pPr>
        <w:pStyle w:val="Normal"/>
        <w:spacing w:lineRule="auto" w:line="192"/>
        <w:rPr/>
      </w:pPr>
      <w:r>
        <w:rPr>
          <w:b/>
          <w:sz w:val="10"/>
          <w:szCs w:val="10"/>
          <w:u w:val="single"/>
        </w:rPr>
        <w:t>Сингапур</w:t>
      </w:r>
      <w:r>
        <w:rPr>
          <w:sz w:val="10"/>
          <w:szCs w:val="10"/>
        </w:rPr>
        <w:t>: ВВП-136 млрд $, ТО-426,6 млрд $, экспорт-226 млрд $, импорт-200 млрд $. Причины эк-го роста: использ-е преим-в в МРТ, осущ-е посред-х функций, транзит торг-ля, финанс д-ть, д-ть пром пред-й, сфера услуг. Нефтехимия, фармацевтика, дисководы для комп-в. 1 место по степени комп-ии. Закон об обяз-м комп. обр-ии. 25% пост-к на внеш р-к-эжлектр технол-ии. Спец судостр-е, телеком-ии, транспорт.</w:t>
      </w:r>
    </w:p>
    <w:p>
      <w:pPr>
        <w:pStyle w:val="Normal"/>
        <w:spacing w:lineRule="auto" w:line="192"/>
        <w:rPr/>
      </w:pPr>
      <w:r>
        <w:rPr>
          <w:b/>
          <w:sz w:val="10"/>
          <w:szCs w:val="10"/>
          <w:u w:val="single"/>
        </w:rPr>
        <w:t>Латин Америка</w:t>
      </w:r>
      <w:r>
        <w:rPr>
          <w:sz w:val="10"/>
          <w:szCs w:val="10"/>
        </w:rPr>
        <w:t xml:space="preserve">: Бразилия-ж/д, Аргентина-соя, Мексика. Медь-Чили, Перу. Нефть-Боливия, Венесуэла. ВВП-1 трл $. Бразилия - 22 млрд $. Природ рес-сы, труд, научн потенциал. Насел-е – 200 млн чел. 10% - в бюджет (телевид-е). Автомобили. 3 место по вып-ку морских судов, 5 место по вып-ку тракторов, 6 место по вып-ку воен техники, сред и мал турбовинтов вертолеты, 10 место – металлобраб, кузнечнопрессов пром-ть. По сбору кукурузы уступает США и Китаю. ТО-134 млрд $. Экспорт-64, импорт-73. Экспорт-машиностр-ие. Импорт-нефть, химикаты, мин удобр-я. С Россией: ТО-923 млрд $, эксп-134,9 млрд, импорт-788 млрд. </w:t>
      </w:r>
      <w:r>
        <w:rPr>
          <w:b/>
          <w:sz w:val="10"/>
          <w:szCs w:val="10"/>
          <w:u w:val="single"/>
        </w:rPr>
        <w:t>Мексика</w:t>
      </w:r>
      <w:r>
        <w:rPr>
          <w:sz w:val="10"/>
          <w:szCs w:val="10"/>
        </w:rPr>
        <w:t>. 120 млн чел. Темп роста-3,1.</w:t>
      </w:r>
    </w:p>
    <w:p>
      <w:pPr>
        <w:pStyle w:val="Normal"/>
        <w:spacing w:lineRule="auto" w:line="192"/>
        <w:rPr/>
      </w:pPr>
      <w:r>
        <w:rPr>
          <w:b/>
          <w:sz w:val="10"/>
          <w:szCs w:val="10"/>
          <w:u w:val="single"/>
        </w:rPr>
        <w:t>Аргентина</w:t>
      </w:r>
      <w:r>
        <w:rPr>
          <w:sz w:val="10"/>
          <w:szCs w:val="10"/>
        </w:rPr>
        <w:t>. Свыше 40 млн. чел. Песо. Доля пром-ти-28%. Услуги- 67%. С/х – 5%. Экспорт: машиностр-е, метал-ия, нефтеперер-ка, хим, легк, пищ. продов-е, с/х сырье, нефтепрод-ты. Импорт: машины, трансп, хим. С Россией: ТО-294,6 млн $, экспорт-81 млн, импорт-213 млн. Россия пост-т мин удобр, дизел топливо. Импорт-фрукты, масло подсол, соев, гов-на, конина. Обраб-52%, каучук-58%. П/фабр-из чер и цв Ме. Доля машин и обор-я-оружие боевое.</w:t>
      </w:r>
    </w:p>
    <w:p>
      <w:pPr>
        <w:pStyle w:val="Normal"/>
        <w:spacing w:lineRule="auto" w:line="192"/>
        <w:rPr>
          <w:b/>
          <w:b/>
          <w:sz w:val="10"/>
          <w:szCs w:val="10"/>
          <w:u w:val="single"/>
        </w:rPr>
      </w:pPr>
      <w:r>
        <w:br w:type="column"/>
      </w:r>
      <w:r>
        <w:rPr>
          <w:b/>
          <w:sz w:val="10"/>
          <w:szCs w:val="10"/>
          <w:u w:val="single"/>
        </w:rPr>
        <w:t>21. Сущность предмет и задачи МЭО</w:t>
      </w:r>
    </w:p>
    <w:p>
      <w:pPr>
        <w:pStyle w:val="Normal"/>
        <w:spacing w:lineRule="auto" w:line="192"/>
        <w:rPr>
          <w:sz w:val="10"/>
          <w:szCs w:val="10"/>
        </w:rPr>
      </w:pPr>
      <w:r>
        <w:rPr>
          <w:sz w:val="10"/>
          <w:szCs w:val="10"/>
        </w:rPr>
        <w:t xml:space="preserve"> </w:t>
      </w:r>
      <w:r>
        <w:rPr>
          <w:sz w:val="10"/>
          <w:szCs w:val="10"/>
        </w:rPr>
        <w:t>мэо предст собой особую сис-му хоз связей между нац экономиками, субъектами хоз-ния. Формы или напр-ия мэо: междунар торговля, межд миграция раб силы, вывоз капитала, специализация и кооперирование, информац, валютно-кредитн связи между странами, деять-ть междун экон орг-ций, хозяйств сотр-во в решении глобальных проблем. Мэо предст собой элемент рыночного хозяйствования для кот характ след признаки: 1) разделение труда и междунар обмен; 2) наличие конкуренции на рынке товаров и услуг; 3) междунар торговля как сов-ть движения тов потоков между странами; 4) собственная инфраструктура и спец институты и экон орг-ции: ВТО, МВФ, Всемирный банк, междунар торг палата..)</w:t>
      </w:r>
    </w:p>
    <w:p>
      <w:pPr>
        <w:pStyle w:val="Normal"/>
        <w:spacing w:lineRule="auto" w:line="192"/>
        <w:rPr/>
      </w:pPr>
      <w:r>
        <w:rPr>
          <w:sz w:val="10"/>
          <w:szCs w:val="10"/>
        </w:rPr>
        <w:t>рыночные отношения в сфере мео предполагают: 1. определяющее воздействие спроса и предложения</w:t>
      </w:r>
    </w:p>
    <w:p>
      <w:pPr>
        <w:pStyle w:val="Normal"/>
        <w:spacing w:lineRule="auto" w:line="192"/>
        <w:rPr/>
      </w:pPr>
      <w:r>
        <w:rPr>
          <w:sz w:val="10"/>
          <w:szCs w:val="10"/>
        </w:rPr>
        <w:t>2. конкуренцию и свободу предприн-в 3. формир-ие ценообразования 4. множество объектов(тов и услуги) и субъектов (отд страны, п/п, фирмы предприниматели, гос структуры, междунар объединения и орг-ции)</w:t>
      </w:r>
    </w:p>
    <w:p>
      <w:pPr>
        <w:pStyle w:val="Normal"/>
        <w:spacing w:lineRule="auto" w:line="192"/>
        <w:rPr/>
      </w:pPr>
      <w:r>
        <w:rPr>
          <w:sz w:val="10"/>
          <w:szCs w:val="10"/>
        </w:rPr>
        <w:t xml:space="preserve">предмет мео – процессы и явления экон жизни общества и механизм их реализации  </w:t>
      </w:r>
      <w:r>
        <w:rPr>
          <w:b/>
          <w:sz w:val="10"/>
          <w:szCs w:val="10"/>
        </w:rPr>
        <w:t>задачи МЭО:</w:t>
      </w:r>
      <w:r>
        <w:rPr>
          <w:sz w:val="10"/>
          <w:szCs w:val="10"/>
        </w:rPr>
        <w:t xml:space="preserve"> </w:t>
      </w:r>
    </w:p>
    <w:p>
      <w:pPr>
        <w:pStyle w:val="Normal"/>
        <w:spacing w:lineRule="auto" w:line="192"/>
        <w:rPr/>
      </w:pPr>
      <w:r>
        <w:rPr>
          <w:sz w:val="10"/>
          <w:szCs w:val="10"/>
        </w:rPr>
        <w:t>1. изучение процессов раз-ия экон отн-ий в странах мир сообщества 2. изучение порядка входения в мир хоз-во</w:t>
      </w:r>
    </w:p>
    <w:p>
      <w:pPr>
        <w:pStyle w:val="Normal"/>
        <w:spacing w:lineRule="auto" w:line="192"/>
        <w:rPr>
          <w:sz w:val="10"/>
          <w:szCs w:val="10"/>
        </w:rPr>
      </w:pPr>
      <w:r>
        <w:rPr>
          <w:sz w:val="10"/>
          <w:szCs w:val="10"/>
        </w:rPr>
        <w:t>3. применение ограничит мр при ввозе и вывозе товара</w:t>
      </w:r>
    </w:p>
    <w:p>
      <w:pPr>
        <w:pStyle w:val="Normal"/>
        <w:spacing w:lineRule="auto" w:line="192"/>
        <w:rPr/>
      </w:pPr>
      <w:r>
        <w:rPr>
          <w:sz w:val="10"/>
          <w:szCs w:val="10"/>
        </w:rPr>
        <w:t>4. изучение методов и путей экон роста одной и ведущих тенденций мирохоз раз-ия последних лет стал последовательный переход многих стран от замкнутых нац хоз-в к экономике открытого типа. Определяющую роль в формировании откурытой эк-ки играло и играет гос-во, кот стимулирует раз-ие экспортных производств, содействует кооперации с зарубежн силами и раз-ию ВЭС. Открытая экономика – торговля товарами, вкл свободу движения факторов пр-ва при наличии инфляции и взаимообмена нац валютами и регулирующей роли гос-ва. Свободная торговля – движение товаров и услуг, интелл собственности и др через нац границы без ограничений. Осн факторы, влияющ на степень открытости эк-ки: 1. объем внутр рынка 2. уровень экон раз-ия</w:t>
      </w:r>
    </w:p>
    <w:p>
      <w:pPr>
        <w:pStyle w:val="Normal"/>
        <w:spacing w:lineRule="auto" w:line="192"/>
        <w:rPr>
          <w:sz w:val="10"/>
          <w:szCs w:val="10"/>
        </w:rPr>
      </w:pPr>
      <w:r>
        <w:rPr>
          <w:sz w:val="10"/>
          <w:szCs w:val="10"/>
        </w:rPr>
        <w:t xml:space="preserve">3. роль участия страны в междунар пр-ве 4. создание благоприятного климата для иностр инвесторов.  Открытость эк-ки зависит от: обеспечения прир ресурсами, численности платежеспособного населения, от отраслевой структуры нац эк-ки. </w:t>
      </w:r>
    </w:p>
    <w:p>
      <w:pPr>
        <w:pStyle w:val="Normal"/>
        <w:spacing w:lineRule="auto" w:line="192"/>
        <w:rPr>
          <w:b/>
          <w:b/>
          <w:sz w:val="10"/>
          <w:szCs w:val="10"/>
          <w:u w:val="single"/>
        </w:rPr>
      </w:pPr>
      <w:r>
        <w:rPr>
          <w:b/>
          <w:sz w:val="10"/>
          <w:szCs w:val="10"/>
          <w:u w:val="single"/>
        </w:rPr>
        <w:t>22. Признаки, характер совр этап раз-ия МЭ и МЭО.</w:t>
      </w:r>
    </w:p>
    <w:p>
      <w:pPr>
        <w:pStyle w:val="Normal"/>
        <w:spacing w:lineRule="auto" w:line="192"/>
        <w:rPr>
          <w:sz w:val="10"/>
          <w:szCs w:val="10"/>
        </w:rPr>
      </w:pPr>
      <w:r>
        <w:rPr>
          <w:sz w:val="10"/>
          <w:szCs w:val="10"/>
        </w:rPr>
        <w:t>На совр этапе хар-ся: 1. углубленным раз-ием МРТ.</w:t>
      </w:r>
    </w:p>
    <w:p>
      <w:pPr>
        <w:pStyle w:val="Normal"/>
        <w:spacing w:lineRule="auto" w:line="192"/>
        <w:rPr>
          <w:sz w:val="10"/>
          <w:szCs w:val="10"/>
        </w:rPr>
      </w:pPr>
      <w:r>
        <w:rPr>
          <w:sz w:val="10"/>
          <w:szCs w:val="10"/>
        </w:rPr>
        <w:t>2. высокой интенсивностью междунар движения факторов пр-ва.</w:t>
      </w:r>
    </w:p>
    <w:p>
      <w:pPr>
        <w:pStyle w:val="Normal"/>
        <w:spacing w:lineRule="auto" w:line="192"/>
        <w:rPr>
          <w:sz w:val="10"/>
          <w:szCs w:val="10"/>
        </w:rPr>
      </w:pPr>
      <w:r>
        <w:rPr>
          <w:sz w:val="10"/>
          <w:szCs w:val="10"/>
        </w:rPr>
        <w:t>3. превращением мир хоз-ва в единый рынок товаров, капиталов, раб силы, знаний (процесс глобализации)</w:t>
      </w:r>
    </w:p>
    <w:p>
      <w:pPr>
        <w:pStyle w:val="Normal"/>
        <w:spacing w:lineRule="auto" w:line="192"/>
        <w:rPr/>
      </w:pPr>
      <w:r>
        <w:rPr>
          <w:sz w:val="10"/>
          <w:szCs w:val="10"/>
        </w:rPr>
        <w:t>4. информатизацией и расширением исп-ию информац технологий. 5. наднациональным межгосударств регулир-ием текущих экономич и валютно-фин операций, кот осущ-ся МВФ, ВТО, меж саметами на Ур-не большой 7ки.</w:t>
      </w:r>
    </w:p>
    <w:p>
      <w:pPr>
        <w:pStyle w:val="Normal"/>
        <w:spacing w:lineRule="auto" w:line="192"/>
        <w:rPr/>
      </w:pPr>
      <w:r>
        <w:rPr>
          <w:sz w:val="10"/>
          <w:szCs w:val="10"/>
        </w:rPr>
        <w:t>Дальнейшее раз-ие мир хоз-ва и мео будет связано с факторами, кот активно влияют на этот процесс: 1.раз-ие научно-технич прогресса с учетом распространения новых технологий, ср-в связи, транспортировки и тд. Глобальной компьютеризации экон деят-ти. Глобальной информатизации. 2. глобальные перемены в области окр среды 3. прирост и пост перемещение труд ресурсов.</w:t>
      </w:r>
    </w:p>
    <w:p>
      <w:pPr>
        <w:pStyle w:val="Normal"/>
        <w:spacing w:lineRule="auto" w:line="192"/>
        <w:rPr/>
      </w:pPr>
      <w:r>
        <w:rPr>
          <w:sz w:val="10"/>
          <w:szCs w:val="10"/>
        </w:rPr>
        <w:t xml:space="preserve">4 рост экон завис-ти стран мир хоз-ва. 5. усиление роли междун экон орг-ций, что приводит к уменьшению регулирующей роли гос-ва и расширению набора регулир правил, разраб межд орг-циями (в перв очередь МВФ и ВТО) 6. повышение роли ногос образований в решении экон проблем (неправит организ, ТНК, банков) 7. монополизация мэо путем концентрации пр-ва и сбыта предпринимательными структурами, формирование межд соглашений и союзов, объедин крупнейшие страны и формы поставщиков некот видов прод-ции.  </w:t>
      </w:r>
    </w:p>
    <w:p>
      <w:pPr>
        <w:pStyle w:val="Normal1"/>
        <w:spacing w:lineRule="auto" w:line="192"/>
        <w:rPr>
          <w:b/>
          <w:b/>
          <w:sz w:val="10"/>
          <w:szCs w:val="10"/>
          <w:u w:val="single"/>
        </w:rPr>
      </w:pPr>
      <w:r>
        <w:br w:type="column"/>
      </w:r>
      <w:r>
        <w:rPr>
          <w:b/>
          <w:sz w:val="10"/>
          <w:szCs w:val="10"/>
          <w:u w:val="single"/>
        </w:rPr>
        <w:t>25.М/н торговля товарами: геогр и тов структура , динамика разв-ия.</w:t>
      </w:r>
    </w:p>
    <w:p>
      <w:pPr>
        <w:pStyle w:val="Normal1"/>
        <w:spacing w:lineRule="auto" w:line="192"/>
        <w:rPr/>
      </w:pPr>
      <w:r>
        <w:rPr>
          <w:sz w:val="10"/>
          <w:szCs w:val="10"/>
        </w:rPr>
        <w:t xml:space="preserve">М/н торговля- сфера м/н товаро-ден отнош по обену продуктами(товарами и усл) между продавцами и покупат разн стран. Геогр структ-ра МТ : Ок 70% товарооб прих на пром разв страны(США, Япония , Германия) В 10 крупнейших торг держав входят: Франция , Великобр. Италия, Канада Наиб кр экспортёры:США(экспорт и импорт) их доля в м экспорте – 12,5%, а в мир импорте 18% В посл годы акт разв-ся торг развивающихся стран. Особ Азии . Совокупн эксорт этих стран уст по </w:t>
      </w:r>
      <w:r>
        <w:rPr>
          <w:sz w:val="10"/>
          <w:szCs w:val="10"/>
          <w:lang w:val="en-US"/>
        </w:rPr>
        <w:t>V</w:t>
      </w:r>
      <w:r>
        <w:rPr>
          <w:sz w:val="10"/>
          <w:szCs w:val="10"/>
        </w:rPr>
        <w:t xml:space="preserve"> только США(сост более 10%) В группе стран с перех  эк-ой наиболее бытрми темпами растёт внешн торговля Китая Хар- тенденци м/т – неравномерность разв –я . Раньше доля США в МТО – 1/3, сейчас –1/8 Немецкий экспорт приблизился к экспорту США. Услени в м/ экспорт стран Зап Европе. Теперь Япония. Нач-ся с 1983 – лидер в экспорте машин и оборудования. </w:t>
      </w:r>
    </w:p>
    <w:p>
      <w:pPr>
        <w:pStyle w:val="Normal"/>
        <w:spacing w:lineRule="auto" w:line="192"/>
        <w:rPr>
          <w:sz w:val="10"/>
          <w:szCs w:val="10"/>
        </w:rPr>
      </w:pPr>
      <w:r>
        <w:rPr>
          <w:sz w:val="10"/>
          <w:szCs w:val="10"/>
        </w:rPr>
        <w:t>Товарн структура мир торговли: 1 диверсифицируется поток товаров, вовлекаемых в м/н товарооборот.2 под влиян НТП увелич в м/н торговле удльный вес готовых изделий 3 сокр доля м/н торговли сырьём и мин топливом 4 в мировой торговле снижается удльный вес продовоьствия 5 наметила тенденция роста дол тектиля  одежды в мировом экспорте.</w:t>
      </w:r>
    </w:p>
    <w:p>
      <w:pPr>
        <w:pStyle w:val="Normal"/>
        <w:spacing w:lineRule="auto" w:line="192"/>
        <w:rPr/>
      </w:pPr>
      <w:r>
        <w:rPr>
          <w:b/>
          <w:sz w:val="10"/>
          <w:szCs w:val="10"/>
          <w:u w:val="single"/>
        </w:rPr>
        <w:t>26. Внешнеторговая политика</w:t>
      </w:r>
      <w:r>
        <w:rPr>
          <w:b/>
          <w:sz w:val="10"/>
          <w:szCs w:val="10"/>
        </w:rPr>
        <w:t>.</w:t>
      </w:r>
      <w:r>
        <w:rPr>
          <w:sz w:val="10"/>
          <w:szCs w:val="10"/>
        </w:rPr>
        <w:t xml:space="preserve"> По своему содержанию внешняя экон пол-ка гос-ва представляет собой систему защитных мер внутр пр-ва. ВТП – определ-е стратегии и сов-ти разнообразных форм и средств, исп-х для развития и регулир-я торг отношений со странами мир сообщества. Принципы: 1) Протекционизм(огранич) вн-торг пол-ка, направл-я на защиту интересов нац производителей. 2) Либерализация (снятие всевозможных ограничений во внеш торговле). При формир-ии внеш-торг пол-ки учитыв-т след внеш факторы: 1. Обострение конкуренции на внеш рынке. 2. Колебание валют курсов. 3. Рост внеш задолженности развивающихся стран. 4. Не сбалансированность платеж балансов. </w:t>
      </w:r>
    </w:p>
    <w:p>
      <w:pPr>
        <w:pStyle w:val="Normal"/>
        <w:spacing w:lineRule="auto" w:line="192"/>
        <w:rPr/>
      </w:pPr>
      <w:r>
        <w:rPr>
          <w:b/>
          <w:sz w:val="10"/>
          <w:szCs w:val="10"/>
          <w:u w:val="single"/>
        </w:rPr>
        <w:t>27. Методы регулир-я внеш торговли</w:t>
      </w:r>
      <w:r>
        <w:rPr>
          <w:sz w:val="10"/>
          <w:szCs w:val="10"/>
        </w:rPr>
        <w:t xml:space="preserve">: 1. Тарифные – обложен-е т-ов ввозимых и вывоз-х тамож пошлинами, ведение тамож тарифов. Тамож тариф – свод ставок, тамож пошлин. Виды тамож пошлин: 1. Адвалорные взыскиваются в % от тамож пошлины. 2. Спецефич взымаются в виде опр доп суммы в евро с еденицы измер-я или веса. 3. Смешанные (комбинир) Экспорт тариф одноколонный. Импорт: мах(из стран, с кот нет договоров), мин(из стран с режимом наиб благоприятствия), преференциальный (из развив-ся стран). Вывоз пошлина в России 20%. 2. Нетариф м-ды. По классификации ООН м-ды дел-ся на 3 катег-ии: 1) Меры, кот прямо и непосредств ограничивают внеш торг: .1.1. Лицензирование. 1.2 Квотирование(колич м-ды). Перечни т-ов с лицензией опр сколько можно ввезти, сколько вывезти. Добровольное огранич экспорта – установл-е квоты на экспорт нац т-ов, устанавлив-х гос-м-импортером:2) Административные формальности, кот косвенно огранич внеш торг:2.1 Треб-я к упак-ке, маркеровке и т.д. 2.2 Установ-е и использ-е санитар-х, ветеринар-х и карантийных сертификатов в протекционийских целях. 2.3. Технич барьеры – проверка соот-я импорт т-ов междунар и нац стандартам. 3) Меры валют регулир-я: 3.1. Валют огранич 3.2.Поддержан-е курса нац валюты. </w:t>
      </w:r>
    </w:p>
    <w:p>
      <w:pPr>
        <w:pStyle w:val="Normal"/>
        <w:spacing w:lineRule="auto" w:line="192"/>
        <w:rPr/>
      </w:pPr>
      <w:r>
        <w:rPr>
          <w:b/>
          <w:sz w:val="10"/>
          <w:szCs w:val="10"/>
          <w:u w:val="single"/>
        </w:rPr>
        <w:t>28. Ценообразование.</w:t>
      </w:r>
      <w:r>
        <w:rPr>
          <w:b/>
          <w:sz w:val="10"/>
          <w:szCs w:val="10"/>
        </w:rPr>
        <w:t xml:space="preserve"> </w:t>
      </w:r>
      <w:r>
        <w:rPr>
          <w:sz w:val="10"/>
          <w:szCs w:val="10"/>
        </w:rPr>
        <w:t>Мировая цена – ден выраж-е интернац ст-ти реализ-го на р-ке т-ра. Интернац ст-ть формир-ся под влиянием условий пр-ва в тех странах, кот явл глав поставщиками т-ов и услуг на мир рынок. Выд-ся 5 признаков характериз-х мир цену:1. Мир цена – цена крупных регул сделок мир торг-ли. 2. Сделки должны носить коммерч хар-р. 3. Сделки должны закл-ся в свобод конвертир валюте. 4. Сделки должны быть экспортные, либо импорт-е. 5. Внешнеторг операции должны совершаться на р-ках со свобод торговлей. 6. Множественность цен(в каждой стране своя)1. Пол-ка и цены монополии. 2. Внешнеторг операции гос-ва. 3. Торг-полит и валют факторы. Множест-ть цен – 1 и тот же т-р может продаваться по различ ценам в зав-ти: 1. места и времени его продажи. 2. Хар-ра сделки и вида платежа. 3. От взаимотонош-й м/у покуп-м и продавцом</w:t>
      </w:r>
    </w:p>
    <w:p>
      <w:pPr>
        <w:pStyle w:val="Normal"/>
        <w:spacing w:lineRule="auto" w:line="192"/>
        <w:rPr>
          <w:sz w:val="10"/>
          <w:szCs w:val="10"/>
        </w:rPr>
      </w:pPr>
      <w:r>
        <w:rPr>
          <w:sz w:val="10"/>
          <w:szCs w:val="10"/>
        </w:rPr>
      </w:r>
    </w:p>
    <w:p>
      <w:pPr>
        <w:pStyle w:val="Normal"/>
        <w:spacing w:lineRule="auto" w:line="192"/>
        <w:rPr/>
      </w:pPr>
      <w:r>
        <w:br w:type="column"/>
      </w:r>
      <w:r>
        <w:rPr>
          <w:b/>
          <w:bCs/>
          <w:sz w:val="10"/>
          <w:szCs w:val="10"/>
          <w:u w:val="single"/>
        </w:rPr>
        <w:t xml:space="preserve">31. Причины международного движения капитала и его основные формы </w:t>
      </w:r>
      <w:r>
        <w:rPr>
          <w:sz w:val="10"/>
          <w:szCs w:val="10"/>
        </w:rPr>
        <w:t xml:space="preserve">Движение К сущ отлич от движения товаров. Вывоз К (зарубежное инвестирование) - это процесс изъятия части К из нац оборота в данной стране и перемещение его в товарной или денежн форме в произв процесс и обращение другой страны. Поначалу вывоз К был свойственен для небольш числа промышл развитых стран, осуществл экспорт капитала на периферию мирового хозяйства. Развитие мирового хозяйства существенно раздвинуло рамки этого процесса: вывоз капитала становится функцией любой успешно, динамично развивающейся эк-ки. </w:t>
      </w:r>
      <w:r>
        <w:rPr>
          <w:b/>
          <w:i/>
          <w:sz w:val="10"/>
          <w:szCs w:val="10"/>
        </w:rPr>
        <w:t>Осн причиной и предпосылкой</w:t>
      </w:r>
      <w:r>
        <w:rPr>
          <w:sz w:val="10"/>
          <w:szCs w:val="10"/>
        </w:rPr>
        <w:t xml:space="preserve"> вывоза капитала явл относит избыток капитала в данной стране, его перенакопление. В целях получения предпринимат прибыли или % он переводится за границу. Экспорт капитала может осуществляться и при дефиците капитала для внутр инвест-ия. Со 2 пол XX века вывоз капитала растет. На фоне резкого возрастания масштабов вывоза капиталов усиливается его междунар миграция (это встречное движение капиталов между странами, приносящая их собственникам соответствующий доход). </w:t>
      </w:r>
      <w:r>
        <w:rPr>
          <w:i/>
          <w:sz w:val="10"/>
          <w:szCs w:val="10"/>
        </w:rPr>
        <w:t>Важнейшими причинами</w:t>
      </w:r>
      <w:r>
        <w:rPr>
          <w:sz w:val="10"/>
          <w:szCs w:val="10"/>
        </w:rPr>
        <w:t xml:space="preserve"> вывоза капитала ради большей прибыли являются: 1. Несовпадение спроса на капитал и его предложение в различных звеньях мирового хозяйства. 2. Появление возможности освоения местных товарных рынков. При этом капитал экспортируется для того, чтобы проложить дорогу экспорту товаров, стимулировать спрос на собственную продукцию. В этих целях не только осваиваются имеющиеся рынки, но и создаются новые. 3. Наличие в странах, куда экспортируется капитал, более дешевого сырья и рабочей силы 4. Стабильная полит обстановка и в целом благопр инвест климат в стране, льготный инвест режим в специальных (свободных) экономических зонах. 5. Более низкие эколог стандарты в стране 6. Стремление окольным путем проникать на рынки третьих стран, установивших высокие тарифные или нетарифные ограничения на продукцию той или иной международной корпорации. Например, Израиль и Южная Корея ввели запрет на импорт автомобилей из Японии. Но такой запрет не распространяется на ввоз автомобилей, производимых в филиалах японских фирм, функционирующих в США. </w:t>
      </w:r>
      <w:r>
        <w:rPr>
          <w:b/>
          <w:i/>
          <w:sz w:val="10"/>
          <w:szCs w:val="10"/>
        </w:rPr>
        <w:t>Факторы, способствующие и стимулирующие вывоз капитала</w:t>
      </w:r>
      <w:r>
        <w:rPr>
          <w:sz w:val="10"/>
          <w:szCs w:val="10"/>
        </w:rPr>
        <w:t>: 1. Растущая взаимосвязь нац эк-к, явл движущей силой, активизирующей вывоз капитала. Интернационализация производства оказывает огромное воздействие на междунар движение капиталов, способствуя его ускорению. Экспорт капитала, в особенности в форме прямых инвестиций, является главным фактором, способствующим превращению производства в междунар и созданию так называемой междунар продукции (это продукция, реализуемая на глобальном международном рынке).  2. Международная промышленная кооперация, вложения ТНК в дочерние компании. 3. Экон политика промышленно развитых стран, направленная на привлеч значит объемов капитала для поддержания темпов экономического роста, уровня занятости, развития передовых отраслей промышленности. 4. Экон поведение развивающихся стран, стремящихся с помощью привлечения иностранного капитала дать существенный импульс для своего экон развития. 5. Важными стимуляторами являются междун фин организации, направляющие и регулирующие поток капиталов. 6 Междун соглашения об избежании двойного налогообложения доходов и капиталов между странами способствуют развитию торгового, научно-технического сотрудничества, привлечению инвестиций.</w:t>
        <w:br/>
      </w:r>
      <w:r>
        <w:rPr>
          <w:b/>
          <w:sz w:val="10"/>
          <w:szCs w:val="10"/>
          <w:u w:val="single"/>
        </w:rPr>
        <w:t xml:space="preserve">32 Формы вывоза капитала </w:t>
      </w:r>
      <w:r>
        <w:rPr>
          <w:sz w:val="10"/>
          <w:szCs w:val="10"/>
        </w:rPr>
        <w:t>Субъектами движения капитала и источниками его происхождения выступают частные коммерч структуры, гос, междунар эконом и финанс орг-ции. Движение капитала, его использование осуществл в форме: - прямых инвестиций в промышленные, торговые и другие предприятия; - портфельных инвестиций (в иностранные облигации, акции, ценные бумаги); - среднесрочных и долгосрочных международных кредитов (или займов) ссудного капитала промышленным и торговым корпорациям, банкам и другим финансовым учреждениям; - экономической помощи: бесплатно и в виде льготных кредитов (беспроцентных, низкопроцентных). В мир практике проводится четкое различие между перемещением капитала и иностранными инвестициями. Перемещение К вкл: платежи по операциям с заруб партнерами, предоставление займов (не более 5 лет), приобр акций, облигаций и др цен бумаг иностр компаний с целью размещения К, диверсификацию портфеля ценных бумаг и т. п.</w:t>
        <w:br/>
        <w:t xml:space="preserve">Под иностр инвестициями понимается такое перемещение К, кот пресл цель установл кон-ля и участия в упр-ии компанией в стране, приним К. К </w:t>
      </w:r>
      <w:r>
        <w:rPr>
          <w:b/>
          <w:sz w:val="10"/>
          <w:szCs w:val="10"/>
        </w:rPr>
        <w:t>прямым инвестициям</w:t>
      </w:r>
      <w:r>
        <w:rPr>
          <w:sz w:val="10"/>
          <w:szCs w:val="10"/>
        </w:rPr>
        <w:t xml:space="preserve"> относят те капиталовложения в приним стране, кот позвол участв в упр объектом вложения. Осн формами прямых инвестиций явл: открытие за рубежом п/п, в т.ч созд дочерних компаний /откр филиалов; созд совмест п/п на контрактной основе; совмест разработки прир рес; покупка или приватизация п/п страны, прин иност К; Прямые инвестиции сост основу господства междунар корпораций на мировом рынке. Они обеспеч им либо полное владение зарубежными предприятиями, либо обладание такой частью акционерного капитала, которая обеспечивает фактический контроль со стороны инвестора. Статистика США, Японии прямыми инвестициями считает те, кот сост 10 и бол % акц капитала и дают возм контр п/п. Ведущими странами в, обл прямых инвестиций явл основные промышл развитые страны. Распол 4/5 ежегодного потока прямых инвестиций, они одновр явл крупнейш импорт и экспорт К. Портф инвестиции - это акции, облигации, не дающ возм непосро контр над деят-ю заруб п/п. Инвесторы могут получить прибыль лишь в соответствии с установленными правилами о ценных бумагах. Посредниками в осуществл заруб портфельных инвестиций выступ крупн инвестиц банки В послевоен период в структуре экспорта капитала произ заметные изменения, отразившие особенности развития мирового хозяйства. Наиб важным из них явля огромн рост межд кредитов в 70-80 гг и обр мировой кредитно-финан сферы капитала. Резко возросла роль ссудного капитала. Касаясь вопроса о влиянии вывоза К в форме портфельных инвестиций и кред, следует отметить его двойств влияние на мир хоз-во. С одн стороны, обеспеч-ся межд воспроизводство К. В условиях его интернационализации и интеграции финансовых рынков повышается эфф-ть механизма межд эк связей. С др стороны, неконтролир переливы К вызыв нарушения равновесия платежн балансов стран и ведут к сущ колебаниям валютн курсов. В свою очередь, значительный импорт иностр капитала способен привести к вытеснению нац К.</w:t>
        <w:br/>
        <w:t xml:space="preserve">Эк помощь, кот оказ-ся промышленно развитыми странами остальному миру бесплатно, а также в виде льготн кред, можно рассмь на США (2 место после Японии) по оказ помощи гос-вам мира. В соотв с зак-вом США в 1994 финансовом году дали на помощь 13 млрд $ (76% на эк и 24% военные цели). На 1 месте среди получателей - Израиль, на 2 Египет. </w:t>
        <w:br/>
      </w:r>
      <w:r>
        <w:rPr>
          <w:b/>
          <w:sz w:val="10"/>
          <w:szCs w:val="10"/>
          <w:u w:val="single"/>
        </w:rPr>
        <w:t>33. Особенности и совр тенденции движения капитала.</w:t>
      </w:r>
    </w:p>
    <w:p>
      <w:pPr>
        <w:pStyle w:val="Normal"/>
        <w:spacing w:lineRule="auto" w:line="192"/>
        <w:rPr/>
      </w:pPr>
      <w:r>
        <w:rPr>
          <w:sz w:val="10"/>
          <w:szCs w:val="10"/>
        </w:rPr>
        <w:t xml:space="preserve">Активная миграция капитала происх между развитыми странами. Ее след рассматр на уровнях: 1. Между странами "триады": США - Западная Европа - Япония. Евр инвестиции в США сконцентр в произв секторе. 2. Между отдельн промышл разв странами. 3. Между одними и теми же отраслями промышл разв стран. С точки зрения субъектов миграции капитала различают макро- и микроуровень. Макроуровень - межгос перелив К. Статистич он отраж в платеж балансе стран. Микроуровень - движение капитала внутри междунар компаний по внутрикорпорац каналам. В послевоенный период наиб интенс регионом миграции капитала -Зап Европа. Лидиры: Англия, Герм, Франц. США явл осн объектом инвестиций из стран ЕС. США лидир среди др промышл разв стран по объемам привлеч инвестиций и вывезенного К. 1/3 внутр потребностей инвестиций США покрыв за счет импорта К. Взаимные инвестиции США и Западной Европы, затраг одни и те же ведущие отрасли: машиностр и хим пром-ть. Среди </w:t>
      </w:r>
      <w:r>
        <w:rPr>
          <w:b/>
          <w:i/>
          <w:sz w:val="10"/>
          <w:szCs w:val="10"/>
        </w:rPr>
        <w:t>совр тенденций вывоза капитала</w:t>
      </w:r>
      <w:r>
        <w:rPr>
          <w:sz w:val="10"/>
          <w:szCs w:val="10"/>
        </w:rPr>
        <w:t xml:space="preserve"> следует выделить растущее значение экспорта производительного капитала. Произошел отход от участия в предпрй деят-ти через портф инвестиции к прямым инвестициям. С 50 гг наблюд переориентация прямых загран инвестиций с добывающей на обрабатыв пром-ть, в сферу услуг. В посл 20лет отмеч опереж рост инвестиций в сферу услуг по сравн с инвестициями не только в добыв, но и в обраб пром-ть. Весьма заметной тенденцией 90 годов явл резкое возраст роли фондо р-ка в движ К. В 90-е годы прояв основная особенность процесса интернац-ции рынков капитала (если в 70-80-х годах процесс интернац-ии охватывал преимущ развитые гос-ва рыночной эк-ки, то в 90-е годы он распростр на развив страны- гос Юго-Вост Азии и Лат Америки. Это связано с ростом их внутр фин потенциала, укреплением валютного положения и ростом их кредитоспособности, развитием нац фин рынков. Важной чертой 80-90 явл активизация миграции капитала между развивающ странами и, в особен, между НИС и остальным развивающ миром. Также активна на рынке капиталов ОПЕК. Осн поток инвестиций сконцентр в 10-15 развивающ странах Азии и Лат Ам. Заметно преуспел Китай как в привлечении иностранных инвестиций, так и в экспорте капитала. Иностр капитал привлекает надежность, обеспеч высокими темпами эк развития Китая, и полит стабильность. Кит инвестиции конц в Гонконге, Австралии, Канаде, США. При этом в Гонконге они вкладываются в торговлю и услуги; в Австралии и Канаде - в сырьевые, а в США - в технолог отрасли. Развивающ беднейшие страны представляют небольшой интерес для инвесторов из промышл разв стран. Важн особен совр процессов миграции капитала сост в том, что К, как правило, не навязывается странам, а наоборот, проходит жесткая конкур борьба за его привл-е. В 90-е годы увелич поток иностр К в страны Вост Европы и СНГ. Основной поток идет в Венгрию, Польшу, Чехию. осн часть получ наиболее благополучные, далеко продвинувшиеся по пути эк реформ гос-тва. Это общая тенденция, характерная для движения частного к в мировом хозяйстве, вне завис от геогр или полит обстоят. Гос-во испт след меры регулирования: 1) методы фин воздействия: ускор амортизация, налог льготы, предоставл субсидий, займов, страх и гарант кредитов;</w:t>
        <w:br/>
        <w:t xml:space="preserve">2) нефинан методы: предост земли, обеспеч необход инфраструктуры, оказание тех помощи. Политика США в сфере регулир прямых иностр инвестиций осущ на 2ур: федеральном и местном (штаты, округа, города). В сферу фед рег входит только регламентация иност инвесторов. Главное здесь - защита интересов нац безоп. Могут блок или приост процессы слияния, поглощ или приобр амер фирм. На местн уровне осущ регулир в страх бизнесе и реализ с/х угодий. Одн из важн механизмов по привлеч иностр инвест в США явля заруб представительства в Японии дейст 40. предусмат: разл налог льготы, субсидии, займы по ставкам ниже рыночных для инвестора, осущ строит или модерн п/п; Важным практич док по регул иностр кап-вложений явл  в рамках Орг-ции Аз-Тихоок сотр-тва, "добровольный кодекс" прямых иностр инвестиций. Там закл след инвест принципы:- транспарентность;- недискриминационный подход к странам-донорам; - национальный режим для иностр инвесторов;- инвестиц стимулы не должны исключать ослабление требований к области здравоохранения, безопасности и охраны окружающей среды; Политика стимулирования оказ на привлеч инвестиций меньшее влияние, чем факторы рынка. </w:t>
      </w:r>
    </w:p>
    <w:p>
      <w:pPr>
        <w:pStyle w:val="Normal"/>
        <w:spacing w:lineRule="auto" w:line="192"/>
        <w:rPr>
          <w:sz w:val="10"/>
          <w:szCs w:val="10"/>
        </w:rPr>
      </w:pPr>
      <w:r>
        <w:rPr>
          <w:sz w:val="10"/>
          <w:szCs w:val="10"/>
        </w:rPr>
      </w:r>
    </w:p>
    <w:p>
      <w:pPr>
        <w:pStyle w:val="Normal"/>
        <w:spacing w:lineRule="auto" w:line="192"/>
        <w:rPr>
          <w:b/>
          <w:b/>
          <w:sz w:val="10"/>
          <w:szCs w:val="10"/>
          <w:u w:val="single"/>
        </w:rPr>
      </w:pPr>
      <w:r>
        <w:rPr>
          <w:b/>
          <w:sz w:val="10"/>
          <w:szCs w:val="10"/>
          <w:u w:val="single"/>
        </w:rPr>
        <w:t>34. Миграция раб силы</w:t>
      </w:r>
    </w:p>
    <w:p>
      <w:pPr>
        <w:pStyle w:val="Normal1"/>
        <w:spacing w:lineRule="auto" w:line="192"/>
        <w:rPr/>
      </w:pPr>
      <w:r>
        <w:rPr>
          <w:b/>
          <w:i/>
          <w:sz w:val="10"/>
          <w:szCs w:val="10"/>
        </w:rPr>
        <w:t>Тенденц</w:t>
      </w:r>
      <w:r>
        <w:rPr>
          <w:sz w:val="10"/>
          <w:szCs w:val="10"/>
        </w:rPr>
        <w:t xml:space="preserve">: 1 проблемы ММРС приобр глоб хар-р 2 Доминирующ прич – экономич 3 Сильное влиян 4 структ изменения миграц потоков под влиян ТНК 5 нелег мигр 6 усиление роли гос-ва в рег мигр потоков. </w:t>
      </w:r>
      <w:r>
        <w:rPr>
          <w:b/>
          <w:i/>
          <w:sz w:val="10"/>
          <w:szCs w:val="10"/>
        </w:rPr>
        <w:t>Осн центры</w:t>
      </w:r>
      <w:r>
        <w:rPr>
          <w:sz w:val="10"/>
          <w:szCs w:val="10"/>
        </w:rPr>
        <w:t xml:space="preserve">: 1 Стр Зап Евр. Труд рынок этих стран специфичен: возр мигр до 20л (40%), уменьш число мигр зан в строении , мет обр, увелич занятых в сфере усл Наиб привл :Герм, Франция,Великобр, Швецияи др. Изм в структ мигр проц произошл после обр ЕС: наиб моб – высоквалиф спец-ты, массов мигр низкоквалиф раб орг-на при помощ кол договорв целевого назнач. 1. Нефтедоб страны ближн и Дальн Востока К нач 90-х  ин раб – 4,5 раб , мест-2 млн. Уник демогр сит-я – мигрантов больше. 2. США и Канада. После войны осн мигр- европейцы, нач с 50-х осн цель мигр пол-ки США –привл высоквалиц спец-ов. 3. Австралия Уд вес мигр -25% 4. НИС Треб врем раб-ки для обсл пр-ва, раб разл квалиф.Для Малайзии и ЮКореи хар-ны ист из соседн стран 5. Россия Едут из Прибалтики, Грузии, Азиат респ и др стран бывш СССР. Причины пол(Прибалтика), эк(Укр) и нац-го хар-ра. Осн напр: - из РС в ПРС, - в рамках ПРС, в рамках РС, из ПРС в РС </w:t>
      </w:r>
      <w:r>
        <w:rPr>
          <w:b/>
          <w:i/>
          <w:sz w:val="10"/>
          <w:szCs w:val="10"/>
        </w:rPr>
        <w:t xml:space="preserve">Причиныи посл: </w:t>
      </w:r>
      <w:r>
        <w:rPr>
          <w:sz w:val="10"/>
          <w:szCs w:val="10"/>
        </w:rPr>
        <w:t>прич: 1.Эк хар-ра(разл Ур-нь эк разв стран,сост нац рынка труда, структурная перестройка эк-ки, НТП, вывоз кап-ла, деят ТНК) 2.Неэк хар-ра (полит, религиозн, семейного, обр-культ, психологическ)</w:t>
      </w:r>
    </w:p>
    <w:p>
      <w:pPr>
        <w:pStyle w:val="Normal1"/>
        <w:spacing w:lineRule="auto" w:line="192"/>
        <w:rPr/>
      </w:pPr>
      <w:r>
        <w:rPr>
          <w:sz w:val="10"/>
          <w:szCs w:val="10"/>
        </w:rPr>
        <w:t xml:space="preserve">Посл: </w:t>
      </w:r>
      <w:r>
        <w:rPr>
          <w:i/>
          <w:sz w:val="10"/>
          <w:szCs w:val="10"/>
        </w:rPr>
        <w:t>Для принимающ стр</w:t>
      </w:r>
      <w:r>
        <w:rPr>
          <w:sz w:val="10"/>
          <w:szCs w:val="10"/>
        </w:rPr>
        <w:t xml:space="preserve"> «+»низк Ур-нь труда эм =&gt; сдерж рост З/п; перемещ местн раб с в высокотехн отр, если преб н/квалиф раб-е ; увели ёмкости внутр потр рынка; « - » усилен конк на нац рынке труда; сниж ур-ня опл труда; нац конфл;</w:t>
      </w:r>
    </w:p>
    <w:p>
      <w:pPr>
        <w:pStyle w:val="Normal1"/>
        <w:spacing w:lineRule="auto" w:line="192"/>
        <w:rPr/>
      </w:pPr>
      <w:r>
        <w:rPr>
          <w:i/>
          <w:sz w:val="10"/>
          <w:szCs w:val="10"/>
        </w:rPr>
        <w:t>Для отдающ страны</w:t>
      </w:r>
      <w:r>
        <w:rPr>
          <w:sz w:val="10"/>
          <w:szCs w:val="10"/>
        </w:rPr>
        <w:t>: « - »уезж наиб эн, мол и трудосп раб-ки, уезж в осн в/квалиф раб-ки; старен труд рес-ов нации; потеря фин-ов затр на обуч уехавших спец-ов «+» уменьш напр на нац рынке труда; уменьш Ур-ня б/р; мигр прис деньги; возм прим опыта получ за руб в усл нац эк-ки</w:t>
      </w:r>
    </w:p>
    <w:p>
      <w:pPr>
        <w:pStyle w:val="Normal1"/>
        <w:spacing w:lineRule="auto" w:line="192"/>
        <w:rPr>
          <w:b/>
          <w:b/>
          <w:sz w:val="10"/>
          <w:szCs w:val="10"/>
          <w:u w:val="single"/>
        </w:rPr>
      </w:pPr>
      <w:r>
        <w:rPr>
          <w:b/>
          <w:sz w:val="10"/>
          <w:szCs w:val="10"/>
          <w:u w:val="single"/>
        </w:rPr>
        <w:t>35 Регулир-е мигр проц-ов на нац и межд ур-не.</w:t>
      </w:r>
    </w:p>
    <w:p>
      <w:pPr>
        <w:pStyle w:val="Normal1"/>
        <w:spacing w:lineRule="auto" w:line="192"/>
        <w:rPr>
          <w:sz w:val="10"/>
          <w:szCs w:val="10"/>
        </w:rPr>
      </w:pPr>
      <w:r>
        <w:rPr>
          <w:sz w:val="10"/>
          <w:szCs w:val="10"/>
        </w:rPr>
        <w:t>К совр тенденциям в ММРС отн и усление роли гос-ва в рег мир потоков: 1) законодат нормы2) инст рег проц-ы мигр 3) межгос согл.</w:t>
      </w:r>
    </w:p>
    <w:p>
      <w:pPr>
        <w:pStyle w:val="Normal1"/>
        <w:spacing w:lineRule="auto" w:line="192"/>
        <w:rPr>
          <w:sz w:val="10"/>
          <w:szCs w:val="10"/>
        </w:rPr>
      </w:pPr>
      <w:r>
        <w:rPr>
          <w:sz w:val="10"/>
          <w:szCs w:val="10"/>
        </w:rPr>
        <w:t>Инструменты рег-я иммигр: 1) жёсткие треб к Ур-ню обр-я иммигр-ов 2)личн треб(здоровье,) 3)колич квотирование 4) эк рег</w:t>
      </w:r>
    </w:p>
    <w:p>
      <w:pPr>
        <w:pStyle w:val="Normal1"/>
        <w:spacing w:lineRule="auto" w:line="192"/>
        <w:rPr>
          <w:sz w:val="10"/>
          <w:szCs w:val="10"/>
        </w:rPr>
      </w:pPr>
      <w:r>
        <w:br w:type="column"/>
      </w:r>
      <w:r>
        <w:rPr>
          <w:b/>
          <w:sz w:val="10"/>
          <w:szCs w:val="10"/>
          <w:u w:val="single"/>
        </w:rPr>
        <w:t xml:space="preserve">36. Сущность интергации </w:t>
      </w:r>
    </w:p>
    <w:p>
      <w:pPr>
        <w:pStyle w:val="Normal"/>
        <w:spacing w:lineRule="auto" w:line="192"/>
        <w:rPr/>
      </w:pPr>
      <w:r>
        <w:rPr>
          <w:sz w:val="10"/>
          <w:szCs w:val="10"/>
        </w:rPr>
        <w:t xml:space="preserve">Интернац-ия хоз жизни во 2поле XX в стала ведущей тенденцией раз-я совр мир хоз-ва. Одна из осн тенденций глоб интернац миро хоз как рез-та развития межд разделения труда и межд кооперации пр-ва проявл в образовании обширных зон влияния той или иной страны или группы наиб развитых стран. Эти страны и группы государств стан своеобр интеграц центрами, вокруг кот групп-ся дре гос-ва, образуя своеобр материки в океане мирохоз связей. Эк интеграция созд условия для ускор интернац пр-ва стран - участниц этого процесса, выравнивания их основных соц-эконом параметров. На эк интеграцию сущ образом влияют </w:t>
      </w:r>
      <w:r>
        <w:rPr>
          <w:b/>
          <w:sz w:val="10"/>
          <w:szCs w:val="10"/>
        </w:rPr>
        <w:t>2 фак-ра</w:t>
      </w:r>
      <w:r>
        <w:rPr>
          <w:sz w:val="10"/>
          <w:szCs w:val="10"/>
        </w:rPr>
        <w:t xml:space="preserve">: НТП и ТНК. Есть необходимость прох 4 </w:t>
      </w:r>
      <w:r>
        <w:rPr>
          <w:b/>
          <w:sz w:val="10"/>
          <w:szCs w:val="10"/>
        </w:rPr>
        <w:t>этапов в становл и разв-ии эк интеграции</w:t>
      </w:r>
      <w:r>
        <w:rPr>
          <w:sz w:val="10"/>
          <w:szCs w:val="10"/>
        </w:rPr>
        <w:t>: 1. Образ-е зоны своб торговли с отменой тамож тарифов и др огранич между странами-уч.(Европейское экон сообщество) 2. Обра-е таможенного союза с установлением единых тарифов в торговле и в движении рабочей силы и капитала. На этом уровне интеграции гос-ва не только устраняют взаим торг барьеры, но и учрежд ед систему внешн торг барьеров и общих тамож пошлин по отн к 3 странам. Возник ед тамож простр, огранич пределами вход в него гос-в (Евр эк сообщ, переросло в ЕС). 3. Возникновение эк союза, предст собой нач фазу реальной эк интеграции. На этой ступени гос-ва договар о своб перемещении через национальные границы не только товаров, но и всех факторов пр-ва, включая капитал, раб силу, технологии, инф-цию. В рез форм общ рыночное пространство - общий рынок.</w:t>
        <w:br/>
        <w:t xml:space="preserve">4. Полн интеграция с единой экон политикой, общей валютой и органами наднационального регулир. Достижение этого уровня интеграции (политико-экон союза) предполаг, что вступающие в него гос-ва договар о провед совместной торговой, а затем и в целом экон политики по отн к 3 странам, а также об унификации систем регулир-я эк-ки. Дан ступень интеграции предп соглас внешней политики стран-уч. </w:t>
      </w:r>
    </w:p>
    <w:p>
      <w:pPr>
        <w:pStyle w:val="Normal"/>
        <w:spacing w:lineRule="auto" w:line="192"/>
        <w:rPr>
          <w:b/>
          <w:b/>
          <w:sz w:val="10"/>
          <w:szCs w:val="10"/>
          <w:u w:val="single"/>
        </w:rPr>
      </w:pPr>
      <w:r>
        <w:rPr>
          <w:sz w:val="10"/>
          <w:szCs w:val="10"/>
        </w:rPr>
        <w:t>Большинство из сущ-их в мире интеграционных групп нах проходит первый и второй этап интеграц развития. Междунар эк интеграция рассматр (особ) как трехуровневая модель. На микроуровне, т. е. на корпоративном уровне, когда отд компании вступают в прямые хоз связи, развертывают интеграционные процессы.На межгос Ур-не, когда целенаправленная деят-ть гос-ва (коллективная или односторонняя) способств интеграционным процессам переплетения труда и капитала в пределах той или иной группы стран, обеспеч функц-ие особых интеграционных инструментов.</w:t>
        <w:br/>
        <w:t>Национальный уровень, на кот страны-уч добровольно передают ряд политико-эк функций.</w:t>
      </w:r>
    </w:p>
    <w:p>
      <w:pPr>
        <w:pStyle w:val="Normal"/>
        <w:spacing w:lineRule="auto" w:line="192"/>
        <w:rPr>
          <w:b/>
          <w:b/>
          <w:sz w:val="10"/>
          <w:szCs w:val="10"/>
          <w:u w:val="single"/>
        </w:rPr>
      </w:pPr>
      <w:r>
        <w:rPr>
          <w:b/>
          <w:sz w:val="10"/>
          <w:szCs w:val="10"/>
          <w:u w:val="single"/>
        </w:rPr>
        <w:t xml:space="preserve">37. Формы интеграции: </w:t>
      </w:r>
      <w:r>
        <w:rPr>
          <w:sz w:val="10"/>
          <w:szCs w:val="10"/>
        </w:rPr>
        <w:t>1. Образ-е зоны своб торговли с отменой тамож тарифов и др огранич между странами-уч.(Европейское экон сообщество) 2. Обра-е таможенного союза с установлением единых тарифов в торговле и в движении рабочей силы и капитала. На этом уровне интеграции гос-ва не только устраняют взаим торг барьеры, но и учрежд ед систему внешн торг барьеров и общих тамож пошлин по отн к 3 странам. Возник ед тамож простр, огранич пределами вход в него гос-в (Евр эк сообщ, переросло в ЕС). 3. Возникновение эк союза, предст собой нач фазу реальной эк интеграции. На этой ступени гос-ва договар о своб перемещении через национальные границы не только товаров, но и всех факторов пр-ва, включая капитал, раб силу, технологии, инф-цию. В рез форм общ рыночное пространство - общий рынок. 4. Полн интеграция с единой экон политикой, общей валютой и органами наднационального регулир. Достижение этого уровня интеграции (политико-экон союза) предполаг, что вступающие в него гос-ва договар о провед совместной торговой, а затем и в целом экон политики по отн к 3 странам, а также об унификации систем регулир-я эк-ки. Дан ступень интеграции предп соглас внешней политики стран-уч. Большинство из сущ-их в мире интеграционных групп нах проходит первый и второй этап интеграц развития. Междунар эк интеграция рассматр (особ) как трехуровневая модель. На микроуровне, т. е. на корпоративном уровне, когда отд компании вступают в прямые хоз связи, развертывают интеграционные процессы.На межгос Ур-не, когда целенаправленная деят-ть гос-ва (коллективная или односторонняя) способств интеграционным процессам переплетения труда и капитала в пределах той или иной группы стран, обеспеч функц-ие особых интеграционных инструментов.</w:t>
        <w:br/>
        <w:t>Нац уровень, на кот страны-уч добровольно передают ряд политико-эк функций.</w:t>
      </w:r>
    </w:p>
    <w:p>
      <w:pPr>
        <w:pStyle w:val="Normal"/>
        <w:spacing w:lineRule="auto" w:line="192"/>
        <w:rPr/>
      </w:pPr>
      <w:r>
        <w:br w:type="column"/>
      </w:r>
      <w:r>
        <w:rPr>
          <w:b/>
          <w:sz w:val="10"/>
          <w:szCs w:val="10"/>
          <w:u w:val="single"/>
        </w:rPr>
        <w:t>38. Западно-европ эк интеграция</w:t>
      </w:r>
      <w:r>
        <w:rPr>
          <w:sz w:val="10"/>
          <w:szCs w:val="10"/>
        </w:rPr>
        <w:t xml:space="preserve"> Свое наиб полное развитие эк интеграция пол в Зап Евр. западноевр интеграция подпитывалась идеями единой Европы, выдвиг многими евр общественными деятелями (Гюго, Кант) ЕС был образован в1957г. подписан договор о созд Евр экон сообщества (ЕЭС) и Евр сообщпо атомной энергии (Евратом). В состав  вошли страны с выс Ур-ем развития, что опред выс темпы его экон роста. Процесс развития западноевр эк интеграции можно разделить на 4 этапа. </w:t>
      </w:r>
      <w:r>
        <w:rPr>
          <w:b/>
          <w:sz w:val="10"/>
          <w:szCs w:val="10"/>
        </w:rPr>
        <w:t>1 этап</w:t>
      </w:r>
      <w:r>
        <w:rPr>
          <w:sz w:val="10"/>
          <w:szCs w:val="10"/>
        </w:rPr>
        <w:t xml:space="preserve"> (50-70) счит "зол веком" в жизни Сообщества. Досрочн создание Тамож союза, успешным формир единого аграрного рынка, вступлением в ЕЭС новых стран: Великобр, Дании, Ирландии.</w:t>
        <w:br/>
        <w:t>Конкр целями создания ЕЭС были: - постеп устранение всех ограничений в торговле между странами-уч; - установл общего тамож тарифа в торговле с 3 странами; - ликвид огранич для своб передвижения "людей, капиталов, услуг"; - разр и проведение общей политики в области транспорта и с/х; - создание валютного союза; - унификация налоговой системы; - сближение законодательства; - разработка принципов согласования экономической политики. была создана управленч структура - Совет Министров ЕЭС, Комиссия евр сообществ, Евр совет, Евр суд, Евр парламент. Тамож союз лежит в основе ЕЭС. Формире общ рынка ускорило процесс превращ нац монополий стран ЕЭС в транснац, способств проникновению в эк-ку стран-партнеров. Развитие ЕЭС означало интенсивный переход стран - участниц Сообщества от замкнутых нац хозяйств к эк-ке открытого типа, обращенной к внешнему рынку</w:t>
      </w:r>
      <w:r>
        <w:rPr>
          <w:b/>
          <w:sz w:val="10"/>
          <w:szCs w:val="10"/>
        </w:rPr>
        <w:t>. Второй этап</w:t>
      </w:r>
      <w:r>
        <w:rPr>
          <w:sz w:val="10"/>
          <w:szCs w:val="10"/>
        </w:rPr>
        <w:t xml:space="preserve"> (70-х 80) застойный период. приняли программу евр валютн сотр-ва, создать механизм внешнеполит консультаций, все же проявившиеся негативные тенденции привели к серьезному кризису западноевр эк интеграции - евросклероз. В 70-е и начале 80-х годов разрыв в уровнях развития между странами ЕС увелич. </w:t>
      </w:r>
      <w:r>
        <w:rPr>
          <w:b/>
          <w:sz w:val="10"/>
          <w:szCs w:val="10"/>
        </w:rPr>
        <w:t>Третий этап</w:t>
      </w:r>
      <w:r>
        <w:rPr>
          <w:sz w:val="10"/>
          <w:szCs w:val="10"/>
        </w:rPr>
        <w:t xml:space="preserve"> (вторая половина 80-х - начало 90-х годов) - этап дальнейшего расширения состава. Испании, Португалии привело к обострению ранее существовавших межстрановых диспропорций. Вместе с тем, этот период характ новыми импульсами в развитии западноевр интеграции, связ с принятием Единого европейского акта (ЕЕА). Там подтверждалась общая цель стран - уч Сообщества - созд ЕС - объединения, коте предст собой полит альянс уч Сообщества и предусм не только выс степень их эк, валютно-фин, гуманит сотрудничества, но и соглас внешней политики, вкл обеспеч без-ти </w:t>
      </w:r>
      <w:r>
        <w:rPr>
          <w:b/>
          <w:sz w:val="10"/>
          <w:szCs w:val="10"/>
        </w:rPr>
        <w:t>4 этап</w:t>
      </w:r>
      <w:r>
        <w:rPr>
          <w:sz w:val="10"/>
          <w:szCs w:val="10"/>
        </w:rPr>
        <w:t xml:space="preserve"> с1993 г. свободное передвижение факторов пр-ва внутри границ Сообщества. в рамках возн единое эк пространство, означающее вступление ЕС в качественно новый этап эк интеграции. Эк мощь ЕС, динамичность его расширения и сильная зависимость отдельных стран Зап Евр от торговли с ним в ближ будущем поставят перед ост странами альтернативу: либо вступить в ЕС и частично отказ от своего суверенитета, но зато воспольз всеми возм-ми крупнейших рынков мира, либо оставаться в стороне, отрезать себе путь к участию в процессе объединения Зап Европы со всеми отриц последствиями для собств эк-ки.</w:t>
      </w:r>
    </w:p>
    <w:p>
      <w:pPr>
        <w:pStyle w:val="Normal"/>
        <w:spacing w:lineRule="auto" w:line="192"/>
        <w:rPr/>
      </w:pPr>
      <w:r>
        <w:rPr>
          <w:b/>
          <w:sz w:val="10"/>
          <w:szCs w:val="10"/>
          <w:u w:val="single"/>
        </w:rPr>
        <w:t xml:space="preserve">39. Система управления в ЕС </w:t>
      </w:r>
      <w:r>
        <w:rPr>
          <w:color w:val="000000"/>
          <w:sz w:val="10"/>
          <w:szCs w:val="10"/>
        </w:rPr>
        <w:t>К наст времени произошло своеобр разделение межгосударственных властей ЕС на законодательную, исполнительную и судебную власти. Законодат и представит органом ЕС явл Европейский парламент в кол</w:t>
      </w:r>
      <w:r>
        <w:rPr>
          <w:color w:val="000000"/>
          <w:sz w:val="10"/>
          <w:szCs w:val="10"/>
          <w:lang w:val="en-US" w:eastAsia="en-US"/>
        </w:rPr>
        <w:t xml:space="preserve"> 626</w:t>
      </w:r>
      <w:r>
        <w:rPr>
          <w:color w:val="000000"/>
          <w:sz w:val="10"/>
          <w:szCs w:val="10"/>
        </w:rPr>
        <w:t xml:space="preserve"> депутатов, избир прямым тайным голосованием граждан во всех гос-вах членах ЕС на</w:t>
      </w:r>
      <w:r>
        <w:rPr>
          <w:color w:val="000000"/>
          <w:sz w:val="10"/>
          <w:szCs w:val="10"/>
          <w:lang w:val="en-US" w:eastAsia="en-US"/>
        </w:rPr>
        <w:t xml:space="preserve"> 5</w:t>
      </w:r>
      <w:r>
        <w:rPr>
          <w:color w:val="000000"/>
          <w:sz w:val="10"/>
          <w:szCs w:val="10"/>
        </w:rPr>
        <w:t xml:space="preserve"> лет. Парламент наделен большими полномочиями: он утверждает бюджет, контролирует деят-ть Комиссии ЕС и может потреб отставки всех ее членов путем вынесения вотума недоверия. Сис-ма исполнит органов вкл: Евр Совет (Евросовет), Совет министров и Евр комиссию. (Евросовет) имеет статус форума политического сотрудничества стран</w:t>
      </w:r>
      <w:r>
        <w:rPr>
          <w:color w:val="000000"/>
          <w:sz w:val="10"/>
          <w:szCs w:val="10"/>
          <w:lang w:val="en-US" w:eastAsia="en-US"/>
        </w:rPr>
        <w:t xml:space="preserve"> —</w:t>
      </w:r>
      <w:r>
        <w:rPr>
          <w:color w:val="000000"/>
          <w:sz w:val="10"/>
          <w:szCs w:val="10"/>
        </w:rPr>
        <w:t xml:space="preserve"> членов ЕС. В его состав входят главы государств и правительств стран</w:t>
      </w:r>
      <w:r>
        <w:rPr>
          <w:color w:val="000000"/>
          <w:sz w:val="10"/>
          <w:szCs w:val="10"/>
          <w:lang w:val="en-US" w:eastAsia="en-US"/>
        </w:rPr>
        <w:t xml:space="preserve"> —</w:t>
      </w:r>
      <w:r>
        <w:rPr>
          <w:color w:val="000000"/>
          <w:sz w:val="10"/>
          <w:szCs w:val="10"/>
        </w:rPr>
        <w:t xml:space="preserve"> членов ЕС, министры иностранных дел, председатель Комиссии ЕС. Он собирается для обсуждения широкого круга политических вопросов; решения принимаются на основе консенсуса. Совет министров, или Совет Европейского союза, состоящий из министров государств-членов, обеспечивает участие входящих в ЕС государств в принятии решений по реализации единой политики Евросоюза. Голоса различных стран в Совете взвешены по их экономической мощи, и решения принимаются квалифицированным большинством. Германия, Франция, Италия и Великобритания располагают десятью голосами каждая, Испания</w:t>
      </w:r>
      <w:r>
        <w:rPr>
          <w:color w:val="000000"/>
          <w:sz w:val="10"/>
          <w:szCs w:val="10"/>
          <w:lang w:val="en-US" w:eastAsia="en-US"/>
        </w:rPr>
        <w:t xml:space="preserve"> —</w:t>
      </w:r>
      <w:r>
        <w:rPr>
          <w:color w:val="000000"/>
          <w:sz w:val="10"/>
          <w:szCs w:val="10"/>
        </w:rPr>
        <w:t xml:space="preserve"> восемью, Бельгия, Греция, Нидерланды и Португалия имеют по пять голосов, Австрия и Швеция</w:t>
      </w:r>
      <w:r>
        <w:rPr>
          <w:color w:val="000000"/>
          <w:sz w:val="10"/>
          <w:szCs w:val="10"/>
          <w:lang w:val="en-US" w:eastAsia="en-US"/>
        </w:rPr>
        <w:t xml:space="preserve"> —</w:t>
      </w:r>
      <w:r>
        <w:rPr>
          <w:color w:val="000000"/>
          <w:sz w:val="10"/>
          <w:szCs w:val="10"/>
        </w:rPr>
        <w:t xml:space="preserve"> по четыре, Дания, Финляндия и Ирландия</w:t>
      </w:r>
      <w:r>
        <w:rPr>
          <w:color w:val="000000"/>
          <w:sz w:val="10"/>
          <w:szCs w:val="10"/>
          <w:lang w:val="en-US" w:eastAsia="en-US"/>
        </w:rPr>
        <w:t xml:space="preserve"> —</w:t>
      </w:r>
      <w:r>
        <w:rPr>
          <w:color w:val="000000"/>
          <w:sz w:val="10"/>
          <w:szCs w:val="10"/>
        </w:rPr>
        <w:t xml:space="preserve"> потри, Люксембург</w:t>
      </w:r>
      <w:r>
        <w:rPr>
          <w:color w:val="000000"/>
          <w:sz w:val="10"/>
          <w:szCs w:val="10"/>
          <w:lang w:val="en-US" w:eastAsia="en-US"/>
        </w:rPr>
        <w:t xml:space="preserve"> —</w:t>
      </w:r>
      <w:r>
        <w:rPr>
          <w:color w:val="000000"/>
          <w:sz w:val="10"/>
          <w:szCs w:val="10"/>
        </w:rPr>
        <w:t xml:space="preserve"> два голоса. Комиссия Европейского союза (Комиссия, КЕС)</w:t>
      </w:r>
      <w:r>
        <w:rPr>
          <w:color w:val="000000"/>
          <w:sz w:val="10"/>
          <w:szCs w:val="10"/>
          <w:lang w:val="en-US" w:eastAsia="en-US"/>
        </w:rPr>
        <w:t xml:space="preserve"> —</w:t>
      </w:r>
      <w:r>
        <w:rPr>
          <w:color w:val="000000"/>
          <w:sz w:val="10"/>
          <w:szCs w:val="10"/>
        </w:rPr>
        <w:t xml:space="preserve"> исполнительный орган, имеющий право представлять на утверждение Совету министров проекты законов. Сфера ее деятельности весьма обширна и разнообразна. Так, Комиссия осуществляет контроль за соблюдением таможенного режима, деятельностью аграрного рынка, налоговой политикой и т.д. Она выполняет еще целый ряд функций, в том числе финансирование из находящихся в ее распоряжении фондов (социального, регионального, аграрного). Комиссия самостоятельно ведет переговоры с третьими странами, ей принадлежит право распоряжаться общим бюджетом. Одним из важнейших направлений ее деятельности является приведение в соответствие нац законодательств, стандартов и норм. Комиссия состоит из</w:t>
      </w:r>
      <w:r>
        <w:rPr>
          <w:color w:val="000000"/>
          <w:sz w:val="10"/>
          <w:szCs w:val="10"/>
          <w:lang w:val="en-US" w:eastAsia="en-US"/>
        </w:rPr>
        <w:t xml:space="preserve"> 20</w:t>
      </w:r>
      <w:r>
        <w:rPr>
          <w:color w:val="000000"/>
          <w:sz w:val="10"/>
          <w:szCs w:val="10"/>
        </w:rPr>
        <w:t xml:space="preserve"> членов и председателя, назначаемых с согласия правительств стран-участниц и с одобрения Европейского парламента. Решения принимаются простым большинством голосов. Члены Комиссии независимы от своих правительств, кон-тролируются Европарламентом. Срок пребывания в Комиссии</w:t>
      </w:r>
      <w:r>
        <w:rPr>
          <w:color w:val="000000"/>
          <w:sz w:val="10"/>
          <w:szCs w:val="10"/>
          <w:lang w:val="en-US" w:eastAsia="en-US"/>
        </w:rPr>
        <w:t xml:space="preserve"> — 5</w:t>
      </w:r>
      <w:r>
        <w:rPr>
          <w:color w:val="000000"/>
          <w:sz w:val="10"/>
          <w:szCs w:val="10"/>
        </w:rPr>
        <w:t xml:space="preserve"> лет. Аппарат Комиссии состоит из нескольких тысяч человек. Суд Европейского союза</w:t>
      </w:r>
      <w:r>
        <w:rPr>
          <w:color w:val="000000"/>
          <w:sz w:val="10"/>
          <w:szCs w:val="10"/>
          <w:lang w:val="en-US" w:eastAsia="en-US"/>
        </w:rPr>
        <w:t xml:space="preserve"> —</w:t>
      </w:r>
      <w:r>
        <w:rPr>
          <w:color w:val="000000"/>
          <w:sz w:val="10"/>
          <w:szCs w:val="10"/>
        </w:rPr>
        <w:t xml:space="preserve"> высший судебный орган. Он осуществляет контроль за выполнением договоров в соответствии с правовыми нормами, а также разрешает споры между государствами</w:t>
      </w:r>
      <w:r>
        <w:rPr>
          <w:color w:val="000000"/>
          <w:sz w:val="10"/>
          <w:szCs w:val="10"/>
          <w:lang w:val="en-US" w:eastAsia="en-US"/>
        </w:rPr>
        <w:t xml:space="preserve"> —</w:t>
      </w:r>
      <w:r>
        <w:rPr>
          <w:color w:val="000000"/>
          <w:sz w:val="10"/>
          <w:szCs w:val="10"/>
        </w:rPr>
        <w:t xml:space="preserve"> членами ЕС, между государствами и органами ЕС, между физическими лицами и фирмами, с одной стороны, и органами ЕС</w:t>
      </w:r>
      <w:r>
        <w:rPr>
          <w:color w:val="000000"/>
          <w:sz w:val="10"/>
          <w:szCs w:val="10"/>
          <w:lang w:val="en-US" w:eastAsia="en-US"/>
        </w:rPr>
        <w:t xml:space="preserve"> —</w:t>
      </w:r>
      <w:r>
        <w:rPr>
          <w:color w:val="000000"/>
          <w:sz w:val="10"/>
          <w:szCs w:val="10"/>
        </w:rPr>
        <w:t xml:space="preserve"> с другой. Помимо перечисленных существуют другие властные и консультативные органы, а также различные вспомогательные учреждения</w:t>
      </w:r>
      <w:r>
        <w:rPr>
          <w:color w:val="000000"/>
          <w:sz w:val="10"/>
          <w:szCs w:val="10"/>
          <w:lang w:val="en-US" w:eastAsia="en-US"/>
        </w:rPr>
        <w:t xml:space="preserve"> —</w:t>
      </w:r>
      <w:r>
        <w:rPr>
          <w:color w:val="000000"/>
          <w:sz w:val="10"/>
          <w:szCs w:val="10"/>
        </w:rPr>
        <w:t xml:space="preserve"> разного рода комитеты, комиссии, подкомиссии, фонды финансового регулирования.</w:t>
      </w:r>
    </w:p>
    <w:p>
      <w:pPr>
        <w:pStyle w:val="Normal"/>
        <w:spacing w:lineRule="auto" w:line="192"/>
        <w:rPr/>
      </w:pPr>
      <w:r>
        <w:rPr>
          <w:b/>
          <w:sz w:val="10"/>
          <w:szCs w:val="10"/>
          <w:u w:val="single"/>
        </w:rPr>
        <w:t>40. НАФТА</w:t>
      </w:r>
      <w:r>
        <w:rPr>
          <w:sz w:val="10"/>
          <w:szCs w:val="10"/>
        </w:rPr>
        <w:t xml:space="preserve"> Успех западноевр интеграции заставил США кардинально изменить свою экономическую и внешнюю политику, делать ставку не на бывшие десятилетиями приорити отношения с западноевр "друзьями-соперниками" и союзниками по НАТО, а на более тесное взаимодействие с соседями по континенту, а также всестороннее экон, а посредством его и политическое сотрудничество со странами бассейна Тихого океана. Одним из наиболее заметных развивающихся интеграционных процессов стал процесс организации и функционирования североамериканской зоны свободной торговли - НАФТА. Сущ-щая эк интеграция США с Канадой и их сотрудничество с западноевр партнерами перестала удовлетворять США. В результате интеграц процессы в Сев Ам вышли за пределы двух гос-в. Был заключен договор о североамер зоне свободной торговли, вступившей в силу 1 января 1994 года, по которому НАФТА, кроме США и Канады, включила Мексику. Терр-ия блока составляет обширную терр-ию с населением 370 млн. человек и мощным экономическим потенциалом. Ежегодное производство товаров и услуг этими странами составляет 7 трлн. долл. На их долю приходится около 20% всего объема мировой торговли.Основные положения соглашения включают:- отмену таможенных пошлин на товары, которыми торгуют между собой США, Канада, Мексика;- защиту североамериканского рынка от экспансии азиатских и европейских компаний, пытающихся избежать ам пошлин путем реэкспорта своих товаров в США через Мексику;- снятие запрета на капиталовложения и конкуренцию американских и канадских компаний в банковском и страховом деле в Мексике;- создание трехсторонних групп для решения проблем, связанных с охраной окружающей среды. В теч 5 лет США отменяет тарифы на импорт из Мексики около двух третей наим продукции. Наиб выгоду от заключенного соглашения должны получить потребители торг блока, поскольку в результате усиления конкуренции и снижения тарифов снизятся цены на шир круг товаров. В выгодном положении должны оказаться и амер промышленники, поскольку возрастет приток дешевой рабочей силы. Гарантир рост доходов ожидается в таких секторах ам эк-ки, как пр-во электр, компьют обеспечения, стройматериалов, автозапчастей и др. убытки понесут ам фермеры, произв сахар, цитрусовые, зимние овощи. Что касается Мексики, то она с помощью НАФТА планирует ускорить темпы своего эк развития, примерно 1,6-2,6% год прироста ВВП. В итоге Мексика сможет сократить период реформир-ия своей эк-ки и приобщения к клубу промышленно развитых стран с полувека до 10-15 лет. Менее всех выгод от НАФТА поначалу получит Канада. Ее эк-ка тесно связана с США, но едва заметно - с Мексикой. Однако по мере раз-ия НАФТА, Канада будет все больше втягиваться в интеграц процессы и получать дивиденды от расшир рынка. Первые два года функц-ия НАФТА не оправдали надежд в отнош создания дополнит раб мест за счет увелич объемов экспорта. Кроме того, положит торговое сальдо в торговле США с Мексикой исчезло, уступив место дефициту в 1995 г. В конечном счете, по планам создателей НАФТА, полноценный североамериканский общий рынок может быть создан к 2010 году. </w:t>
      </w:r>
    </w:p>
    <w:p>
      <w:pPr>
        <w:pStyle w:val="BodyText1"/>
        <w:spacing w:lineRule="auto" w:line="192"/>
        <w:rPr>
          <w:b w:val="false"/>
          <w:b w:val="false"/>
          <w:sz w:val="10"/>
          <w:szCs w:val="10"/>
        </w:rPr>
      </w:pPr>
      <w:r>
        <w:br w:type="column"/>
      </w:r>
      <w:r>
        <w:rPr>
          <w:sz w:val="10"/>
          <w:szCs w:val="10"/>
          <w:u w:val="single"/>
        </w:rPr>
        <w:t xml:space="preserve">41. АТР </w:t>
      </w:r>
      <w:r>
        <w:rPr>
          <w:b w:val="false"/>
          <w:sz w:val="10"/>
          <w:szCs w:val="10"/>
        </w:rPr>
        <w:t>Азо- Тихоок эк сотрудничество - АТЭС</w:t>
        <w:br/>
        <w:t xml:space="preserve">В конце XX века набирают силу интеграц процессы в Вост Азии. Наиболее успешно действ Ассоциация стран Юго-Вост Азии (АСЕАН), в кот входят один из четырех азиатских "драконов" Сингапур, а также НИС "новой волны" - Малайзия, Индонезия, Таиланд, Бруней и Филиппины. Успех взаимного сотрудничества в рамках этой группировки тесно связан с бурным эк ростом большинства стран - участниц АСЕАН, сопоставимостью уровней их развития, хорошо налаженными и имеющими давние исторические традиции взаимными торговыми связями, а также отрегулированной формой сотрудничества. Перспективы развития экономической интеграции в Восточной Азии в значительной степени связывают с созданием организации Азиатско-Тихоокеанского экономического сотрудничества (АТЭС). Азиатско-Тихоокеанское экономическое сотрудничество (АТЭС) - это межправительственная организация, объединяющая 21 государство региона. АТЭС была создана в 1989 г. по предложению Австралии с целью развития экономического сотрудничества в бассейне Тихого Океана. Первоначально в нее входили 12 стран: Австралия, Бруней, Канада, Индонезия, Япония, Малайзия, Новая Зеландия, Филиппины, Сингапур, Южная Корея, Таиланд и США. Потом: Китай, Гонконг, Тайвань, Мексика, Чили, Папуа - Новая Гвинея, Вьетнам, Перу и Россия. АТЭС формально имеет консультат статус, однако в рамках его рабочих органов опредя регион правила ведения торговли, инвестиционной и финансовой деятельности, проводятся встречи отраслевых министров и экспертов по вопросам сотрудничества в тех или иных областях. Оценивая процессы эк интеграции в Азиатско-Тихоокеанском регионе, многие специалисты указывают на особые условия и своеобразие ее развития. К числу основных особенностей интеграционных процессов в АТР можно отнести следующие: во-первых, интеграц процессы в организации АТЭС идут при ведущей роли ТНК, Создающих почву для межгосударственного сотрудничества. Уникальная роль АТЭС состоит в том, что в ней объед 2 великие эк страны- США и Япония, а также Китай. Что касается Японии, то АТЭС является единственной международной структурой интеграционного типа, куда входит она. в-третьих, интеграция в масштабах АТР включает субрегиональные эк союзы (АСЕАН, НАФТА, Южно-Тихоокеанский форум и др.), т. е. допускает разные уровни интеграции, например, по степени либерализации внешней торговли; в-четвертых, идеология тихоокеанского "откр регионализма", развитая в СТЭС и ТЭС, рассматривает региональную интеграцию как элемент эк глобализма. При этом эволюция мэ предстает как процесс постепенного объединения и взаимопроникновения регион эк союзов. зону торговли в системе АСЕАН можно отнести к первому этапу развития экономической интеграции, т. е. к зоне свободной торговли с отменой тарифов и других ограничений. В отношении АТЭС пока можно говорить не о зоне свободной торговли, а об "открытой экономической ассоциации". Весьма быстрыми темпами растет товарооборот между 3 гл участниками АТЭС: Японией, США и Юго-Вост Азией. </w:t>
      </w:r>
      <w:r>
        <w:rPr>
          <w:b w:val="false"/>
          <w:sz w:val="10"/>
          <w:szCs w:val="10"/>
          <w:u w:val="single"/>
        </w:rPr>
        <w:br/>
      </w:r>
      <w:r>
        <w:rPr>
          <w:sz w:val="10"/>
          <w:szCs w:val="10"/>
          <w:u w:val="single"/>
        </w:rPr>
        <w:t>42. Место России</w:t>
      </w:r>
    </w:p>
    <w:p>
      <w:pPr>
        <w:pStyle w:val="Normal"/>
        <w:spacing w:lineRule="auto" w:line="192"/>
        <w:rPr>
          <w:sz w:val="10"/>
          <w:szCs w:val="10"/>
        </w:rPr>
      </w:pPr>
      <w:r>
        <w:rPr>
          <w:sz w:val="10"/>
          <w:szCs w:val="10"/>
        </w:rPr>
        <w:t>Позиция страны в мир эк-ке опр-ся рядом фак-ров:</w:t>
      </w:r>
    </w:p>
    <w:p>
      <w:pPr>
        <w:pStyle w:val="Normal"/>
        <w:spacing w:lineRule="auto" w:line="192"/>
        <w:rPr>
          <w:sz w:val="10"/>
          <w:szCs w:val="10"/>
        </w:rPr>
      </w:pPr>
      <w:r>
        <w:rPr>
          <w:sz w:val="10"/>
          <w:szCs w:val="10"/>
        </w:rPr>
        <w:t xml:space="preserve">1. Ур-нь раз-ия и динамика движения нац эк-ки: ВВП - 6(2005), 6 (2006); Инвестиции в осн капитал 8,3; 8,4; Инфляция – 11, 8; Норма безработицы 6,8, 6; пром пр-во 25,7, 25,5. </w:t>
      </w:r>
    </w:p>
    <w:p>
      <w:pPr>
        <w:pStyle w:val="Normal"/>
        <w:spacing w:lineRule="auto" w:line="192"/>
        <w:rPr>
          <w:sz w:val="10"/>
          <w:szCs w:val="10"/>
        </w:rPr>
      </w:pPr>
      <w:r>
        <w:rPr>
          <w:sz w:val="10"/>
          <w:szCs w:val="10"/>
        </w:rPr>
        <w:t xml:space="preserve">2. Степень открытости эк-ки. </w:t>
      </w:r>
    </w:p>
    <w:p>
      <w:pPr>
        <w:pStyle w:val="Normal"/>
        <w:spacing w:lineRule="auto" w:line="192"/>
        <w:rPr>
          <w:sz w:val="10"/>
          <w:szCs w:val="10"/>
        </w:rPr>
      </w:pPr>
      <w:r>
        <w:rPr>
          <w:sz w:val="10"/>
          <w:szCs w:val="10"/>
        </w:rPr>
        <w:t xml:space="preserve">3. Раз-ие форм внешнеэк сотрудничества: 31. внешняя торговля, 3.2 прибрежная приграничная торговля, 3.3 компенсационное сотр-во, 3.4 концессии (з-н о концессионных соглашениях 2005), 3.5 свободн экон зоны, 3.6 соглашение о разделе прод-и - касается природн рес-сов, но не гот прод-ции: поиски, разработка, добыча полезн ископ. </w:t>
      </w:r>
    </w:p>
    <w:p>
      <w:pPr>
        <w:pStyle w:val="Normal"/>
        <w:spacing w:lineRule="auto" w:line="192"/>
        <w:rPr/>
      </w:pPr>
      <w:r>
        <w:rPr>
          <w:sz w:val="10"/>
          <w:szCs w:val="10"/>
        </w:rPr>
        <w:t>Внешняя торговля: внешнеторг оборот (ЭКСП+ИМП) 257,1 млрд</w:t>
      </w:r>
      <w:r>
        <w:rPr>
          <w:rStyle w:val="PageNumber"/>
          <w:sz w:val="10"/>
          <w:szCs w:val="10"/>
        </w:rPr>
        <w:t xml:space="preserve"> $ (2004), 339,9 (2005); экспорт 181,5, 241,3; импорт 75,6, 98,5; </w:t>
      </w:r>
    </w:p>
    <w:p>
      <w:pPr>
        <w:pStyle w:val="BodyText"/>
        <w:spacing w:lineRule="auto" w:line="192"/>
        <w:rPr/>
      </w:pPr>
      <w:r>
        <w:rPr>
          <w:sz w:val="10"/>
          <w:szCs w:val="10"/>
        </w:rPr>
        <w:t>К потенциальны конкурентным преимуществам России относятся: 1) крупн прир рес-сы(минеральные, лесные, водные, земельные), имеющие по не видам мировое значение. 2) многочисл трудовые рес-сы с высоким образовательным ур-нем и хорошей проф подготовкой 3) значит масштабы накопленных осн произв фондов нар хоз-ва. В 90-х гг сравнительные преимущ рос эк-и либо исп в недот степени, либо вообще не исп. В усл  системного кризиса многие конк преимущ России  были ослаблены: отмеч крайне низкий прирост или сокр разведанных геологич запасов; ускорилось физ старение осн фондов пром-ти, с/х, транспорта ведущ к их массовому выбытию; оток специаистов з науки и пр-ва в банковскую и фин сферу за рубеж; утрат позиций на ранее освоенных рынках.</w:t>
      </w:r>
    </w:p>
    <w:p>
      <w:pPr>
        <w:pStyle w:val="BodyText1"/>
        <w:spacing w:lineRule="auto" w:line="192"/>
        <w:rPr>
          <w:b w:val="false"/>
          <w:b w:val="false"/>
          <w:sz w:val="10"/>
          <w:szCs w:val="10"/>
        </w:rPr>
      </w:pPr>
      <w:r>
        <w:rPr>
          <w:b w:val="false"/>
          <w:sz w:val="10"/>
          <w:szCs w:val="10"/>
        </w:rPr>
        <w:t xml:space="preserve">Процесс вхождения РФ в мир сообщ-во. Повыш степени открытости российской эк-ки, либерализация внешнеэк связей привели к тому, что в наст время в России слож дост сложная система правового рег МЭО. Сист рег внешнеэк связей РФ вкл в себя 1 Членство РФ в м/н орг 2 участие в м/н интеграц объед, гос  нац рег-е 4 подписанные дву и многосторонние соглашения. </w:t>
      </w:r>
    </w:p>
    <w:p>
      <w:pPr>
        <w:pStyle w:val="BodyText"/>
        <w:spacing w:lineRule="auto" w:line="192"/>
        <w:rPr>
          <w:sz w:val="10"/>
          <w:szCs w:val="10"/>
        </w:rPr>
      </w:pPr>
      <w:r>
        <w:rPr>
          <w:sz w:val="10"/>
          <w:szCs w:val="10"/>
        </w:rPr>
        <w:t>Главным инструментом регламентации внешнеэк связей явл внешнеэк пол-ка страны, рег её отношения с иностр гос-ми в обл м/н торг факт-ми пр-ва. Она сост из внешней пол-ки (экспорта и импорта), внешней инвестиц пол-ки(экспорта и импорта инвестиций) , валютной пол-ки(дисконтоная, девизная, валютное субсидирование, диверсионных вал рез-ов, тамож пол – ку, миграц пол-ку) Цели гос рег МЭО России:  создание правовых, эк и орг условий, обеспеч эффективных внешнеэк связей РФ во всех их формах без ущерба для нац эк безопасности. Гос рег занимаются: Федеральное собр, президент РФ, правительстово РФ, мин эк раз и торговли РФ, МинФин, ЦБ, Таможенный комитет, Госкомстат и фед миграц служба</w:t>
      </w:r>
    </w:p>
    <w:p>
      <w:pPr>
        <w:pStyle w:val="Normal"/>
        <w:spacing w:lineRule="auto" w:line="192"/>
        <w:rPr/>
      </w:pPr>
      <w:r>
        <w:br w:type="column"/>
      </w:r>
      <w:r>
        <w:rPr>
          <w:b/>
          <w:sz w:val="10"/>
          <w:szCs w:val="10"/>
          <w:u w:val="single"/>
        </w:rPr>
        <w:t xml:space="preserve">43. Конципции раз-ия междун торговли </w:t>
      </w:r>
      <w:r>
        <w:rPr>
          <w:i/>
          <w:sz w:val="10"/>
          <w:szCs w:val="10"/>
        </w:rPr>
        <w:t>Теория абсолютных преимуществ А. Смита</w:t>
      </w:r>
      <w:r>
        <w:rPr>
          <w:sz w:val="10"/>
          <w:szCs w:val="10"/>
        </w:rPr>
        <w:t xml:space="preserve"> Страны экспортируют те товары, производство которых требует меньших издержек (абсолютное преимущество) и импортируют товары, производство которых в других странах также требует меньших издержек (абсолютное преимущество у других стран).Тогда международная торговля станет выгодна в том случае, если две страны будут торговать теми товарами, которые они производят с меньшими издержками, чем их партнер, т. е. в производстве которых они будут иметь </w:t>
      </w:r>
      <w:r>
        <w:rPr>
          <w:i/>
          <w:iCs/>
          <w:sz w:val="10"/>
          <w:szCs w:val="10"/>
        </w:rPr>
        <w:t>абсолютное преимущество.</w:t>
      </w:r>
    </w:p>
    <w:p>
      <w:pPr>
        <w:pStyle w:val="Normal"/>
        <w:autoSpaceDE w:val="false"/>
        <w:spacing w:lineRule="auto" w:line="192"/>
        <w:rPr/>
      </w:pPr>
      <w:r>
        <w:rPr>
          <w:i/>
          <w:iCs/>
          <w:sz w:val="10"/>
          <w:szCs w:val="10"/>
          <w:u w:val="single"/>
        </w:rPr>
        <w:t>Преимущество теории</w:t>
      </w:r>
      <w:r>
        <w:rPr>
          <w:i/>
          <w:iCs/>
          <w:sz w:val="10"/>
          <w:szCs w:val="10"/>
        </w:rPr>
        <w:t>:</w:t>
      </w:r>
      <w:r>
        <w:rPr>
          <w:sz w:val="10"/>
          <w:szCs w:val="10"/>
        </w:rPr>
        <w:t xml:space="preserve"> теория абсолютных преимуществ основана на трудовой теории стоимости и показывает явные преимущества разделения труда уже на международном уровне. </w:t>
      </w:r>
      <w:r>
        <w:rPr>
          <w:i/>
          <w:iCs/>
          <w:sz w:val="10"/>
          <w:szCs w:val="10"/>
          <w:u w:val="single"/>
        </w:rPr>
        <w:t>Недостаток теории</w:t>
      </w:r>
      <w:r>
        <w:rPr>
          <w:i/>
          <w:iCs/>
          <w:sz w:val="10"/>
          <w:szCs w:val="10"/>
        </w:rPr>
        <w:t>:</w:t>
      </w:r>
      <w:r>
        <w:rPr>
          <w:sz w:val="10"/>
          <w:szCs w:val="10"/>
        </w:rPr>
        <w:t xml:space="preserve"> теория абсолютных преимуществ не дает ответа на вопрос — почему страны торгуют между собой даже при отсутствии абсолютного преимущества в производстве тех или иных товаров.  </w:t>
      </w:r>
      <w:r>
        <w:rPr>
          <w:i/>
          <w:sz w:val="10"/>
          <w:szCs w:val="10"/>
        </w:rPr>
        <w:t>Теория сравнительных преимуществ</w:t>
      </w:r>
      <w:r>
        <w:rPr>
          <w:sz w:val="10"/>
          <w:szCs w:val="10"/>
        </w:rPr>
        <w:t xml:space="preserve"> Риккардо использует поня</w:t>
        <w:softHyphen/>
        <w:t xml:space="preserve">тие альтернативной цены — рабочее время, необходимое на производство единицы одного товара, выраженное через рабочее время, необходимое для производства единицы другого товара. </w:t>
      </w:r>
      <w:r>
        <w:rPr>
          <w:i/>
          <w:iCs/>
          <w:sz w:val="10"/>
          <w:szCs w:val="10"/>
        </w:rPr>
        <w:t xml:space="preserve">Теория сравнительных (относительных) преимуществ — </w:t>
      </w:r>
      <w:r>
        <w:rPr>
          <w:sz w:val="10"/>
          <w:szCs w:val="10"/>
        </w:rPr>
        <w:t>если страны специализируются на производстве тех това</w:t>
        <w:softHyphen/>
        <w:t>ров, которые они могут производить с относительно более низкими издержками в сравнении с другими странами, то торговля будет взаимовыгодной для обеих стран, независимо от того, имеют они или нет абсолютное преимущество в производстве этих товаров.</w:t>
      </w:r>
    </w:p>
    <w:p>
      <w:pPr>
        <w:pStyle w:val="Normal"/>
        <w:autoSpaceDE w:val="false"/>
        <w:spacing w:lineRule="auto" w:line="192"/>
        <w:rPr/>
      </w:pPr>
      <w:r>
        <w:rPr>
          <w:sz w:val="10"/>
          <w:szCs w:val="10"/>
        </w:rPr>
        <w:t>Следует отметить, что если на мировой рынок выходят страны, равные по уровню экономического развития, то выгоды у них будут равными; если же на мировой рынок выходят страны с неравным уровнем экономического развития, то более развитая страна выигрывает от торговли в меньшей степени, поскольку менее развитая страна не может полностью удовлетворить потребности более развитой и мировая цена всегда будет близкой к автаркической цене более развитой страны.</w:t>
      </w:r>
      <w:r>
        <w:rPr>
          <w:i/>
          <w:iCs/>
          <w:sz w:val="10"/>
          <w:szCs w:val="10"/>
        </w:rPr>
        <w:t>Условия внешней торговли —</w:t>
      </w:r>
      <w:r>
        <w:rPr>
          <w:sz w:val="10"/>
          <w:szCs w:val="10"/>
        </w:rPr>
        <w:t xml:space="preserve"> это отношение экспортных цен данной страны к ее импортным ценам</w:t>
      </w:r>
      <w:r>
        <w:rPr>
          <w:i/>
          <w:sz w:val="10"/>
          <w:szCs w:val="10"/>
        </w:rPr>
        <w:t>. Конкурентное преимущество</w:t>
      </w:r>
      <w:r>
        <w:rPr>
          <w:sz w:val="10"/>
          <w:szCs w:val="10"/>
        </w:rPr>
        <w:t xml:space="preserve"> Портера - сист подход, осн на многостороннем анализе, включающий и маркетинговые исследования. Факторы, обусловившие появление теории конкур преимуществ: </w:t>
      </w:r>
      <w:r>
        <w:rPr>
          <w:sz w:val="10"/>
          <w:szCs w:val="10"/>
          <w:lang w:val="en-US" w:eastAsia="en-US"/>
        </w:rPr>
        <w:t>1)</w:t>
      </w:r>
      <w:r>
        <w:rPr>
          <w:sz w:val="10"/>
          <w:szCs w:val="10"/>
        </w:rPr>
        <w:t xml:space="preserve"> произошли реальные изменения в мировой экономике и международной конкуренции; </w:t>
      </w:r>
      <w:r>
        <w:rPr>
          <w:sz w:val="10"/>
          <w:szCs w:val="10"/>
          <w:lang w:val="en-US" w:eastAsia="en-US"/>
        </w:rPr>
        <w:t>2)</w:t>
      </w:r>
      <w:r>
        <w:rPr>
          <w:sz w:val="10"/>
          <w:szCs w:val="10"/>
        </w:rPr>
        <w:t xml:space="preserve"> произошли изменения в технологиях; </w:t>
      </w:r>
      <w:r>
        <w:rPr>
          <w:sz w:val="10"/>
          <w:szCs w:val="10"/>
          <w:lang w:val="en-US" w:eastAsia="en-US"/>
        </w:rPr>
        <w:t>3)</w:t>
      </w:r>
      <w:r>
        <w:rPr>
          <w:sz w:val="10"/>
          <w:szCs w:val="10"/>
        </w:rPr>
        <w:t xml:space="preserve"> появились новые индустриальные страны; </w:t>
      </w:r>
      <w:r>
        <w:rPr>
          <w:sz w:val="10"/>
          <w:szCs w:val="10"/>
          <w:lang w:val="en-US" w:eastAsia="en-US"/>
        </w:rPr>
        <w:t>4)</w:t>
      </w:r>
      <w:r>
        <w:rPr>
          <w:sz w:val="10"/>
          <w:szCs w:val="10"/>
        </w:rPr>
        <w:t xml:space="preserve"> произошла интернационализация производства (фирмы стали использовать преимущества не только той страны, в которой они базируются, но и тех стран, где находятся их финансы). В основе теории лежат четыре наиболее существенных фактора. </w:t>
      </w:r>
      <w:r>
        <w:rPr>
          <w:bCs/>
          <w:i/>
          <w:iCs/>
          <w:sz w:val="10"/>
          <w:szCs w:val="10"/>
        </w:rPr>
        <w:t>Осн детерминанты</w:t>
      </w:r>
      <w:r>
        <w:rPr>
          <w:bCs/>
          <w:sz w:val="10"/>
          <w:szCs w:val="10"/>
        </w:rPr>
        <w:t xml:space="preserve"> конкур преимуществ: </w:t>
      </w:r>
      <w:r>
        <w:rPr>
          <w:bCs/>
          <w:sz w:val="10"/>
          <w:szCs w:val="10"/>
          <w:lang w:val="en-US" w:eastAsia="en-US"/>
        </w:rPr>
        <w:t>I.</w:t>
      </w:r>
      <w:r>
        <w:rPr>
          <w:bCs/>
          <w:sz w:val="10"/>
          <w:szCs w:val="10"/>
        </w:rPr>
        <w:t xml:space="preserve"> Факторные условия</w:t>
      </w:r>
      <w:r>
        <w:rPr>
          <w:sz w:val="10"/>
          <w:szCs w:val="10"/>
        </w:rPr>
        <w:t xml:space="preserve"> — наделенность страны (фирмы) следующими факторами производства: </w:t>
      </w:r>
      <w:r>
        <w:rPr>
          <w:sz w:val="10"/>
          <w:szCs w:val="10"/>
          <w:lang w:val="en-US" w:eastAsia="en-US"/>
        </w:rPr>
        <w:t>•</w:t>
      </w:r>
      <w:r>
        <w:rPr>
          <w:sz w:val="10"/>
          <w:szCs w:val="10"/>
        </w:rPr>
        <w:t xml:space="preserve"> </w:t>
      </w:r>
      <w:r>
        <w:rPr>
          <w:i/>
          <w:iCs/>
          <w:sz w:val="10"/>
          <w:szCs w:val="10"/>
        </w:rPr>
        <w:t>людские ресурсы</w:t>
      </w:r>
      <w:r>
        <w:rPr>
          <w:sz w:val="10"/>
          <w:szCs w:val="10"/>
        </w:rPr>
        <w:t xml:space="preserve">; </w:t>
      </w:r>
      <w:r>
        <w:rPr>
          <w:sz w:val="10"/>
          <w:szCs w:val="10"/>
          <w:lang w:val="en-US" w:eastAsia="en-US"/>
        </w:rPr>
        <w:t>•</w:t>
      </w:r>
      <w:r>
        <w:rPr>
          <w:sz w:val="10"/>
          <w:szCs w:val="10"/>
        </w:rPr>
        <w:t xml:space="preserve"> </w:t>
      </w:r>
      <w:r>
        <w:rPr>
          <w:i/>
          <w:iCs/>
          <w:sz w:val="10"/>
          <w:szCs w:val="10"/>
        </w:rPr>
        <w:t>физические ресурсы</w:t>
      </w:r>
      <w:r>
        <w:rPr>
          <w:sz w:val="10"/>
          <w:szCs w:val="10"/>
        </w:rPr>
        <w:t xml:space="preserve"> </w:t>
      </w:r>
      <w:r>
        <w:rPr>
          <w:sz w:val="10"/>
          <w:szCs w:val="10"/>
          <w:lang w:val="en-US" w:eastAsia="en-US"/>
        </w:rPr>
        <w:t>•</w:t>
      </w:r>
      <w:r>
        <w:rPr>
          <w:sz w:val="10"/>
          <w:szCs w:val="10"/>
        </w:rPr>
        <w:t xml:space="preserve"> </w:t>
      </w:r>
      <w:r>
        <w:rPr>
          <w:i/>
          <w:iCs/>
          <w:sz w:val="10"/>
          <w:szCs w:val="10"/>
        </w:rPr>
        <w:t xml:space="preserve">инфраструктура </w:t>
      </w:r>
      <w:r>
        <w:rPr>
          <w:sz w:val="10"/>
          <w:szCs w:val="10"/>
        </w:rPr>
        <w:t xml:space="preserve"> </w:t>
      </w:r>
      <w:r>
        <w:rPr>
          <w:sz w:val="10"/>
          <w:szCs w:val="10"/>
          <w:lang w:val="en-US" w:eastAsia="en-US"/>
        </w:rPr>
        <w:t>•</w:t>
      </w:r>
      <w:r>
        <w:rPr>
          <w:sz w:val="10"/>
          <w:szCs w:val="10"/>
        </w:rPr>
        <w:t xml:space="preserve"> </w:t>
      </w:r>
      <w:r>
        <w:rPr>
          <w:i/>
          <w:iCs/>
          <w:sz w:val="10"/>
          <w:szCs w:val="10"/>
        </w:rPr>
        <w:t>ресурс знаний</w:t>
      </w:r>
      <w:r>
        <w:rPr>
          <w:sz w:val="10"/>
          <w:szCs w:val="10"/>
        </w:rPr>
        <w:t xml:space="preserve">; </w:t>
      </w:r>
      <w:r>
        <w:rPr>
          <w:sz w:val="10"/>
          <w:szCs w:val="10"/>
          <w:lang w:val="en-US" w:eastAsia="en-US"/>
        </w:rPr>
        <w:t>•</w:t>
      </w:r>
      <w:r>
        <w:rPr>
          <w:sz w:val="10"/>
          <w:szCs w:val="10"/>
        </w:rPr>
        <w:t xml:space="preserve"> </w:t>
      </w:r>
      <w:r>
        <w:rPr>
          <w:i/>
          <w:iCs/>
          <w:sz w:val="10"/>
          <w:szCs w:val="10"/>
        </w:rPr>
        <w:t>денежные ресурсы</w:t>
      </w:r>
      <w:r>
        <w:rPr>
          <w:sz w:val="10"/>
          <w:szCs w:val="10"/>
        </w:rPr>
        <w:t xml:space="preserve">. </w:t>
      </w:r>
      <w:r>
        <w:rPr>
          <w:bCs/>
          <w:sz w:val="10"/>
          <w:szCs w:val="10"/>
        </w:rPr>
        <w:t>II. Условия спроса</w:t>
      </w:r>
      <w:r>
        <w:rPr>
          <w:sz w:val="10"/>
          <w:szCs w:val="10"/>
        </w:rPr>
        <w:t xml:space="preserve"> представлены тремя составляющими: 1) структура внутреннего спроса; </w:t>
      </w:r>
      <w:r>
        <w:rPr>
          <w:sz w:val="10"/>
          <w:szCs w:val="10"/>
          <w:lang w:val="en-US" w:eastAsia="en-US"/>
        </w:rPr>
        <w:t>2)</w:t>
      </w:r>
      <w:r>
        <w:rPr>
          <w:sz w:val="10"/>
          <w:szCs w:val="10"/>
        </w:rPr>
        <w:t xml:space="preserve"> величина и характер роста внутреннего спроса; </w:t>
      </w:r>
      <w:r>
        <w:rPr>
          <w:sz w:val="10"/>
          <w:szCs w:val="10"/>
          <w:lang w:val="en-US" w:eastAsia="en-US"/>
        </w:rPr>
        <w:t>3)</w:t>
      </w:r>
      <w:r>
        <w:rPr>
          <w:sz w:val="10"/>
          <w:szCs w:val="10"/>
        </w:rPr>
        <w:t xml:space="preserve"> интернационализация спроса. Влияние </w:t>
      </w:r>
      <w:r>
        <w:rPr>
          <w:i/>
          <w:iCs/>
          <w:sz w:val="10"/>
          <w:szCs w:val="10"/>
        </w:rPr>
        <w:t>величины и характера роста внутреннего спроса</w:t>
      </w:r>
      <w:r>
        <w:rPr>
          <w:smallCaps/>
          <w:sz w:val="10"/>
          <w:szCs w:val="10"/>
        </w:rPr>
        <w:t xml:space="preserve"> </w:t>
      </w:r>
      <w:r>
        <w:rPr>
          <w:sz w:val="10"/>
          <w:szCs w:val="10"/>
        </w:rPr>
        <w:t xml:space="preserve">определяется по следующим показателям: </w:t>
      </w:r>
      <w:r>
        <w:rPr>
          <w:sz w:val="10"/>
          <w:szCs w:val="10"/>
          <w:lang w:val="en-US" w:eastAsia="en-US"/>
        </w:rPr>
        <w:t>•</w:t>
      </w:r>
      <w:r>
        <w:rPr>
          <w:sz w:val="10"/>
          <w:szCs w:val="10"/>
        </w:rPr>
        <w:t xml:space="preserve"> </w:t>
      </w:r>
      <w:r>
        <w:rPr>
          <w:i/>
          <w:iCs/>
          <w:sz w:val="10"/>
          <w:szCs w:val="10"/>
        </w:rPr>
        <w:t>емкий рынок —</w:t>
      </w:r>
      <w:r>
        <w:rPr>
          <w:sz w:val="10"/>
          <w:szCs w:val="10"/>
        </w:rPr>
        <w:t xml:space="preserve"> позволяет использовать эффект масштаба; </w:t>
      </w:r>
      <w:r>
        <w:rPr>
          <w:sz w:val="10"/>
          <w:szCs w:val="10"/>
          <w:lang w:val="en-US" w:eastAsia="en-US"/>
        </w:rPr>
        <w:t>•</w:t>
      </w:r>
      <w:r>
        <w:rPr>
          <w:sz w:val="10"/>
          <w:szCs w:val="10"/>
        </w:rPr>
        <w:t xml:space="preserve"> </w:t>
      </w:r>
      <w:r>
        <w:rPr>
          <w:i/>
          <w:iCs/>
          <w:sz w:val="10"/>
          <w:szCs w:val="10"/>
        </w:rPr>
        <w:t>расширение рынка —</w:t>
      </w:r>
      <w:r>
        <w:rPr>
          <w:sz w:val="10"/>
          <w:szCs w:val="10"/>
        </w:rPr>
        <w:t xml:space="preserve"> дает возможность для развития технологий; </w:t>
      </w:r>
      <w:r>
        <w:rPr>
          <w:sz w:val="10"/>
          <w:szCs w:val="10"/>
          <w:lang w:val="en-US" w:eastAsia="en-US"/>
        </w:rPr>
        <w:t>•</w:t>
      </w:r>
      <w:r>
        <w:rPr>
          <w:sz w:val="10"/>
          <w:szCs w:val="10"/>
        </w:rPr>
        <w:t xml:space="preserve"> </w:t>
      </w:r>
      <w:r>
        <w:rPr>
          <w:i/>
          <w:iCs/>
          <w:sz w:val="10"/>
          <w:szCs w:val="10"/>
        </w:rPr>
        <w:t>насыщение рынка —</w:t>
      </w:r>
      <w:r>
        <w:rPr>
          <w:sz w:val="10"/>
          <w:szCs w:val="10"/>
        </w:rPr>
        <w:t xml:space="preserve"> подвигает фирмы на экспорт, стимулирует обновление товара. </w:t>
      </w:r>
      <w:r>
        <w:rPr>
          <w:bCs/>
          <w:sz w:val="10"/>
          <w:szCs w:val="10"/>
        </w:rPr>
        <w:t>Ш. Родственные и поддерживающие отрасли</w:t>
      </w:r>
      <w:r>
        <w:rPr>
          <w:sz w:val="10"/>
          <w:szCs w:val="10"/>
        </w:rPr>
        <w:t xml:space="preserve"> — высок развитие смежных отраслей стимулирует и является базой для развития данной отрасли. Конкур преимущества, в конечном итоге, складываются у кластеров смежных отраслей. </w:t>
      </w:r>
      <w:r>
        <w:rPr>
          <w:i/>
          <w:iCs/>
          <w:sz w:val="10"/>
          <w:szCs w:val="10"/>
        </w:rPr>
        <w:t>Поддерживающие отрасли —</w:t>
      </w:r>
      <w:r>
        <w:rPr>
          <w:sz w:val="10"/>
          <w:szCs w:val="10"/>
        </w:rPr>
        <w:t xml:space="preserve"> это отрасли-поставщики,  т. е. отрасли, имеющие связи с производителями при поставке комплектующих изделий, полуфабрикатов и т. д. </w:t>
      </w:r>
      <w:r>
        <w:rPr>
          <w:i/>
          <w:iCs/>
          <w:sz w:val="10"/>
          <w:szCs w:val="10"/>
        </w:rPr>
        <w:t>Родственные отрасли —</w:t>
      </w:r>
      <w:r>
        <w:rPr>
          <w:sz w:val="10"/>
          <w:szCs w:val="10"/>
        </w:rPr>
        <w:t xml:space="preserve"> это отрасли, в которых фирмы могут осуществлять взаимодействие между собой в процессе формирования цепочки ценностей, а также отрасли, имеющие дело с взаимодополняющими технологиями (например, производство фотоаппаратов и пленок, производство компьютеров и программного обеспечения). </w:t>
      </w:r>
      <w:r>
        <w:rPr>
          <w:bCs/>
          <w:sz w:val="10"/>
          <w:szCs w:val="10"/>
          <w:lang w:val="en-US" w:eastAsia="en-US"/>
        </w:rPr>
        <w:t>IV.</w:t>
      </w:r>
      <w:r>
        <w:rPr>
          <w:bCs/>
          <w:sz w:val="10"/>
          <w:szCs w:val="10"/>
        </w:rPr>
        <w:t xml:space="preserve"> Стратегия фирмы, ее структура и конкуренты</w:t>
      </w:r>
      <w:r>
        <w:rPr>
          <w:sz w:val="10"/>
          <w:szCs w:val="10"/>
        </w:rPr>
        <w:t xml:space="preserve"> — наличие мотивации и эффек структуры делает возможным создание и удержание конкурентного преимущества, а борьба с конкурентами стимулирует это. Стратегия фирмы оживляет, реализует все предшествующие детерминанты. Насколько рационально управление фирмой, настолько структура фирмы соответствует национальному менталитету. </w:t>
      </w:r>
      <w:r>
        <w:rPr>
          <w:bCs/>
          <w:i/>
          <w:iCs/>
          <w:sz w:val="10"/>
          <w:szCs w:val="10"/>
        </w:rPr>
        <w:t>Особ детерминанты</w:t>
      </w:r>
      <w:r>
        <w:rPr>
          <w:bCs/>
          <w:sz w:val="10"/>
          <w:szCs w:val="10"/>
        </w:rPr>
        <w:t xml:space="preserve"> конкур преимуществ</w:t>
      </w:r>
      <w:r>
        <w:rPr>
          <w:sz w:val="10"/>
          <w:szCs w:val="10"/>
        </w:rPr>
        <w:t xml:space="preserve">:  </w:t>
      </w:r>
      <w:r>
        <w:rPr>
          <w:bCs/>
          <w:sz w:val="10"/>
          <w:szCs w:val="10"/>
          <w:lang w:val="en-US" w:eastAsia="en-US"/>
        </w:rPr>
        <w:t>I.</w:t>
      </w:r>
      <w:r>
        <w:rPr>
          <w:bCs/>
          <w:sz w:val="10"/>
          <w:szCs w:val="10"/>
        </w:rPr>
        <w:t xml:space="preserve"> Случай или случ события,</w:t>
      </w:r>
      <w:r>
        <w:rPr>
          <w:sz w:val="10"/>
          <w:szCs w:val="10"/>
        </w:rPr>
        <w:t xml:space="preserve"> благодаря кот может произойти изменение в конкурентном преимущества (усиление или утрата). При этом, как правило, ни фирма ни национальное правительство не могут избежать определенных ситуаций, таких как: </w:t>
      </w:r>
      <w:r>
        <w:rPr>
          <w:sz w:val="10"/>
          <w:szCs w:val="10"/>
          <w:lang w:val="en-US" w:eastAsia="en-US"/>
        </w:rPr>
        <w:t>•</w:t>
      </w:r>
      <w:r>
        <w:rPr>
          <w:sz w:val="10"/>
          <w:szCs w:val="10"/>
        </w:rPr>
        <w:t xml:space="preserve"> результаты изобретательства; </w:t>
      </w:r>
      <w:r>
        <w:rPr>
          <w:sz w:val="10"/>
          <w:szCs w:val="10"/>
          <w:lang w:val="en-US" w:eastAsia="en-US"/>
        </w:rPr>
        <w:t>•</w:t>
      </w:r>
      <w:r>
        <w:rPr>
          <w:sz w:val="10"/>
          <w:szCs w:val="10"/>
        </w:rPr>
        <w:t xml:space="preserve"> крупные технологические сдвиги; </w:t>
      </w:r>
      <w:r>
        <w:rPr>
          <w:sz w:val="10"/>
          <w:szCs w:val="10"/>
          <w:lang w:val="en-US" w:eastAsia="en-US"/>
        </w:rPr>
        <w:t>•</w:t>
      </w:r>
      <w:r>
        <w:rPr>
          <w:sz w:val="10"/>
          <w:szCs w:val="10"/>
        </w:rPr>
        <w:t xml:space="preserve"> революционное производство; </w:t>
      </w:r>
      <w:r>
        <w:rPr>
          <w:sz w:val="10"/>
          <w:szCs w:val="10"/>
          <w:lang w:val="en-US" w:eastAsia="en-US"/>
        </w:rPr>
        <w:t>•</w:t>
      </w:r>
      <w:r>
        <w:rPr>
          <w:sz w:val="10"/>
          <w:szCs w:val="10"/>
        </w:rPr>
        <w:t xml:space="preserve"> резкое изменение цен на ресурсы; </w:t>
      </w:r>
      <w:r>
        <w:rPr>
          <w:sz w:val="10"/>
          <w:szCs w:val="10"/>
          <w:lang w:val="en-US" w:eastAsia="en-US"/>
        </w:rPr>
        <w:t>•</w:t>
      </w:r>
      <w:r>
        <w:rPr>
          <w:sz w:val="10"/>
          <w:szCs w:val="10"/>
        </w:rPr>
        <w:t xml:space="preserve"> войны и т. д. </w:t>
      </w:r>
      <w:r>
        <w:rPr>
          <w:bCs/>
          <w:sz w:val="10"/>
          <w:szCs w:val="10"/>
          <w:lang w:val="en-US" w:eastAsia="en-US"/>
        </w:rPr>
        <w:t>II.</w:t>
      </w:r>
      <w:r>
        <w:rPr>
          <w:bCs/>
          <w:sz w:val="10"/>
          <w:szCs w:val="10"/>
        </w:rPr>
        <w:t xml:space="preserve"> Гос-во или правительство</w:t>
      </w:r>
      <w:r>
        <w:rPr>
          <w:sz w:val="10"/>
          <w:szCs w:val="10"/>
        </w:rPr>
        <w:t xml:space="preserve"> способны:   - усиливать факторные условия; </w:t>
      </w:r>
      <w:r>
        <w:rPr>
          <w:sz w:val="10"/>
          <w:szCs w:val="10"/>
          <w:lang w:val="en-US" w:eastAsia="en-US"/>
        </w:rPr>
        <w:t>•</w:t>
      </w:r>
      <w:r>
        <w:rPr>
          <w:sz w:val="10"/>
          <w:szCs w:val="10"/>
        </w:rPr>
        <w:t xml:space="preserve"> увеличивать спрос; </w:t>
      </w:r>
      <w:r>
        <w:rPr>
          <w:sz w:val="10"/>
          <w:szCs w:val="10"/>
          <w:lang w:val="en-US" w:eastAsia="en-US"/>
        </w:rPr>
        <w:t>•</w:t>
      </w:r>
      <w:r>
        <w:rPr>
          <w:sz w:val="10"/>
          <w:szCs w:val="10"/>
        </w:rPr>
        <w:t xml:space="preserve"> формировать конкурентную среду.  Детерминанты образуют комплексную систему (взаимосвязанные отношения, находящиеся в процессе постоянного развития). Действуя друг на друга, детерминанте усиливают эффект друг друга, следовательно, усил конкур преимущества. </w:t>
      </w:r>
      <w:r>
        <w:rPr>
          <w:bCs/>
          <w:sz w:val="10"/>
          <w:szCs w:val="10"/>
          <w:u w:val="single"/>
        </w:rPr>
        <w:t>Кластер</w:t>
      </w:r>
      <w:r>
        <w:rPr>
          <w:i/>
          <w:iCs/>
          <w:sz w:val="10"/>
          <w:szCs w:val="10"/>
        </w:rPr>
        <w:t xml:space="preserve"> —</w:t>
      </w:r>
      <w:r>
        <w:rPr>
          <w:sz w:val="10"/>
          <w:szCs w:val="10"/>
        </w:rPr>
        <w:t xml:space="preserve"> взаимосвязанная группа родственных отраслей. Он образуется благодаря вертикальной интеграции (покупатели-поставщики), а также горизонтальной интеграции (общая технология, используемая в отрасли, посредники, клиенты). Факторы, содействующие образованию кластеров — это факторы, которые содействуют развитию информационного обмена, такие как личные взаимоотношения сотрудников фирмы, циркуляция информации в научных обществах.</w:t>
      </w:r>
    </w:p>
    <w:p>
      <w:pPr>
        <w:pStyle w:val="Normal"/>
        <w:spacing w:lineRule="auto" w:line="192"/>
        <w:rPr>
          <w:sz w:val="10"/>
          <w:szCs w:val="10"/>
        </w:rPr>
      </w:pPr>
      <w:r>
        <w:rPr>
          <w:sz w:val="10"/>
          <w:szCs w:val="10"/>
        </w:rPr>
      </w:r>
    </w:p>
    <w:p>
      <w:pPr>
        <w:pStyle w:val="Normal"/>
        <w:spacing w:lineRule="auto" w:line="192"/>
        <w:rPr>
          <w:sz w:val="10"/>
          <w:szCs w:val="10"/>
        </w:rPr>
      </w:pPr>
      <w:r>
        <w:rPr>
          <w:sz w:val="10"/>
          <w:szCs w:val="10"/>
        </w:rPr>
      </w:r>
    </w:p>
    <w:p>
      <w:pPr>
        <w:pStyle w:val="Normal"/>
        <w:spacing w:lineRule="auto" w:line="192"/>
        <w:rPr>
          <w:sz w:val="10"/>
          <w:szCs w:val="10"/>
        </w:rPr>
      </w:pPr>
      <w:r>
        <w:rPr>
          <w:sz w:val="10"/>
          <w:szCs w:val="10"/>
        </w:rPr>
      </w:r>
    </w:p>
    <w:p>
      <w:pPr>
        <w:pStyle w:val="Normal"/>
        <w:spacing w:lineRule="auto" w:line="192"/>
        <w:rPr>
          <w:sz w:val="10"/>
          <w:szCs w:val="10"/>
        </w:rPr>
      </w:pPr>
      <w:r>
        <w:rPr>
          <w:sz w:val="10"/>
          <w:szCs w:val="10"/>
        </w:rPr>
      </w:r>
    </w:p>
    <w:p>
      <w:pPr>
        <w:pStyle w:val="Normal"/>
        <w:spacing w:lineRule="auto" w:line="192"/>
        <w:rPr>
          <w:sz w:val="10"/>
          <w:szCs w:val="10"/>
        </w:rPr>
      </w:pPr>
      <w:r>
        <w:rPr>
          <w:sz w:val="10"/>
          <w:szCs w:val="10"/>
        </w:rPr>
      </w:r>
    </w:p>
    <w:p>
      <w:pPr>
        <w:pStyle w:val="Normal"/>
        <w:spacing w:lineRule="auto" w:line="192"/>
        <w:rPr>
          <w:sz w:val="10"/>
          <w:szCs w:val="10"/>
        </w:rPr>
      </w:pPr>
      <w:r>
        <w:rPr>
          <w:sz w:val="10"/>
          <w:szCs w:val="10"/>
        </w:rPr>
      </w:r>
    </w:p>
    <w:sectPr>
      <w:footerReference w:type="default" r:id="rId2"/>
      <w:type w:val="nextPage"/>
      <w:pgSz w:w="11906" w:h="16838"/>
      <w:pgMar w:left="900" w:right="850" w:gutter="0" w:header="0" w:top="719" w:footer="708" w:bottom="1134"/>
      <w:pgNumType w:fmt="decimal"/>
      <w:cols w:num="3" w:space="82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сн"/>
    <w:basedOn w:val="Normal"/>
    <w:qFormat/>
    <w:pPr>
      <w:autoSpaceDE w:val="false"/>
      <w:spacing w:lineRule="auto" w:line="252"/>
      <w:ind w:firstLine="425"/>
      <w:jc w:val="both"/>
    </w:pPr>
    <w:rPr>
      <w:sz w:val="28"/>
      <w:szCs w:val="28"/>
    </w:rPr>
  </w:style>
  <w:style w:type="paragraph" w:styleId="14">
    <w:name w:val="Загл_14"/>
    <w:basedOn w:val="Heading"/>
    <w:qFormat/>
    <w:pPr>
      <w:widowControl w:val="false"/>
      <w:autoSpaceDE w:val="false"/>
      <w:spacing w:before="0" w:after="120"/>
      <w:outlineLvl w:val="9"/>
    </w:pPr>
    <w:rPr>
      <w:rFonts w:ascii="Times New Roman" w:hAnsi="Times New Roman" w:cs="Times New Roman"/>
      <w:kern w:val="0"/>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
    <w:qFormat/>
    <w:pPr/>
    <w:rPr>
      <w:sz w:val="28"/>
      <w:szCs w:val="20"/>
    </w:rPr>
  </w:style>
  <w:style w:type="paragraph" w:styleId="BodyText1">
    <w:name w:val="Body Text1"/>
    <w:basedOn w:val="Normal1"/>
    <w:qFormat/>
    <w:pPr/>
    <w:rPr>
      <w:b/>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1:35:00Z</dcterms:created>
  <dc:creator>Polina</dc:creator>
  <dc:description/>
  <dc:language>en-US</dc:language>
  <cp:lastModifiedBy>Polina</cp:lastModifiedBy>
  <cp:lastPrinted>2007-05-17T12:11:00Z</cp:lastPrinted>
  <dcterms:modified xsi:type="dcterms:W3CDTF">2007-05-17T01:35:00Z</dcterms:modified>
  <cp:revision>2</cp:revision>
  <dc:subject/>
  <dc:title>1</dc:title>
</cp:coreProperties>
</file>