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32"/>
          <w:szCs w:val="32"/>
        </w:rPr>
      </w:pPr>
      <w:r>
        <w:rPr>
          <w:b/>
          <w:bCs/>
          <w:sz w:val="32"/>
          <w:szCs w:val="32"/>
        </w:rPr>
        <w:t>Шеремет А.Д., Суйц В.П. Аудит. – М.: Инфра-М, 2003. – 410с.</w:t>
      </w:r>
    </w:p>
    <w:p>
      <w:pPr>
        <w:pStyle w:val="Normal"/>
        <w:numPr>
          <w:ilvl w:val="0"/>
          <w:numId w:val="0"/>
        </w:numPr>
        <w:spacing w:before="280" w:after="280"/>
        <w:jc w:val="center"/>
        <w:outlineLvl w:val="1"/>
        <w:rPr>
          <w:rFonts w:ascii="Arial" w:hAnsi="Arial" w:cs="Arial"/>
          <w:b/>
          <w:b/>
          <w:bCs/>
          <w:color w:val="000000"/>
          <w:sz w:val="34"/>
          <w:szCs w:val="34"/>
        </w:rPr>
      </w:pPr>
      <w:r>
        <w:rPr>
          <w:rFonts w:cs="Arial" w:ascii="Arial" w:hAnsi="Arial"/>
          <w:b/>
          <w:bCs/>
          <w:color w:val="000000"/>
          <w:sz w:val="34"/>
          <w:szCs w:val="34"/>
        </w:rPr>
      </w:r>
    </w:p>
    <w:tbl>
      <w:tblPr>
        <w:tblW w:w="9210" w:type="dxa"/>
        <w:jc w:val="left"/>
        <w:tblInd w:w="-15" w:type="dxa"/>
        <w:tblLayout w:type="fixed"/>
        <w:tblCellMar>
          <w:top w:w="15" w:type="dxa"/>
          <w:left w:w="15" w:type="dxa"/>
          <w:bottom w:w="15" w:type="dxa"/>
          <w:right w:w="15" w:type="dxa"/>
        </w:tblCellMar>
      </w:tblPr>
      <w:tblGrid>
        <w:gridCol w:w="8565"/>
        <w:gridCol w:w="645"/>
      </w:tblGrid>
      <w:tr>
        <w:trPr/>
        <w:tc>
          <w:tcPr>
            <w:tcW w:w="8565" w:type="dxa"/>
            <w:tcBorders/>
          </w:tcPr>
          <w:p>
            <w:pPr>
              <w:pStyle w:val="Normal"/>
              <w:spacing w:before="0" w:after="0"/>
              <w:rPr>
                <w:rFonts w:ascii="Arial" w:hAnsi="Arial" w:cs="Arial"/>
                <w:color w:val="000000"/>
              </w:rPr>
            </w:pPr>
            <w:r>
              <w:rPr>
                <w:rFonts w:cs="Arial" w:ascii="Arial" w:hAnsi="Arial"/>
                <w:b/>
                <w:bCs/>
                <w:color w:val="FFCC00"/>
                <w:sz w:val="34"/>
                <w:szCs w:val="34"/>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r>
              <w:rPr>
                <w:rFonts w:cs="Arial" w:ascii="Arial" w:hAnsi="Arial"/>
                <w:b/>
                <w:bCs/>
                <w:color w:val="000000"/>
              </w:rPr>
              <w:t>Раздел I. Введение в аудит</w:t>
            </w:r>
          </w:p>
        </w:tc>
        <w:tc>
          <w:tcPr>
            <w:tcW w:w="645"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8565" w:type="dxa"/>
            <w:tcBorders/>
          </w:tcPr>
          <w:p>
            <w:pPr>
              <w:pStyle w:val="Normal"/>
              <w:spacing w:before="0" w:after="0"/>
              <w:rPr>
                <w:rFonts w:ascii="Arial" w:hAnsi="Arial" w:cs="Arial"/>
                <w:color w:val="000000"/>
              </w:rPr>
            </w:pPr>
            <w:hyperlink r:id="rId2">
              <w:r>
                <w:rPr>
                  <w:rStyle w:val="InternetLink"/>
                  <w:rFonts w:cs="Arial" w:ascii="Arial" w:hAnsi="Arial"/>
                  <w:b/>
                  <w:bCs/>
                  <w:color w:val="0E4A0E"/>
                  <w:u w:val="single"/>
                </w:rPr>
                <w:t>Глава 1. Сущность аудита, его содержание, цели и задачи</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1. Возникновение аудита </w:t>
            </w:r>
          </w:p>
        </w:tc>
        <w:tc>
          <w:tcPr>
            <w:tcW w:w="645" w:type="dxa"/>
            <w:tcBorders/>
          </w:tcPr>
          <w:p>
            <w:pPr>
              <w:pStyle w:val="Normal"/>
              <w:rPr>
                <w:sz w:val="24"/>
                <w:szCs w:val="24"/>
              </w:rPr>
            </w:pPr>
            <w:r>
              <w:rPr>
                <w:sz w:val="24"/>
                <w:szCs w:val="24"/>
              </w:rPr>
              <w:t xml:space="preserve">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2 Необходимость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0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3. Сущность аудита и аудиторской деятельност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3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4. Пользователи информации финансовой отчетност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8 </w:t>
            </w:r>
          </w:p>
        </w:tc>
      </w:tr>
      <w:tr>
        <w:trPr/>
        <w:tc>
          <w:tcPr>
            <w:tcW w:w="8565" w:type="dxa"/>
            <w:tcBorders/>
          </w:tcPr>
          <w:p>
            <w:pPr>
              <w:pStyle w:val="Normal"/>
              <w:spacing w:before="0" w:after="0"/>
              <w:rPr/>
            </w:pPr>
            <w:hyperlink r:id="rId3">
              <w:r>
                <w:rPr>
                  <w:rStyle w:val="InternetLink"/>
                  <w:rFonts w:cs="Arial" w:ascii="Arial" w:hAnsi="Arial"/>
                  <w:b/>
                  <w:bCs/>
                  <w:color w:val="0E4A0E"/>
                  <w:u w:val="single"/>
                </w:rPr>
                <w:t>Глава 1. Часть 2 . Цели и задачи аудита</w:t>
              </w:r>
            </w:hyperlink>
            <w:r>
              <w:rPr>
                <w:rFonts w:cs="Arial" w:ascii="Arial" w:hAnsi="Arial"/>
                <w:color w:val="000000"/>
              </w:rPr>
              <w:br/>
              <w:t xml:space="preserve">1.5. Цели и задачи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0 </w:t>
            </w:r>
          </w:p>
        </w:tc>
      </w:tr>
      <w:tr>
        <w:trPr/>
        <w:tc>
          <w:tcPr>
            <w:tcW w:w="8565" w:type="dxa"/>
            <w:tcBorders/>
          </w:tcPr>
          <w:p>
            <w:pPr>
              <w:pStyle w:val="Normal"/>
              <w:spacing w:before="0" w:after="0"/>
              <w:rPr>
                <w:rFonts w:ascii="Arial" w:hAnsi="Arial" w:cs="Arial"/>
                <w:color w:val="000000"/>
              </w:rPr>
            </w:pPr>
            <w:r>
              <w:rPr>
                <w:rFonts w:cs="Arial" w:ascii="Arial" w:hAnsi="Arial"/>
                <w:color w:val="000000"/>
              </w:rPr>
              <w:t>1.6. Принципы проведения аудита</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4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7. Объем аудита бухгалтерской отчетности и стадии аудиторской проверк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5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8. Виды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1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9. Услуги, сопутствующие аудиту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40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10. Место аудита в системе контроля. Аудит и ревизия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44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11. Этика аудитор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46 </w:t>
            </w:r>
          </w:p>
        </w:tc>
      </w:tr>
      <w:tr>
        <w:trPr/>
        <w:tc>
          <w:tcPr>
            <w:tcW w:w="8565" w:type="dxa"/>
            <w:tcBorders/>
          </w:tcPr>
          <w:p>
            <w:pPr>
              <w:pStyle w:val="Normal"/>
              <w:spacing w:before="0" w:after="0"/>
              <w:rPr>
                <w:rFonts w:ascii="Arial" w:hAnsi="Arial" w:cs="Arial"/>
                <w:color w:val="000000"/>
              </w:rPr>
            </w:pPr>
            <w:r>
              <w:rPr>
                <w:rFonts w:cs="Arial" w:ascii="Arial" w:hAnsi="Arial"/>
                <w:color w:val="000000"/>
              </w:rPr>
              <w:t>1.12. Права и обязанности аудитора, руководства и иных должностных лиц аудируемой организации</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51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13. Независимость аудиторов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53 </w:t>
            </w:r>
          </w:p>
        </w:tc>
      </w:tr>
      <w:tr>
        <w:trPr/>
        <w:tc>
          <w:tcPr>
            <w:tcW w:w="8565" w:type="dxa"/>
            <w:tcBorders/>
          </w:tcPr>
          <w:p>
            <w:pPr>
              <w:pStyle w:val="Normal"/>
              <w:spacing w:before="0" w:after="0"/>
              <w:rPr>
                <w:rFonts w:ascii="Arial" w:hAnsi="Arial" w:cs="Arial"/>
                <w:color w:val="000000"/>
              </w:rPr>
            </w:pPr>
            <w:hyperlink r:id="rId4">
              <w:r>
                <w:rPr>
                  <w:rStyle w:val="InternetLink"/>
                  <w:rFonts w:cs="Arial" w:ascii="Arial" w:hAnsi="Arial"/>
                  <w:b/>
                  <w:bCs/>
                  <w:color w:val="0E4A0E"/>
                  <w:u w:val="single"/>
                </w:rPr>
                <w:t>Глава 2. Аудиторская деятельность и ее регулирование</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56 </w:t>
            </w:r>
          </w:p>
        </w:tc>
      </w:tr>
      <w:tr>
        <w:trPr/>
        <w:tc>
          <w:tcPr>
            <w:tcW w:w="8565" w:type="dxa"/>
            <w:tcBorders/>
          </w:tcPr>
          <w:p>
            <w:pPr>
              <w:pStyle w:val="Normal"/>
              <w:spacing w:before="0" w:after="0"/>
              <w:rPr>
                <w:rFonts w:ascii="Arial" w:hAnsi="Arial" w:cs="Arial"/>
                <w:color w:val="000000"/>
              </w:rPr>
            </w:pPr>
            <w:r>
              <w:rPr>
                <w:rFonts w:cs="Arial" w:ascii="Arial" w:hAnsi="Arial"/>
                <w:color w:val="000000"/>
              </w:rPr>
              <w:t>2.1. Регулирование аудиторской деятельности</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56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2.2. Основные правовые формы предпринимательской деятельности в аудите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58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2.3. Аттестация и лицензирование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5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2.4. Образование аудитор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61 </w:t>
            </w:r>
          </w:p>
        </w:tc>
      </w:tr>
      <w:tr>
        <w:trPr/>
        <w:tc>
          <w:tcPr>
            <w:tcW w:w="8565" w:type="dxa"/>
            <w:tcBorders/>
          </w:tcPr>
          <w:p>
            <w:pPr>
              <w:pStyle w:val="Normal"/>
              <w:spacing w:before="0" w:after="0"/>
              <w:rPr/>
            </w:pPr>
            <w:r>
              <w:rPr>
                <w:rFonts w:cs="Arial" w:ascii="Arial" w:hAnsi="Arial"/>
                <w:color w:val="000000"/>
              </w:rPr>
              <w:t xml:space="preserve">2.5. Субъекты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63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2.6. Ответственность аудиторов и аудиторских фирм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67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2.7. Страхование профессиональной и гражданской ответственности аудиторов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73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2.8. Профессиональные аудиторские объединения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74 </w:t>
            </w:r>
          </w:p>
        </w:tc>
      </w:tr>
      <w:tr>
        <w:trPr/>
        <w:tc>
          <w:tcPr>
            <w:tcW w:w="8565" w:type="dxa"/>
            <w:tcBorders/>
          </w:tcPr>
          <w:p>
            <w:pPr>
              <w:pStyle w:val="Normal"/>
              <w:spacing w:before="0" w:after="0"/>
              <w:rPr>
                <w:rFonts w:ascii="Arial" w:hAnsi="Arial" w:cs="Arial"/>
                <w:color w:val="000000"/>
              </w:rPr>
            </w:pPr>
            <w:hyperlink r:id="rId5">
              <w:r>
                <w:rPr>
                  <w:rStyle w:val="InternetLink"/>
                  <w:rFonts w:cs="Arial" w:ascii="Arial" w:hAnsi="Arial"/>
                  <w:b/>
                  <w:bCs/>
                  <w:color w:val="0E4A0E"/>
                  <w:u w:val="single"/>
                </w:rPr>
                <w:t xml:space="preserve">Глава 3. Методология аудита и аудиторские стандарты </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75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3.1. Цели и основные принципы стандартов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75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3.2. Национальные и международные стандарты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76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3.3. Внутрифирменные аудиторские стандарты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77 </w:t>
            </w:r>
          </w:p>
        </w:tc>
      </w:tr>
      <w:tr>
        <w:trPr/>
        <w:tc>
          <w:tcPr>
            <w:tcW w:w="8565" w:type="dxa"/>
            <w:tcBorders/>
          </w:tcPr>
          <w:p>
            <w:pPr>
              <w:pStyle w:val="Normal"/>
              <w:spacing w:before="0" w:after="0"/>
              <w:rPr>
                <w:rFonts w:ascii="Arial" w:hAnsi="Arial" w:cs="Arial"/>
                <w:b/>
                <w:b/>
                <w:bCs/>
                <w:color w:val="000000"/>
              </w:rPr>
            </w:pPr>
            <w:r>
              <w:rPr>
                <w:rFonts w:cs="Arial" w:ascii="Arial" w:hAnsi="Arial"/>
                <w:b/>
                <w:bCs/>
                <w:color w:val="000000"/>
              </w:rPr>
              <w:t> </w:t>
            </w:r>
          </w:p>
          <w:p>
            <w:pPr>
              <w:pStyle w:val="Normal"/>
              <w:spacing w:before="0" w:after="0"/>
              <w:rPr>
                <w:rFonts w:ascii="Arial" w:hAnsi="Arial" w:cs="Arial"/>
                <w:b/>
                <w:b/>
                <w:bCs/>
                <w:color w:val="000000"/>
              </w:rPr>
            </w:pPr>
            <w:r>
              <w:rPr>
                <w:rFonts w:cs="Arial" w:ascii="Arial" w:hAnsi="Arial"/>
                <w:b/>
                <w:bCs/>
                <w:color w:val="000000"/>
              </w:rPr>
              <w:t>Раздел II. Организационные основы аудита</w:t>
            </w:r>
          </w:p>
        </w:tc>
        <w:tc>
          <w:tcPr>
            <w:tcW w:w="645" w:type="dxa"/>
            <w:tcBorders/>
          </w:tcPr>
          <w:p>
            <w:pPr>
              <w:pStyle w:val="Normal"/>
              <w:spacing w:before="0" w:after="0"/>
              <w:jc w:val="center"/>
              <w:rPr>
                <w:rFonts w:ascii="Arial" w:hAnsi="Arial" w:cs="Arial"/>
                <w:color w:val="000000"/>
              </w:rPr>
            </w:pPr>
            <w:r>
              <w:rPr>
                <w:rFonts w:cs="Arial" w:ascii="Arial" w:hAnsi="Arial"/>
                <w:color w:val="000000"/>
              </w:rPr>
              <w:t> </w:t>
            </w:r>
          </w:p>
        </w:tc>
      </w:tr>
      <w:tr>
        <w:trPr/>
        <w:tc>
          <w:tcPr>
            <w:tcW w:w="8565" w:type="dxa"/>
            <w:tcBorders/>
          </w:tcPr>
          <w:p>
            <w:pPr>
              <w:pStyle w:val="Normal"/>
              <w:spacing w:before="0" w:after="0"/>
              <w:rPr>
                <w:rFonts w:ascii="Arial" w:hAnsi="Arial" w:cs="Arial"/>
                <w:b/>
                <w:b/>
                <w:bCs/>
                <w:color w:val="000000"/>
              </w:rPr>
            </w:pPr>
            <w:hyperlink r:id="rId6">
              <w:r>
                <w:rPr>
                  <w:rStyle w:val="InternetLink"/>
                  <w:rFonts w:cs="Arial" w:ascii="Arial" w:hAnsi="Arial"/>
                  <w:b/>
                  <w:bCs/>
                  <w:color w:val="0E4A0E"/>
                  <w:u w:val="single"/>
                </w:rPr>
                <w:t>Глава 4. Организация менеджмента. Выбор клиентов и аудиторских фирм</w:t>
              </w:r>
              <w:r>
                <w:rPr>
                  <w:rStyle w:val="InternetLink"/>
                  <w:rFonts w:cs="Arial" w:ascii="Arial" w:hAnsi="Arial"/>
                  <w:color w:val="0E4A0E"/>
                </w:rPr>
                <w:t xml:space="preserve"> </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80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4.1. Организация менеджмента в аудиторской деятельност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80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4.2. Отбор клиентов аудиторскими фирмам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86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4.3. Выбор аудиторских фирм экономическими субъектам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87 </w:t>
            </w:r>
          </w:p>
        </w:tc>
      </w:tr>
      <w:tr>
        <w:trPr/>
        <w:tc>
          <w:tcPr>
            <w:tcW w:w="8565" w:type="dxa"/>
            <w:tcBorders/>
          </w:tcPr>
          <w:p>
            <w:pPr>
              <w:pStyle w:val="Normal"/>
              <w:spacing w:before="0" w:after="0"/>
              <w:rPr>
                <w:rFonts w:ascii="Arial" w:hAnsi="Arial" w:cs="Arial"/>
                <w:b/>
                <w:b/>
                <w:bCs/>
                <w:color w:val="000000"/>
              </w:rPr>
            </w:pPr>
            <w:hyperlink r:id="rId7">
              <w:r>
                <w:rPr>
                  <w:rStyle w:val="InternetLink"/>
                  <w:rFonts w:cs="Arial" w:ascii="Arial" w:hAnsi="Arial"/>
                  <w:b/>
                  <w:bCs/>
                  <w:color w:val="0E4A0E"/>
                  <w:u w:val="single"/>
                </w:rPr>
                <w:t>Глава 5. Начальная стадия аудиторской проверки</w:t>
              </w:r>
              <w:r>
                <w:rPr>
                  <w:rStyle w:val="InternetLink"/>
                  <w:rFonts w:cs="Arial" w:ascii="Arial" w:hAnsi="Arial"/>
                  <w:color w:val="0E4A0E"/>
                </w:rPr>
                <w:t xml:space="preserve"> </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8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5.1. Письмо-обязательство аудиторской организации о согласии на проведение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8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5.2. Понимание деятельности экономического субъек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91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5.3. Договор в аудиторской деятельност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95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5.4. Оценка стоимости аудиторских услуг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99 </w:t>
            </w:r>
          </w:p>
        </w:tc>
      </w:tr>
      <w:tr>
        <w:trPr/>
        <w:tc>
          <w:tcPr>
            <w:tcW w:w="8565" w:type="dxa"/>
            <w:tcBorders/>
          </w:tcPr>
          <w:p>
            <w:pPr>
              <w:pStyle w:val="Normal"/>
              <w:spacing w:before="0" w:after="0"/>
              <w:rPr>
                <w:rFonts w:ascii="Arial" w:hAnsi="Arial" w:cs="Arial"/>
                <w:b/>
                <w:b/>
                <w:bCs/>
                <w:color w:val="000000"/>
              </w:rPr>
            </w:pPr>
            <w:hyperlink r:id="rId8">
              <w:r>
                <w:rPr>
                  <w:rStyle w:val="InternetLink"/>
                  <w:rFonts w:cs="Arial" w:ascii="Arial" w:hAnsi="Arial"/>
                  <w:b/>
                  <w:bCs/>
                  <w:color w:val="0E4A0E"/>
                  <w:u w:val="single"/>
                </w:rPr>
                <w:t>Глава 6. Планирование аудиторской проверки</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01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6.1. Определение стратегии аудиторской проверк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01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6.2. Планирование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03 </w:t>
            </w:r>
          </w:p>
        </w:tc>
      </w:tr>
      <w:tr>
        <w:trPr/>
        <w:tc>
          <w:tcPr>
            <w:tcW w:w="8565" w:type="dxa"/>
            <w:tcBorders/>
          </w:tcPr>
          <w:p>
            <w:pPr>
              <w:pStyle w:val="Normal"/>
              <w:spacing w:before="0" w:after="0"/>
              <w:rPr/>
            </w:pPr>
            <w:hyperlink r:id="rId9">
              <w:r>
                <w:rPr>
                  <w:rStyle w:val="InternetLink"/>
                  <w:rFonts w:cs="Arial" w:ascii="Arial" w:hAnsi="Arial"/>
                  <w:b/>
                  <w:bCs/>
                  <w:color w:val="0E4A0E"/>
                  <w:u w:val="single"/>
                </w:rPr>
                <w:t>Глава 6. Часть 2. Существенность в аудите. Аудиторский риск</w:t>
              </w:r>
            </w:hyperlink>
            <w:r>
              <w:rPr>
                <w:rFonts w:cs="Arial" w:ascii="Arial" w:hAnsi="Arial"/>
                <w:color w:val="000000"/>
              </w:rPr>
              <w:t xml:space="preserve"> </w:t>
              <w:br/>
              <w:t xml:space="preserve">6.3. Существенность в аудите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12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6.4. Аудиторский риск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20 </w:t>
            </w:r>
          </w:p>
        </w:tc>
      </w:tr>
      <w:tr>
        <w:trPr/>
        <w:tc>
          <w:tcPr>
            <w:tcW w:w="8565" w:type="dxa"/>
            <w:tcBorders/>
          </w:tcPr>
          <w:p>
            <w:pPr>
              <w:pStyle w:val="Normal"/>
              <w:spacing w:before="0" w:after="0"/>
              <w:rPr/>
            </w:pPr>
            <w:hyperlink r:id="rId10">
              <w:r>
                <w:rPr>
                  <w:rStyle w:val="InternetLink"/>
                  <w:rFonts w:cs="Arial" w:ascii="Arial" w:hAnsi="Arial"/>
                  <w:b/>
                  <w:bCs/>
                  <w:color w:val="0E4A0E"/>
                  <w:u w:val="single"/>
                </w:rPr>
                <w:t>Глава 6. Часть 3.</w:t>
              </w:r>
              <w:r>
                <w:rPr>
                  <w:rStyle w:val="InternetLink"/>
                  <w:rFonts w:cs="Arial" w:ascii="Arial" w:hAnsi="Arial"/>
                  <w:color w:val="0E4A0E"/>
                </w:rPr>
                <w:t xml:space="preserve"> </w:t>
              </w:r>
            </w:hyperlink>
            <w:r>
              <w:rPr>
                <w:rFonts w:cs="Arial" w:ascii="Arial" w:hAnsi="Arial"/>
                <w:color w:val="000000"/>
              </w:rPr>
              <w:br/>
              <w:t xml:space="preserve">6.5. Изучение и оценка систем бухгалтерского учета и внутреннего контроля в ходе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2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6.6. Процесс аудита бухгалтерской отчетност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44 </w:t>
            </w:r>
          </w:p>
        </w:tc>
      </w:tr>
      <w:tr>
        <w:trPr/>
        <w:tc>
          <w:tcPr>
            <w:tcW w:w="8565" w:type="dxa"/>
            <w:tcBorders/>
          </w:tcPr>
          <w:p>
            <w:pPr>
              <w:pStyle w:val="Normal"/>
              <w:spacing w:before="0" w:after="0"/>
              <w:rPr>
                <w:rFonts w:ascii="Arial" w:hAnsi="Arial" w:cs="Arial"/>
                <w:color w:val="000000"/>
              </w:rPr>
            </w:pPr>
            <w:hyperlink r:id="rId11">
              <w:r>
                <w:rPr>
                  <w:rStyle w:val="InternetLink"/>
                  <w:rFonts w:cs="Arial" w:ascii="Arial" w:hAnsi="Arial"/>
                  <w:b/>
                  <w:bCs/>
                  <w:color w:val="0E4A0E"/>
                  <w:u w:val="single"/>
                </w:rPr>
                <w:t>Глава 7. Общие методические подходы к аудиторской проверке</w:t>
              </w:r>
              <w:r>
                <w:rPr>
                  <w:rStyle w:val="InternetLink"/>
                  <w:rFonts w:cs="Arial" w:ascii="Arial" w:hAnsi="Arial"/>
                  <w:color w:val="0E4A0E"/>
                </w:rPr>
                <w:t xml:space="preserve"> </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45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7.1. Аудиторская программ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45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7.2. Аудиторская выборк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46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7.3. Контроль качества работы аудиторов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55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7.4. Аудиторские доказательства. Виды. Источник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58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7.5  Методы аудиторской проверк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60 </w:t>
            </w:r>
          </w:p>
        </w:tc>
      </w:tr>
      <w:tr>
        <w:trPr/>
        <w:tc>
          <w:tcPr>
            <w:tcW w:w="8565" w:type="dxa"/>
            <w:tcBorders/>
          </w:tcPr>
          <w:p>
            <w:pPr>
              <w:pStyle w:val="Normal"/>
              <w:spacing w:before="0" w:after="0"/>
              <w:rPr/>
            </w:pPr>
            <w:hyperlink r:id="rId12">
              <w:r>
                <w:rPr>
                  <w:rStyle w:val="InternetLink"/>
                  <w:rFonts w:cs="Arial" w:ascii="Arial" w:hAnsi="Arial"/>
                  <w:b/>
                  <w:bCs/>
                  <w:color w:val="0E4A0E"/>
                  <w:u w:val="single"/>
                </w:rPr>
                <w:t>Глава 7. Часть 2</w:t>
              </w:r>
              <w:r>
                <w:rPr>
                  <w:rStyle w:val="InternetLink"/>
                  <w:rFonts w:cs="Arial" w:ascii="Arial" w:hAnsi="Arial"/>
                  <w:color w:val="0E4A0E"/>
                </w:rPr>
                <w:t xml:space="preserve"> </w:t>
              </w:r>
            </w:hyperlink>
            <w:r>
              <w:rPr>
                <w:rFonts w:cs="Arial" w:ascii="Arial" w:hAnsi="Arial"/>
                <w:color w:val="000000"/>
              </w:rPr>
              <w:br/>
              <w:t xml:space="preserve">7.6. Аналитические процедуры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66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7.7. Документирование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70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7.8. Искажения бухгалтерской отчетност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74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7.9. Аудит в условиях компьютерной обработки данных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81 </w:t>
            </w:r>
          </w:p>
        </w:tc>
      </w:tr>
      <w:tr>
        <w:trPr/>
        <w:tc>
          <w:tcPr>
            <w:tcW w:w="8565" w:type="dxa"/>
            <w:tcBorders/>
          </w:tcPr>
          <w:p>
            <w:pPr>
              <w:pStyle w:val="Normal"/>
              <w:spacing w:before="0" w:after="0"/>
              <w:rPr>
                <w:rFonts w:ascii="Arial" w:hAnsi="Arial" w:cs="Arial"/>
                <w:b/>
                <w:b/>
                <w:bCs/>
                <w:color w:val="000000"/>
              </w:rPr>
            </w:pPr>
            <w:hyperlink r:id="rId13">
              <w:r>
                <w:rPr>
                  <w:rStyle w:val="InternetLink"/>
                  <w:rFonts w:cs="Arial" w:ascii="Arial" w:hAnsi="Arial"/>
                  <w:b/>
                  <w:bCs/>
                  <w:color w:val="0E4A0E"/>
                  <w:u w:val="single"/>
                </w:rPr>
                <w:t>Глава 8. Взаимоотношения различных субъектов при проведении аудита</w:t>
              </w:r>
              <w:r>
                <w:rPr>
                  <w:rStyle w:val="InternetLink"/>
                  <w:rFonts w:cs="Arial" w:ascii="Arial" w:hAnsi="Arial"/>
                  <w:color w:val="0E4A0E"/>
                </w:rPr>
                <w:t xml:space="preserve"> </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87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8.1. Общение с руководством экономического субъек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87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8.2. Разъяснения, предоставляемые руководством проверяемого экономического субъек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88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8.3. Использование работы экспер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92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8.4. Операции со связанными сторонами в ходе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94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8.5. Изучение и использование внутреннего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19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8.6. Использование работы другой аудиторской организаци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00 </w:t>
            </w:r>
          </w:p>
        </w:tc>
      </w:tr>
      <w:tr>
        <w:trPr/>
        <w:tc>
          <w:tcPr>
            <w:tcW w:w="8565" w:type="dxa"/>
            <w:tcBorders/>
          </w:tcPr>
          <w:p>
            <w:pPr>
              <w:pStyle w:val="Normal"/>
              <w:spacing w:before="0" w:after="0"/>
              <w:rPr>
                <w:rFonts w:ascii="Arial" w:hAnsi="Arial" w:cs="Arial"/>
                <w:b/>
                <w:b/>
                <w:bCs/>
                <w:color w:val="000000"/>
              </w:rPr>
            </w:pPr>
            <w:hyperlink r:id="rId14">
              <w:r>
                <w:rPr>
                  <w:rStyle w:val="InternetLink"/>
                  <w:rFonts w:cs="Arial" w:ascii="Arial" w:hAnsi="Arial"/>
                  <w:b/>
                  <w:bCs/>
                  <w:color w:val="0E4A0E"/>
                  <w:u w:val="single"/>
                </w:rPr>
                <w:t>Глава 9. Специальные аспекты аудиторской проверки</w:t>
              </w:r>
              <w:r>
                <w:rPr>
                  <w:rStyle w:val="InternetLink"/>
                  <w:rFonts w:cs="Arial" w:ascii="Arial" w:hAnsi="Arial"/>
                  <w:color w:val="0E4A0E"/>
                </w:rPr>
                <w:t xml:space="preserve"> </w:t>
              </w:r>
            </w:hyperlink>
          </w:p>
        </w:tc>
        <w:tc>
          <w:tcPr>
            <w:tcW w:w="645" w:type="dxa"/>
            <w:tcBorders/>
          </w:tcPr>
          <w:p>
            <w:pPr>
              <w:pStyle w:val="Normal"/>
              <w:spacing w:before="0" w:after="0"/>
              <w:jc w:val="center"/>
              <w:rPr/>
            </w:pPr>
            <w:r>
              <w:rPr>
                <w:rFonts w:cs="Arial" w:ascii="Arial" w:hAnsi="Arial"/>
                <w:color w:val="000000"/>
              </w:rPr>
              <w:t xml:space="preserve">204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9.1. Первичный аудит начальных и сравнительных показателей бухгалтерской отчетност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04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9.2. Проверка соблюдения нормативных актов при проведении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06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9.3. Проверка прогнозной финансовой информаци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0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9.4. Аудит оценочных значений в бухгалтерском учете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12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9.5. Прочая информация в документах, содержащих проаудированную бухгалтерскую отчетность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15 </w:t>
            </w:r>
          </w:p>
        </w:tc>
      </w:tr>
      <w:tr>
        <w:trPr/>
        <w:tc>
          <w:tcPr>
            <w:tcW w:w="8565" w:type="dxa"/>
            <w:tcBorders/>
          </w:tcPr>
          <w:p>
            <w:pPr>
              <w:pStyle w:val="Normal"/>
              <w:spacing w:before="0" w:after="0"/>
              <w:rPr>
                <w:rFonts w:ascii="Arial" w:hAnsi="Arial" w:cs="Arial"/>
                <w:b/>
                <w:b/>
                <w:bCs/>
                <w:color w:val="000000"/>
              </w:rPr>
            </w:pPr>
            <w:hyperlink r:id="rId15">
              <w:r>
                <w:rPr>
                  <w:rStyle w:val="InternetLink"/>
                  <w:rFonts w:cs="Arial" w:ascii="Arial" w:hAnsi="Arial"/>
                  <w:b/>
                  <w:bCs/>
                  <w:color w:val="0E4A0E"/>
                  <w:u w:val="single"/>
                </w:rPr>
                <w:t>Глава 10. Некоторые процедуры на заключительной стадии аудита</w:t>
              </w:r>
              <w:r>
                <w:rPr>
                  <w:rStyle w:val="InternetLink"/>
                  <w:rFonts w:cs="Arial" w:ascii="Arial" w:hAnsi="Arial"/>
                  <w:color w:val="0E4A0E"/>
                </w:rPr>
                <w:t xml:space="preserve"> </w:t>
              </w:r>
            </w:hyperlink>
          </w:p>
        </w:tc>
        <w:tc>
          <w:tcPr>
            <w:tcW w:w="645" w:type="dxa"/>
            <w:tcBorders/>
          </w:tcPr>
          <w:p>
            <w:pPr>
              <w:pStyle w:val="Normal"/>
              <w:spacing w:before="0" w:after="0"/>
              <w:jc w:val="center"/>
              <w:rPr/>
            </w:pPr>
            <w:r>
              <w:rPr>
                <w:rFonts w:cs="Arial" w:ascii="Arial" w:hAnsi="Arial"/>
                <w:color w:val="000000"/>
              </w:rPr>
              <w:t xml:space="preserve">21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0.1. Оценка способности экономического субъекта продолжать свою деятельность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1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0.2. О дате подписания аудиторского заключения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23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0.3. Оценка результатов аудиторской проверк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25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0.4. Письменная информация аудитора руководству экономического субъекта по результатам проведения аудита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25 </w:t>
            </w:r>
          </w:p>
        </w:tc>
      </w:tr>
      <w:tr>
        <w:trPr/>
        <w:tc>
          <w:tcPr>
            <w:tcW w:w="8565" w:type="dxa"/>
            <w:tcBorders/>
          </w:tcPr>
          <w:p>
            <w:pPr>
              <w:pStyle w:val="Normal"/>
              <w:spacing w:before="0" w:after="0"/>
              <w:rPr>
                <w:rFonts w:ascii="Arial" w:hAnsi="Arial" w:cs="Arial"/>
                <w:color w:val="000000"/>
              </w:rPr>
            </w:pPr>
            <w:hyperlink r:id="rId16">
              <w:r>
                <w:rPr>
                  <w:rStyle w:val="InternetLink"/>
                  <w:rFonts w:cs="Arial" w:ascii="Arial" w:hAnsi="Arial"/>
                  <w:b/>
                  <w:bCs/>
                  <w:color w:val="0E4A0E"/>
                  <w:u w:val="single"/>
                </w:rPr>
                <w:t xml:space="preserve">Глава 11. Аудиторское заключение </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31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1.1. Назначение аудиторского заключения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31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1.2. Виды аудиторского заключения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31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1.3. Принципы составления аудиторского заключения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32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1.4. Состав и содержание аудиторского заключения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34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1.5. Аудиторское заключение специального назначения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37 </w:t>
            </w:r>
          </w:p>
        </w:tc>
      </w:tr>
      <w:tr>
        <w:trPr/>
        <w:tc>
          <w:tcPr>
            <w:tcW w:w="8565" w:type="dxa"/>
            <w:tcBorders/>
          </w:tcPr>
          <w:p>
            <w:pPr>
              <w:pStyle w:val="Normal"/>
              <w:spacing w:before="0" w:after="0"/>
              <w:rPr>
                <w:rFonts w:ascii="Arial" w:hAnsi="Arial" w:cs="Arial"/>
                <w:color w:val="000000"/>
              </w:rPr>
            </w:pPr>
            <w:r>
              <w:rPr>
                <w:rFonts w:cs="Arial" w:ascii="Arial" w:hAnsi="Arial"/>
                <w:color w:val="000000"/>
              </w:rPr>
              <w:t>11.6. Представление аудиторского заключения</w:t>
            </w:r>
          </w:p>
          <w:p>
            <w:pPr>
              <w:pStyle w:val="Normal"/>
              <w:spacing w:before="0" w:after="0"/>
              <w:rPr>
                <w:rFonts w:ascii="Arial" w:hAnsi="Arial" w:cs="Arial"/>
                <w:color w:val="000000"/>
              </w:rPr>
            </w:pPr>
            <w:r>
              <w:rPr>
                <w:rFonts w:cs="Arial" w:ascii="Arial" w:hAnsi="Arial"/>
                <w:color w:val="000000"/>
              </w:rPr>
              <w:t>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39 </w:t>
            </w:r>
          </w:p>
        </w:tc>
      </w:tr>
      <w:tr>
        <w:trPr/>
        <w:tc>
          <w:tcPr>
            <w:tcW w:w="8565" w:type="dxa"/>
            <w:tcBorders/>
          </w:tcPr>
          <w:p>
            <w:pPr>
              <w:pStyle w:val="Normal"/>
              <w:spacing w:before="0" w:after="0"/>
              <w:rPr>
                <w:rFonts w:ascii="Arial" w:hAnsi="Arial" w:cs="Arial"/>
                <w:b/>
                <w:b/>
                <w:bCs/>
                <w:color w:val="000000"/>
              </w:rPr>
            </w:pPr>
            <w:r>
              <w:rPr>
                <w:rFonts w:cs="Arial" w:ascii="Arial" w:hAnsi="Arial"/>
                <w:b/>
                <w:bCs/>
                <w:color w:val="000000"/>
              </w:rPr>
              <w:t>Раздел III. Процесс аудита бухгалтерской отчетности</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39 </w:t>
            </w:r>
          </w:p>
        </w:tc>
      </w:tr>
      <w:tr>
        <w:trPr/>
        <w:tc>
          <w:tcPr>
            <w:tcW w:w="8565" w:type="dxa"/>
            <w:tcBorders/>
          </w:tcPr>
          <w:p>
            <w:pPr>
              <w:pStyle w:val="Normal"/>
              <w:spacing w:before="0" w:after="0"/>
              <w:rPr>
                <w:rFonts w:ascii="Arial" w:hAnsi="Arial" w:cs="Arial"/>
                <w:color w:val="000000"/>
              </w:rPr>
            </w:pPr>
            <w:hyperlink r:id="rId17">
              <w:r>
                <w:rPr>
                  <w:rStyle w:val="InternetLink"/>
                  <w:rFonts w:cs="Arial" w:ascii="Arial" w:hAnsi="Arial"/>
                  <w:b/>
                  <w:bCs/>
                  <w:color w:val="0E4A0E"/>
                  <w:u w:val="single"/>
                </w:rPr>
                <w:t xml:space="preserve">Глава 12. Проведение аудиторской проверки </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39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2.1. Этапы аудиторской проверк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39 </w:t>
            </w:r>
          </w:p>
        </w:tc>
      </w:tr>
      <w:tr>
        <w:trPr/>
        <w:tc>
          <w:tcPr>
            <w:tcW w:w="8565" w:type="dxa"/>
            <w:tcBorders/>
          </w:tcPr>
          <w:p>
            <w:pPr>
              <w:pStyle w:val="Normal"/>
              <w:spacing w:before="0" w:after="0"/>
              <w:rPr>
                <w:rFonts w:ascii="Arial" w:hAnsi="Arial" w:cs="Arial"/>
                <w:color w:val="000000"/>
              </w:rPr>
            </w:pPr>
            <w:r>
              <w:rPr>
                <w:rFonts w:cs="Arial" w:ascii="Arial" w:hAnsi="Arial"/>
                <w:color w:val="000000"/>
              </w:rPr>
              <w:t>12.2. Планирование состава и численности аудиторской группы</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43 </w:t>
            </w:r>
          </w:p>
        </w:tc>
      </w:tr>
      <w:tr>
        <w:trPr/>
        <w:tc>
          <w:tcPr>
            <w:tcW w:w="8565" w:type="dxa"/>
            <w:tcBorders/>
          </w:tcPr>
          <w:p>
            <w:pPr>
              <w:pStyle w:val="Normal"/>
              <w:spacing w:before="0" w:after="0"/>
              <w:rPr>
                <w:rFonts w:ascii="Arial" w:hAnsi="Arial" w:cs="Arial"/>
                <w:color w:val="000000"/>
              </w:rPr>
            </w:pPr>
            <w:r>
              <w:rPr>
                <w:rFonts w:cs="Arial" w:ascii="Arial" w:hAnsi="Arial"/>
                <w:color w:val="000000"/>
              </w:rPr>
              <w:t>12.3. Виды программ</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45 </w:t>
            </w:r>
          </w:p>
        </w:tc>
      </w:tr>
      <w:tr>
        <w:trPr/>
        <w:tc>
          <w:tcPr>
            <w:tcW w:w="8565" w:type="dxa"/>
            <w:tcBorders/>
          </w:tcPr>
          <w:p>
            <w:pPr>
              <w:pStyle w:val="Normal"/>
              <w:spacing w:before="0" w:after="0"/>
              <w:rPr>
                <w:rFonts w:ascii="Arial" w:hAnsi="Arial" w:cs="Arial"/>
                <w:color w:val="000000"/>
              </w:rPr>
            </w:pPr>
            <w:r>
              <w:rPr>
                <w:rFonts w:cs="Arial" w:ascii="Arial" w:hAnsi="Arial"/>
                <w:color w:val="000000"/>
              </w:rPr>
              <w:t>12.4. Критерии аудита бухгалтерской отчетности организации и способы их реализации</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46 </w:t>
            </w:r>
          </w:p>
        </w:tc>
      </w:tr>
      <w:tr>
        <w:trPr/>
        <w:tc>
          <w:tcPr>
            <w:tcW w:w="8565" w:type="dxa"/>
            <w:tcBorders/>
          </w:tcPr>
          <w:p>
            <w:pPr>
              <w:pStyle w:val="Normal"/>
              <w:spacing w:before="0" w:after="0"/>
              <w:rPr>
                <w:rFonts w:ascii="Arial" w:hAnsi="Arial" w:cs="Arial"/>
                <w:color w:val="000000"/>
              </w:rPr>
            </w:pPr>
            <w:r>
              <w:rPr>
                <w:rFonts w:cs="Arial" w:ascii="Arial" w:hAnsi="Arial"/>
                <w:color w:val="000000"/>
              </w:rPr>
              <w:t>12.5. Циклы хозяйственных операций. Метод направленного тестирования</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54 </w:t>
            </w:r>
          </w:p>
        </w:tc>
      </w:tr>
      <w:tr>
        <w:trPr/>
        <w:tc>
          <w:tcPr>
            <w:tcW w:w="8565" w:type="dxa"/>
            <w:tcBorders/>
          </w:tcPr>
          <w:p>
            <w:pPr>
              <w:pStyle w:val="Normal"/>
              <w:spacing w:before="0" w:after="0"/>
              <w:rPr>
                <w:rFonts w:ascii="Arial" w:hAnsi="Arial" w:cs="Arial"/>
                <w:b/>
                <w:b/>
                <w:bCs/>
                <w:color w:val="000000"/>
              </w:rPr>
            </w:pPr>
            <w:hyperlink r:id="rId18">
              <w:r>
                <w:rPr>
                  <w:rStyle w:val="InternetLink"/>
                  <w:rFonts w:cs="Arial" w:ascii="Arial" w:hAnsi="Arial"/>
                  <w:b/>
                  <w:bCs/>
                  <w:color w:val="0E4A0E"/>
                  <w:u w:val="single"/>
                </w:rPr>
                <w:t>Глава 13. Аудиторская проверка документации экономического субъекта</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70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3.1. Документы, представляемые клиентом для начала аудиторской проверк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70 </w:t>
            </w:r>
          </w:p>
        </w:tc>
      </w:tr>
      <w:tr>
        <w:trPr/>
        <w:tc>
          <w:tcPr>
            <w:tcW w:w="8565" w:type="dxa"/>
            <w:tcBorders/>
          </w:tcPr>
          <w:p>
            <w:pPr>
              <w:pStyle w:val="Normal"/>
              <w:spacing w:before="0" w:after="0"/>
              <w:rPr>
                <w:rFonts w:ascii="Arial" w:hAnsi="Arial" w:cs="Arial"/>
                <w:color w:val="000000"/>
              </w:rPr>
            </w:pPr>
            <w:r>
              <w:rPr>
                <w:rFonts w:cs="Arial" w:ascii="Arial" w:hAnsi="Arial"/>
                <w:color w:val="000000"/>
              </w:rPr>
              <w:t>13.2. Представление финансовой отчетности</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76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3.3. Учредительные документы и расчеты с учредителями </w:t>
            </w:r>
          </w:p>
        </w:tc>
        <w:tc>
          <w:tcPr>
            <w:tcW w:w="645" w:type="dxa"/>
            <w:tcBorders/>
          </w:tcPr>
          <w:p>
            <w:pPr>
              <w:pStyle w:val="Normal"/>
              <w:spacing w:before="0" w:after="0"/>
              <w:jc w:val="center"/>
              <w:rPr/>
            </w:pPr>
            <w:r>
              <w:rPr>
                <w:rFonts w:cs="Arial" w:ascii="Arial" w:hAnsi="Arial"/>
                <w:color w:val="000000"/>
              </w:rPr>
              <w:t xml:space="preserve">277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3.4. Уставный капитал. Добавочный капитал и резервы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77 </w:t>
            </w:r>
          </w:p>
        </w:tc>
      </w:tr>
      <w:tr>
        <w:trPr/>
        <w:tc>
          <w:tcPr>
            <w:tcW w:w="8565" w:type="dxa"/>
            <w:tcBorders/>
          </w:tcPr>
          <w:p>
            <w:pPr>
              <w:pStyle w:val="Normal"/>
              <w:spacing w:before="0" w:after="0"/>
              <w:rPr>
                <w:rFonts w:ascii="Arial" w:hAnsi="Arial" w:cs="Arial"/>
                <w:color w:val="000000"/>
              </w:rPr>
            </w:pPr>
            <w:hyperlink r:id="rId19">
              <w:r>
                <w:rPr>
                  <w:rStyle w:val="InternetLink"/>
                  <w:rFonts w:cs="Arial" w:ascii="Arial" w:hAnsi="Arial"/>
                  <w:b/>
                  <w:bCs/>
                  <w:color w:val="0E4A0E"/>
                  <w:u w:val="single"/>
                </w:rPr>
                <w:t>Глава 14. Аудиторская проверка операций по заготовлению и расходованию</w:t>
              </w:r>
            </w:hyperlink>
            <w:r>
              <w:rPr>
                <w:rFonts w:cs="Arial" w:ascii="Arial" w:hAnsi="Arial"/>
                <w:b/>
                <w:bCs/>
                <w:color w:val="000000"/>
              </w:rPr>
              <w:t xml:space="preserve">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80 </w:t>
            </w:r>
          </w:p>
        </w:tc>
      </w:tr>
      <w:tr>
        <w:trPr/>
        <w:tc>
          <w:tcPr>
            <w:tcW w:w="8565" w:type="dxa"/>
            <w:tcBorders/>
          </w:tcPr>
          <w:p>
            <w:pPr>
              <w:pStyle w:val="Normal"/>
              <w:spacing w:before="0" w:after="0"/>
              <w:rPr>
                <w:rFonts w:ascii="Arial" w:hAnsi="Arial" w:cs="Arial"/>
                <w:color w:val="000000"/>
              </w:rPr>
            </w:pPr>
            <w:r>
              <w:rPr>
                <w:rFonts w:cs="Arial" w:ascii="Arial" w:hAnsi="Arial"/>
                <w:color w:val="000000"/>
              </w:rPr>
              <w:t>14.1. Основные средства</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80 </w:t>
            </w:r>
          </w:p>
        </w:tc>
      </w:tr>
      <w:tr>
        <w:trPr/>
        <w:tc>
          <w:tcPr>
            <w:tcW w:w="8565" w:type="dxa"/>
            <w:tcBorders/>
          </w:tcPr>
          <w:p>
            <w:pPr>
              <w:pStyle w:val="Normal"/>
              <w:spacing w:before="0" w:after="0"/>
              <w:rPr>
                <w:rFonts w:ascii="Arial" w:hAnsi="Arial" w:cs="Arial"/>
                <w:color w:val="000000"/>
              </w:rPr>
            </w:pPr>
            <w:r>
              <w:rPr>
                <w:rFonts w:cs="Arial" w:ascii="Arial" w:hAnsi="Arial"/>
                <w:color w:val="000000"/>
              </w:rPr>
              <w:t>14.2. Нематериальные активы</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82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4.3. Долгосрочные и краткосрочные финансовые вложения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83 </w:t>
            </w:r>
          </w:p>
        </w:tc>
      </w:tr>
      <w:tr>
        <w:trPr/>
        <w:tc>
          <w:tcPr>
            <w:tcW w:w="8565" w:type="dxa"/>
            <w:tcBorders/>
          </w:tcPr>
          <w:p>
            <w:pPr>
              <w:pStyle w:val="Normal"/>
              <w:spacing w:before="0" w:after="0"/>
              <w:rPr>
                <w:rFonts w:ascii="Arial" w:hAnsi="Arial" w:cs="Arial"/>
                <w:color w:val="000000"/>
              </w:rPr>
            </w:pPr>
            <w:r>
              <w:rPr>
                <w:rFonts w:cs="Arial" w:ascii="Arial" w:hAnsi="Arial"/>
                <w:color w:val="000000"/>
              </w:rPr>
              <w:t>14.4. Капитальные вложения</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84 </w:t>
            </w:r>
          </w:p>
        </w:tc>
      </w:tr>
      <w:tr>
        <w:trPr/>
        <w:tc>
          <w:tcPr>
            <w:tcW w:w="8565" w:type="dxa"/>
            <w:tcBorders/>
          </w:tcPr>
          <w:p>
            <w:pPr>
              <w:pStyle w:val="Normal"/>
              <w:spacing w:before="0" w:after="0"/>
              <w:rPr>
                <w:rFonts w:ascii="Arial" w:hAnsi="Arial" w:cs="Arial"/>
                <w:color w:val="000000"/>
              </w:rPr>
            </w:pPr>
            <w:hyperlink r:id="rId20">
              <w:r>
                <w:rPr>
                  <w:rStyle w:val="InternetLink"/>
                  <w:rFonts w:cs="Arial" w:ascii="Arial" w:hAnsi="Arial"/>
                  <w:b/>
                  <w:bCs/>
                  <w:color w:val="0E4A0E"/>
                  <w:u w:val="single"/>
                </w:rPr>
                <w:t>Глава 15. Аудиторская проверка операций процесса производства</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86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5.1. Производственные запасы и малоценные и быстроизнашивающиеся предметы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86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5.2. Затраты и себестоимость продукции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88 </w:t>
            </w:r>
          </w:p>
        </w:tc>
      </w:tr>
      <w:tr>
        <w:trPr/>
        <w:tc>
          <w:tcPr>
            <w:tcW w:w="8565" w:type="dxa"/>
            <w:tcBorders/>
          </w:tcPr>
          <w:p>
            <w:pPr>
              <w:pStyle w:val="Normal"/>
              <w:spacing w:before="0" w:after="0"/>
              <w:rPr>
                <w:rFonts w:ascii="Arial" w:hAnsi="Arial" w:cs="Arial"/>
                <w:color w:val="000000"/>
              </w:rPr>
            </w:pPr>
            <w:r>
              <w:rPr>
                <w:rFonts w:cs="Arial" w:ascii="Arial" w:hAnsi="Arial"/>
                <w:color w:val="000000"/>
              </w:rPr>
              <w:t>15.3. Готовая продукция</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92 </w:t>
            </w:r>
          </w:p>
        </w:tc>
      </w:tr>
      <w:tr>
        <w:trPr/>
        <w:tc>
          <w:tcPr>
            <w:tcW w:w="8565" w:type="dxa"/>
            <w:tcBorders/>
          </w:tcPr>
          <w:p>
            <w:pPr>
              <w:pStyle w:val="Normal"/>
              <w:spacing w:before="0" w:after="0"/>
              <w:rPr>
                <w:rFonts w:ascii="Arial" w:hAnsi="Arial" w:cs="Arial"/>
                <w:color w:val="000000"/>
              </w:rPr>
            </w:pPr>
            <w:hyperlink r:id="rId21">
              <w:r>
                <w:rPr>
                  <w:rStyle w:val="InternetLink"/>
                  <w:rFonts w:cs="Arial" w:ascii="Arial" w:hAnsi="Arial"/>
                  <w:b/>
                  <w:bCs/>
                  <w:color w:val="0E4A0E"/>
                  <w:u w:val="single"/>
                </w:rPr>
                <w:t>Глава 16. Аудиторская проверка операций по реализации продукции и определению финансовых результатов</w:t>
              </w:r>
            </w:hyperlink>
            <w:r>
              <w:rPr>
                <w:rFonts w:cs="Arial" w:ascii="Arial" w:hAnsi="Arial"/>
                <w:b/>
                <w:bCs/>
                <w:color w:val="000000"/>
              </w:rPr>
              <w:t xml:space="preserve">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94 </w:t>
            </w:r>
          </w:p>
        </w:tc>
      </w:tr>
      <w:tr>
        <w:trPr/>
        <w:tc>
          <w:tcPr>
            <w:tcW w:w="8565" w:type="dxa"/>
            <w:tcBorders/>
          </w:tcPr>
          <w:p>
            <w:pPr>
              <w:pStyle w:val="Normal"/>
              <w:spacing w:before="0" w:after="0"/>
              <w:rPr>
                <w:rFonts w:ascii="Arial" w:hAnsi="Arial" w:cs="Arial"/>
                <w:color w:val="000000"/>
              </w:rPr>
            </w:pPr>
            <w:r>
              <w:rPr>
                <w:rFonts w:cs="Arial" w:ascii="Arial" w:hAnsi="Arial"/>
                <w:color w:val="000000"/>
              </w:rPr>
              <w:t>16.1. Товары отгруженные</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94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6.2. Товары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95 </w:t>
            </w:r>
          </w:p>
        </w:tc>
      </w:tr>
      <w:tr>
        <w:trPr/>
        <w:tc>
          <w:tcPr>
            <w:tcW w:w="8565" w:type="dxa"/>
            <w:tcBorders/>
          </w:tcPr>
          <w:p>
            <w:pPr>
              <w:pStyle w:val="Normal"/>
              <w:spacing w:before="0" w:after="0"/>
              <w:rPr>
                <w:rFonts w:ascii="Arial" w:hAnsi="Arial" w:cs="Arial"/>
                <w:color w:val="000000"/>
              </w:rPr>
            </w:pPr>
            <w:r>
              <w:rPr>
                <w:rFonts w:cs="Arial" w:ascii="Arial" w:hAnsi="Arial"/>
                <w:color w:val="000000"/>
              </w:rPr>
              <w:t>16.3. Реализация продукции (работ, услуг)</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96 </w:t>
            </w:r>
          </w:p>
        </w:tc>
      </w:tr>
      <w:tr>
        <w:trPr/>
        <w:tc>
          <w:tcPr>
            <w:tcW w:w="8565" w:type="dxa"/>
            <w:tcBorders/>
          </w:tcPr>
          <w:p>
            <w:pPr>
              <w:pStyle w:val="Normal"/>
              <w:spacing w:before="0" w:after="0"/>
              <w:rPr>
                <w:rFonts w:ascii="Arial" w:hAnsi="Arial" w:cs="Arial"/>
                <w:color w:val="000000"/>
              </w:rPr>
            </w:pPr>
            <w:r>
              <w:rPr>
                <w:rFonts w:cs="Arial" w:ascii="Arial" w:hAnsi="Arial"/>
                <w:color w:val="000000"/>
              </w:rPr>
              <w:t>16.4. Финансовые результаты и их использование</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297 </w:t>
            </w:r>
          </w:p>
        </w:tc>
      </w:tr>
      <w:tr>
        <w:trPr/>
        <w:tc>
          <w:tcPr>
            <w:tcW w:w="8565" w:type="dxa"/>
            <w:tcBorders/>
          </w:tcPr>
          <w:p>
            <w:pPr>
              <w:pStyle w:val="Normal"/>
              <w:spacing w:before="0" w:after="0"/>
              <w:rPr>
                <w:rFonts w:ascii="Arial" w:hAnsi="Arial" w:cs="Arial"/>
                <w:color w:val="000000"/>
              </w:rPr>
            </w:pPr>
            <w:hyperlink r:id="rId22">
              <w:r>
                <w:rPr>
                  <w:rStyle w:val="InternetLink"/>
                  <w:rFonts w:cs="Arial" w:ascii="Arial" w:hAnsi="Arial"/>
                  <w:b/>
                  <w:bCs/>
                  <w:color w:val="0E4A0E"/>
                  <w:u w:val="single"/>
                </w:rPr>
                <w:t>Глава 17. Аудиторская проверка операций по оплате и расчетам</w:t>
              </w:r>
            </w:hyperlink>
            <w:r>
              <w:rPr>
                <w:rFonts w:cs="Arial" w:ascii="Arial" w:hAnsi="Arial"/>
                <w:b/>
                <w:bCs/>
                <w:color w:val="000000"/>
              </w:rPr>
              <w:t xml:space="preserve">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00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7.1. Дебиторская задолженность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00 </w:t>
            </w:r>
          </w:p>
        </w:tc>
      </w:tr>
      <w:tr>
        <w:trPr/>
        <w:tc>
          <w:tcPr>
            <w:tcW w:w="8565" w:type="dxa"/>
            <w:tcBorders/>
          </w:tcPr>
          <w:p>
            <w:pPr>
              <w:pStyle w:val="Normal"/>
              <w:spacing w:before="0" w:after="0"/>
              <w:rPr>
                <w:rFonts w:ascii="Arial" w:hAnsi="Arial" w:cs="Arial"/>
                <w:color w:val="000000"/>
              </w:rPr>
            </w:pPr>
            <w:r>
              <w:rPr>
                <w:rFonts w:cs="Arial" w:ascii="Arial" w:hAnsi="Arial"/>
                <w:color w:val="000000"/>
              </w:rPr>
              <w:t>17.2. Денежные средства</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01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7.3. Кредиторская задолженность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02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7.4. Внутрихозяйственные расчеты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03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7.5. Налогообложение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03 </w:t>
            </w:r>
          </w:p>
        </w:tc>
      </w:tr>
      <w:tr>
        <w:trPr/>
        <w:tc>
          <w:tcPr>
            <w:tcW w:w="8565" w:type="dxa"/>
            <w:tcBorders/>
          </w:tcPr>
          <w:p>
            <w:pPr>
              <w:pStyle w:val="Normal"/>
              <w:spacing w:before="0" w:after="0"/>
              <w:rPr>
                <w:rFonts w:ascii="Arial" w:hAnsi="Arial" w:cs="Arial"/>
                <w:color w:val="000000"/>
              </w:rPr>
            </w:pPr>
            <w:hyperlink r:id="rId23">
              <w:r>
                <w:rPr>
                  <w:rStyle w:val="InternetLink"/>
                  <w:rFonts w:cs="Arial" w:ascii="Arial" w:hAnsi="Arial"/>
                  <w:b/>
                  <w:bCs/>
                  <w:color w:val="0E4A0E"/>
                  <w:u w:val="single"/>
                </w:rPr>
                <w:t xml:space="preserve">Глава 18. Специальные виды аудита </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05 </w:t>
            </w:r>
          </w:p>
        </w:tc>
      </w:tr>
      <w:tr>
        <w:trPr/>
        <w:tc>
          <w:tcPr>
            <w:tcW w:w="8565" w:type="dxa"/>
            <w:tcBorders/>
          </w:tcPr>
          <w:p>
            <w:pPr>
              <w:pStyle w:val="Normal"/>
              <w:spacing w:before="0" w:after="0"/>
              <w:rPr>
                <w:rFonts w:ascii="Arial" w:hAnsi="Arial" w:cs="Arial"/>
                <w:color w:val="000000"/>
              </w:rPr>
            </w:pPr>
            <w:r>
              <w:rPr>
                <w:rFonts w:cs="Arial" w:ascii="Arial" w:hAnsi="Arial"/>
                <w:color w:val="000000"/>
              </w:rPr>
              <w:t>Введение в Главу 18</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05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8.1. Аудит в системе проектного финансирования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05 </w:t>
            </w:r>
          </w:p>
        </w:tc>
      </w:tr>
      <w:tr>
        <w:trPr/>
        <w:tc>
          <w:tcPr>
            <w:tcW w:w="8565" w:type="dxa"/>
            <w:tcBorders/>
          </w:tcPr>
          <w:p>
            <w:pPr>
              <w:pStyle w:val="Normal"/>
              <w:spacing w:before="0" w:after="0"/>
              <w:rPr>
                <w:rFonts w:ascii="Arial" w:hAnsi="Arial" w:cs="Arial"/>
                <w:color w:val="000000"/>
              </w:rPr>
            </w:pPr>
            <w:r>
              <w:rPr>
                <w:rFonts w:cs="Arial" w:ascii="Arial" w:hAnsi="Arial"/>
                <w:color w:val="000000"/>
              </w:rPr>
              <w:t xml:space="preserve">18.2. Финансовый анализ в аудите </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13 </w:t>
            </w:r>
          </w:p>
        </w:tc>
      </w:tr>
      <w:tr>
        <w:trPr/>
        <w:tc>
          <w:tcPr>
            <w:tcW w:w="8565" w:type="dxa"/>
            <w:tcBorders/>
          </w:tcPr>
          <w:p>
            <w:pPr>
              <w:pStyle w:val="Normal"/>
              <w:spacing w:before="0" w:after="0"/>
              <w:rPr>
                <w:rFonts w:ascii="Arial" w:hAnsi="Arial" w:cs="Arial"/>
                <w:color w:val="000000"/>
              </w:rPr>
            </w:pPr>
            <w:hyperlink r:id="rId24">
              <w:r>
                <w:rPr>
                  <w:rStyle w:val="InternetLink"/>
                  <w:rFonts w:cs="Arial" w:ascii="Arial" w:hAnsi="Arial"/>
                  <w:b/>
                  <w:bCs/>
                  <w:color w:val="0E4A0E"/>
                  <w:u w:val="single"/>
                </w:rPr>
                <w:t>Приложение. Перечень терминов и определений, используемых в правилах (стандартах) аудиторской деятельности</w:t>
              </w:r>
            </w:hyperlink>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22 </w:t>
            </w:r>
          </w:p>
        </w:tc>
      </w:tr>
      <w:tr>
        <w:trPr/>
        <w:tc>
          <w:tcPr>
            <w:tcW w:w="8565" w:type="dxa"/>
            <w:tcBorders/>
          </w:tcPr>
          <w:p>
            <w:pPr>
              <w:pStyle w:val="Normal"/>
              <w:spacing w:before="0" w:after="0"/>
              <w:rPr>
                <w:rFonts w:ascii="Arial" w:hAnsi="Arial" w:cs="Arial"/>
                <w:color w:val="000000"/>
              </w:rPr>
            </w:pPr>
            <w:r>
              <w:rPr>
                <w:rFonts w:cs="Arial" w:ascii="Arial" w:hAnsi="Arial"/>
                <w:b/>
                <w:bCs/>
                <w:color w:val="000000"/>
              </w:rPr>
              <w:t>Список литературы</w:t>
            </w:r>
          </w:p>
        </w:tc>
        <w:tc>
          <w:tcPr>
            <w:tcW w:w="645" w:type="dxa"/>
            <w:tcBorders/>
          </w:tcPr>
          <w:p>
            <w:pPr>
              <w:pStyle w:val="Normal"/>
              <w:spacing w:before="0" w:after="0"/>
              <w:jc w:val="center"/>
              <w:rPr>
                <w:rFonts w:ascii="Arial" w:hAnsi="Arial" w:cs="Arial"/>
                <w:color w:val="000000"/>
              </w:rPr>
            </w:pPr>
            <w:r>
              <w:rPr>
                <w:rFonts w:cs="Arial" w:ascii="Arial" w:hAnsi="Arial"/>
                <w:color w:val="000000"/>
              </w:rPr>
              <w:t xml:space="preserve">348 </w:t>
            </w:r>
          </w:p>
        </w:tc>
      </w:tr>
    </w:tbl>
    <w:p>
      <w:pPr>
        <w:pStyle w:val="Heading"/>
        <w:ind w:firstLine="567"/>
        <w:jc w:val="center"/>
        <w:rPr>
          <w:rFonts w:ascii="Times New Roman" w:hAnsi="Times New Roman" w:cs="Times New Roman"/>
          <w:color w:val="000000"/>
          <w:sz w:val="24"/>
        </w:rPr>
      </w:pPr>
      <w:r>
        <w:br w:type="page"/>
      </w:r>
      <w:r>
        <w:rPr>
          <w:rFonts w:cs="Times New Roman" w:ascii="Times New Roman" w:hAnsi="Times New Roman"/>
          <w:color w:val="000000"/>
          <w:sz w:val="24"/>
        </w:rPr>
        <w:t xml:space="preserve">1.1. Возникновение аудит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в разных переводах это слово означает “он слышит”, “слушающий”) имеет достаточно большую историю. Первые независимые аудиторы появились еще в ХIХ в. в акционерных компаниях Европ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приятия. Достаточно частые банкротства предприятий, обман со стороны администрации существенно повышали риск финансовых вложений. Акционеры хотели быть уверенными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специальные люди - аудиторы, которым, по мнению акционеров, можно было доверять. Главными требованиями, предъявляемыми к аудитору, были его безупречная честность и независимость. Знание бухгалтерского учета сначала не было главным, однако по мере усложнения бухгалтерского учета необходимым требованием становится и хорошая профессиональная подготовка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торической родиной аудита считается Великобритания, где с 1844 г. выходит серия законов о компаниях, согласно которым правления акционерных компаний обязаны не реже одного раза в год приглашать специального человека для проверки бухгалтерских счетов и отчета перед акционе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оссии звание аудитора было введено Петром I.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ировой экономический кризис 1929-1933 гг. усилил потребность в услугах бухгалтеров-аудиторов. В то время резко ужесточились требования к качеству аудиторской проверки, она стала обязательной, увеличилась рыночная п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обязательности публикации этих отчетов и заключений аудиторов. Аудит становится мощным оружием против мошеннич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Великобритании аудиторами именуются любые специалисты в области контроля за достоверностью финансовой отчетности, в том числе и работающие в государственных органах. Во Франции независимым финансовым контролем занимаются две профессиональные организации - бухгалтеров-экспертов, в компетенцию которых входят непосредственно ведение бухгалтерского учета, составление отчетности и оказание консультационных услуг в этой области, и комиссаров (уполномоченных) по счетам, обеспечивающих контроль за достоверностью финансовой отчетности. В США проверку достоверности финансовой отчетности осуществляет дипломированный общественный бухгалте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Во всех развитых странах лицам, желающим приобрести профессию бухгалтера-аудитора, предстоят долгие годы учебы и практической деятельности, а также многочисленные экзамены. Специалисты Палаты аудиторов, Институты профессиональных бухгалтеров и другие регулярно проверяют их работу, и исключение из этих организаций означает запрещение дальнейшей деятельности. </w:t>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2. Необходимость аудита </w:t>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требность в услугах аудитора возникла в связи со следующими обстоятельств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возможность необъективной информации со стороны ее составителей (администрации) в случае конфликта между ними и пользователями этой информации (собственниками, инвесторами, кред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зависимость последствий принимаемых решений (а они могут быть весьма значительными) от качества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необходимость специальных знаний для проверки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отсутствие у пользователей информации доступа к ней для оценки ее кач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ти и ряд других причин привели к возникновению общественной потребности в услугах независимых экспертов, имеющих соответствующую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 Проведение аудиторской проверки даже в тех случаях, когда она не является обязательной, несомненно, имеет важное зна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ственники, и прежде всего коллективные собственники - акционеры, пайщики, - а также кредиторы лишены возможности самостоятельно убедиться в том, что все многочисленные и зачастую очень сложные операции предприятия законны и правильно отражены в отчетности, так как обычно не имеют ни доступа к учетным записям, ни соответствующего опыта, и поэтому нуждаются в услугах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 судьям, прокурорам и следователям для подтверждения достоверности интересующей их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обоснования необходимости аудита была создана теория агентов. Подход этой теории к аудиту состоит в рассмотрении круга лиц, заинтересованных в достоверной финансовой информации, и изучении их интересов и потреб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является агентом, действующим, как правило, от имени акционеров. Идея агентов состоит в том, что по мере того, как управляющие-собственники привлекают дополнительное внешнее финансирование (например, путем эмиссии акций), они постепенно теряют контроль над некоторыми аспектами бизнеса, особенно над вопросами финансовой отчетности и дальнейшего привлечения капитала. По мере увеличения внешних источников капитала растет и потребность в современной и надежной финансовой информации (например, о том, насколько адекватен получаемый собственниками доход степени риска сделанных ими инвестиций; должны ли они продавать, покупать или продолжать держать свою долю в активах предприятия; будет ли предприятие способно удовлетворить их ожидания в отношении дивидендов). Более того, последующие держатели акций и кредиторы, как правило, получают меньше, чем предыдущие, гарантий и прав на приоритетное получение выплат при возможном банкротстве предприятия. Для компенсации соответствующего риска акционеры и кредиторы требуют от администрации предприятия предоставления регулярной финансовой информации, а также настаивают, чтобы эта информация была подтверждена независимым третьим лицом (аудитором) таким образом, чтобы ее можно было считать достаточно надежной для принятия управленческих решений. Если, не управляя предприятием непосредственно, собственники могут быть уверены в честности и аккуратности своих управляющих, а также в отсутствии фальсификаций в периодически составляемой и предоставляемой им финансовой отчетности, то, согласно теории агентов, очевидна необходимость аудита*1.</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Правильные данные нужны не только непосредственным инвесторам или акционерам, но и кредиторам для оценки надежности погашения займов и выплаты процентов. Поставщиков интересует информация о способности предприятия вовремя погасить кредиторскую задолженность; работников предприятия - стабильность и рентабельность его деятельности для оценки своих перспектив занятости, получения финансовых и других льгот и выплат. Правительство заинтересовано в информации, необходимой для разработки экономической политики, включая налоговые ме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пании, в которых администрация и собственники представлены одними и теми же лицами (т.е. отсутствует традиционный для больших компаний конфликт интересов), проводят аудит потому, что это обеспечивает им целый ряд преимуще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9"/>
        </w:numPr>
        <w:jc w:val="both"/>
        <w:rPr>
          <w:rFonts w:ascii="Times New Roman" w:hAnsi="Times New Roman" w:cs="Times New Roman"/>
          <w:color w:val="000000"/>
          <w:sz w:val="24"/>
        </w:rPr>
      </w:pPr>
      <w:r>
        <w:rPr>
          <w:rFonts w:cs="Times New Roman" w:ascii="Times New Roman" w:hAnsi="Times New Roman"/>
          <w:color w:val="000000"/>
          <w:sz w:val="24"/>
        </w:rPr>
        <w:t>возможность избежать споров между партнерами, особенно в ситуациях со сложным соглашением о распределении прибыли, благодаря тому, что счета подвергаются объективному анализу со стороны независимого аудитор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9"/>
        </w:numPr>
        <w:jc w:val="both"/>
        <w:rPr>
          <w:rFonts w:ascii="Times New Roman" w:hAnsi="Times New Roman" w:cs="Times New Roman"/>
          <w:color w:val="000000"/>
          <w:sz w:val="24"/>
        </w:rPr>
      </w:pPr>
      <w:r>
        <w:rPr>
          <w:rFonts w:cs="Times New Roman" w:ascii="Times New Roman" w:hAnsi="Times New Roman"/>
          <w:color w:val="000000"/>
          <w:sz w:val="24"/>
        </w:rPr>
        <w:t>упрощение процедуры привлечения нового партнера благодаря предоставляющейся возможности изучить выводы аудитора о финансовом состоянии компани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9"/>
        </w:numPr>
        <w:jc w:val="both"/>
        <w:rPr>
          <w:rFonts w:ascii="Times New Roman" w:hAnsi="Times New Roman" w:cs="Times New Roman"/>
          <w:color w:val="000000"/>
          <w:sz w:val="24"/>
        </w:rPr>
      </w:pPr>
      <w:r>
        <w:rPr>
          <w:rFonts w:cs="Times New Roman" w:ascii="Times New Roman" w:hAnsi="Times New Roman"/>
          <w:color w:val="000000"/>
          <w:sz w:val="24"/>
        </w:rPr>
        <w:t>упрощение процедуры получения финансовой помощи благодаря представлению заверенных аудитором документов о финансовом положении компани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9"/>
        </w:numPr>
        <w:jc w:val="both"/>
        <w:rPr>
          <w:rFonts w:ascii="Times New Roman" w:hAnsi="Times New Roman" w:cs="Times New Roman"/>
          <w:color w:val="000000"/>
          <w:sz w:val="24"/>
        </w:rPr>
      </w:pPr>
      <w:r>
        <w:rPr>
          <w:rFonts w:cs="Times New Roman" w:ascii="Times New Roman" w:hAnsi="Times New Roman"/>
          <w:color w:val="000000"/>
          <w:sz w:val="24"/>
        </w:rPr>
        <w:t>упрощение отношений с налоговыми органами, так как проверенные аудитором счета вызывают большее доверие;</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 xml:space="preserve">возможность получить квалифицированную помощь в решении различных проблем: аудитора часто приглашают в качестве арбитра при разборе специфических спорных вопросов между партнерами. </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_____</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1 Объяснение с помощью этой теории функций аудита не ограничивается частным, коммерческим сектором экономики. Правительство и местные органы власти осуществляют управление с помощью прямых и косвенных налогов, взимаемых с избирателей. Последние требуют подтверждения со стороны независимого органа достоверности публикуемых сведений о пользе той или иной компании.</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3. Сущность аудита и аудиторской деятельности*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ществует множество определений аудита - одни из них закреплены в официальных нормативных документах, как международных, так и национальных, другие определения даются специалистами в област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едеральный закон Российской Федерации “Об аудиторской деятельности” от 07.08.2001 г. N 119-ФЗ так определяет понятие аудиторской деятельности: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о (стандарт) аудиторской деятельности в Российской Федерации “Цели и основные принципы, связанные с аудитом бухгалтерской отчетности” следующим образом определяет аудит бухгалтерской отчетности и его необход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под аудитом бухгалтерской отчетности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макроэкономическом уровне аудит является элементом рыночной инфраструктуры, необходимость функционирования которого определяется следующими обстоятельств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бухгалтерская отчетность используется для принятия решений ее заинтересованными пользователями, в том числе руководством, участниками и собственниками имущества экономического субъекта, реальными и потенциальными инвесторами, работниками и заказчиками, органами власти и общественностью в це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й пристрастности ее состави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согласно закону об аудиторской деятельности в Российской Федерации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ом согласно этому же закону является физическое лицо, отвечающее квалификационным требованиям, установленным уполномоченным федеральным органом, и имеющее аттестат аудитор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_____</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1 См. Правило (стандарт) аудиторской деятельности в Российской Федерации «Цели и основные принципы, связанные с аудитом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дивидуальный аудитор вправе осуществлять аудиторскую деятельность, а также оказывать сопутствующие аудиту услуги. Индивидуальный аудитор не вправе осуществлять иные виды предприниматель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ая организация</w:t>
      </w:r>
      <w:r>
        <w:rPr>
          <w:rFonts w:cs="Times New Roman" w:ascii="Times New Roman" w:hAnsi="Times New Roman"/>
          <w:color w:val="000000"/>
          <w:sz w:val="24"/>
        </w:rPr>
        <w:t xml:space="preserve"> - это коммерческая организация, осуществляющая аудиторские проверки и оказывающая сопутствующие аудиту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дной из международных организаций, до недавнего времени контролирующей и координирующей аудиторскую деятельность, был Комитет по аудиторской практике, который состоял из представителей всех основных профессиональных бухгалтерских организаций. Комитет был ответствен за установление стандартов и инструкций аудита с 1976 по 1991 г.; в настоящее время эту функцию выполняет Совет по аудиторской практ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итет по аудиторской практике предложил простое определение аудита:</w:t>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аудит</w:t>
      </w:r>
      <w:r>
        <w:rPr>
          <w:rFonts w:cs="Times New Roman" w:ascii="Times New Roman" w:hAnsi="Times New Roman"/>
          <w:i/>
          <w:color w:val="000000"/>
          <w:sz w:val="24"/>
        </w:rPr>
        <w:t xml:space="preserve"> - это независимое рассмотрение специально назначенным аудитором финансовых отчетов предприятия и выражение мнения о них при соблюдении правил, установленных зако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м занимается аудитор - частное лицо или фирма, проводящие аудит предприятия, - и партнеры такого частного лица или такой фирмы. В необходимых случаях понятие “аудитор” включает в себя и аудиторский персонал, действующий на основании делегирования полномоч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ожение об основных концепциях аудита, которое в 1973 г. опубликовал Комитет по основным концепциям аудита Американской ассоциации бухгалтеров (ААА), определяет и процесс, и цел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аудитом называется систематический процесс объективного сбора и оценки свидетельств об экономических действиях и событиях с целью определения степени соответствия этих учреждений установленным критериям и представление результатов проверки заинтересованным пользователя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нное определение содержит несколько ключевых моментов. Во-первых, оценка должна быть объективной, т.е. независимой от влияния субъективных факторов, - администрации, собственников (акционеров), работников компании и т.д. Во-вторых, аудитор определяет степень соответствия данных, представленных в отчетности, реальным данным, т.е. выражает свое мнение по поводу верности и обоснованности информации, содержащейся в финансовых отчетах, а не подтверждает абсолютную точность представленных данных. В-третьих, проверка совершается в интересах определенных лиц. Естественно, что эти интересы различны, иногда даже полярны, поэтому для сохранения объективности и удовлетворения потребностей всех пользователей в нужной и полезной информации аудитор точно определяет, в какой мере проверенные факты соответствуют критериям и стандартам. В международной финансовой отчетности такими критериями являются общепринятые принципы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личие аудита от аудиторской деятельности состоит в том, что последняя предусматривает и различные аудиторские услуги. В последнее время главное внимание уделяется повышению эффективности системы управления предприятием, и прежде всего системы внутреннего контроля. Системный подход подготовил почву для развития качественных аудиторских услуг, т.е. аудиторские структуры начали больше заниматься консультационной деятельностью, чем непосредственно ауди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и аудиторская деятельность различаются и по результатам. Результатом аудита могут быть выводы о состоянии финансовой отчетности - реальности статей баланса, достоверности бухгалтерского учета, законности и целесообразности хозяйственных операций, а результатом аудиторских услуг - возможное состояние объектов в будущем, т.е. прогнозные экономические показатели, качественные характеристики организационной структуры управления, системы учета и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деятельность представляет собой предпринимательскую деятельность по проведению собственного аудита и оказанию сопутствующих ему работ и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Аудит - это независимая проверка бухгалтерской (финансовой) отчетности с целью выражения мнения о степени достоверности эт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путствующие аудиту работы и услуги - предпринимательская деятельность аудиторов или аудиторских организаций, включающая следующие основные направления: бухгалтерские услуги; услуги по проведению проверок и экспертиз, не являющихся собственно аудитом; консультационные услуги; обучение и прочие услуги аудиторского профиля. Все эти виды деятельности требуют от исполнителя компетенции в областях собственного аудита, бухгалтерского учета, контроля и анализа хозяйственной деятельности, финансов и экономики в целом, налогообложения, хозяйственного пра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ственно аудитом имеет право заниматься только аттестованный аудитор, имеющий лицензию (индивидуальную или на организацию) на право заниматься аудиторской деятель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оссийской Федерации существуют две формы аудита: обязательный и инициативный. Аудит может проводиться в отношении любых юридических лиц независимо от их организационно-правовых форм и видов деятельности, а также любых физических лиц, занимающихся предпринимательской деятельностью без образования юридического лица и зарегистрированных в качестве индивидуальных предприним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табл. 1.1 дана примерная характеристика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right"/>
        <w:rPr/>
      </w:pPr>
      <w:r>
        <w:rPr>
          <w:rFonts w:cs="Times New Roman" w:ascii="Times New Roman" w:hAnsi="Times New Roman"/>
          <w:b/>
          <w:color w:val="000000"/>
          <w:sz w:val="24"/>
        </w:rPr>
        <w:t>Таблица 1.1</w:t>
      </w:r>
      <w:r>
        <w:rPr>
          <w:rFonts w:cs="Times New Roman" w:ascii="Times New Roman" w:hAnsi="Times New Roman"/>
          <w:color w:val="000000"/>
          <w:sz w:val="24"/>
        </w:rPr>
        <w:t xml:space="preserve"> </w:t>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center"/>
        <w:rPr>
          <w:rFonts w:ascii="Times New Roman" w:hAnsi="Times New Roman" w:cs="Times New Roman"/>
          <w:color w:val="000000"/>
          <w:sz w:val="24"/>
        </w:rPr>
      </w:pPr>
      <w:r>
        <w:rPr>
          <w:rFonts w:cs="Times New Roman" w:ascii="Times New Roman" w:hAnsi="Times New Roman"/>
          <w:b/>
          <w:color w:val="000000"/>
          <w:sz w:val="24"/>
        </w:rPr>
        <w:t>Характеристика аудиторской деятельности</w:t>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r>
    </w:p>
    <w:tbl>
      <w:tblPr>
        <w:tblW w:w="9210" w:type="dxa"/>
        <w:jc w:val="left"/>
        <w:tblInd w:w="-2" w:type="dxa"/>
        <w:tblLayout w:type="fixed"/>
        <w:tblCellMar>
          <w:top w:w="0" w:type="dxa"/>
          <w:left w:w="45" w:type="dxa"/>
          <w:bottom w:w="0" w:type="dxa"/>
          <w:right w:w="45" w:type="dxa"/>
        </w:tblCellMar>
      </w:tblPr>
      <w:tblGrid>
        <w:gridCol w:w="1950"/>
        <w:gridCol w:w="2160"/>
        <w:gridCol w:w="3015"/>
        <w:gridCol w:w="2085"/>
      </w:tblGrid>
      <w:tr>
        <w:trPr/>
        <w:tc>
          <w:tcPr>
            <w:tcW w:w="1950" w:type="dxa"/>
            <w:tcBorders>
              <w:top w:val="single" w:sz="2" w:space="0" w:color="000000"/>
              <w:left w:val="single" w:sz="2" w:space="0" w:color="000000"/>
              <w:right w:val="single" w:sz="2" w:space="0" w:color="000000"/>
            </w:tcBorders>
          </w:tcPr>
          <w:p>
            <w:pPr>
              <w:pStyle w:val="Normal1"/>
              <w:jc w:val="center"/>
              <w:rPr/>
            </w:pPr>
            <w:r>
              <w:rPr>
                <w:rFonts w:cs="Times New Roman" w:ascii="Times New Roman" w:hAnsi="Times New Roman"/>
                <w:vanish/>
                <w:color w:val="000000"/>
                <w:sz w:val="24"/>
              </w:rPr>
              <w:t>#G0</w:t>
            </w:r>
            <w:r>
              <w:rPr>
                <w:rFonts w:cs="Times New Roman" w:ascii="Times New Roman" w:hAnsi="Times New Roman"/>
                <w:color w:val="000000"/>
                <w:sz w:val="24"/>
              </w:rPr>
              <w:t>Содержание</w:t>
            </w:r>
          </w:p>
        </w:tc>
        <w:tc>
          <w:tcPr>
            <w:tcW w:w="2160" w:type="dxa"/>
            <w:tcBorders>
              <w:top w:val="single" w:sz="2" w:space="0" w:color="000000"/>
              <w:left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Аудит</w:t>
            </w:r>
          </w:p>
        </w:tc>
        <w:tc>
          <w:tcPr>
            <w:tcW w:w="5100" w:type="dxa"/>
            <w:gridSpan w:val="2"/>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Сопутствующие аудиторские услуги</w:t>
            </w:r>
          </w:p>
        </w:tc>
      </w:tr>
      <w:tr>
        <w:trPr/>
        <w:tc>
          <w:tcPr>
            <w:tcW w:w="1950" w:type="dxa"/>
            <w:tcBorders>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аудиторской деятельности</w:t>
            </w:r>
          </w:p>
        </w:tc>
        <w:tc>
          <w:tcPr>
            <w:tcW w:w="2160" w:type="dxa"/>
            <w:tcBorders>
              <w:left w:val="single" w:sz="2" w:space="0" w:color="000000"/>
              <w:bottom w:val="single" w:sz="2" w:space="0" w:color="000000"/>
              <w:right w:val="single" w:sz="2" w:space="0" w:color="000000"/>
            </w:tcBorders>
          </w:tcPr>
          <w:p>
            <w:pPr>
              <w:pStyle w:val="Normal1"/>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Другие виды проверок</w:t>
            </w:r>
          </w:p>
        </w:tc>
        <w:tc>
          <w:tcPr>
            <w:tcW w:w="208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Другие сопутствующие работы</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1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3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208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Цель оказания услуг </w:t>
            </w:r>
          </w:p>
        </w:tc>
        <w:tc>
          <w:tcPr>
            <w:tcW w:w="21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Выражение мнения о достоверности отчетности </w:t>
            </w:r>
          </w:p>
        </w:tc>
        <w:tc>
          <w:tcPr>
            <w:tcW w:w="3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Обзор допущенных предприятием нарушений </w:t>
            </w:r>
          </w:p>
        </w:tc>
        <w:tc>
          <w:tcPr>
            <w:tcW w:w="208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В зависимости от вида сопутствующих услуг </w:t>
            </w:r>
          </w:p>
        </w:tc>
      </w:tr>
      <w:tr>
        <w:trPr>
          <w:trHeight w:val="1946" w:hRule="atLeast"/>
        </w:trPr>
        <w:tc>
          <w:tcPr>
            <w:tcW w:w="195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Степень выборки </w:t>
            </w:r>
          </w:p>
        </w:tc>
        <w:tc>
          <w:tcPr>
            <w:tcW w:w="21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До 100% с учетом величины (уровня) существенности </w:t>
            </w:r>
          </w:p>
        </w:tc>
        <w:tc>
          <w:tcPr>
            <w:tcW w:w="3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В зависимости от вида проверки по согласованию с заказчиком </w:t>
            </w:r>
          </w:p>
        </w:tc>
        <w:tc>
          <w:tcPr>
            <w:tcW w:w="208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Не установлена </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Доказательства типичных нарушений </w:t>
            </w:r>
          </w:p>
        </w:tc>
        <w:tc>
          <w:tcPr>
            <w:tcW w:w="21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Аудиторские доказательства на все нарушения </w:t>
            </w:r>
          </w:p>
        </w:tc>
        <w:tc>
          <w:tcPr>
            <w:tcW w:w="3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Аудиторские доказательства на часть типичных нарушений, на остальную часть - аудиторская информация </w:t>
            </w:r>
          </w:p>
        </w:tc>
        <w:tc>
          <w:tcPr>
            <w:tcW w:w="208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1979" w:hRule="atLeast"/>
        </w:trPr>
        <w:tc>
          <w:tcPr>
            <w:tcW w:w="195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Доказательства отдельных нарушений </w:t>
            </w:r>
          </w:p>
        </w:tc>
        <w:tc>
          <w:tcPr>
            <w:tcW w:w="21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Аудиторские доказательства </w:t>
            </w:r>
          </w:p>
        </w:tc>
        <w:tc>
          <w:tcPr>
            <w:tcW w:w="3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Подтверждением обнаружения отдельных нарушений служат аудиторские доказательства </w:t>
            </w:r>
          </w:p>
        </w:tc>
        <w:tc>
          <w:tcPr>
            <w:tcW w:w="208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Уровень гарантии достоверности отчетности </w:t>
            </w:r>
          </w:p>
        </w:tc>
        <w:tc>
          <w:tcPr>
            <w:tcW w:w="21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Больший уровень гарантии </w:t>
            </w:r>
          </w:p>
        </w:tc>
        <w:tc>
          <w:tcPr>
            <w:tcW w:w="3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Меньший уровень гарантии </w:t>
            </w:r>
          </w:p>
        </w:tc>
        <w:tc>
          <w:tcPr>
            <w:tcW w:w="208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Формы отчета </w:t>
            </w:r>
          </w:p>
        </w:tc>
        <w:tc>
          <w:tcPr>
            <w:tcW w:w="21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Аудиторское заключение </w:t>
            </w:r>
          </w:p>
        </w:tc>
        <w:tc>
          <w:tcPr>
            <w:tcW w:w="3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Отчет аудиторской фирмы (аудитора)</w:t>
            </w:r>
          </w:p>
        </w:tc>
        <w:tc>
          <w:tcPr>
            <w:tcW w:w="208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Отчет аудиторской фирмы (аудитора)</w:t>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Виды аудиторской деятельности</w:t>
            </w:r>
          </w:p>
          <w:p>
            <w:pPr>
              <w:pStyle w:val="Normal1"/>
              <w:jc w:val="center"/>
              <w:rPr>
                <w:rFonts w:ascii="Times New Roman" w:hAnsi="Times New Roman" w:cs="Times New Roman"/>
                <w:color w:val="000000"/>
                <w:sz w:val="24"/>
              </w:rPr>
            </w:pPr>
            <w:r>
              <w:rPr>
                <w:rFonts w:cs="Times New Roman" w:ascii="Times New Roman" w:hAnsi="Times New Roman"/>
                <w:color w:val="000000"/>
                <w:sz w:val="24"/>
              </w:rPr>
            </w:r>
          </w:p>
        </w:tc>
        <w:tc>
          <w:tcPr>
            <w:tcW w:w="21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Аудиторская проверка</w:t>
            </w:r>
          </w:p>
          <w:p>
            <w:pPr>
              <w:pStyle w:val="Normal1"/>
              <w:jc w:val="center"/>
              <w:rPr>
                <w:rFonts w:ascii="Times New Roman" w:hAnsi="Times New Roman" w:cs="Times New Roman"/>
                <w:color w:val="000000"/>
                <w:sz w:val="24"/>
              </w:rPr>
            </w:pPr>
            <w:r>
              <w:rPr>
                <w:rFonts w:cs="Times New Roman" w:ascii="Times New Roman" w:hAnsi="Times New Roman"/>
                <w:color w:val="000000"/>
                <w:sz w:val="24"/>
              </w:rPr>
            </w:r>
          </w:p>
        </w:tc>
        <w:tc>
          <w:tcPr>
            <w:tcW w:w="301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Выборочная проверка отдельных сторон деятельности, тематическая проверка, комплексная проверка </w:t>
            </w:r>
          </w:p>
        </w:tc>
        <w:tc>
          <w:tcPr>
            <w:tcW w:w="208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color w:val="000000"/>
                <w:sz w:val="24"/>
              </w:rPr>
            </w:pPr>
            <w:r>
              <w:rPr>
                <w:rFonts w:cs="Times New Roman" w:ascii="Times New Roman" w:hAnsi="Times New Roman"/>
                <w:color w:val="000000"/>
                <w:sz w:val="24"/>
              </w:rPr>
              <w:t xml:space="preserve">Другие услуги, разрешенные действующим законодательством </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это не просто механизм контроля. Аудиторские проверки в равной степени можно считать средством достижения коммерческого успеха, поскольку “добавочная стоимость” консультаций, осуществляемых специалистами по видению бизнеса, и их советов в конечном счете способствуют экономическому успеху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многих аудиторских фирм в тех странах, где это разрешено законодательством (например, в США, Великобритании), оказание аудиторских услуг становится в последние годы преобладающим видом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транах с развитой рыночной экономикой, в которых аудит существует уже давно, этот термин трактуется весьма многообраз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 в Великобритании под аудитом понимаются независимая проверка и выражение мнения о финансовой отчетности предприятия. При этом термин “аудит” применяется не только при проверке предприятий (фирм), подпадающих под действие Закона о компаниях или Закона о промышленных и иных обществах, но и при соответствующей проверке правительственных учреждений и местных органов власти, а также при оказании клиентам аудиторских услуг по соглашению (например, по доверительному договор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мнению американских специалистов, аудит - это сбор и оценка фактов, касающихся функционирования и положения экономического объекта (самостоятельного хозяйственного подразделения), или информации о таком функционировании и положении, осуществляемой компетентным независимым лицом, которое исходя из установленных критериев выносит заключение о качественной стороне этого функционирования. Следовательно, под аудитом понимаются независимая проверка и выражение мнения о финансовой отчетности предприятия. Главная цель аудита - определение достоверности и правдивости финансовой отчетности компании, а также контроль за соблюдением ею законов и норм хозяйственного права и налогового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аудиторской проверки финансовых отчетов устанавливае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критериям; соблюдение проверяемым предприятием действующего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ое значение имеет тот факт, что проверку достоверности отчетности предприятия, соблюдения действующего законодательства и составление аудиторского заключения по этому вопросу выполняет независимый аудито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зависимость аудитора определяе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7"/>
        </w:numPr>
        <w:jc w:val="both"/>
        <w:rPr>
          <w:rFonts w:ascii="Times New Roman" w:hAnsi="Times New Roman" w:cs="Times New Roman"/>
          <w:color w:val="000000"/>
          <w:sz w:val="24"/>
        </w:rPr>
      </w:pPr>
      <w:r>
        <w:rPr>
          <w:rFonts w:cs="Times New Roman" w:ascii="Times New Roman" w:hAnsi="Times New Roman"/>
          <w:color w:val="000000"/>
          <w:sz w:val="24"/>
        </w:rPr>
        <w:t>свободным выбором аудитора (аудиторской фирмы) хозяйствующим субъектом;</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7"/>
        </w:numPr>
        <w:jc w:val="both"/>
        <w:rPr>
          <w:rFonts w:ascii="Times New Roman" w:hAnsi="Times New Roman" w:cs="Times New Roman"/>
          <w:color w:val="000000"/>
          <w:sz w:val="24"/>
        </w:rPr>
      </w:pPr>
      <w:r>
        <w:rPr>
          <w:rFonts w:cs="Times New Roman" w:ascii="Times New Roman" w:hAnsi="Times New Roman"/>
          <w:color w:val="000000"/>
          <w:sz w:val="24"/>
        </w:rPr>
        <w:t>договорными отношениями между аудитором (аудиторской фирмой) и клиентом, что позволяет аудитору свободно выбирать своего клиента и быть независимым от указаний каких-либо государственных органов;</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7"/>
        </w:numPr>
        <w:jc w:val="both"/>
        <w:rPr>
          <w:rFonts w:ascii="Times New Roman" w:hAnsi="Times New Roman" w:cs="Times New Roman"/>
          <w:color w:val="000000"/>
          <w:sz w:val="24"/>
        </w:rPr>
      </w:pPr>
      <w:r>
        <w:rPr>
          <w:rFonts w:cs="Times New Roman" w:ascii="Times New Roman" w:hAnsi="Times New Roman"/>
          <w:color w:val="000000"/>
          <w:sz w:val="24"/>
        </w:rPr>
        <w:t>возможностью отказать клиенту в выдаче аудиторского заключения до устранения отмеченных недостатков;</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7"/>
        </w:numPr>
        <w:jc w:val="both"/>
        <w:rPr>
          <w:rFonts w:ascii="Times New Roman" w:hAnsi="Times New Roman" w:cs="Times New Roman"/>
          <w:color w:val="000000"/>
          <w:sz w:val="24"/>
        </w:rPr>
      </w:pPr>
      <w:r>
        <w:rPr>
          <w:rFonts w:cs="Times New Roman" w:ascii="Times New Roman" w:hAnsi="Times New Roman"/>
          <w:color w:val="000000"/>
          <w:sz w:val="24"/>
        </w:rPr>
        <w:t>невозможностью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7"/>
        </w:numPr>
        <w:jc w:val="both"/>
        <w:rPr>
          <w:rFonts w:ascii="Times New Roman" w:hAnsi="Times New Roman" w:cs="Times New Roman"/>
          <w:color w:val="000000"/>
          <w:sz w:val="24"/>
        </w:rPr>
      </w:pPr>
      <w:r>
        <w:rPr>
          <w:rFonts w:cs="Times New Roman" w:ascii="Times New Roman" w:hAnsi="Times New Roman"/>
          <w:color w:val="000000"/>
          <w:sz w:val="24"/>
        </w:rPr>
        <w:t>запрещением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4. Пользователи информации финансовой отчетност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условиях рынка предприятия являются независимыми производителями. Однако финансовые результаты их деятельности, содержащейся в бухгалтерской (финансовой) отчетности, интересуют достаточно большое количество пользователей информации, и прежде всего тех, кто входит в так называемые партнерские группы предприятия, т.е. непосредственно участвует в его финансовой и хозяйственной деятельности, вносит свой вклад в эту деятельность, требует компенсации за свой вклад и, исходя из своих интересов, анализирует информацию о предприят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табл. 1.2 представлена характеристика основных партнерских групп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ледует отметить, что не все группы пользователей имеют равный доступ к информации: только администрация и частично собственники могут анализировать все данные управленческого и финансового учета, бухгалтерской (финансовой) и другой отчетности. Информация остальных партнерских групп ограничена данными публичной бухгалтерской (финансовой) отчетности, хотя именно эти пользователи непосредственно и “жестко” заинтересованы в финансовых результатах деятельности предприятия, так как от этих результатов зависят их собственное финансовое благополучие, доходы бюдж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right"/>
        <w:rPr/>
      </w:pPr>
      <w:r>
        <w:rPr>
          <w:rFonts w:cs="Times New Roman" w:ascii="Times New Roman" w:hAnsi="Times New Roman"/>
          <w:b/>
          <w:color w:val="000000"/>
          <w:sz w:val="24"/>
        </w:rPr>
        <w:t>Таблица 1.2</w:t>
      </w:r>
      <w:r>
        <w:rPr>
          <w:rFonts w:cs="Times New Roman" w:ascii="Times New Roman" w:hAnsi="Times New Roman"/>
          <w:color w:val="000000"/>
          <w:sz w:val="24"/>
        </w:rPr>
        <w:t xml:space="preserve"> </w:t>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Характеристика партнерских групп</w:t>
      </w:r>
    </w:p>
    <w:p>
      <w:pPr>
        <w:pStyle w:val="Normal1"/>
        <w:ind w:firstLine="567"/>
        <w:jc w:val="center"/>
        <w:rPr/>
      </w:pPr>
      <w:r>
        <w:rPr>
          <w:rFonts w:cs="Times New Roman" w:ascii="Times New Roman" w:hAnsi="Times New Roman"/>
          <w:b/>
          <w:color w:val="000000"/>
          <w:sz w:val="24"/>
        </w:rPr>
        <w:t>(пользователей информации) предприятия</w:t>
      </w:r>
      <w:r>
        <w:rPr>
          <w:rFonts w:cs="Times New Roman" w:ascii="Times New Roman" w:hAnsi="Times New Roman"/>
          <w:color w:val="000000"/>
          <w:sz w:val="24"/>
        </w:rPr>
        <w:t xml:space="preserve"> </w:t>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r>
    </w:p>
    <w:tbl>
      <w:tblPr>
        <w:tblW w:w="9615" w:type="dxa"/>
        <w:jc w:val="left"/>
        <w:tblInd w:w="-2" w:type="dxa"/>
        <w:tblLayout w:type="fixed"/>
        <w:tblCellMar>
          <w:top w:w="0" w:type="dxa"/>
          <w:left w:w="45" w:type="dxa"/>
          <w:bottom w:w="0" w:type="dxa"/>
          <w:right w:w="45" w:type="dxa"/>
        </w:tblCellMar>
      </w:tblPr>
      <w:tblGrid>
        <w:gridCol w:w="2640"/>
        <w:gridCol w:w="2400"/>
        <w:gridCol w:w="2355"/>
        <w:gridCol w:w="2220"/>
      </w:tblGrid>
      <w:tr>
        <w:trPr/>
        <w:tc>
          <w:tcPr>
            <w:tcW w:w="2640" w:type="dxa"/>
            <w:tcBorders>
              <w:top w:val="single" w:sz="2" w:space="0" w:color="000000"/>
              <w:left w:val="single" w:sz="2" w:space="0" w:color="000000"/>
              <w:bottom w:val="single" w:sz="2" w:space="0" w:color="000000"/>
              <w:right w:val="single" w:sz="2" w:space="0" w:color="000000"/>
            </w:tcBorders>
          </w:tcPr>
          <w:p>
            <w:pPr>
              <w:pStyle w:val="Normal1"/>
              <w:rPr/>
            </w:pPr>
            <w:r>
              <w:rPr>
                <w:rFonts w:cs="Times New Roman" w:ascii="Times New Roman" w:hAnsi="Times New Roman"/>
                <w:vanish/>
                <w:color w:val="000000"/>
                <w:sz w:val="24"/>
              </w:rPr>
              <w:t>#G0</w:t>
            </w:r>
            <w:r>
              <w:rPr>
                <w:rFonts w:cs="Times New Roman" w:ascii="Times New Roman" w:hAnsi="Times New Roman"/>
                <w:b/>
                <w:color w:val="000000"/>
                <w:sz w:val="24"/>
              </w:rPr>
              <w:t>Партнерские группы</w:t>
            </w:r>
            <w:r>
              <w:rPr>
                <w:rFonts w:cs="Times New Roman" w:ascii="Times New Roman" w:hAnsi="Times New Roman"/>
                <w:color w:val="000000"/>
                <w:sz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pPr>
            <w:r>
              <w:rPr>
                <w:rFonts w:cs="Times New Roman" w:ascii="Times New Roman" w:hAnsi="Times New Roman"/>
                <w:b/>
                <w:color w:val="000000"/>
                <w:sz w:val="24"/>
              </w:rPr>
              <w:t>Вклад в деятельность предприятия</w:t>
            </w:r>
            <w:r>
              <w:rPr>
                <w:rFonts w:cs="Times New Roman" w:ascii="Times New Roman" w:hAnsi="Times New Roman"/>
                <w:color w:val="000000"/>
                <w:sz w:val="24"/>
              </w:rPr>
              <w:t xml:space="preserve"> </w:t>
            </w:r>
          </w:p>
        </w:tc>
        <w:tc>
          <w:tcPr>
            <w:tcW w:w="235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b/>
                <w:b/>
                <w:color w:val="000000"/>
                <w:sz w:val="24"/>
              </w:rPr>
            </w:pPr>
            <w:r>
              <w:rPr>
                <w:rFonts w:cs="Times New Roman" w:ascii="Times New Roman" w:hAnsi="Times New Roman"/>
                <w:b/>
                <w:color w:val="000000"/>
                <w:sz w:val="24"/>
              </w:rPr>
              <w:t>Требования компенсации</w:t>
            </w:r>
          </w:p>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b/>
                <w:b/>
                <w:color w:val="000000"/>
                <w:sz w:val="24"/>
              </w:rPr>
            </w:pPr>
            <w:r>
              <w:rPr>
                <w:rFonts w:cs="Times New Roman" w:ascii="Times New Roman" w:hAnsi="Times New Roman"/>
                <w:b/>
                <w:color w:val="000000"/>
                <w:sz w:val="24"/>
              </w:rPr>
              <w:t>Что анализируют</w:t>
            </w:r>
          </w:p>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1. Администрация, руководство</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Знание дела и умение руководить</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35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плата труда и другие привилегии</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2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Всю информацию, полезную для управления </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2. Персонал, служащие</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ыполнение работ в соответствии с разделением труда </w:t>
            </w:r>
          </w:p>
        </w:tc>
        <w:tc>
          <w:tcPr>
            <w:tcW w:w="235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рплата и социальные условия</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2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Финансовые</w:t>
            </w:r>
          </w:p>
          <w:p>
            <w:pPr>
              <w:pStyle w:val="Normal1"/>
              <w:rPr>
                <w:rFonts w:ascii="Times New Roman" w:hAnsi="Times New Roman" w:cs="Times New Roman"/>
                <w:color w:val="000000"/>
                <w:sz w:val="24"/>
              </w:rPr>
            </w:pPr>
            <w:r>
              <w:rPr>
                <w:rFonts w:cs="Times New Roman" w:ascii="Times New Roman" w:hAnsi="Times New Roman"/>
                <w:color w:val="000000"/>
                <w:sz w:val="24"/>
              </w:rPr>
              <w:t>результаты</w:t>
            </w:r>
          </w:p>
          <w:p>
            <w:pPr>
              <w:pStyle w:val="Normal1"/>
              <w:rPr>
                <w:rFonts w:ascii="Times New Roman" w:hAnsi="Times New Roman" w:cs="Times New Roman"/>
                <w:color w:val="000000"/>
                <w:sz w:val="24"/>
              </w:rPr>
            </w:pPr>
            <w:r>
              <w:rPr>
                <w:rFonts w:cs="Times New Roman" w:ascii="Times New Roman" w:hAnsi="Times New Roman"/>
                <w:color w:val="000000"/>
                <w:sz w:val="24"/>
              </w:rPr>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3. Поставщики</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ставка материальных ресурсов </w:t>
            </w:r>
          </w:p>
        </w:tc>
        <w:tc>
          <w:tcPr>
            <w:tcW w:w="235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говорная цена</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2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Финансовое положение</w:t>
            </w:r>
          </w:p>
          <w:p>
            <w:pPr>
              <w:pStyle w:val="Normal1"/>
              <w:rPr>
                <w:rFonts w:ascii="Times New Roman" w:hAnsi="Times New Roman" w:cs="Times New Roman"/>
                <w:color w:val="000000"/>
                <w:sz w:val="24"/>
              </w:rPr>
            </w:pPr>
            <w:r>
              <w:rPr>
                <w:rFonts w:cs="Times New Roman" w:ascii="Times New Roman" w:hAnsi="Times New Roman"/>
                <w:color w:val="000000"/>
                <w:sz w:val="24"/>
              </w:rPr>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4. Покупатели и клиенты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быт продукции и услуг</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35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говорная цена</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2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Финансовое положение</w:t>
            </w:r>
          </w:p>
          <w:p>
            <w:pPr>
              <w:pStyle w:val="Normal1"/>
              <w:rPr>
                <w:rFonts w:ascii="Times New Roman" w:hAnsi="Times New Roman" w:cs="Times New Roman"/>
                <w:color w:val="000000"/>
                <w:sz w:val="24"/>
              </w:rPr>
            </w:pPr>
            <w:r>
              <w:rPr>
                <w:rFonts w:cs="Times New Roman" w:ascii="Times New Roman" w:hAnsi="Times New Roman"/>
                <w:color w:val="000000"/>
                <w:sz w:val="24"/>
              </w:rPr>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Собственники</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бственный</w:t>
            </w:r>
          </w:p>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апитал </w:t>
            </w:r>
          </w:p>
        </w:tc>
        <w:tc>
          <w:tcPr>
            <w:tcW w:w="235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ивиденды</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2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Финансовые результаты и финансовое положение </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Заимодавцы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Заемный капитал </w:t>
            </w:r>
          </w:p>
        </w:tc>
        <w:tc>
          <w:tcPr>
            <w:tcW w:w="235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оценты </w:t>
            </w:r>
          </w:p>
        </w:tc>
        <w:tc>
          <w:tcPr>
            <w:tcW w:w="22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Ликвидность баланса </w:t>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Государственные органы и внебюджетные фонды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слуги общества</w:t>
            </w:r>
          </w:p>
          <w:p>
            <w:pPr>
              <w:pStyle w:val="Normal1"/>
              <w:rPr>
                <w:rFonts w:ascii="Times New Roman" w:hAnsi="Times New Roman" w:cs="Times New Roman"/>
                <w:color w:val="000000"/>
                <w:sz w:val="24"/>
              </w:rPr>
            </w:pPr>
            <w:r>
              <w:rPr>
                <w:rFonts w:cs="Times New Roman" w:ascii="Times New Roman" w:hAnsi="Times New Roman"/>
                <w:color w:val="000000"/>
                <w:sz w:val="24"/>
              </w:rPr>
            </w:r>
          </w:p>
        </w:tc>
        <w:tc>
          <w:tcPr>
            <w:tcW w:w="2355"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логи и другие сборы и взносы </w:t>
            </w:r>
          </w:p>
        </w:tc>
        <w:tc>
          <w:tcPr>
            <w:tcW w:w="22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Финансовые результаты и их слагаемые </w:t>
            </w:r>
          </w:p>
        </w:tc>
      </w:tr>
    </w:tbl>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оме того, существует еще одна довольно обширная группа пользователей финансовой отчетности, которые непосредственно не заинтересованы в результатах деятельности предприятия, но представляют и защищают интересы первой группы потребителей и других кли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ним относя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3"/>
        </w:numPr>
        <w:jc w:val="both"/>
        <w:rPr>
          <w:rFonts w:ascii="Times New Roman" w:hAnsi="Times New Roman" w:cs="Times New Roman"/>
          <w:color w:val="000000"/>
          <w:sz w:val="24"/>
        </w:rPr>
      </w:pPr>
      <w:r>
        <w:rPr>
          <w:rFonts w:cs="Times New Roman" w:ascii="Times New Roman" w:hAnsi="Times New Roman"/>
          <w:color w:val="000000"/>
          <w:sz w:val="24"/>
        </w:rPr>
        <w:t>аудиторы и аудиторские фирмы;</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3"/>
        </w:numPr>
        <w:jc w:val="both"/>
        <w:rPr>
          <w:rFonts w:ascii="Times New Roman" w:hAnsi="Times New Roman" w:cs="Times New Roman"/>
          <w:color w:val="000000"/>
          <w:sz w:val="24"/>
        </w:rPr>
      </w:pPr>
      <w:r>
        <w:rPr>
          <w:rFonts w:cs="Times New Roman" w:ascii="Times New Roman" w:hAnsi="Times New Roman"/>
          <w:color w:val="000000"/>
          <w:sz w:val="24"/>
        </w:rPr>
        <w:t>консультанты по финансовым вопросам;</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3"/>
        </w:numPr>
        <w:jc w:val="both"/>
        <w:rPr>
          <w:rFonts w:ascii="Times New Roman" w:hAnsi="Times New Roman" w:cs="Times New Roman"/>
          <w:color w:val="000000"/>
          <w:sz w:val="24"/>
        </w:rPr>
      </w:pPr>
      <w:r>
        <w:rPr>
          <w:rFonts w:cs="Times New Roman" w:ascii="Times New Roman" w:hAnsi="Times New Roman"/>
          <w:color w:val="000000"/>
          <w:sz w:val="24"/>
        </w:rPr>
        <w:t>специалисты в области ценных бумаг и фондовых бирж (брокеры и дилеры);</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3"/>
        </w:numPr>
        <w:jc w:val="both"/>
        <w:rPr>
          <w:rFonts w:ascii="Times New Roman" w:hAnsi="Times New Roman" w:cs="Times New Roman"/>
          <w:color w:val="000000"/>
          <w:sz w:val="24"/>
        </w:rPr>
      </w:pPr>
      <w:r>
        <w:rPr>
          <w:rFonts w:cs="Times New Roman" w:ascii="Times New Roman" w:hAnsi="Times New Roman"/>
          <w:color w:val="000000"/>
          <w:sz w:val="24"/>
        </w:rPr>
        <w:t>юристы и юридические фирмы;</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3"/>
        </w:numPr>
        <w:jc w:val="both"/>
        <w:rPr>
          <w:rFonts w:ascii="Times New Roman" w:hAnsi="Times New Roman" w:cs="Times New Roman"/>
          <w:color w:val="000000"/>
          <w:sz w:val="24"/>
        </w:rPr>
      </w:pPr>
      <w:r>
        <w:rPr>
          <w:rFonts w:cs="Times New Roman" w:ascii="Times New Roman" w:hAnsi="Times New Roman"/>
          <w:color w:val="000000"/>
          <w:sz w:val="24"/>
        </w:rPr>
        <w:t>регулирующие органы;</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3"/>
        </w:numPr>
        <w:jc w:val="both"/>
        <w:rPr>
          <w:rFonts w:ascii="Times New Roman" w:hAnsi="Times New Roman" w:cs="Times New Roman"/>
          <w:color w:val="000000"/>
          <w:sz w:val="24"/>
        </w:rPr>
      </w:pPr>
      <w:r>
        <w:rPr>
          <w:rFonts w:cs="Times New Roman" w:ascii="Times New Roman" w:hAnsi="Times New Roman"/>
          <w:color w:val="000000"/>
          <w:sz w:val="24"/>
        </w:rPr>
        <w:t>пресса и информационные агентств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6"/>
        </w:numPr>
        <w:jc w:val="both"/>
        <w:rPr>
          <w:rFonts w:ascii="Times New Roman" w:hAnsi="Times New Roman" w:cs="Times New Roman"/>
          <w:color w:val="000000"/>
          <w:sz w:val="24"/>
        </w:rPr>
      </w:pPr>
      <w:r>
        <w:rPr>
          <w:rFonts w:cs="Times New Roman" w:ascii="Times New Roman" w:hAnsi="Times New Roman"/>
          <w:color w:val="000000"/>
          <w:sz w:val="24"/>
        </w:rPr>
        <w:t>торгово-производственные агентств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6"/>
        </w:numPr>
        <w:jc w:val="both"/>
        <w:rPr>
          <w:rFonts w:ascii="Times New Roman" w:hAnsi="Times New Roman" w:cs="Times New Roman"/>
          <w:color w:val="000000"/>
          <w:sz w:val="24"/>
        </w:rPr>
      </w:pPr>
      <w:r>
        <w:rPr>
          <w:rFonts w:cs="Times New Roman" w:ascii="Times New Roman" w:hAnsi="Times New Roman"/>
          <w:color w:val="000000"/>
          <w:sz w:val="24"/>
        </w:rPr>
        <w:t>профсоюзы;</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6"/>
        </w:numPr>
        <w:jc w:val="both"/>
        <w:rPr>
          <w:rFonts w:ascii="Times New Roman" w:hAnsi="Times New Roman" w:cs="Times New Roman"/>
          <w:color w:val="000000"/>
          <w:sz w:val="24"/>
        </w:rPr>
      </w:pPr>
      <w:r>
        <w:rPr>
          <w:rFonts w:cs="Times New Roman" w:ascii="Times New Roman" w:hAnsi="Times New Roman"/>
          <w:color w:val="000000"/>
          <w:sz w:val="24"/>
        </w:rPr>
        <w:t>научно-исследовательские организаци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6"/>
        </w:numPr>
        <w:jc w:val="both"/>
        <w:rPr>
          <w:rFonts w:ascii="Times New Roman" w:hAnsi="Times New Roman" w:cs="Times New Roman"/>
          <w:color w:val="000000"/>
          <w:sz w:val="24"/>
        </w:rPr>
      </w:pPr>
      <w:r>
        <w:rPr>
          <w:rFonts w:cs="Times New Roman" w:ascii="Times New Roman" w:hAnsi="Times New Roman"/>
          <w:color w:val="000000"/>
          <w:sz w:val="24"/>
        </w:rPr>
        <w:t>общественность.</w:t>
      </w:r>
    </w:p>
    <w:p>
      <w:pPr>
        <w:pStyle w:val="Normal1"/>
        <w:ind w:firstLine="567"/>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5. Цели и задачи ауди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аудита - конкретная задача, на решение которой направлена деятельность аудитора; он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ю аудита согласно закону об аудиторской деятельности в Российской Федерации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достаточной степенью уверенности сделать выводы относитель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нение аудиторской организации о достоверности бухгалтерской отчетности может способствовать повышению доверия к этой отчетности со стороны пользователей, заинтересованных в информации об экономическом субъек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е заключение, содержащее мнение аудиторской организации о степени достоверности бухгалтерской отчетности, не должно восприниматься как гарантия аудиторской организации того, что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 отсутствуют.</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_____</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1 См. указ. Правило (стандарт) аудиторской деятель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проверки финансовых отче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7"/>
        </w:numPr>
        <w:jc w:val="both"/>
        <w:rPr>
          <w:rFonts w:ascii="Times New Roman" w:hAnsi="Times New Roman" w:cs="Times New Roman"/>
          <w:color w:val="000000"/>
          <w:sz w:val="24"/>
        </w:rPr>
      </w:pPr>
      <w:r>
        <w:rPr>
          <w:rFonts w:cs="Times New Roman" w:ascii="Times New Roman" w:hAnsi="Times New Roman"/>
          <w:color w:val="000000"/>
          <w:sz w:val="24"/>
        </w:rPr>
        <w:t>подтверждение достоверности отчетов или констатация их недостоверност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7"/>
        </w:numPr>
        <w:jc w:val="both"/>
        <w:rPr>
          <w:rFonts w:ascii="Times New Roman" w:hAnsi="Times New Roman" w:cs="Times New Roman"/>
          <w:color w:val="000000"/>
          <w:sz w:val="24"/>
        </w:rPr>
      </w:pPr>
      <w:r>
        <w:rPr>
          <w:rFonts w:cs="Times New Roman" w:ascii="Times New Roman" w:hAnsi="Times New Roman"/>
          <w:color w:val="000000"/>
          <w:sz w:val="24"/>
        </w:rPr>
        <w:t>контроль за соблюдением законодательства и нормативных документов, регулирующих правила ведения учета и составления отчетности, методологии оценки активов, обязательств и собственного капитал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7"/>
        </w:numPr>
        <w:jc w:val="both"/>
        <w:rPr>
          <w:rFonts w:ascii="Times New Roman" w:hAnsi="Times New Roman" w:cs="Times New Roman"/>
          <w:color w:val="000000"/>
          <w:sz w:val="24"/>
        </w:rPr>
      </w:pPr>
      <w:r>
        <w:rPr>
          <w:rFonts w:cs="Times New Roman" w:ascii="Times New Roman" w:hAnsi="Times New Roman"/>
          <w:color w:val="000000"/>
          <w:sz w:val="24"/>
        </w:rPr>
        <w:t>подтверждение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7"/>
        </w:numPr>
        <w:jc w:val="both"/>
        <w:rPr>
          <w:rFonts w:ascii="Times New Roman" w:hAnsi="Times New Roman" w:cs="Times New Roman"/>
          <w:color w:val="000000"/>
          <w:sz w:val="24"/>
        </w:rPr>
      </w:pPr>
      <w:r>
        <w:rPr>
          <w:rFonts w:cs="Times New Roman" w:ascii="Times New Roman" w:hAnsi="Times New Roman"/>
          <w:color w:val="000000"/>
          <w:sz w:val="24"/>
        </w:rPr>
        <w:t>выявление резервов лучшего использования собственных основных и оборотных средств, финансовых резервов и заем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ая цель аудита финансовых отчетов - объективная оценка достоверности, полноты и точности отражения в отчетности активов, обязательств, собственных средств и финансовых результатов деятельности предприятия за определенный период, проверка соответствия принятой на предприятии учетной политики действующему законодательству и нормативным ак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 достоверностью бухгалтерской отчетности понимается такая степень точности данных отчетности, которая позволяет квалифицированному пользователю информации отчетности делать на ее основе правильные выводы о финансовом положении и результатах деятельности аудируемых организаций и принимать соответствующие обоснованные ре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ая цель аудита может дополняться обусловленными договором с клиентом выявлением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аудиторской проверки устанавливаются правильность составления баланса, отчета о прибылях и убытках, достоверность пояснений к ни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этом устанавливаю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4"/>
        </w:numPr>
        <w:jc w:val="both"/>
        <w:rPr>
          <w:rFonts w:ascii="Times New Roman" w:hAnsi="Times New Roman" w:cs="Times New Roman"/>
          <w:color w:val="000000"/>
          <w:sz w:val="24"/>
        </w:rPr>
      </w:pPr>
      <w:r>
        <w:rPr>
          <w:rFonts w:cs="Times New Roman" w:ascii="Times New Roman" w:hAnsi="Times New Roman"/>
          <w:color w:val="000000"/>
          <w:sz w:val="24"/>
        </w:rPr>
        <w:t>все ли активы и пассивы отражены в отчете;</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4"/>
        </w:numPr>
        <w:jc w:val="both"/>
        <w:rPr>
          <w:rFonts w:ascii="Times New Roman" w:hAnsi="Times New Roman" w:cs="Times New Roman"/>
          <w:color w:val="000000"/>
          <w:sz w:val="24"/>
        </w:rPr>
      </w:pPr>
      <w:r>
        <w:rPr>
          <w:rFonts w:cs="Times New Roman" w:ascii="Times New Roman" w:hAnsi="Times New Roman"/>
          <w:color w:val="000000"/>
          <w:sz w:val="24"/>
        </w:rPr>
        <w:t>все ли документы использованы в отчете;</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4"/>
        </w:numPr>
        <w:jc w:val="both"/>
        <w:rPr>
          <w:rFonts w:ascii="Times New Roman" w:hAnsi="Times New Roman" w:cs="Times New Roman"/>
          <w:color w:val="000000"/>
          <w:sz w:val="24"/>
        </w:rPr>
      </w:pPr>
      <w:r>
        <w:rPr>
          <w:rFonts w:cs="Times New Roman" w:ascii="Times New Roman" w:hAnsi="Times New Roman"/>
          <w:color w:val="000000"/>
          <w:sz w:val="24"/>
        </w:rPr>
        <w:t>насколько фактическая методика оценки имущества отклоняется от принятой при определении учетной политики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чет о прибылях и убытках аудитор проверяет для установления правильности расчета общей (балансовой) и налогооблагаемой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провер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полноту выполнения решений собственников предприятия об изменении объема уставного капитал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тождество данных синтетического и аналитического учета по счетам актива и пассива баланс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полноту отражения в отчетности дебиторской и кредиторской задолжен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ссе подготовки аудиторского заключения проверяе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8"/>
        </w:numPr>
        <w:jc w:val="both"/>
        <w:rPr>
          <w:rFonts w:ascii="Times New Roman" w:hAnsi="Times New Roman" w:cs="Times New Roman"/>
          <w:color w:val="000000"/>
          <w:sz w:val="24"/>
        </w:rPr>
      </w:pPr>
      <w:r>
        <w:rPr>
          <w:rFonts w:cs="Times New Roman" w:ascii="Times New Roman" w:hAnsi="Times New Roman"/>
          <w:color w:val="000000"/>
          <w:sz w:val="24"/>
        </w:rPr>
        <w:t>соблюдение принятой на предприятии учетной политики отражения хозяйственных операций и оценки имуществ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8"/>
        </w:numPr>
        <w:jc w:val="both"/>
        <w:rPr>
          <w:rFonts w:ascii="Times New Roman" w:hAnsi="Times New Roman" w:cs="Times New Roman"/>
          <w:color w:val="000000"/>
          <w:sz w:val="24"/>
        </w:rPr>
      </w:pPr>
      <w:r>
        <w:rPr>
          <w:rFonts w:cs="Times New Roman" w:ascii="Times New Roman" w:hAnsi="Times New Roman"/>
          <w:color w:val="000000"/>
          <w:sz w:val="24"/>
        </w:rPr>
        <w:t>правильность отнесения доходов и расходов к отчетным периодам;</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8"/>
        </w:numPr>
        <w:jc w:val="both"/>
        <w:rPr>
          <w:rFonts w:ascii="Times New Roman" w:hAnsi="Times New Roman" w:cs="Times New Roman"/>
          <w:color w:val="000000"/>
          <w:sz w:val="24"/>
        </w:rPr>
      </w:pPr>
      <w:r>
        <w:rPr>
          <w:rFonts w:cs="Times New Roman" w:ascii="Times New Roman" w:hAnsi="Times New Roman"/>
          <w:color w:val="000000"/>
          <w:sz w:val="24"/>
        </w:rPr>
        <w:t>разграничение в учете текущих затрат на производство и капитальных вложений;</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8"/>
        </w:numPr>
        <w:jc w:val="both"/>
        <w:rPr>
          <w:rFonts w:ascii="Times New Roman" w:hAnsi="Times New Roman" w:cs="Times New Roman"/>
          <w:color w:val="000000"/>
          <w:sz w:val="24"/>
        </w:rPr>
      </w:pPr>
      <w:r>
        <w:rPr>
          <w:rFonts w:cs="Times New Roman" w:ascii="Times New Roman" w:hAnsi="Times New Roman"/>
          <w:color w:val="000000"/>
          <w:sz w:val="24"/>
        </w:rPr>
        <w:t>обеспечение тождества данных аналитического учета оборотам и остаткам по счетам аналитического учета на первое число каждого меся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достижения основной цели и предоставления заключения аудитор должен составить мнение по следующим вопрос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1) </w:t>
      </w:r>
      <w:r>
        <w:rPr>
          <w:rFonts w:cs="Times New Roman" w:ascii="Times New Roman" w:hAnsi="Times New Roman"/>
          <w:i/>
          <w:color w:val="000000"/>
          <w:sz w:val="24"/>
        </w:rPr>
        <w:t>общая приемлемость отчетности:</w:t>
      </w:r>
      <w:r>
        <w:rPr>
          <w:rFonts w:cs="Times New Roman" w:ascii="Times New Roman" w:hAnsi="Times New Roman"/>
          <w:color w:val="000000"/>
          <w:sz w:val="24"/>
        </w:rPr>
        <w:t xml:space="preserve"> соответствует ли отчетность в целом всем требованиям, предъявляемым к ней, и не содержит ли противоречи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2) </w:t>
      </w:r>
      <w:r>
        <w:rPr>
          <w:rFonts w:cs="Times New Roman" w:ascii="Times New Roman" w:hAnsi="Times New Roman"/>
          <w:i/>
          <w:color w:val="000000"/>
          <w:sz w:val="24"/>
        </w:rPr>
        <w:t>обоснованность:</w:t>
      </w:r>
      <w:r>
        <w:rPr>
          <w:rFonts w:cs="Times New Roman" w:ascii="Times New Roman" w:hAnsi="Times New Roman"/>
          <w:color w:val="000000"/>
          <w:sz w:val="24"/>
        </w:rPr>
        <w:t xml:space="preserve"> существуют ли основания для включения в отчетность указанных там сум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3) </w:t>
      </w:r>
      <w:r>
        <w:rPr>
          <w:rFonts w:cs="Times New Roman" w:ascii="Times New Roman" w:hAnsi="Times New Roman"/>
          <w:i/>
          <w:color w:val="000000"/>
          <w:sz w:val="24"/>
        </w:rPr>
        <w:t>законченность:</w:t>
      </w:r>
      <w:r>
        <w:rPr>
          <w:rFonts w:cs="Times New Roman" w:ascii="Times New Roman" w:hAnsi="Times New Roman"/>
          <w:color w:val="000000"/>
          <w:sz w:val="24"/>
        </w:rPr>
        <w:t xml:space="preserve"> включены ли в отчетность все надлежащие суммы; в частности, все ли активы и пассивы принадлежат комп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4) </w:t>
      </w:r>
      <w:r>
        <w:rPr>
          <w:rFonts w:cs="Times New Roman" w:ascii="Times New Roman" w:hAnsi="Times New Roman"/>
          <w:i/>
          <w:color w:val="000000"/>
          <w:sz w:val="24"/>
        </w:rPr>
        <w:t>оценка:</w:t>
      </w:r>
      <w:r>
        <w:rPr>
          <w:rFonts w:cs="Times New Roman" w:ascii="Times New Roman" w:hAnsi="Times New Roman"/>
          <w:color w:val="000000"/>
          <w:sz w:val="24"/>
        </w:rPr>
        <w:t xml:space="preserve"> все ли статьи правильно оценены и безошибочно подсчита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5) </w:t>
      </w:r>
      <w:r>
        <w:rPr>
          <w:rFonts w:cs="Times New Roman" w:ascii="Times New Roman" w:hAnsi="Times New Roman"/>
          <w:i/>
          <w:color w:val="000000"/>
          <w:sz w:val="24"/>
        </w:rPr>
        <w:t>классификация:</w:t>
      </w:r>
      <w:r>
        <w:rPr>
          <w:rFonts w:cs="Times New Roman" w:ascii="Times New Roman" w:hAnsi="Times New Roman"/>
          <w:color w:val="000000"/>
          <w:sz w:val="24"/>
        </w:rPr>
        <w:t xml:space="preserve"> есть ли основания относить сумму на тот счет, на который она записа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6) </w:t>
      </w:r>
      <w:r>
        <w:rPr>
          <w:rFonts w:cs="Times New Roman" w:ascii="Times New Roman" w:hAnsi="Times New Roman"/>
          <w:i/>
          <w:color w:val="000000"/>
          <w:sz w:val="24"/>
        </w:rPr>
        <w:t>разделение:</w:t>
      </w:r>
      <w:r>
        <w:rPr>
          <w:rFonts w:cs="Times New Roman" w:ascii="Times New Roman" w:hAnsi="Times New Roman"/>
          <w:color w:val="000000"/>
          <w:sz w:val="24"/>
        </w:rPr>
        <w:t xml:space="preserve"> отнесены ли операции, проводимые незадолго до даты составления баланса или непосредственно после нее, к тому периоду, в котором были произведе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7) </w:t>
      </w:r>
      <w:r>
        <w:rPr>
          <w:rFonts w:cs="Times New Roman" w:ascii="Times New Roman" w:hAnsi="Times New Roman"/>
          <w:i/>
          <w:color w:val="000000"/>
          <w:sz w:val="24"/>
        </w:rPr>
        <w:t>аккуратность:</w:t>
      </w:r>
      <w:r>
        <w:rPr>
          <w:rFonts w:cs="Times New Roman" w:ascii="Times New Roman" w:hAnsi="Times New Roman"/>
          <w:color w:val="000000"/>
          <w:sz w:val="24"/>
        </w:rPr>
        <w:t xml:space="preserve">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8) </w:t>
      </w:r>
      <w:r>
        <w:rPr>
          <w:rFonts w:cs="Times New Roman" w:ascii="Times New Roman" w:hAnsi="Times New Roman"/>
          <w:i/>
          <w:color w:val="000000"/>
          <w:sz w:val="24"/>
        </w:rPr>
        <w:t>раскрытие:</w:t>
      </w:r>
      <w:r>
        <w:rPr>
          <w:rFonts w:cs="Times New Roman" w:ascii="Times New Roman" w:hAnsi="Times New Roman"/>
          <w:color w:val="000000"/>
          <w:sz w:val="24"/>
        </w:rPr>
        <w:t xml:space="preserve"> все ли статьи занесены в финансовую отчетность и правильно ли отражены в отчетах и приложениях к ни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реализации этих целей аудитор может использовать различные способы накопления необходим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аудиторские фирмы) в процессе своей деятельности решают также ряд задач, связанных с оказанием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проверка ведения бухгалтерского учета и составления отчетности, законности хозяйственных операций;</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помощь в организации бухгалтерского учет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помощь в восстановлении и ведении учета, составлении бухгалтерской (финансовой) отчетност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помощь в налоговом планировании и расчете налог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консультирование по отдельным вопросам ведения учета и составления отчетност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экспертные оценки и анализ результатов хозяйственной деятельност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консультирование по широкому кругу финансовых и правовых вопросов, маркетингу, менеджменту, технологическое и экологическое консультирование и др.;</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разработка учредительных документов и др.;</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предоставление информации о будущих партнерах;</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информационное обслуживание клиентов;</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другие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яя проверку, независимые аудиторы выполняют две основные функции: функцию высококлассного сборщика и оценщика свидетельств для подтверждения полноты, истинности и арифметической точности представленной в финансовом отчете информации и проверку соответствия расшифровок и оценок в финансовом отчете общепринятым принципам учета. Роль оценочной функции - интерпретации фактов, подтверждающих выводы составителя финансового отчета, и оценки выводов - сильно возросла в последние два десятилетия. Отчасти это явилось следствием успешного совершенствования администрацией своих структур внутреннего контроля, что обеспечивает получение технически достоверной информации. Аудиторы часто считают более целесообразным проверить систему внутреннего контроля, чтобы получить свидетельства эффективности ее организации и работы, нежели подвергать проверкам информацию, выданную этой системой учета. Еще одной причиной смещения акцентов в аудите является количественный рост сложных сделок, сделок нового типа и необходимости оценивать способ их отражения в отчетности администр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ные две функции не являются исчерпывающими, поскольку аудиторы выполняют также консультационную, информационную и другие функции.</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6. Принципы проведения ауди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в ходе осуществления своей деятельности обязаны соблюдать и использовать в качестве основы для принятия любых решений профессионального характера следующие профессиональные этические принципы: независимость; честность; объективность; профессиональная компетентность; добросовестность; конфиденциальность; профессиональное поведение.</w:t>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Независимость</w:t>
      </w:r>
      <w:r>
        <w:rPr>
          <w:rFonts w:cs="Times New Roman" w:ascii="Times New Roman" w:hAnsi="Times New Roman"/>
          <w:color w:val="000000"/>
          <w:sz w:val="24"/>
        </w:rPr>
        <w:t xml:space="preserve"> - это обязательность отсутствия у аудитора при формировании его </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_____</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1 См. указ. Правило (стандарт) аудиторской деятель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jc w:val="both"/>
        <w:rPr>
          <w:rFonts w:ascii="Times New Roman" w:hAnsi="Times New Roman" w:cs="Times New Roman"/>
          <w:color w:val="000000"/>
          <w:sz w:val="24"/>
        </w:rPr>
      </w:pPr>
      <w:r>
        <w:rPr>
          <w:rFonts w:cs="Times New Roman" w:ascii="Times New Roman" w:hAnsi="Times New Roman"/>
          <w:color w:val="000000"/>
          <w:sz w:val="24"/>
        </w:rPr>
        <w:t>мнения финансовой, имущественной, родственной или какой-либо иной заинтересованности в делах проверяемого экономического субъекта, превышающей отношение по договору на осуществление аудиторских услуг, а также какой-либо зависимости от третьих лиц. Требования к аудитору в части обеспечения независимости и критерии того, что аудитор не является зависимым, регламентируются нормативными документами по аудиторской деятельности, а также этическими кодексами аудиторов. Независимость аудитора должна обеспечиваться как по формальным признакам, так и с точки зрения фактических обстоя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Честность</w:t>
      </w:r>
      <w:r>
        <w:rPr>
          <w:rFonts w:cs="Times New Roman" w:ascii="Times New Roman" w:hAnsi="Times New Roman"/>
          <w:color w:val="000000"/>
          <w:sz w:val="24"/>
        </w:rPr>
        <w:t xml:space="preserve"> - это обязательная приверженность аудитора профессиональному долгу и следование общим нормам морали.</w:t>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1"/>
        <w:ind w:firstLine="567"/>
        <w:jc w:val="both"/>
        <w:rPr/>
      </w:pPr>
      <w:r>
        <w:rPr>
          <w:rFonts w:cs="Times New Roman" w:ascii="Times New Roman" w:hAnsi="Times New Roman"/>
          <w:b/>
          <w:i/>
          <w:color w:val="000000"/>
          <w:sz w:val="24"/>
        </w:rPr>
        <w:t>Объективность</w:t>
      </w:r>
      <w:r>
        <w:rPr>
          <w:rFonts w:cs="Times New Roman" w:ascii="Times New Roman" w:hAnsi="Times New Roman"/>
          <w:color w:val="000000"/>
          <w:sz w:val="24"/>
        </w:rPr>
        <w:t xml:space="preserve"> - это обязательность непредвзятости, беспристрастности и неподвластности какому-либо влиянию при рассмотрении любых профессиональных вопросов и формировании суждений, выводов и заключений.</w:t>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1"/>
        <w:ind w:firstLine="567"/>
        <w:jc w:val="both"/>
        <w:rPr/>
      </w:pPr>
      <w:r>
        <w:rPr>
          <w:rFonts w:cs="Times New Roman" w:ascii="Times New Roman" w:hAnsi="Times New Roman"/>
          <w:b/>
          <w:i/>
          <w:color w:val="000000"/>
          <w:sz w:val="24"/>
        </w:rPr>
        <w:t>Профессиональная компетентность</w:t>
      </w:r>
      <w:r>
        <w:rPr>
          <w:rFonts w:cs="Times New Roman" w:ascii="Times New Roman" w:hAnsi="Times New Roman"/>
          <w:color w:val="000000"/>
          <w:sz w:val="24"/>
        </w:rPr>
        <w:t xml:space="preserve"> - это обязательность владения необходимым объемом знаний и навыков, позволяющим аудитору квалифицированно и качественно оказывать профессиональные услуги. Аудиторская организация должна привлекать подготовленных, профессионально компетентных специалистов и осуществлять контроль за качеством их работы для обеспечения квалифицированного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 на осуществление аудиторской деятельности.</w:t>
      </w:r>
    </w:p>
    <w:p>
      <w:pPr>
        <w:pStyle w:val="Normal1"/>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1"/>
        <w:ind w:firstLine="567"/>
        <w:jc w:val="both"/>
        <w:rPr/>
      </w:pPr>
      <w:r>
        <w:rPr>
          <w:rFonts w:cs="Times New Roman" w:ascii="Times New Roman" w:hAnsi="Times New Roman"/>
          <w:b/>
          <w:i/>
          <w:color w:val="000000"/>
          <w:sz w:val="24"/>
        </w:rPr>
        <w:t>Добросовестность</w:t>
      </w:r>
      <w:r>
        <w:rPr>
          <w:rFonts w:cs="Times New Roman" w:ascii="Times New Roman" w:hAnsi="Times New Roman"/>
          <w:color w:val="000000"/>
          <w:sz w:val="24"/>
        </w:rPr>
        <w:t xml:space="preserve"> - это обязательность оказания аудитором профессиональных услуг с должной тщательностью, внимательностью, оперативностью и надлежащим использованием своих способностей. Принцип добросовестности подразумевает усердное и ответственное отношение аудитора к своей работе, но не должен трактоваться как гарантия безошибочности в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Конфиденциальность</w:t>
      </w:r>
      <w:r>
        <w:rPr>
          <w:rFonts w:cs="Times New Roman" w:ascii="Times New Roman" w:hAnsi="Times New Roman"/>
          <w:color w:val="000000"/>
          <w:sz w:val="24"/>
        </w:rPr>
        <w:t xml:space="preserve"> - это обязанность аудиторов и аудиторских организаций обеспечивать сохранность документов, получаемых или составляемых ими в ходе аудита, не передавать эти документы или их копии (как полностью, так и частично) каким бы то ни было третьим лицам и не разглашать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Принцип конфиденциальности должен соблюдаться неукоснительно, невзирая на то, что разглашение или распространение информации об экономическом субъекте не может нанести ему, по представлениям аудитора, материального или иного ущерба. Соблюдение принципа конфиденциальности обязательно, независимо от продолжения или прекращения отношений с клиентом, и не имеет ограничений по време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Профессиональное поведение</w:t>
      </w:r>
      <w:r>
        <w:rPr>
          <w:rFonts w:cs="Times New Roman" w:ascii="Times New Roman" w:hAnsi="Times New Roman"/>
          <w:color w:val="000000"/>
          <w:sz w:val="24"/>
        </w:rPr>
        <w:t xml:space="preserve"> - это соблюдение приоритета общественных интересов и обязанность аудитора поддерживать высокую репутацию своей профессии, воздерживаясь от совершения поступков, несовместимых с оказанием аудиторских услуг и способных снизить уважение и доверие к профессии аудитора, нанести ущерб ее общественному имидж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ская организация (аудитор как физическое лицо) является членом профессионального объединения, ей (ему) следует соблюдать (наряду с вышеуказанными этическими принципами) и правила этики, предусмотренные документами, принятыми на добровольной основе данным профессиональным объединени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обязана осуществлять профессиональную деятельность, т. е. проведение аудита и подготовку по его результатам официального аудиторского заключения, в соответствии с 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Аудиторская организация обязана на всех этапах проведения проверки исходить из позиции профессионального скептицизма, принимая во внимание вероятность того, что получаемые аудиторские доказательства и (или) информация об экономическом субъекте могут быть недостоверными. </w:t>
      </w:r>
    </w:p>
    <w:p>
      <w:pPr>
        <w:pStyle w:val="Heading"/>
        <w:ind w:firstLine="567"/>
        <w:jc w:val="center"/>
        <w:rPr>
          <w:rFonts w:ascii="Times New Roman" w:hAnsi="Times New Roman" w:cs="Times New Roman"/>
          <w:color w:val="000000"/>
          <w:sz w:val="24"/>
        </w:rPr>
      </w:pPr>
      <w:r>
        <w:rPr>
          <w:rFonts w:cs="Times New Roman" w:ascii="Times New Roman" w:hAnsi="Times New Roman"/>
          <w:vanish/>
          <w:color w:val="000000"/>
          <w:sz w:val="24"/>
        </w:rPr>
        <w:t>#G0</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7. Объем аудита бухгалтерской отчетности и стадии аудиторской проверки*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м аудиторской проверки финансовых отчетов определяется требованиями действующего законодательства и документами нормативного регулирования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ение объема аудиторской проверки является предметом профессионального суждения аудитора о характере и масштабе работ, проведение которых необходимо для достижения целей аудита и диктуется обстоятельствам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пределении объема аудита аудиторской организации следует исходить из требований нормативных документов, регламентирующих аудиторскую деятельность, положений договора аудиторской организации с экономическим субъектом и конкретных особенностей проверки с учетом полученных знаний о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и вправе самостоятельно принимать решения о видах, количестве и глубине проведения аудиторских процедур; затратах времени; количестве и составе специалистов, требующихся для осуществления полноценной аудиторской проверки и подготовки обоснован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ми стадиями аудиторской проверки яв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планирование аудит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получение аудиторских доказательств;</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использование работы других лиц и контакты с руководством экономического субъекта третьими сторонам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документирование аудит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обобщение выводов, формирование и выражение мнения о бухгалтерской отчетности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_____</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1 См. указ. Правило (стандарт) аудиторской деятель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Аудиторская проверка должна быть </w:t>
      </w:r>
      <w:r>
        <w:rPr>
          <w:rFonts w:cs="Times New Roman" w:ascii="Times New Roman" w:hAnsi="Times New Roman"/>
          <w:i/>
          <w:color w:val="000000"/>
          <w:sz w:val="24"/>
        </w:rPr>
        <w:t>спланирована</w:t>
      </w:r>
      <w:r>
        <w:rPr>
          <w:rFonts w:cs="Times New Roman" w:ascii="Times New Roman" w:hAnsi="Times New Roman"/>
          <w:color w:val="000000"/>
          <w:sz w:val="24"/>
        </w:rPr>
        <w:t xml:space="preserve">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 ходе аудита должно быть получено достаточное количество качественных </w:t>
      </w:r>
      <w:r>
        <w:rPr>
          <w:rFonts w:cs="Times New Roman" w:ascii="Times New Roman" w:hAnsi="Times New Roman"/>
          <w:i/>
          <w:color w:val="000000"/>
          <w:sz w:val="24"/>
        </w:rPr>
        <w:t>аудиторских доказательств</w:t>
      </w:r>
      <w:r>
        <w:rPr>
          <w:rFonts w:cs="Times New Roman" w:ascii="Times New Roman" w:hAnsi="Times New Roman"/>
          <w:color w:val="000000"/>
          <w:sz w:val="24"/>
        </w:rPr>
        <w:t xml:space="preserve"> (как правило, из нескольких источников и разными методами), которые могут служить основой для формирования мнения аудиторской организации о достоверности бухгалтерской отчетности экономического субъекта. При проведении аудита следует соблюдать рациональное соотношение между затратами на сбор аудиторских доказательств и полезностью извлекаемой информации. Тем не менее сложность и трудоемкость осуществления той или иной процедуры не могут считаться основанием для отказа от нее, если необходимость проведения данной процедуры обусловлена обстоятельствам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Для достижений целей аудита может быть использована </w:t>
      </w:r>
      <w:r>
        <w:rPr>
          <w:rFonts w:cs="Times New Roman" w:ascii="Times New Roman" w:hAnsi="Times New Roman"/>
          <w:i/>
          <w:color w:val="000000"/>
          <w:sz w:val="24"/>
        </w:rPr>
        <w:t>работа других лиц</w:t>
      </w:r>
      <w:r>
        <w:rPr>
          <w:rFonts w:cs="Times New Roman" w:ascii="Times New Roman" w:hAnsi="Times New Roman"/>
          <w:color w:val="000000"/>
          <w:sz w:val="24"/>
        </w:rPr>
        <w:t>: ассистентов аудитора, привлеченных экспертов, внутренних аудиторов, других аудиторских организаций. При этом аудиторской организации следует рассмотреть результаты выполненной ими работы в контексте проведенных аудиторами процедур, а также оценить возможность использования результатов работы других лиц в качестве достоверных аудиторских доказательств или базы для получения таких доказательств. Привлечение других лиц к аудиторской проверке не снимает с аудиторской организации ответственности за выражаемое мнение о бухгалтерской отчетности экономического субъекта и не уменьшает степень этой ответ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 ходе аудита должны </w:t>
      </w:r>
      <w:r>
        <w:rPr>
          <w:rFonts w:cs="Times New Roman" w:ascii="Times New Roman" w:hAnsi="Times New Roman"/>
          <w:i/>
          <w:color w:val="000000"/>
          <w:sz w:val="24"/>
        </w:rPr>
        <w:t>документироваться</w:t>
      </w:r>
      <w:r>
        <w:rPr>
          <w:rFonts w:cs="Times New Roman" w:ascii="Times New Roman" w:hAnsi="Times New Roman"/>
          <w:color w:val="000000"/>
          <w:sz w:val="24"/>
        </w:rPr>
        <w:t xml:space="preserve"> основные аспекты проведенной работы, сделанные выводы и другие существенные вопросы, имеющие значение для подготовки аудиторского заключения, а также для доказательства качественного проведения аудита. Рабочая документация аудита должна быть достаточно полной и убедительной, чтобы служить подтверждением правильности того или иного мнения аудиторской организации о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На этапе подготовки заключения о достоверности бухгалтерской отчетности экономического субъекта аудиторская организация обязана </w:t>
      </w:r>
      <w:r>
        <w:rPr>
          <w:rFonts w:cs="Times New Roman" w:ascii="Times New Roman" w:hAnsi="Times New Roman"/>
          <w:i/>
          <w:color w:val="000000"/>
          <w:sz w:val="24"/>
        </w:rPr>
        <w:t>обобщить и оценить выводы</w:t>
      </w:r>
      <w:r>
        <w:rPr>
          <w:rFonts w:cs="Times New Roman" w:ascii="Times New Roman" w:hAnsi="Times New Roman"/>
          <w:color w:val="000000"/>
          <w:sz w:val="24"/>
        </w:rPr>
        <w:t>, сделанные на основе полученных данных. При этом следует исходить из критериев соблюдения нормативных требований при подготовке экономическим субъектом бухгалтерской отчетности и ее соответствия тем сведениям, которыми располагает аудиторская организация о деятельности экономического субъекта. Аудиторское заключение должно содержать четко выраженное мнение о степени достоверности бухгалтерской отчетности экономического субъекта. Безусловно положительное аудиторское заключение свидетельствует о том, что аудиторская организация считает бухгалтерскую отчетность экономического субъекта достоверной во всех существенных отношениях. При составлении условно-положительного или отрицательного аудиторского заключения либо оформлении отказа от выражения мнения о достоверности бухгалтерской отчетности экономического субъекта необходимо указать обстоятельства, которые явились причиной того или иного решения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Аудиторская организация обязана достичь в ходе аудита приемлемой уверенности в надежности своего </w:t>
      </w:r>
      <w:r>
        <w:rPr>
          <w:rFonts w:cs="Times New Roman" w:ascii="Times New Roman" w:hAnsi="Times New Roman"/>
          <w:i/>
          <w:color w:val="000000"/>
          <w:sz w:val="24"/>
        </w:rPr>
        <w:t>мнения</w:t>
      </w:r>
      <w:r>
        <w:rPr>
          <w:rFonts w:cs="Times New Roman" w:ascii="Times New Roman" w:hAnsi="Times New Roman"/>
          <w:color w:val="000000"/>
          <w:sz w:val="24"/>
        </w:rPr>
        <w:t xml:space="preserve"> о достоверности бухгалтерской отчетности экономического субъекта во всех существенных отнош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необходимого уровня аудиторских гарантий, надежности мнения аудитора о достоверности бухгалтерской отчетности экономического субъекта должна быть основана на его профессионализме. При этом доказательства должны дать возможность аудиторской организации с уверенностью сделать выводы об отсутствии либо наличии искажений в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веренность аудиторской организации в надежности выражаемого мнения о достоверности бухгалтерской отчетности экономического субъекта не может быть абсолютной в силу следующих факторов, неизбежно ограничивающих эффективность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ограниченность осведомленности аудиторской организации о деятельности экономического субъекта рамками исследований, издержки на проведение которых должны находиться в экономически приемлемых пределах:</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присутствие в аудиторской работе неизбежного элемента субъективности в процессе принятия аудитором решений на основе своих профессиональных суждений, в частности при определении видов, объема и графика аудиторских процедур;</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применение в ходе аудита выборочного подхода к осуществлению проверки ввиду нерациональности ее проведения сплошным порядком;</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использование аудиторской организацией в качестве основы для формирования выводов и заключений аудиторских доказательств, которые по своему характеру являются сочетанием фактов и мнений (например, аудиторская организация может использовать результаты работы привлеченного эксперта - оценщика, инженера, геолога, - приводящего в своем заключении как объективные данные о проведенных исследованиях, так и собственные мнения и выводы);</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подверженность систем бухгалтерского учета и внутреннего контроля экономического субъекта присущим им изъян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6"/>
        </w:numPr>
        <w:jc w:val="both"/>
        <w:rPr>
          <w:rFonts w:ascii="Times New Roman" w:hAnsi="Times New Roman" w:cs="Times New Roman"/>
          <w:color w:val="000000"/>
          <w:sz w:val="24"/>
        </w:rPr>
      </w:pPr>
      <w:r>
        <w:rPr>
          <w:rFonts w:cs="Times New Roman" w:ascii="Times New Roman" w:hAnsi="Times New Roman"/>
          <w:color w:val="000000"/>
          <w:sz w:val="24"/>
        </w:rPr>
        <w:t>отсутствие непреодолимых препятствий для мошеннического сговора с целью искажения информаци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6"/>
        </w:numPr>
        <w:jc w:val="both"/>
        <w:rPr>
          <w:rFonts w:ascii="Times New Roman" w:hAnsi="Times New Roman" w:cs="Times New Roman"/>
          <w:color w:val="000000"/>
          <w:sz w:val="24"/>
        </w:rPr>
      </w:pPr>
      <w:r>
        <w:rPr>
          <w:rFonts w:cs="Times New Roman" w:ascii="Times New Roman" w:hAnsi="Times New Roman"/>
          <w:color w:val="000000"/>
          <w:sz w:val="24"/>
        </w:rPr>
        <w:t>наличие неопределенности, обусловленной различной интерпретацией и оценкой некоторых событий хозяйственной жизни, а также другими обстоятельствами, делающими невозможным применение исключительно объективных критериев как к составлению бухгалтерской отчетности, так и к оценке ее достовер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ные факторы ограничивают (уровнем приемлемой, а не абсолютной уверенности) предоставление аудиторской организацией гарантий отсутствия каких-либо иных (не обнаруженных в ходе аудита) обстоятельств, оказывающих или способных оказать влияние на бухгалтерскую отчетность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проведения аудита в силу объективных и субъективных причин нельзя исключить вероятность того, что искажения в бухгалтерской отчетности экономического субъекта могут остаться незамечен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аличии признаков возможных искажений бухгалтерской отчетности аудиторской организации следует увеличить объем своих процедур, чтобы рассеять либо подтвердить возникшие со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работа по проверке финансовых отчетов подразумевает изучение и анализ бухгалтерского баланса (форма N 1), отчета о прибылях и убытках (форма N 2), пояснений к бухгалтерскому балансу и отчету о прибылях и убытках: отчета о движении капитала (форма N 3), отчета о движении денежных средств (форма N 4), приложения к бухгалтерскому балансу (форма N 5), отчета о целевом использовании полученных средств (форма N 6), пояснительной записки (в части проверки соблюдения предприятием принципа постоянства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проверить реальность ограничений предприятия в праве собственности на активы, степень надежности гарантий, данных в отношении обязательств, уровень достоверности условных активов и обязательств, оцененных количественно, проверить обоснованность принятых сумм обязательств в счет предстоящих капитальных затр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данных учета и отчетности анализируют наличие и состоя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8"/>
        </w:numPr>
        <w:jc w:val="both"/>
        <w:rPr>
          <w:rFonts w:ascii="Times New Roman" w:hAnsi="Times New Roman" w:cs="Times New Roman"/>
          <w:color w:val="000000"/>
          <w:sz w:val="24"/>
        </w:rPr>
      </w:pPr>
      <w:r>
        <w:rPr>
          <w:rFonts w:cs="Times New Roman" w:ascii="Times New Roman" w:hAnsi="Times New Roman"/>
          <w:color w:val="000000"/>
          <w:sz w:val="24"/>
        </w:rPr>
        <w:t>имущества (основных средств и вложений, запасов и затрат, нематериальных активов);</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8"/>
        </w:numPr>
        <w:jc w:val="both"/>
        <w:rPr>
          <w:rFonts w:ascii="Times New Roman" w:hAnsi="Times New Roman" w:cs="Times New Roman"/>
          <w:color w:val="000000"/>
          <w:sz w:val="24"/>
        </w:rPr>
      </w:pPr>
      <w:r>
        <w:rPr>
          <w:rFonts w:cs="Times New Roman" w:ascii="Times New Roman" w:hAnsi="Times New Roman"/>
          <w:color w:val="000000"/>
          <w:sz w:val="24"/>
        </w:rPr>
        <w:t>других долгосрочных активов (долгосрочных инвестиций, вложений в дочерние предприятия и филиалы, в ассоциированные компани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8"/>
        </w:numPr>
        <w:jc w:val="both"/>
        <w:rPr>
          <w:rFonts w:ascii="Times New Roman" w:hAnsi="Times New Roman" w:cs="Times New Roman"/>
          <w:color w:val="000000"/>
          <w:sz w:val="24"/>
        </w:rPr>
      </w:pPr>
      <w:r>
        <w:rPr>
          <w:rFonts w:cs="Times New Roman" w:ascii="Times New Roman" w:hAnsi="Times New Roman"/>
          <w:color w:val="000000"/>
          <w:sz w:val="24"/>
        </w:rPr>
        <w:t>денежных средств, расчетов и прочих активов (кассы, расчетного и валютного счетов, ценных бумаг и краткосрочных финансовых вложений, расчетов с участниками, расчетов с покупателями, дебиторам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8"/>
        </w:numPr>
        <w:jc w:val="both"/>
        <w:rPr>
          <w:rFonts w:ascii="Times New Roman" w:hAnsi="Times New Roman" w:cs="Times New Roman"/>
          <w:color w:val="000000"/>
          <w:sz w:val="24"/>
        </w:rPr>
      </w:pPr>
      <w:r>
        <w:rPr>
          <w:rFonts w:cs="Times New Roman" w:ascii="Times New Roman" w:hAnsi="Times New Roman"/>
          <w:color w:val="000000"/>
          <w:sz w:val="24"/>
        </w:rPr>
        <w:t>долгосрочных пассивов (уставного капитала, износа имущества, специальных фондов и резервов);</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8"/>
        </w:numPr>
        <w:jc w:val="both"/>
        <w:rPr>
          <w:rFonts w:ascii="Times New Roman" w:hAnsi="Times New Roman" w:cs="Times New Roman"/>
          <w:color w:val="000000"/>
          <w:sz w:val="24"/>
        </w:rPr>
      </w:pPr>
      <w:r>
        <w:rPr>
          <w:rFonts w:cs="Times New Roman" w:ascii="Times New Roman" w:hAnsi="Times New Roman"/>
          <w:color w:val="000000"/>
          <w:sz w:val="24"/>
        </w:rPr>
        <w:t>кредитов и других заемных средств;</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8"/>
        </w:numPr>
        <w:jc w:val="both"/>
        <w:rPr>
          <w:rFonts w:ascii="Times New Roman" w:hAnsi="Times New Roman" w:cs="Times New Roman"/>
          <w:color w:val="000000"/>
          <w:sz w:val="24"/>
        </w:rPr>
      </w:pPr>
      <w:r>
        <w:rPr>
          <w:rFonts w:cs="Times New Roman" w:ascii="Times New Roman" w:hAnsi="Times New Roman"/>
          <w:color w:val="000000"/>
          <w:sz w:val="24"/>
        </w:rPr>
        <w:t>расчетов и прочих пассивов (расчетов с кредиторами, с бюджетом, органами страхования, персоналом предприятия);</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прочих пасс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правильности определения финансовых результатов деятельности предприятия предусматривается изу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3"/>
        </w:numPr>
        <w:jc w:val="both"/>
        <w:rPr>
          <w:rFonts w:ascii="Times New Roman" w:hAnsi="Times New Roman" w:cs="Times New Roman"/>
          <w:color w:val="000000"/>
          <w:sz w:val="24"/>
        </w:rPr>
      </w:pPr>
      <w:r>
        <w:rPr>
          <w:rFonts w:cs="Times New Roman" w:ascii="Times New Roman" w:hAnsi="Times New Roman"/>
          <w:color w:val="000000"/>
          <w:sz w:val="24"/>
        </w:rPr>
        <w:t>выручки (валового дохода) от реализации продукции (работ, услуг);</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3"/>
        </w:numPr>
        <w:jc w:val="both"/>
        <w:rPr>
          <w:rFonts w:ascii="Times New Roman" w:hAnsi="Times New Roman" w:cs="Times New Roman"/>
          <w:color w:val="000000"/>
          <w:sz w:val="24"/>
        </w:rPr>
      </w:pPr>
      <w:r>
        <w:rPr>
          <w:rFonts w:cs="Times New Roman" w:ascii="Times New Roman" w:hAnsi="Times New Roman"/>
          <w:color w:val="000000"/>
          <w:sz w:val="24"/>
        </w:rPr>
        <w:t>затрат на производство реализованной продукци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3"/>
        </w:numPr>
        <w:jc w:val="both"/>
        <w:rPr>
          <w:rFonts w:ascii="Times New Roman" w:hAnsi="Times New Roman" w:cs="Times New Roman"/>
          <w:color w:val="000000"/>
          <w:sz w:val="24"/>
        </w:rPr>
      </w:pPr>
      <w:r>
        <w:rPr>
          <w:rFonts w:cs="Times New Roman" w:ascii="Times New Roman" w:hAnsi="Times New Roman"/>
          <w:color w:val="000000"/>
          <w:sz w:val="24"/>
        </w:rPr>
        <w:t>результатов от финансовой деятельности и других внереализацио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удите финансовых отчетов необходимо удостовериться в правильности составления баланса, отчетов о прибылях и убытках и других финансовых документов. Проверке подлежат все значительные операции и сделки, крупные сделки и операции, зарегистрированные в конце квартала или финансового года, основные финансовые показатели, коэффициенты и контрольные цифры, отличающиеся от исчисленных в среднем за последние пять лет, неудовлетворительная ситуация с оборотными средствами, выявленные факты, свидетельствующие о необоснованной необходимости резко поднять доходы для удержания цен на акции, причины и характер судебных исков к предприятию, особенно в связи с претензиями акционеров, использование в подразделениях предприятия разных форм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использования прибыли анализируют платежи в бюджет, отчисления в резервный (страховой) фонд, перечисления прибыли в фонды накопления, в фонд потребления, на благотворительные и аналогичные цели, на штраф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ое внимание следует уделить анализу дебиторской и кредиторской задолженностей, динамике долгосрочных и краткосрочных финансовых вложений (в паи и акции других предприятий, в облигации и другие ценные бумаги, предоставленные займы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удите акционерных предприятий в объем аудиторской проверки дополнительно включают обстоятельства и данные, характеризующие:</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5"/>
        </w:numPr>
        <w:jc w:val="both"/>
        <w:rPr>
          <w:rFonts w:ascii="Times New Roman" w:hAnsi="Times New Roman" w:cs="Times New Roman"/>
          <w:color w:val="000000"/>
          <w:sz w:val="24"/>
        </w:rPr>
      </w:pPr>
      <w:r>
        <w:rPr>
          <w:rFonts w:cs="Times New Roman" w:ascii="Times New Roman" w:hAnsi="Times New Roman"/>
          <w:color w:val="000000"/>
          <w:sz w:val="24"/>
        </w:rPr>
        <w:t>акционерный капитал (по видам вложений);</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5"/>
        </w:numPr>
        <w:jc w:val="both"/>
        <w:rPr>
          <w:rFonts w:ascii="Times New Roman" w:hAnsi="Times New Roman" w:cs="Times New Roman"/>
          <w:color w:val="000000"/>
          <w:sz w:val="24"/>
        </w:rPr>
      </w:pPr>
      <w:r>
        <w:rPr>
          <w:rFonts w:cs="Times New Roman" w:ascii="Times New Roman" w:hAnsi="Times New Roman"/>
          <w:color w:val="000000"/>
          <w:sz w:val="24"/>
        </w:rPr>
        <w:t>число акций - разрешенных, выпущенных и неоплаченных;</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5"/>
        </w:numPr>
        <w:jc w:val="both"/>
        <w:rPr>
          <w:rFonts w:ascii="Times New Roman" w:hAnsi="Times New Roman" w:cs="Times New Roman"/>
          <w:color w:val="000000"/>
          <w:sz w:val="24"/>
        </w:rPr>
      </w:pPr>
      <w:r>
        <w:rPr>
          <w:rFonts w:cs="Times New Roman" w:ascii="Times New Roman" w:hAnsi="Times New Roman"/>
          <w:color w:val="000000"/>
          <w:sz w:val="24"/>
        </w:rPr>
        <w:t>стоимость невыкупленных акций;</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5"/>
        </w:numPr>
        <w:jc w:val="both"/>
        <w:rPr>
          <w:rFonts w:ascii="Times New Roman" w:hAnsi="Times New Roman" w:cs="Times New Roman"/>
          <w:color w:val="000000"/>
          <w:sz w:val="24"/>
        </w:rPr>
      </w:pPr>
      <w:r>
        <w:rPr>
          <w:rFonts w:cs="Times New Roman" w:ascii="Times New Roman" w:hAnsi="Times New Roman"/>
          <w:color w:val="000000"/>
          <w:sz w:val="24"/>
        </w:rPr>
        <w:t>номинальную стоимость и доход с каждой акци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5"/>
        </w:numPr>
        <w:jc w:val="both"/>
        <w:rPr>
          <w:rFonts w:ascii="Times New Roman" w:hAnsi="Times New Roman" w:cs="Times New Roman"/>
          <w:color w:val="000000"/>
          <w:sz w:val="24"/>
        </w:rPr>
      </w:pPr>
      <w:r>
        <w:rPr>
          <w:rFonts w:cs="Times New Roman" w:ascii="Times New Roman" w:hAnsi="Times New Roman"/>
          <w:color w:val="000000"/>
          <w:sz w:val="24"/>
        </w:rPr>
        <w:t>движение по счетам акционерного капитала в течение проверяемого периода;</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5"/>
        </w:numPr>
        <w:jc w:val="both"/>
        <w:rPr>
          <w:rFonts w:ascii="Times New Roman" w:hAnsi="Times New Roman" w:cs="Times New Roman"/>
          <w:color w:val="000000"/>
          <w:sz w:val="24"/>
        </w:rPr>
      </w:pPr>
      <w:r>
        <w:rPr>
          <w:rFonts w:cs="Times New Roman" w:ascii="Times New Roman" w:hAnsi="Times New Roman"/>
          <w:color w:val="000000"/>
          <w:sz w:val="24"/>
        </w:rPr>
        <w:t>права, преимущества и ограничения при распределении дивидендов;</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5"/>
        </w:numPr>
        <w:jc w:val="both"/>
        <w:rPr>
          <w:rFonts w:ascii="Times New Roman" w:hAnsi="Times New Roman" w:cs="Times New Roman"/>
          <w:color w:val="000000"/>
          <w:sz w:val="24"/>
        </w:rPr>
      </w:pPr>
      <w:r>
        <w:rPr>
          <w:rFonts w:cs="Times New Roman" w:ascii="Times New Roman" w:hAnsi="Times New Roman"/>
          <w:color w:val="000000"/>
          <w:sz w:val="24"/>
        </w:rPr>
        <w:t>задолженность по кумулятивным накопленным дивидендам на привилегированные акции;</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5"/>
        </w:numPr>
        <w:jc w:val="both"/>
        <w:rPr>
          <w:rFonts w:ascii="Times New Roman" w:hAnsi="Times New Roman" w:cs="Times New Roman"/>
          <w:color w:val="000000"/>
          <w:sz w:val="24"/>
        </w:rPr>
      </w:pPr>
      <w:r>
        <w:rPr>
          <w:rFonts w:cs="Times New Roman" w:ascii="Times New Roman" w:hAnsi="Times New Roman"/>
          <w:color w:val="000000"/>
          <w:sz w:val="24"/>
        </w:rPr>
        <w:t>полученную выручку от реализации ценных бумаг;</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5"/>
        </w:numPr>
        <w:jc w:val="both"/>
        <w:rPr>
          <w:rFonts w:ascii="Times New Roman" w:hAnsi="Times New Roman" w:cs="Times New Roman"/>
          <w:color w:val="000000"/>
          <w:sz w:val="24"/>
        </w:rPr>
      </w:pPr>
      <w:r>
        <w:rPr>
          <w:rFonts w:cs="Times New Roman" w:ascii="Times New Roman" w:hAnsi="Times New Roman"/>
          <w:color w:val="000000"/>
          <w:sz w:val="24"/>
        </w:rPr>
        <w:t>акции в резерве для продажи по опционам и контрак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дурном отношении объем работы аудитора включ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0"/>
        </w:numPr>
        <w:jc w:val="both"/>
        <w:rPr>
          <w:rFonts w:ascii="Times New Roman" w:hAnsi="Times New Roman" w:cs="Times New Roman"/>
          <w:color w:val="000000"/>
          <w:sz w:val="24"/>
        </w:rPr>
      </w:pPr>
      <w:r>
        <w:rPr>
          <w:rFonts w:cs="Times New Roman" w:ascii="Times New Roman" w:hAnsi="Times New Roman"/>
          <w:color w:val="000000"/>
          <w:sz w:val="24"/>
        </w:rPr>
        <w:t>проверку правильности документального оформления и сущности отдельных хозяйственных операций, вызывающих сомнение;</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0"/>
        </w:numPr>
        <w:jc w:val="both"/>
        <w:rPr>
          <w:rFonts w:ascii="Times New Roman" w:hAnsi="Times New Roman" w:cs="Times New Roman"/>
          <w:color w:val="000000"/>
          <w:sz w:val="24"/>
        </w:rPr>
      </w:pPr>
      <w:r>
        <w:rPr>
          <w:rFonts w:cs="Times New Roman" w:ascii="Times New Roman" w:hAnsi="Times New Roman"/>
          <w:color w:val="000000"/>
          <w:sz w:val="24"/>
        </w:rPr>
        <w:t>возможность проведения инвентаризации денежных средств, отдельных видов товарно-материальных ценностей, сверки расчетов;</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0"/>
        </w:numPr>
        <w:jc w:val="both"/>
        <w:rPr>
          <w:rFonts w:ascii="Times New Roman" w:hAnsi="Times New Roman" w:cs="Times New Roman"/>
          <w:color w:val="000000"/>
          <w:sz w:val="24"/>
        </w:rPr>
      </w:pPr>
      <w:r>
        <w:rPr>
          <w:rFonts w:cs="Times New Roman" w:ascii="Times New Roman" w:hAnsi="Times New Roman"/>
          <w:color w:val="000000"/>
          <w:sz w:val="24"/>
        </w:rPr>
        <w:t>анализ финансового положения предприятия по данным баланса и отчетности о прибылях и убытках;</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0"/>
        </w:numPr>
        <w:jc w:val="both"/>
        <w:rPr>
          <w:rFonts w:ascii="Times New Roman" w:hAnsi="Times New Roman" w:cs="Times New Roman"/>
          <w:color w:val="000000"/>
          <w:sz w:val="24"/>
        </w:rPr>
      </w:pPr>
      <w:r>
        <w:rPr>
          <w:rFonts w:cs="Times New Roman" w:ascii="Times New Roman" w:hAnsi="Times New Roman"/>
          <w:color w:val="000000"/>
          <w:sz w:val="24"/>
        </w:rPr>
        <w:t>проверку соблюдения принципа тождественности данных аналитического и синтетического учета, правильности отнесения доходов и расходов предприятия к отчетным периодам;</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20"/>
        </w:numPr>
        <w:jc w:val="both"/>
        <w:rPr>
          <w:rFonts w:ascii="Times New Roman" w:hAnsi="Times New Roman" w:cs="Times New Roman"/>
          <w:color w:val="000000"/>
          <w:sz w:val="24"/>
        </w:rPr>
      </w:pPr>
      <w:r>
        <w:rPr>
          <w:rFonts w:cs="Times New Roman" w:ascii="Times New Roman" w:hAnsi="Times New Roman"/>
          <w:color w:val="000000"/>
          <w:sz w:val="24"/>
        </w:rPr>
        <w:t>оценку экономической эффективности принятой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12"/>
        </w:numPr>
        <w:jc w:val="both"/>
        <w:rPr>
          <w:rFonts w:ascii="Times New Roman" w:hAnsi="Times New Roman" w:cs="Times New Roman"/>
          <w:color w:val="000000"/>
          <w:sz w:val="24"/>
        </w:rPr>
      </w:pPr>
      <w:r>
        <w:rPr>
          <w:rFonts w:cs="Times New Roman" w:ascii="Times New Roman" w:hAnsi="Times New Roman"/>
          <w:color w:val="000000"/>
          <w:sz w:val="24"/>
        </w:rPr>
        <w:t>проверку правильности составления консолидированной отчетности и баланса (консолидированная отчетность проверяется в случае, если головное предприятие предполагает или осуществляет выпуск ценных бумаг).</w:t>
      </w:r>
    </w:p>
    <w:p>
      <w:pPr>
        <w:pStyle w:val="Heading"/>
        <w:ind w:firstLine="567"/>
        <w:jc w:val="center"/>
        <w:rPr>
          <w:rFonts w:ascii="Times New Roman" w:hAnsi="Times New Roman" w:cs="Times New Roman"/>
          <w:color w:val="000000"/>
          <w:sz w:val="24"/>
        </w:rPr>
      </w:pPr>
      <w:r>
        <w:rPr>
          <w:rFonts w:cs="Times New Roman" w:ascii="Times New Roman" w:hAnsi="Times New Roman"/>
          <w:vanish/>
          <w:color w:val="000000"/>
          <w:sz w:val="24"/>
        </w:rPr>
        <w:t>#G0</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7. Объем аудита бухгалтерской отчетности и стадии аудиторской проверки*1 </w:t>
      </w:r>
    </w:p>
    <w:p>
      <w:pPr>
        <w:pStyle w:val="Normal1"/>
        <w:ind w:firstLine="567"/>
        <w:jc w:val="both"/>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указ. Правило (стандарт) аудиторской деятель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м аудиторской проверки финансовых отчетов определяется требованиями действующего законодательства и документами нормативного регулирования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ение объема аудиторской проверки является предметом профессионального суждения аудитора о характере и масштабе работ, проведение которых необходимо для достижения целей аудита и диктуется обстоятельствам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пределении объема аудита аудиторской организации следует исходить из требований нормативных документов, регламентирующих аудиторскую деятельность, положений договора аудиторской организации с экономическим субъектом и конкретных особенностей проверки с учетом полученных знаний о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и вправе самостоятельно принимать решения о видах, количестве и глубине проведения аудиторских процедур; затратах времени; количестве и составе специалистов, требующихся для осуществления полноценной аудиторской проверки и подготовки обоснован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ми стадиями аудиторской проверки яв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нировани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ение аудиторских дока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работы других лиц и контакты с руководством экономического субъекта третьими сторо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ировани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общение выводов, формирование и выражение мнения о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Аудиторская проверка должна быть </w:t>
      </w:r>
      <w:r>
        <w:rPr>
          <w:rFonts w:cs="Times New Roman" w:ascii="Times New Roman" w:hAnsi="Times New Roman"/>
          <w:i/>
          <w:color w:val="000000"/>
          <w:sz w:val="24"/>
        </w:rPr>
        <w:t>спланирована</w:t>
      </w:r>
      <w:r>
        <w:rPr>
          <w:rFonts w:cs="Times New Roman" w:ascii="Times New Roman" w:hAnsi="Times New Roman"/>
          <w:color w:val="000000"/>
          <w:sz w:val="24"/>
        </w:rPr>
        <w:t xml:space="preserve">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 ходе аудита должно быть получено достаточное количество качественных </w:t>
      </w:r>
      <w:r>
        <w:rPr>
          <w:rFonts w:cs="Times New Roman" w:ascii="Times New Roman" w:hAnsi="Times New Roman"/>
          <w:i/>
          <w:color w:val="000000"/>
          <w:sz w:val="24"/>
        </w:rPr>
        <w:t>аудиторских доказательств</w:t>
      </w:r>
      <w:r>
        <w:rPr>
          <w:rFonts w:cs="Times New Roman" w:ascii="Times New Roman" w:hAnsi="Times New Roman"/>
          <w:color w:val="000000"/>
          <w:sz w:val="24"/>
        </w:rPr>
        <w:t xml:space="preserve"> (как правило, из нескольких источников и разными методами), которые могут служить основой для формирования мнения аудиторской организации о достоверности бухгалтерской отчетности экономического субъекта. При проведении аудита следует соблюдать рациональное соотношение между затратами на сбор аудиторских доказательств и полезностью извлекаемой информации. Тем не менее сложность и трудоемкость осуществления той или иной процедуры не могут считаться основанием для отказа от нее, если необходимость проведения данной процедуры обусловлена обстоятельствам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Для достижений целей аудита может быть использована </w:t>
      </w:r>
      <w:r>
        <w:rPr>
          <w:rFonts w:cs="Times New Roman" w:ascii="Times New Roman" w:hAnsi="Times New Roman"/>
          <w:i/>
          <w:color w:val="000000"/>
          <w:sz w:val="24"/>
        </w:rPr>
        <w:t>работа других лиц</w:t>
      </w:r>
      <w:r>
        <w:rPr>
          <w:rFonts w:cs="Times New Roman" w:ascii="Times New Roman" w:hAnsi="Times New Roman"/>
          <w:color w:val="000000"/>
          <w:sz w:val="24"/>
        </w:rPr>
        <w:t>: ассистентов аудитора, привлеченных экспертов, внутренних аудиторов, других аудиторских организаций. При этом аудиторской организации следует рассмотреть результаты выполненной ими работы в контексте проведенных аудиторами процедур, а также оценить возможность использования результатов работы других лиц в качестве достоверных аудиторских доказательств или базы для получения таких доказательств. Привлечение других лиц к аудиторской проверке не снимает с аудиторской организации ответственности за выражаемое мнение о бухгалтерской отчетности экономического субъекта и не уменьшает степень этой ответ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 ходе аудита должны </w:t>
      </w:r>
      <w:r>
        <w:rPr>
          <w:rFonts w:cs="Times New Roman" w:ascii="Times New Roman" w:hAnsi="Times New Roman"/>
          <w:i/>
          <w:color w:val="000000"/>
          <w:sz w:val="24"/>
        </w:rPr>
        <w:t>документироваться</w:t>
      </w:r>
      <w:r>
        <w:rPr>
          <w:rFonts w:cs="Times New Roman" w:ascii="Times New Roman" w:hAnsi="Times New Roman"/>
          <w:color w:val="000000"/>
          <w:sz w:val="24"/>
        </w:rPr>
        <w:t xml:space="preserve"> основные аспекты проведенной работы, сделанные выводы и другие существенные вопросы, имеющие значение для подготовки аудиторского заключения, а также для доказательства качественного проведения аудита. Рабочая документация аудита должна быть достаточно полной и убедительной, чтобы служить подтверждением правильности того или иного мнения аудиторской организации о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На этапе подготовки заключения о достоверности бухгалтерской отчетности экономического субъекта аудиторская организация обязана </w:t>
      </w:r>
      <w:r>
        <w:rPr>
          <w:rFonts w:cs="Times New Roman" w:ascii="Times New Roman" w:hAnsi="Times New Roman"/>
          <w:i/>
          <w:color w:val="000000"/>
          <w:sz w:val="24"/>
        </w:rPr>
        <w:t>обобщить и оценить выводы</w:t>
      </w:r>
      <w:r>
        <w:rPr>
          <w:rFonts w:cs="Times New Roman" w:ascii="Times New Roman" w:hAnsi="Times New Roman"/>
          <w:color w:val="000000"/>
          <w:sz w:val="24"/>
        </w:rPr>
        <w:t>, сделанные на основе полученных данных. При этом следует исходить из критериев соблюдения нормативных требований при подготовке экономическим субъектом бухгалтерской отчетности и ее соответствия тем сведениям, которыми располагает аудиторская организация о деятельности экономического субъекта. Аудиторское заключение должно содержать четко выраженное мнение о степени достоверности бухгалтерской отчетности экономического субъекта. Безусловно положительное аудиторское заключение свидетельствует о том, что аудиторская организация считает бухгалтерскую отчетность экономического субъекта достоверной во всех существенных отношениях. При составлении условно-положительного или отрицательного аудиторского заключения либо оформлении отказа от выражения мнения о достоверности бухгалтерской отчетности экономического субъекта необходимо указать обстоятельства, которые явились причиной того или иного решения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Аудиторская организация обязана достичь в ходе аудита приемлемой уверенности в надежности своего </w:t>
      </w:r>
      <w:r>
        <w:rPr>
          <w:rFonts w:cs="Times New Roman" w:ascii="Times New Roman" w:hAnsi="Times New Roman"/>
          <w:i/>
          <w:color w:val="000000"/>
          <w:sz w:val="24"/>
        </w:rPr>
        <w:t>мнения</w:t>
      </w:r>
      <w:r>
        <w:rPr>
          <w:rFonts w:cs="Times New Roman" w:ascii="Times New Roman" w:hAnsi="Times New Roman"/>
          <w:color w:val="000000"/>
          <w:sz w:val="24"/>
        </w:rPr>
        <w:t xml:space="preserve"> о достоверности бухгалтерской отчетности экономического субъекта во всех существенных отнош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необходимого уровня аудиторских гарантий, надежности мнения аудитора о достоверности бухгалтерской отчетности экономического субъекта должна быть основана на его профессионализме. При этом доказательства должны дать возможность аудиторской организации с уверенностью сделать выводы об отсутствии либо наличии искажений в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веренность аудиторской организации в надежности выражаемого мнения о достоверности бухгалтерской отчетности экономического субъекта не может быть абсолютной в силу следующих факторов, неизбежно ограничивающих эффективность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граниченность осведомленности аудиторской организации о деятельности экономического субъекта рамками исследований, издержки на проведение которых должны находиться в экономически приемлемых предел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сутствие в аудиторской работе неизбежного элемента субъективности в процессе принятия аудитором решений на основе своих профессиональных суждений, в частности при определении видов, объема и графика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ение в ходе аудита выборочного подхода к осуществлению проверки ввиду нерациональности ее проведения сплошным порядк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аудиторской организацией в качестве основы для формирования выводов и заключений аудиторских доказательств, которые по своему характеру являются сочетанием фактов и мнений (например, аудиторская организация может использовать результаты работы привлеченного эксперта - оценщика, инженера, геолога, - приводящего в своем заключении как объективные данные о проведенных исследованиях, так и собственные мнения и выв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верженность систем бухгалтерского учета и внутреннего контроля экономического субъекта присущим им изъян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сутствие непреодолимых препятствий для мошеннического сговора с целью искажения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неопределенности, обусловленной различной интерпретацией и оценкой некоторых событий хозяйственной жизни, а также другими обстоятельствами, делающими невозможным применение исключительно объективных критериев как к составлению бухгалтерской отчетности, так и к оценке ее достовер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ные факторы ограничивают (уровнем приемлемой, а не абсолютной уверенности) предоставление аудиторской организацией гарантий отсутствия каких-либо иных (не обнаруженных в ходе аудита) обстоятельств, оказывающих или способных оказать влияние на бухгалтерскую отчетность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проведения аудита в силу объективных и субъективных причин нельзя исключить вероятность того, что искажения в бухгалтерской отчетности экономического субъекта могут остаться незамечен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аличии признаков возможных искажений бухгалтерской отчетности аудиторской организации следует увеличить объем своих процедур, чтобы рассеять либо подтвердить возникшие со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работа по проверке финансовых отчетов подразумевает изучение и анализ бухгалтерского баланса (форма N 1), отчета о прибылях и убытках (форма N 2), пояснений к бухгалтерскому балансу и отчету о прибылях и убытках: отчета о движении капитала (форма N 3), отчета о движении денежных средств (форма N 4), приложения к бухгалтерскому балансу (форма N 5), отчета о целевом использовании полученных средств (форма N 6), пояснительной записки (в части проверки соблюдения предприятием принципа постоянства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проверить реальность ограничений предприятия в праве собственности на активы, степень надежности гарантий, данных в отношении обязательств, уровень достоверности условных активов и обязательств, оцененных количественно, проверить обоснованность принятых сумм обязательств в счет предстоящих капитальных затр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данных учета и отчетности анализируют наличие и состоя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имущества (основных средств и вложений, запасов и затрат, нематериальны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ругих долгосрочных активов (долгосрочных инвестиций, вложений в дочерние предприятия и филиалы, в ассоциированные комп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нежных средств, расчетов и прочих активов (кассы, расчетного и валютного счетов, ценных бумаг и краткосрочных финансовых вложений, расчетов с участниками, расчетов с покупателями, деб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лгосрочных пассивов (уставного капитала, износа имущества, специальных фондов и резер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едитов и других заем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четов и прочих пассивов (расчетов с кредиторами, с бюджетом, органами страхования, персоналом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чих пасс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правильности определения финансовых результатов деятельности предприятия предусматривается изу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ручки (валового дохода) от реализации продукции (работ,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трат на производство реализованн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ов от финансовой деятельности и других внереализацио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удите финансовых отчетов необходимо удостовериться в правильности составления баланса, отчетов о прибылях и убытках и других финансовых документов. Проверке подлежат все значительные операции и сделки, крупные сделки и операции, зарегистрированные в конце квартала или финансового года, основные финансовые показатели, коэффициенты и контрольные цифры, отличающиеся от исчисленных в среднем за последние пять лет, неудовлетворительная ситуация с оборотными средствами, выявленные факты, свидетельствующие о необоснованной необходимости резко поднять доходы для удержания цен на акции, причины и характер судебных исков к предприятию, особенно в связи с претензиями акционеров, использование в подразделениях предприятия разных форм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использования прибыли анализируют платежи в бюджет, отчисления в резервный (страховой) фонд, перечисления прибыли в фонды накопления, в фонд потребления, на благотворительные и аналогичные цели, на штраф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ое внимание следует уделить анализу дебиторской и кредиторской задолженностей, динамике долгосрочных и краткосрочных финансовых вложений (в паи и акции других предприятий, в облигации и другие ценные бумаги, предоставленные займы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удите акционерных предприятий в объем аудиторской проверки дополнительно включают обстоятельства и данные, характеризующ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кционерный капитал (по видам вло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число акций - разрешенных, выпущенных и неоплаче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оимость невыкупленных ак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минальную стоимость и доход с каждой а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вижение по счетам акционерного капитала в течение проверяемого перио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а, преимущества и ограничения при распределении дивиден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долженность по кумулятивным накопленным дивидендам на привилегированные а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енную выручку от реализации ценных бума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кции в резерве для продажи по опционам и контрак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дурном отношении объем работы аудитора включ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правильности документального оформления и сущности отдельных хозяйственных операций, вызывающих сомн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зможность проведения инвентаризации денежных средств, отдельных видов товарно-материальных ценностей, сверки расче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финансового положения предприятия по данным баланса и отчетности о прибылях и убытк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соблюдения принципа тождественности данных аналитического и синтетического учета, правильности отнесения доходов и расходов предприятия к отчетным период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у экономической эффективности принятой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правильности составления консолидированной отчетности и баланса (консолидированная отчетность проверяется в случае, если головное предприятие предполагает или осуществляет выпуск ценных бумаг).</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1.9. Услуги, сопутствующие аудиту</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од оказанием сопутствующих аудиту услуг понимается </w:t>
      </w:r>
      <w:r>
        <w:rPr>
          <w:rFonts w:cs="Times New Roman" w:ascii="Times New Roman" w:hAnsi="Times New Roman"/>
          <w:i/>
          <w:color w:val="000000"/>
          <w:sz w:val="24"/>
        </w:rPr>
        <w:t>предпринимательская деятельность, осуществляемая аудиторскими организациями помимо проведения аудита</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согласно закону об аудиторской деятельности в Российской Федерации и предприниматели, осуществляющие свою деятельность без образования юридического лица, могут оказывать сопутствующие аудиту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 сопутствующими аудиту услугами понимается оказание аудиторскими организациями и индивидуальными аудиторами следующ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налоговое консультиров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управленческое консультирование, в том числе связанное с реструктуризацией организ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авовое консультирование, а также представительство в судебных и налоговых органах по налоговым и таможенным спор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автоматизация бухгалтерского учета и внедрение информационных технолог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ценка стоимости имущества, оценка предприятий как имущественных комплексов, а также предпринимательских рис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разработка и анализ инвестиционных проектов, составление бизнес-пл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проведение маркетинговых исследов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12) оказание других услуг, связанных с аудиторской деятель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м организациям и отде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казание таких услуг требует от исполнителей соблюдения в установленных случаях независимости, а также наличия профессиональной компетентности в областях аудита, бухгалтерского учета, налогообложения, хозяйственного права, экономического анали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путствующие аудиту услуги можно разделить на два вида: услуги, совместимые с проведением у экономического субъекта обязательной аудиторской проверки, и услуги, несовместимые с проведением у экономического субъекта обязательной аудиторской проверки*1.</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Комиссией по аудиторской деятельности при Президенте Российской Федерации одобрено Правило (стандарт) «Характеристика сопутствующих аудиту услуг и требования, предъявляемые к ни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Услуги, совместимые с проведением у экономического субъекта обязательной аудиторской проверки,</w:t>
      </w:r>
      <w:r>
        <w:rPr>
          <w:rFonts w:cs="Times New Roman" w:ascii="Times New Roman" w:hAnsi="Times New Roman"/>
          <w:color w:val="000000"/>
          <w:sz w:val="24"/>
        </w:rPr>
        <w:t xml:space="preserve"> оказываются в области постановки бухгалтерского учета; контроля ведения учета и составления отчетности; контроля начисления и уплаты налогов и иных обязательных платежей; анализа хозяйственной и финансовой деятельности; оценки экономических и инвестиционных проектов, экономической безопасности систем бухгалтерского учета и внутреннего контроля экономического субъекта; представления интересов экономического субъекта по доверенности перед третьими лицами; проведения семинаров, повышения квалификации и обучения персонала экономических субъектов, и в частности аудиторских организаций; научной разработки, издания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компьютеризации бухгалтерского учета, составления отчетности, расчетов по налогообложению, анализа хозяйственной деятельности, аудита и т.д.; консультационных услуг по вопросам финансового, налогового, банковского и иного хозяйственного законодательства, инвестиционной деятельности, менеджмента, маркетинга, оптимизации налогообложения, регистрации, реорганизации и ликвидации предприятий; информационного обслуживания; экспертного обслуживания; подбора и тестирования бухгалтерского персонала экономического субъекта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Услуги, несовместимые с проведением у экономического субъекта обязательной аудиторской проверки,</w:t>
      </w:r>
      <w:r>
        <w:rPr>
          <w:rFonts w:cs="Times New Roman" w:ascii="Times New Roman" w:hAnsi="Times New Roman"/>
          <w:color w:val="000000"/>
          <w:sz w:val="24"/>
        </w:rPr>
        <w:t xml:space="preserve"> оказываются в области ведения бухгалтерского учета; восстановления бухгалтерского учета; составления налоговых деклараций; составле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путствующие аудиту услуги разделяются на услуги действия; услуги контроля; информационные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 услугам действия</w:t>
      </w:r>
      <w:r>
        <w:rPr>
          <w:rFonts w:cs="Times New Roman" w:ascii="Times New Roman" w:hAnsi="Times New Roman"/>
          <w:color w:val="000000"/>
          <w:sz w:val="24"/>
        </w:rPr>
        <w:t xml:space="preserve"> относятся услуги по созданию документов, состав которых установлен в договоре с экономическим субъектом и ранее экономическим субъектом не созда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 услугам контроля</w:t>
      </w:r>
      <w:r>
        <w:rPr>
          <w:rFonts w:cs="Times New Roman" w:ascii="Times New Roman" w:hAnsi="Times New Roman"/>
          <w:color w:val="000000"/>
          <w:sz w:val="24"/>
        </w:rPr>
        <w:t xml:space="preserve"> относятся услуги по проверке документов на предмет их соответствия критериям, согласованным аудиторской организацией с экономическим субъектом; контролю ведения учета и составления отчетности; контролю начисления и уплаты налогов и иных обязательных платежей; тестированию бухгалтерского персонала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 информационным услугам</w:t>
      </w:r>
      <w:r>
        <w:rPr>
          <w:rFonts w:cs="Times New Roman" w:ascii="Times New Roman" w:hAnsi="Times New Roman"/>
          <w:color w:val="000000"/>
          <w:sz w:val="24"/>
        </w:rPr>
        <w:t xml:space="preserve"> относятся услуги по подготовке устных и письменных консультаций по различным вопросам; проведение обучения, семинаров, “круглых столов”; информационное обслуживание; издание методических рекоменд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может разработать внутрифирменные стандарты сопутствующих работ и услуг на каждый их ви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оказывающие услуги, долж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йствовать в соответствии с заданием, выполнения которого ждет от них заказчик и которое сформулировано в письменном виде (в форме договора, контракта, технического задания, письма-обязательства, письменного запроса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нировать порядок выполнения работ или оказания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ировать ход выполнения работ или оказания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выполнении части задания сторонними организациями или сотрудниками, не входящими в штат аудиторской организации, четко разграничивать ответственность и функции исполни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ить типовые формы отчетности по наиболее часто выполняемым видам работ или услуг (эти формы рекомендуется применять на постоянной осно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меть систему контроля качества выполненных работ или оказанных услуг, сопутствующих аудиту (это относится к крупным аудиторским организация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ить документ по итогам выполнения работ (оказания услуг), отражающий результаты выполнения задания и выводы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выполнения сопутствующих аудиту работ и оказания услуг аудиторская организация должна иметь соответствующие лицензии и материально-технические возможности, а специалисты, оказывающие услуги, должны обладать необходимым опытом работы и квалифик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несет ответственность за качество и сроки оказания сопутствующих аудиту услуг в соответствии с действующим законодательством и с условиями договора, заключаемого между аудиторской организацией и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казании аудиторами сопутствующих услуг экономический объект несет ответственность за соблюдение действующего законодательства, полноту и юридическое оформление представляемых документов, точность и достоверность представляемой информации, своевременность представления документов, информации, сведений, а также за любые ограничения возможности осуществления аудиторской организацией своих обя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практике аудиторские организации оказывают множество дополнительных сопутствующих аудиту услуг. Приводим их примерный перечен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Аудиторские услуги и консультации в области бизне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ведение финансовой отчетности в соответствие с международными стандар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иагностический анализ хозяйствен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возможностей привлечения инвести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систем ведения бухгалтерского учета и систем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дение диагностических обз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ирование по составлению бухгалтерской отчетности по международным стандар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зоры благонадежности для потенциальных инвес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действие образованию отдела внутреннего аудита и обучение сотрудников бухгалтер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ации по налог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учение управлению кредитными риск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учение стратегическому планированию и составлению обзоров и бизнес-пл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управленческих информационных систем и определение потребностей в их усовершенствов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отка инструкций и процедур по управлению риск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альные бухгалтерские расследования по убыточным филиал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ухгалтерские расследования по проблемным заемщик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ации по управлению финанс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ации по вопросам таможенного и валютного законодательства и иным аспектам экспортно-импорт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овая экспертиза актов проверок и решений налоговых органов о взыскании недоимок и наложении взысканий, подготовка соответствующих заключ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ставление и защита интересов предприятий и граждан в органах государственной власти, арбитражных судах и судах общей юрисдикции, в том числе по искам к налоговым инспекциям, органам налоговой полиции и валютно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щита прав и законных интересов предприятий и граждан в арбитражных судах и судах общей юрисдикции при предъявлении к ним исковых требований, в том числе со стороны налоговых органов и иных органов государственного упра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бонентское консультационное и информационное обслуживание кли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етно-финансовое обеспечение процесса приватизации, в том числе оценка имущ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недрение автоматизированных систем бухгалтерско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действие в заключении контрактов, связанных с программным обеспечением и поставками вычислительной техники, подбор программного обеспечения по управлению финансами, разработка и установка локальных се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Аудиторские услуги в области профессионального обу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ение и оценка потребностей в профессиональном обуче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по желанию заказчика курсов обучения на мест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программ для начинающих и специальных курсов для профессионал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Специальные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руктурные и функциональные изменения - совместное с клиентом решение организационных и технических вопросов, начиная с внедрения новых систем и ознакомления с сущностью проблемы до ее окончательного ре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онное и системное планирование - определение стратегических целей и установка базы данных, необходимой для достижения целей и намеченных пл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правление затратами - использование наиболее передовых методов и технологий, помогающих клиенту лучше понять соотношение затрат и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бор и установка программного обеспечения - выбор систем, наиболее полно отвечающих потребностям клиента, и установка локальных сетей, работа со специалистами клиента в период установки и отладки информационных систем, подготовка персонала для управления ими.</w:t>
      </w:r>
    </w:p>
    <w:p>
      <w:pPr>
        <w:pStyle w:val="Normal1"/>
        <w:ind w:firstLine="567"/>
        <w:jc w:val="center"/>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0. Место аудита в системе контроля. Аудит и ревиз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троль - важная функция управления. Это объективное явление в экономической жизни общества, а в сфере управления финансовыми средствами - неотъемлемая часть системы регулирования финансовыми отношен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висимости от субъекта и характера деятельности финансовый контроль разделяется на государственный, ведомственный и вневедомственный; в зависимости от объекта - на внутренний и внешний; в зависимости от организации осуществления - на ревизионный (ревизия) и аудиторский (аудит). При осуществлении контрольной деятельности используются специальные приемы документального и фактического контроля, экспертные оценки, методы анализа и другой инструментар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Государственный финансовый контроль</w:t>
      </w:r>
      <w:r>
        <w:rPr>
          <w:rFonts w:cs="Times New Roman" w:ascii="Times New Roman" w:hAnsi="Times New Roman"/>
          <w:color w:val="000000"/>
          <w:sz w:val="24"/>
        </w:rPr>
        <w:t xml:space="preserve"> регламентируется законами Российской Федерации и другими нормативными актами. В системе государственного финансового контроля имеются специальные контрольные органы: Счетная палата Российской Федерации, Департамент государственного финансового контроля и аудита Министерства финансов Российской Федерации. В определенной мере функции государственного финансового контроля выполняют органы Министерства по налогам и сборам, налоговая полиция, а также Центральный банк России, Федеральная служба России по валютному и экспортному контролю, Государственный таможенный комитет России, а также контрольные органы министерств и ведом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ктами государственного финансового контроля являются государственные органы и структуры, промышленные и коммерческие предприятия с государственным участием, предприятия, организации и учреждения, финансируемые за счет бюджетных средств или получающие государственные субсидии, общественные неправительственные организации и учреждения, предпринимательские структуры и физические лица в части уплаты налогов и осуществления деятельности, регулируемой государ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е задачи государственного финансового контроля: проверка законности и правильности распределения финансовых средств государства и ведения бухгалтерского учета; проверка эффективного и экономного расходования государственных средств; проверка правильности расчета и уплаты налогов. Контрольные органы государства могут выполнять свои задачи объективно и эффективно только в том случае, если они независимы от проверяемых ими организаций и защищены от постороннего влия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Элементами системы </w:t>
      </w:r>
      <w:r>
        <w:rPr>
          <w:rFonts w:cs="Times New Roman" w:ascii="Times New Roman" w:hAnsi="Times New Roman"/>
          <w:b/>
          <w:color w:val="000000"/>
          <w:sz w:val="24"/>
        </w:rPr>
        <w:t>внутреннего контроля</w:t>
      </w:r>
      <w:r>
        <w:rPr>
          <w:rFonts w:cs="Times New Roman" w:ascii="Times New Roman" w:hAnsi="Times New Roman"/>
          <w:color w:val="000000"/>
          <w:sz w:val="24"/>
        </w:rPr>
        <w:t xml:space="preserve"> экономических субъектов являются внутренний аудит и управленческий контроль. Внутренний контроль создается для упорядоченного и эффективного ведения дел, обеспечения соблюдения политики руководства, охраны активов, обеспечения полноты и точности документации и всей внутрифирменной информации о производственно-хозяйственной и финансовой деятельности. При этом реализация целей управления в системе внутреннего контроля возложена во-первых, на организационно-технический механизм (включающий процедуры контроля, внутреннюю регламентирующую нормативную документацию и т.п.) и, во-вторых, на специальные контрольные подразделения - управления (отделы) внутренне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системы внутреннего контроля является прерогативой сам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настоящее время подразделения внутреннего аудита у экономических субъектов по-разному встраиваются в структуру управления экономического субъекта, поэтому условно внутренний аудит можно разделить на внутренний аудит акционеров и внутренний аудит исполнительного руководства. Первый из них часто называют независимым внутренним аудитом, так как внутренние аудиторы непосредственно не подчинены исполнительному руководству и, следовательно, по поручению собственников, акционеров могут осуществлять в том числе и проверку деятельности самого исполнительного руко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которые экономические субъекты, по образцу фирм ФРГ, создают у себя подразделения контроллинга и назначают контролеров. Кратко основные функции этих подразделений и самих контролеров можно охарактеризовать как “управление управлением”, т.е. это координация, согласование, контроль, упорядочение и подготовка информации для руководства в виде, удобном для принятия управленческих реш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Хотя аудиторская деятельность может охватывать все экономические организации независимо от их организационно-правовых форм и форм собственности, основными объектами аудита являются предпринимательские структуры, а предметом аудита - собственность акционеров и инвесторов. Независимость - необходимое условие деятельности аудиторов, причем независимость аудиторов гораздо шире независимости государственных контролеров-ревиз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ри проведении аудита применяются специальные приемы документального и фактического </w:t>
      </w:r>
      <w:r>
        <w:rPr>
          <w:rFonts w:cs="Times New Roman" w:ascii="Times New Roman" w:hAnsi="Times New Roman"/>
          <w:b/>
          <w:i/>
          <w:color w:val="000000"/>
          <w:sz w:val="24"/>
        </w:rPr>
        <w:t>ревизионного контроля</w:t>
      </w:r>
      <w:r>
        <w:rPr>
          <w:rFonts w:cs="Times New Roman" w:ascii="Times New Roman" w:hAnsi="Times New Roman"/>
          <w:color w:val="000000"/>
          <w:sz w:val="24"/>
        </w:rPr>
        <w:t>, методики ревизии отдельных объектов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ри проведении ревизионной проверки составления бухгалтерских (финансовых) отчетов с определенными оговорками могут быть использованы нормы и стандарты </w:t>
      </w:r>
      <w:r>
        <w:rPr>
          <w:rFonts w:cs="Times New Roman" w:ascii="Times New Roman" w:hAnsi="Times New Roman"/>
          <w:b/>
          <w:i/>
          <w:color w:val="000000"/>
          <w:sz w:val="24"/>
        </w:rPr>
        <w:t>аудита</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 как аудит и ревизия являются способами организации контроля за финансово-хозяйственной деятельностью, между ними имеется много общего, но имеются и принципиальные различ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Отличие внешнего аудита от реви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Це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выражение мнения по поводу достоверности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выявление недостатков с целью их устранения и наказания винов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Характе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предпринимательская деяте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исполнительская деятельность, выполнение распоря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Основа взаимоотнош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добровольное осуществление на основе догов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принудительное осуществление по распоряжению вышестоящих или государственных орг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Управленческие связ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горизонтальные связи, равноправие во взаимоотношениях с клиентом, отчет перед ни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вертикальные связи, назначение, отчет перед вышестоящим звеном об исполне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инцип оплаты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платит клиен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платит вышестоящее звено или государственный орга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актические задач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улучшение финансового положения клиента, привлечение пассивов (инвесторов, кредиторов), помощь и консультирование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сохранение активов, пресечение и профилактика злоупотребл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Результ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аудиторское заключение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Итоговая часть аудиторского заключения, содержащая запись о подтверждении достоверности бухгалтерской (финансовой) отчетности, может быть опубликова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акт ревизии - внутренний документ для контролирующего органа, который должен быть передан вышестоящему и другим органам и в котором отмечаются все выявленные недостатки.</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1. Этика аудитор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кольку в современном обществе деятельности аудиторов отводится весьма важная роль, существует объективная необходимость поддерживать в общественном мнении уважение и доверие к профессии аудитора. Для поддержания высоких моральных качеств и профессиональной ответственности аудиторов профессиональные аудиторские организации разрабатывают этические кодексы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ществует международный этический кодекс аудитора, на основе которого разработан кодекс профессиональной этики аудиторов Российской Федерации, одобренный Аудиторской палатой Росс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тика профессионального поведения аудиторов определяет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ие общечеловеческих и профессиональных этических норм - непременная обязанность и высший долг каждого аудитора, руководителя и сотрудника аудиторской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рушители этических норм профессионального поведения проявляют неуважение ко всему аудиторскому сообществу и наносят ему моральный и материальный ущерб.</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этичное поведение отдельных аудиторов заслуживает порицания и наказания, вплоть до исключения из сообщества аудиторов, лишения квалификационного аттестата и лицензии на проведение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нешний аудитор обязан действовать в интересах не только заказчика аудиторских услуг (клиента), но и всего общества, всех пользователе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олняя аудит по заказу определенного клиента, аудитор обязан разрешать возникающее между ними объективное противоречие в пользу общественных интерес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щищая интересы клиента в налоговых, судебных и иных органах власти, а также в его взаимоотношениях с иными юридическими и физическими лицами, аудитор должен быть убежден, что защищенные интересы возникли на законных и справедливых основаниях. Если аудитору станет известно, что защищаемые интересы клиента возникли в нарушение закона либо справедливости, он обязан отказаться от их защи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ведем важнейшие требования к деятельности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Объективность и внимательность.</w:t>
      </w:r>
      <w:r>
        <w:rPr>
          <w:rFonts w:cs="Times New Roman" w:ascii="Times New Roman" w:hAnsi="Times New Roman"/>
          <w:color w:val="000000"/>
          <w:sz w:val="24"/>
        </w:rPr>
        <w:t xml:space="preserve"> Объективной основой для выводов, рекомендаций и заключений аудитора может быть только достаточный объем требуем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не должны представлять факты сознательно неточно или предвзято. Оказывая любые профессиональные услуги, они обязаны объективно рассматривать все возникающие ситуации и реальные факты, не допуская того, чтобы личная предвзятость, предрассудки либо давление со стороны воздействовали на объективность их суж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ключении или в другом документе, составленном в результате оказанных профессиональных услуг, аудитор обязан без каких-либо оговорок заявить о своей независимости от клиента; в случае наличия подобной зависимости он должен отказаться от оказания профессиональны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Компетентность.</w:t>
      </w:r>
      <w:r>
        <w:rPr>
          <w:rFonts w:cs="Times New Roman" w:ascii="Times New Roman" w:hAnsi="Times New Roman"/>
          <w:color w:val="000000"/>
          <w:sz w:val="24"/>
        </w:rPr>
        <w:t xml:space="preserve"> Принимая обязательство оказать определенные профессиональные услуги, аудитор должен быть уверен в своей компетентности в данной области, обладать необходимым объемом знаний и навыков с тем, чтобы добросовестно и профессионально выполнить обязательства, гарантировать клиенту аудиторские услуги, основанные на современных методиках с использованием всех, в том числе новейших, нормативных а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обязан воздерживаться от оказания профессиональных услуг, выходящих за пределы его компетенции, а также не соответствующих его квалификационному аттеста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фирма может привлечь компетентных специалистов для помощи аудитору в решении поставленных конкретных задач.</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обязан постоянно обновлять свои профессиональные знания в области бухгалтерского учета, налогообложения, финансовой деятельности и гражданского права, организации и методов аудита, законодательства, российских и международных норм и стандартов бухгалтерского учета и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Соблюдение конфиденциальности информации.</w:t>
      </w:r>
      <w:r>
        <w:rPr>
          <w:rFonts w:cs="Times New Roman" w:ascii="Times New Roman" w:hAnsi="Times New Roman"/>
          <w:color w:val="000000"/>
          <w:sz w:val="24"/>
        </w:rPr>
        <w:t xml:space="preserve"> Аудитор обязан сохранять в тайне конфиденциальную информацию о делах клиентов, полученную при оказании профессиональных услуг, без ограничения во времени и независимо от продолжения или прекращения непосредственных отношений с ни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не должен использовать конфиденциальную информацию клиента, ставшую ему известной при выполнении профессиональных услуг, для своей выгоды или для выгоды любой третьей стороны, а также в ущерб интересам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убликация, иное разглашение конфиденциальной информации клиентов не являются нарушением профессиональной этики в случа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гда это разрешает клиент с учетом интересов всех сторон, которые она может затрону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гда это предусмотрено законодательными актами или решениями судебных орг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защиты профессиональных интересов аудитора в ходе официального расследования или частного разбирательства, проводимого руководителями или уполномоченными представителями кли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гда клиент намеренно и незаконно вовлек аудитора в действия, противоречащие профессиональным норм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несет ответственность за сохранение конфиденциальной информации своими помощниками и всем персоналом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Соблюдение налогового законодательства.</w:t>
      </w:r>
      <w:r>
        <w:rPr>
          <w:rFonts w:cs="Times New Roman" w:ascii="Times New Roman" w:hAnsi="Times New Roman"/>
          <w:color w:val="000000"/>
          <w:sz w:val="24"/>
        </w:rPr>
        <w:t xml:space="preserve"> Аудиторы не должны сознательно скрывать свои доходы от налогообложения или иным образом нарушать налоговое законодательство в своих интересах либо в интересах друг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казании профессиональных услуг в области налогообложения аудитор руководствуется интересами клиента. При этом он обязан соблюдать налоговое законодательство и не должен способствовать фальсификациям с целью уклонения клиента от уплаты налогов и обмана налоговой служб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 выявленных в ходе проведения обязательного аудита фактах нарушения налогового законодательства, ошибках в расчетах и уплате налогов аудитор обязан в письменной форме сообщить администрации клиента и ревизионной комиссии акционерного (хозяйственного) общества и предупредить их о возможных последствиях и путях исправления нарушений и ошиб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комендации и советы в области налогообложения аудитор обязан представлять клиенту только в письменной форме. При этом он стремится не обнадеживать клиента в том, что его рекомендации исключают любые проблемы с налоговыми органами, а также должен предупредить клиента, что он сам несет ответственность за составление и содержание налоговых деклараций и иной налог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Соответствие платы за профессиональные услуги их объему.</w:t>
      </w:r>
      <w:r>
        <w:rPr>
          <w:rFonts w:cs="Times New Roman" w:ascii="Times New Roman" w:hAnsi="Times New Roman"/>
          <w:color w:val="000000"/>
          <w:sz w:val="24"/>
        </w:rPr>
        <w:t xml:space="preserve"> Плата за профессиональные услуги аудитора соответствует нормам профессиональной этики, если ее размер зависит от объема предоставленных услуг. Она может зависеть от сложности оказываемых услуг, квалификации, опыта, профессионального авторитета и степени ответственности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мер оплаты профессиональных услуг аудитора не должен зависеть от достижения какого-либо определенного результата или обусловливаться иными обстоятельств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не имеет права получать плату за профессиональные услуги наличными деньгами сверх общеустановленных норм расчетов налич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Доброжелательное отношение к другим аудиторам.</w:t>
      </w:r>
      <w:r>
        <w:rPr>
          <w:rFonts w:cs="Times New Roman" w:ascii="Times New Roman" w:hAnsi="Times New Roman"/>
          <w:color w:val="000000"/>
          <w:sz w:val="24"/>
        </w:rPr>
        <w:t xml:space="preserve"> Аудиторы обязаны воздерживаться от необоснованной критики деятельности других аудиторов и иных сознательных действий, причиняющих ущерб коллегам по профессии, от нелояльных действий по отношению к коллеге при замене клиентом аудитора, содействовать вновь назначенному аудитору в получении информации о клиенте и о причинах замены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ирование вновь назначенного аудитора производится в письменной форме с соблюдением конфиденциа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новь приглашенный аудитор, если он был приглашен не по результатам конкурса, проведенного клиентом, прежде чем согласиться на предложение, обязан запросить прежнего аудитора и убедиться, что не существует профессиональных причин для отка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Лояльность по отношению к аудиторской фирме.</w:t>
      </w:r>
      <w:r>
        <w:rPr>
          <w:rFonts w:cs="Times New Roman" w:ascii="Times New Roman" w:hAnsi="Times New Roman"/>
          <w:color w:val="000000"/>
          <w:sz w:val="24"/>
        </w:rPr>
        <w:t xml:space="preserve"> Аттестованные аудиторы, согласившиеся стать сотрудниками аудиторской фирмы, обязаны лояльно относиться к ней, всей своей деятельностью способствовать повышению ее авторитета и ее дальнейшему развитию, поддерживать деловые, доброжелательные отношения с руководителями и иными сотрудниками фирмы, руководителями и персоналом кли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заимоотношения сотрудников и аудиторской фирмы должны основываться на взаимной ответственности за выполнение профессиональных обязанностей, преданности и непредубежденности, постоянном совершенствовании организации аудиторских услуг, их профессионального содерж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фирма обязана разрабатывать методы профессиональной деятельности, обобщать нормативные акты, снабжать ими своих сотрудников, постоянно заботиться о повышении их профессиональных знаний и каче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сотрудничающие с аудиторской фирмой, обязаны добросовестно выполнять свою работу, постоянно совершенствоваться профессионально, проявлять осторожность и взвешенность при составлении документов, направляемых клиентам, во взаимоотношениях с ними руководствоваться профессиональными нормами и интересами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алисты, перешедшие в другую аудиторскую фирму, обязаны воздерживаться от осуждения своих прежних руководителей и коллег, обсуждения организации и методов работы в прежней фирме, разглашения известной им конфиденциальной информации и документов аудиторской фирмы, с которой они прекратили трудовые отно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по тем или иным причинам покидающий аудиторскую фирму, обязан передать фирме всю имеющуюся у него документальную и иную профессиональную информац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Соответствующее отношение к средствам массовой информации.</w:t>
      </w:r>
      <w:r>
        <w:rPr>
          <w:rFonts w:cs="Times New Roman" w:ascii="Times New Roman" w:hAnsi="Times New Roman"/>
          <w:color w:val="000000"/>
          <w:sz w:val="24"/>
        </w:rPr>
        <w:t xml:space="preserve"> Публичная информация об аудиторах и реклама аудиторских услуг могут быть представлены в средствах массовой информации, специальных изданиях аудиторов, адресных и телефонных справочниках, публичных выступлениях и иных публикациях аудиторов, руководителей и сотрудников аудиторских фир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 допускаются реклама и публикации, противоречащие профессиональной этике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обязаны воздерживаться от участия в различного рода сравнительных исследованиях и рейтингах, результаты которых предполагается публиковать для всеобщего обозрения, а также от оплаты услуг журналистов, публикующих благоприятную информацию о ни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Соблюдение положений о несовместимости действий аудитора.</w:t>
      </w:r>
      <w:r>
        <w:rPr>
          <w:rFonts w:cs="Times New Roman" w:ascii="Times New Roman" w:hAnsi="Times New Roman"/>
          <w:color w:val="000000"/>
          <w:sz w:val="24"/>
        </w:rPr>
        <w:t xml:space="preserve"> Аудитор не должен одновременно с основной профессиональной практикой заниматься деятельностью, которая влияет или может повлиять на его объективность и независимость, соблюдение приоритета общественных интересов либо на репутацию профессии в це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нятие какой-либо деятельностью, запрещенной практикующим аудиторам в соответствии с законодательством, рассматривается как несовместимые действия аудитора, нарушающие закон и профессиональные этические но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олнение аудитором одновременно двух профессиональных услуг и заданий или более не может рассматриваться как несовместимые действ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тические нормы поведения аудитора остаются неизменными независимо от того, оказывает ли он профессиональные услуги в своем или иностранном государст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обеспечения качества профессиональных услуг, оказываемых в другом государстве, аудитор обязан знать и применять в своей работе международные аудиторские стандарты и стандарты, действующие в этом государстве.</w:t>
      </w:r>
    </w:p>
    <w:p>
      <w:pPr>
        <w:pStyle w:val="Normal1"/>
        <w:ind w:firstLine="567"/>
        <w:jc w:val="center"/>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2. Права и обязанности аудитора, руководства и иных должностных лиц аудируемой организаци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заимоотношения аудитора и экономического субъекта основаны на добровольности и возмездности. Конфликты между ними разрешаются в суде или арбитражном суде. Экономический субъект и аудитор вправе выбирать друг друга самостоятельно. Аудиторская услуга оплачивается согласно договор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кон об аудиторской деятельности в Российской Федерации определяет права и обязанности аудиторских организаций и индивидуальных аудиторов, а также аудируемы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Права и обязанности аудиторских организаций и индивидуальных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w:t>
      </w:r>
      <w:r>
        <w:rPr>
          <w:rFonts w:cs="Times New Roman" w:ascii="Times New Roman" w:hAnsi="Times New Roman"/>
          <w:i/>
          <w:color w:val="000000"/>
          <w:sz w:val="24"/>
        </w:rPr>
        <w:t>Пра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амостоятельно определять формы и методы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представления аудируемым лицом всей необходимой документ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осуществлять иные права, вытекающие из существа правоотношений, определенные договором оказания аудиторских услуг и не противоречащие законодательству Российской Федерации и настоящему Федеральному закон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2. При проведении аудиторской проверки аудиторские организации и индивидуальные аудиторы </w:t>
      </w:r>
      <w:r>
        <w:rPr>
          <w:rFonts w:cs="Times New Roman" w:ascii="Times New Roman" w:hAnsi="Times New Roman"/>
          <w:i/>
          <w:color w:val="000000"/>
          <w:sz w:val="24"/>
        </w:rPr>
        <w:t>обязан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ять аудиторскую проверку в соответствии с законодательством Российской Федерации и настоящим Федеральным зако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Права и обязанности аудируемых лиц и (или) лиц, заключивших договор оказания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При проведении аудиторской проверки аудируемое лицо и (или) лицо, заключившее договор оказания аудиторских услуг, </w:t>
      </w:r>
      <w:r>
        <w:rPr>
          <w:rFonts w:cs="Times New Roman" w:ascii="Times New Roman" w:hAnsi="Times New Roman"/>
          <w:i/>
          <w:color w:val="000000"/>
          <w:sz w:val="24"/>
        </w:rPr>
        <w:t>впра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олуча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2. При проведении аудиторской проверки аудируемое лицо и (или) лицо, заключившее договор оказания аудиторских услуг, </w:t>
      </w:r>
      <w:r>
        <w:rPr>
          <w:rFonts w:cs="Times New Roman" w:ascii="Times New Roman" w:hAnsi="Times New Roman"/>
          <w:i/>
          <w:color w:val="000000"/>
          <w:sz w:val="24"/>
        </w:rPr>
        <w:t>обяза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3. Независимость аудиторов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должны быть независимы от аудируемой организации, любой третьей стороны, собственников и руководителей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гласно закону об аудиторской деятельности в Российской Федерации независимость аудиторов, аудиторских организаций и индивидуальных аудиторов определяется следующим образ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Аудит не может осуществлять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ядок выплаты и размер денежного вознаграждения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блема независимости аудиторов является дискуссионной даже в странах с развитой рыночной эконом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Независимость” является основополагающим этическим требованием, предъявляемым к профессии аудитора. Это не значит, что другие требования (независимость, объективность, профессиональная честность и др.) менее важны. Основной вопрос, возникающий при подписании аудитором своего заключения, - это вопрос его объективности и профессиональной честности. Но основным условием объективности аудитора является его независимость, которую он может подтверд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Необходимость независимости аудиторов подчеркивается не только в законе об аудите и других нормативных актах, но и в этическом кодексе аудитора. Так, в кодексе профессиональной этики аудиторов Российской Федерации перечисляются </w:t>
      </w:r>
      <w:r>
        <w:rPr>
          <w:rFonts w:cs="Times New Roman" w:ascii="Times New Roman" w:hAnsi="Times New Roman"/>
          <w:i/>
          <w:color w:val="000000"/>
          <w:sz w:val="24"/>
        </w:rPr>
        <w:t>основные обстоятельства, наносящие ущерб независимости аудитора либо позволяющие сомневаться в его фактической независ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предстоящие (возможные) или ведущиеся судебные (арбитражные) дела с организацией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финансовое участие аудитора в делах организации клиента в любой фор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финансовая и имущественная зависимости аудитора от клиента (совместное участие в инвестициях в другие организации, кредитование, кроме банковского,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 косвенное финансовое участие (финансовая зависимость) в организации клиента через родственников, служащих фирмы, основные и дочерние организации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 родственные и личные дружеские отношения с директорами и высшим управляющим персоналом организаци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 чрезмерная гостеприимность клиента, а также получение от него товаров и услуг по ценам, существенно сниженным по сравнению с реальными рыночными це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ж) участие аудитора (руководителей аудиторской фирмы) в любых органах управления организации клиента, его основных и дочерних организ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 неосторожные рекомендации и советы аудиторов (руководителей аудиторских фирм) о финансовых вложениях в организации, в которых они сами имеют какие-либо финансовые интерес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 прежняя работа аудитора в организации клиента либо в его управляющей организации на любых должност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рассмотрение вопроса о назначении аудитора на руководящую и иную должность в организаци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зависимость считается нарушенной, если перечисленные обстоятельства возникли, продолжали существовать или были прекращены в период выполнения профессиональных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Независимость аудиторской фирмы вызывает сомнения в случае, ес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она участвует в финансово-промышленной группе, группе кредитных организаций или холдинге (банковской группе) и оказывает профессиональные аудиторские услуги организациям, входящим в эту финансово-промышленную группу либо холдин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аудиторская фирма возникла на базе структурного подразделения бывшего или действующего министерства (комитета) или при прямом или косвенном участии бывшего или действующего министерства (комитета) и оказывает услуги организациям, ранее или в настоящее время подчиненным данному министерству (комите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орская фирма возникла при прямом или косвенном участии банков, страховых компаний или инвестиционных институтов и оказывает услуги организациям, акции которых находятся в собственности, приобретены или приобретались вышеназванными структурами в период оказания услуг аудиторской фирм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тех случаях, когда аудитор выполняет по поручению клиента другие услуги (консультирование, составление отчетности, ведение бухгалтерского учета и т.п.), необходимо следить, чтобы они не нарушали независимость аудитора. Независимость аудитора обеспечивается в тех случаях, ког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консультации аудитора не трансформируются в услуги по управлению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отсутствуют любые причины и ситуации, влияющие на объективность суждений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ерсонал, участвовавший в ведении бухгалтерского учета и составлении отчетности, не привлекается к аудиторской проверке организаци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 ответственность за содержание бухгалтерского учета и отчетности принимает на себя организация клиента.</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5. Цели и задачи ауди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указ. Правило (стандарт) аудиторской деятель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аудита - конкретная задача, на решение которой направлена деятельность аудитора; он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ю аудита согласно закону об аудиторской деятельности в Российской Федерации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достаточной степенью уверенности сделать выводы относитель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нение аудиторской организации о достоверности бухгалтерской отчетности может способствовать повышению доверия к этой отчетности со стороны пользователей, заинтересованных в информации об экономическом субъек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е заключение, содержащее мнение аудиторской организации о степени достоверности бухгалтерской отчетности, не должно восприниматься как гарантия аудиторской организации того, что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 отсутствую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проверки финансовых отче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тверждение достоверности отчетов или констатация их недостовер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троль за соблюдением законодательства и нормативных документов, регулирующих правила ведения учета и составления отчетности, методологии оценки активов, обязательств и собственного капита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тверждение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явление резервов лучшего использования собственных основных и оборотных средств, финансовых резервов и заем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ая цель аудита финансовых отчетов - объективная оценка достоверности, полноты и точности отражения в отчетности активов, обязательств, собственных средств и финансовых результатов деятельности предприятия за определенный период, проверка соответствия принятой на предприятии учетной политики действующему законодательству и нормативным ак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 достоверностью бухгалтерской отчетности понимается такая степень точности данных отчетности, которая позволяет квалифицированному пользователю информации отчетности делать на ее основе правильные выводы о финансовом положении и результатах деятельности аудируемых организаций и принимать соответствующие обоснованные ре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ая цель аудита может дополняться обусловленными договором с клиентом выявлением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аудиторской проверки устанавливаются правильность составления баланса, отчета о прибылях и убытках, достоверность пояснений к ни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этом устанавливаю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ли активы и пассивы отражены в отче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ли документы использованы в отче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сколько фактическая методика оценки имущества отклоняется от принятой при определении учетной политики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чет о прибылях и убытках аудитор проверяет для установления правильности расчета общей (балансовой) и налогооблагаемой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провер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ноту выполнения решений собственников предприятия об изменении объема уставного капита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ождество данных синтетического и аналитического учета по счетам актива и пассива балан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ноту отражения в отчетности дебиторской и кредиторской задолжен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ссе подготовки аудиторского заключения проверяе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ие принятой на предприятии учетной политики отражения хозяйственных операций и оценки имущ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сть отнесения доходов и расходов к отчетным период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граничение в учете текущих затрат на производство и капитальных вло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ение тождества данных аналитического учета оборотам и остаткам по счетам аналитического учета на первое число каждого меся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достижения основной цели и предоставления заключения аудитор должен составить мнение по следующим вопрос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1) </w:t>
      </w:r>
      <w:r>
        <w:rPr>
          <w:rFonts w:cs="Times New Roman" w:ascii="Times New Roman" w:hAnsi="Times New Roman"/>
          <w:i/>
          <w:color w:val="000000"/>
          <w:sz w:val="24"/>
        </w:rPr>
        <w:t>общая приемлемость отчетности:</w:t>
      </w:r>
      <w:r>
        <w:rPr>
          <w:rFonts w:cs="Times New Roman" w:ascii="Times New Roman" w:hAnsi="Times New Roman"/>
          <w:color w:val="000000"/>
          <w:sz w:val="24"/>
        </w:rPr>
        <w:t xml:space="preserve"> соответствует ли отчетность в целом всем требованиям, предъявляемым к ней, и не содержит ли противоречи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2) </w:t>
      </w:r>
      <w:r>
        <w:rPr>
          <w:rFonts w:cs="Times New Roman" w:ascii="Times New Roman" w:hAnsi="Times New Roman"/>
          <w:i/>
          <w:color w:val="000000"/>
          <w:sz w:val="24"/>
        </w:rPr>
        <w:t>обоснованность:</w:t>
      </w:r>
      <w:r>
        <w:rPr>
          <w:rFonts w:cs="Times New Roman" w:ascii="Times New Roman" w:hAnsi="Times New Roman"/>
          <w:color w:val="000000"/>
          <w:sz w:val="24"/>
        </w:rPr>
        <w:t xml:space="preserve"> существуют ли основания для включения в отчетность указанных там сум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3) </w:t>
      </w:r>
      <w:r>
        <w:rPr>
          <w:rFonts w:cs="Times New Roman" w:ascii="Times New Roman" w:hAnsi="Times New Roman"/>
          <w:i/>
          <w:color w:val="000000"/>
          <w:sz w:val="24"/>
        </w:rPr>
        <w:t>законченность:</w:t>
      </w:r>
      <w:r>
        <w:rPr>
          <w:rFonts w:cs="Times New Roman" w:ascii="Times New Roman" w:hAnsi="Times New Roman"/>
          <w:color w:val="000000"/>
          <w:sz w:val="24"/>
        </w:rPr>
        <w:t xml:space="preserve"> включены ли в отчетность все надлежащие суммы; в частности, все ли активы и пассивы принадлежат комп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4) </w:t>
      </w:r>
      <w:r>
        <w:rPr>
          <w:rFonts w:cs="Times New Roman" w:ascii="Times New Roman" w:hAnsi="Times New Roman"/>
          <w:i/>
          <w:color w:val="000000"/>
          <w:sz w:val="24"/>
        </w:rPr>
        <w:t>оценка:</w:t>
      </w:r>
      <w:r>
        <w:rPr>
          <w:rFonts w:cs="Times New Roman" w:ascii="Times New Roman" w:hAnsi="Times New Roman"/>
          <w:color w:val="000000"/>
          <w:sz w:val="24"/>
        </w:rPr>
        <w:t xml:space="preserve"> все ли статьи правильно оценены и безошибочно подсчита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5) </w:t>
      </w:r>
      <w:r>
        <w:rPr>
          <w:rFonts w:cs="Times New Roman" w:ascii="Times New Roman" w:hAnsi="Times New Roman"/>
          <w:i/>
          <w:color w:val="000000"/>
          <w:sz w:val="24"/>
        </w:rPr>
        <w:t>классификация:</w:t>
      </w:r>
      <w:r>
        <w:rPr>
          <w:rFonts w:cs="Times New Roman" w:ascii="Times New Roman" w:hAnsi="Times New Roman"/>
          <w:color w:val="000000"/>
          <w:sz w:val="24"/>
        </w:rPr>
        <w:t xml:space="preserve"> есть ли основания относить сумму на тот счет, на который она записа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6) </w:t>
      </w:r>
      <w:r>
        <w:rPr>
          <w:rFonts w:cs="Times New Roman" w:ascii="Times New Roman" w:hAnsi="Times New Roman"/>
          <w:i/>
          <w:color w:val="000000"/>
          <w:sz w:val="24"/>
        </w:rPr>
        <w:t>разделение:</w:t>
      </w:r>
      <w:r>
        <w:rPr>
          <w:rFonts w:cs="Times New Roman" w:ascii="Times New Roman" w:hAnsi="Times New Roman"/>
          <w:color w:val="000000"/>
          <w:sz w:val="24"/>
        </w:rPr>
        <w:t xml:space="preserve"> отнесены ли операции, проводимые незадолго до даты составления баланса или непосредственно после нее, к тому периоду, в котором были произведе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7) </w:t>
      </w:r>
      <w:r>
        <w:rPr>
          <w:rFonts w:cs="Times New Roman" w:ascii="Times New Roman" w:hAnsi="Times New Roman"/>
          <w:i/>
          <w:color w:val="000000"/>
          <w:sz w:val="24"/>
        </w:rPr>
        <w:t>аккуратность:</w:t>
      </w:r>
      <w:r>
        <w:rPr>
          <w:rFonts w:cs="Times New Roman" w:ascii="Times New Roman" w:hAnsi="Times New Roman"/>
          <w:color w:val="000000"/>
          <w:sz w:val="24"/>
        </w:rPr>
        <w:t xml:space="preserve">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8) </w:t>
      </w:r>
      <w:r>
        <w:rPr>
          <w:rFonts w:cs="Times New Roman" w:ascii="Times New Roman" w:hAnsi="Times New Roman"/>
          <w:i/>
          <w:color w:val="000000"/>
          <w:sz w:val="24"/>
        </w:rPr>
        <w:t>раскрытие:</w:t>
      </w:r>
      <w:r>
        <w:rPr>
          <w:rFonts w:cs="Times New Roman" w:ascii="Times New Roman" w:hAnsi="Times New Roman"/>
          <w:color w:val="000000"/>
          <w:sz w:val="24"/>
        </w:rPr>
        <w:t xml:space="preserve"> все ли статьи занесены в финансовую отчетность и правильно ли отражены в отчетах и приложениях к ни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реализации этих целей аудитор может использовать различные способы накопления необходим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аудиторские фирмы) в процессе своей деятельности решают также ряд задач, связанных с оказанием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ведения бухгалтерского учета и составления отчетности, законности хозяйстве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мощь в организации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мощь в восстановлении и ведении учета, составлении бухгалтерской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мощь в налоговом планировании и расчете налог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ирование по отдельным вопросам ведения учета и составления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спертные оценки и анализ результатов хозяйствен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ирование по широкому кругу финансовых и правовых вопросов, маркетингу, менеджменту, технологическое и экологическое консультирование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отка учредительных документов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оставление информации о будущих партнер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онное обслуживание кли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ругие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яя проверку, независимые аудиторы выполняют две основные функции: функцию высококлассного сборщика и оценщика свидетельств для подтверждения полноты, истинности и арифметической точности представленной в финансовом отчете информации и проверку соответствия расшифровок и оценок в финансовом отчете общепринятым принципам учета. Роль оценочной функции - интерпретации фактов, подтверждающих выводы составителя финансового отчета, и оценки выводов - сильно возросла в последние два десятилетия. Отчасти это явилось следствием успешного совершенствования администрацией своих структур внутреннего контроля, что обеспечивает получение технически достоверной информации. Аудиторы часто считают более целесообразным проверить систему внутреннего контроля, чтобы получить свидетельства эффективности ее организации и работы, нежели подвергать проверкам информацию, выданную этой системой учета. Еще одной причиной смещения акцентов в аудите является количественный рост сложных сделок, сделок нового типа и необходимости оценивать способ их отражения в отчетности администр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ные две функции не являются исчерпывающими, поскольку аудиторы выполняют также консультационную, информационную и другие функции.</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6. Принципы проведения ауди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указ. Правило (стандарт) аудиторской деятель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в ходе осуществления своей деятельности обязаны соблюдать и использовать в качестве основы для принятия любых решений профессионального характера следующие профессиональные этические принципы: независимость; честность; объективность; профессиональная компетентность; добросовестность; конфиденциальность; профессиональное повед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Независимость</w:t>
      </w:r>
      <w:r>
        <w:rPr>
          <w:rFonts w:cs="Times New Roman" w:ascii="Times New Roman" w:hAnsi="Times New Roman"/>
          <w:color w:val="000000"/>
          <w:sz w:val="24"/>
        </w:rPr>
        <w:t xml:space="preserve"> - это обязательность отсутствия у аудитора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евышающей отношение по договору на осуществление аудиторских услуг, а также какой-либо зависимости от третьих лиц. Требования к аудитору в части обеспечения независимости и критерии того, что аудитор не является зависимым, регламентируются нормативными документами по аудиторской деятельности, а также этическими кодексами аудиторов. Независимость аудитора должна обеспечиваться как по формальным признакам, так и с точки зрения фактических обстоя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Честность</w:t>
      </w:r>
      <w:r>
        <w:rPr>
          <w:rFonts w:cs="Times New Roman" w:ascii="Times New Roman" w:hAnsi="Times New Roman"/>
          <w:color w:val="000000"/>
          <w:sz w:val="24"/>
        </w:rPr>
        <w:t xml:space="preserve"> - это обязательная приверженность аудитора профессиональному долгу и следование общим нормам мора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Объективность</w:t>
      </w:r>
      <w:r>
        <w:rPr>
          <w:rFonts w:cs="Times New Roman" w:ascii="Times New Roman" w:hAnsi="Times New Roman"/>
          <w:color w:val="000000"/>
          <w:sz w:val="24"/>
        </w:rPr>
        <w:t xml:space="preserve"> - это обязательность непредвзятости, беспристрастности и неподвластности какому-либо влиянию при рассмотрении любых профессиональных вопросов и формировании суждений, выводов и заключ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рофессиональная компетентность</w:t>
      </w:r>
      <w:r>
        <w:rPr>
          <w:rFonts w:cs="Times New Roman" w:ascii="Times New Roman" w:hAnsi="Times New Roman"/>
          <w:color w:val="000000"/>
          <w:sz w:val="24"/>
        </w:rPr>
        <w:t xml:space="preserve"> - это обязательность владения необходимым объемом знаний и навыков, позволяющим аудитору квалифицированно и качественно оказывать профессиональные услуги. Аудиторская организация должна привлекать подготовленных, профессионально компетентных специалистов и осуществлять контроль за качеством их работы для обеспечения квалифицированного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 на осуществление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Добросовестность</w:t>
      </w:r>
      <w:r>
        <w:rPr>
          <w:rFonts w:cs="Times New Roman" w:ascii="Times New Roman" w:hAnsi="Times New Roman"/>
          <w:color w:val="000000"/>
          <w:sz w:val="24"/>
        </w:rPr>
        <w:t xml:space="preserve"> - это обязательность оказания аудитором профессиональных услуг с должной тщательностью, внимательностью, оперативностью и надлежащим использованием своих способностей. Принцип добросовестности подразумевает усердное и ответственное отношение аудитора к своей работе, но не должен трактоваться как гарантия безошибочности в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онфиденциальность</w:t>
      </w:r>
      <w:r>
        <w:rPr>
          <w:rFonts w:cs="Times New Roman" w:ascii="Times New Roman" w:hAnsi="Times New Roman"/>
          <w:color w:val="000000"/>
          <w:sz w:val="24"/>
        </w:rPr>
        <w:t xml:space="preserve"> - это обязанность аудиторов и аудиторских организаций обеспечивать сохранность документов, получаемых или составляемых ими в ходе аудита, не передавать эти документы или их копии (как полностью, так и частично) каким бы то ни было третьим лицам и не разглашать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Принцип конфиденциальности должен соблюдаться неукоснительно, невзирая на то, что разглашение или распространение информации об экономическом субъекте не может нанести ему, по представлениям аудитора, материального или иного ущерба. Соблюдение принципа конфиденциальности обязательно, независимо от продолжения или прекращения отношений с клиентом, и не имеет ограничений по време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рофессиональное поведение</w:t>
      </w:r>
      <w:r>
        <w:rPr>
          <w:rFonts w:cs="Times New Roman" w:ascii="Times New Roman" w:hAnsi="Times New Roman"/>
          <w:color w:val="000000"/>
          <w:sz w:val="24"/>
        </w:rPr>
        <w:t xml:space="preserve"> - это соблюдение приоритета общественных интересов и обязанность аудитора поддерживать высокую репутацию своей профессии, воздерживаясь от совершения поступков, несовместимых с оказанием аудиторских услуг и способных снизить уважение и доверие к профессии аудитора, нанести ущерб ее общественному имидж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ская организация (аудитор как физическое лицо) является членом профессионального объединения, ей (ему) следует соблюдать (наряду с вышеуказанными этическими принципами) и правила этики, предусмотренные документами, принятыми на добровольной основе данным профессиональным объединени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обязана осуществлять профессиональную деятельность, т. е. проведение аудита и подготовку по его результатам официального аудиторского заключения, в соответствии с 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Аудиторская организация обязана на всех этапах проведения проверки исходить из позиции профессионального скептицизма, принимая во внимание вероятность того, что получаемые аудиторские доказательства и (или) информация об экономическом субъекте могут быть недостоверными. </w:t>
      </w:r>
    </w:p>
    <w:p>
      <w:pPr>
        <w:pStyle w:val="Heading"/>
        <w:ind w:firstLine="567"/>
        <w:jc w:val="center"/>
        <w:rPr>
          <w:rFonts w:ascii="Times New Roman" w:hAnsi="Times New Roman" w:cs="Times New Roman"/>
          <w:color w:val="000000"/>
          <w:sz w:val="24"/>
        </w:rPr>
      </w:pPr>
      <w:r>
        <w:rPr>
          <w:rFonts w:cs="Times New Roman" w:ascii="Times New Roman" w:hAnsi="Times New Roman"/>
          <w:vanish/>
          <w:color w:val="000000"/>
          <w:sz w:val="24"/>
        </w:rPr>
        <w:t>#G0</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7. Объем аудита бухгалтерской отчетности и стадии аудиторской проверки*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указ. Правило (стандарт) аудиторской деятель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м аудиторской проверки финансовых отчетов определяется требованиями действующего законодательства и документами нормативного регулирования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ение объема аудиторской проверки является предметом профессионального суждения аудитора о характере и масштабе работ, проведение которых необходимо для достижения целей аудита и диктуется обстоятельствам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пределении объема аудита аудиторской организации следует исходить из требований нормативных документов, регламентирующих аудиторскую деятельность, положений договора аудиторской организации с экономическим субъектом и конкретных особенностей проверки с учетом полученных знаний о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и вправе самостоятельно принимать решения о видах, количестве и глубине проведения аудиторских процедур; затратах времени; количестве и составе специалистов, требующихся для осуществления полноценной аудиторской проверки и подготовки обоснован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ми стадиями аудиторской проверки яв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нировани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ение аудиторских дока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работы других лиц и контакты с руководством экономического субъекта третьими сторо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ировани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общение выводов, формирование и выражение мнения о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Аудиторская проверка должна быть </w:t>
      </w:r>
      <w:r>
        <w:rPr>
          <w:rFonts w:cs="Times New Roman" w:ascii="Times New Roman" w:hAnsi="Times New Roman"/>
          <w:i/>
          <w:color w:val="000000"/>
          <w:sz w:val="24"/>
        </w:rPr>
        <w:t>спланирована</w:t>
      </w:r>
      <w:r>
        <w:rPr>
          <w:rFonts w:cs="Times New Roman" w:ascii="Times New Roman" w:hAnsi="Times New Roman"/>
          <w:color w:val="000000"/>
          <w:sz w:val="24"/>
        </w:rPr>
        <w:t xml:space="preserve">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 ходе аудита должно быть получено достаточное количество качественных </w:t>
      </w:r>
      <w:r>
        <w:rPr>
          <w:rFonts w:cs="Times New Roman" w:ascii="Times New Roman" w:hAnsi="Times New Roman"/>
          <w:i/>
          <w:color w:val="000000"/>
          <w:sz w:val="24"/>
        </w:rPr>
        <w:t>аудиторских доказательств</w:t>
      </w:r>
      <w:r>
        <w:rPr>
          <w:rFonts w:cs="Times New Roman" w:ascii="Times New Roman" w:hAnsi="Times New Roman"/>
          <w:color w:val="000000"/>
          <w:sz w:val="24"/>
        </w:rPr>
        <w:t xml:space="preserve"> (как правило, из нескольких источников и разными методами), которые могут служить основой для формирования мнения аудиторской организации о достоверности бухгалтерской отчетности экономического субъекта. При проведении аудита следует соблюдать рациональное соотношение между затратами на сбор аудиторских доказательств и полезностью извлекаемой информации. Тем не менее сложность и трудоемкость осуществления той или иной процедуры не могут считаться основанием для отказа от нее, если необходимость проведения данной процедуры обусловлена обстоятельствам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Для достижений целей аудита может быть использована </w:t>
      </w:r>
      <w:r>
        <w:rPr>
          <w:rFonts w:cs="Times New Roman" w:ascii="Times New Roman" w:hAnsi="Times New Roman"/>
          <w:i/>
          <w:color w:val="000000"/>
          <w:sz w:val="24"/>
        </w:rPr>
        <w:t>работа других лиц</w:t>
      </w:r>
      <w:r>
        <w:rPr>
          <w:rFonts w:cs="Times New Roman" w:ascii="Times New Roman" w:hAnsi="Times New Roman"/>
          <w:color w:val="000000"/>
          <w:sz w:val="24"/>
        </w:rPr>
        <w:t>: ассистентов аудитора, привлеченных экспертов, внутренних аудиторов, других аудиторских организаций. При этом аудиторской организации следует рассмотреть результаты выполненной ими работы в контексте проведенных аудиторами процедур, а также оценить возможность использования результатов работы других лиц в качестве достоверных аудиторских доказательств или базы для получения таких доказательств. Привлечение других лиц к аудиторской проверке не снимает с аудиторской организации ответственности за выражаемое мнение о бухгалтерской отчетности экономического субъекта и не уменьшает степень этой ответ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 ходе аудита должны </w:t>
      </w:r>
      <w:r>
        <w:rPr>
          <w:rFonts w:cs="Times New Roman" w:ascii="Times New Roman" w:hAnsi="Times New Roman"/>
          <w:i/>
          <w:color w:val="000000"/>
          <w:sz w:val="24"/>
        </w:rPr>
        <w:t>документироваться</w:t>
      </w:r>
      <w:r>
        <w:rPr>
          <w:rFonts w:cs="Times New Roman" w:ascii="Times New Roman" w:hAnsi="Times New Roman"/>
          <w:color w:val="000000"/>
          <w:sz w:val="24"/>
        </w:rPr>
        <w:t xml:space="preserve"> основные аспекты проведенной работы, сделанные выводы и другие существенные вопросы, имеющие значение для подготовки аудиторского заключения, а также для доказательства качественного проведения аудита. Рабочая документация аудита должна быть достаточно полной и убедительной, чтобы служить подтверждением правильности того или иного мнения аудиторской организации о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На этапе подготовки заключения о достоверности бухгалтерской отчетности экономического субъекта аудиторская организация обязана </w:t>
      </w:r>
      <w:r>
        <w:rPr>
          <w:rFonts w:cs="Times New Roman" w:ascii="Times New Roman" w:hAnsi="Times New Roman"/>
          <w:i/>
          <w:color w:val="000000"/>
          <w:sz w:val="24"/>
        </w:rPr>
        <w:t>обобщить и оценить выводы</w:t>
      </w:r>
      <w:r>
        <w:rPr>
          <w:rFonts w:cs="Times New Roman" w:ascii="Times New Roman" w:hAnsi="Times New Roman"/>
          <w:color w:val="000000"/>
          <w:sz w:val="24"/>
        </w:rPr>
        <w:t>, сделанные на основе полученных данных. При этом следует исходить из критериев соблюдения нормативных требований при подготовке экономическим субъектом бухгалтерской отчетности и ее соответствия тем сведениям, которыми располагает аудиторская организация о деятельности экономического субъекта. Аудиторское заключение должно содержать четко выраженное мнение о степени достоверности бухгалтерской отчетности экономического субъекта. Безусловно положительное аудиторское заключение свидетельствует о том, что аудиторская организация считает бухгалтерскую отчетность экономического субъекта достоверной во всех существенных отношениях. При составлении условно-положительного или отрицательного аудиторского заключения либо оформлении отказа от выражения мнения о достоверности бухгалтерской отчетности экономического субъекта необходимо указать обстоятельства, которые явились причиной того или иного решения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Аудиторская организация обязана достичь в ходе аудита приемлемой уверенности в надежности своего </w:t>
      </w:r>
      <w:r>
        <w:rPr>
          <w:rFonts w:cs="Times New Roman" w:ascii="Times New Roman" w:hAnsi="Times New Roman"/>
          <w:i/>
          <w:color w:val="000000"/>
          <w:sz w:val="24"/>
        </w:rPr>
        <w:t>мнения</w:t>
      </w:r>
      <w:r>
        <w:rPr>
          <w:rFonts w:cs="Times New Roman" w:ascii="Times New Roman" w:hAnsi="Times New Roman"/>
          <w:color w:val="000000"/>
          <w:sz w:val="24"/>
        </w:rPr>
        <w:t xml:space="preserve"> о достоверности бухгалтерской отчетности экономического субъекта во всех существенных отнош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необходимого уровня аудиторских гарантий, надежности мнения аудитора о достоверности бухгалтерской отчетности экономического субъекта должна быть основана на его профессионализме. При этом доказательства должны дать возможность аудиторской организации с уверенностью сделать выводы об отсутствии либо наличии искажений в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веренность аудиторской организации в надежности выражаемого мнения о достоверности бухгалтерской отчетности экономического субъекта не может быть абсолютной в силу следующих факторов, неизбежно ограничивающих эффективность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граниченность осведомленности аудиторской организации о деятельности экономического субъекта рамками исследований, издержки на проведение которых должны находиться в экономически приемлемых предел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сутствие в аудиторской работе неизбежного элемента субъективности в процессе принятия аудитором решений на основе своих профессиональных суждений, в частности при определении видов, объема и графика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ение в ходе аудита выборочного подхода к осуществлению проверки ввиду нерациональности ее проведения сплошным порядк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аудиторской организацией в качестве основы для формирования выводов и заключений аудиторских доказательств, которые по своему характеру являются сочетанием фактов и мнений (например, аудиторская организация может использовать результаты работы привлеченного эксперта - оценщика, инженера, геолога, - приводящего в своем заключении как объективные данные о проведенных исследованиях, так и собственные мнения и выв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верженность систем бухгалтерского учета и внутреннего контроля экономического субъекта присущим им изъян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сутствие непреодолимых препятствий для мошеннического сговора с целью искажения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неопределенности, обусловленной различной интерпретацией и оценкой некоторых событий хозяйственной жизни, а также другими обстоятельствами, делающими невозможным применение исключительно объективных критериев как к составлению бухгалтерской отчетности, так и к оценке ее достовер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ные факторы ограничивают (уровнем приемлемой, а не абсолютной уверенности) предоставление аудиторской организацией гарантий отсутствия каких-либо иных (не обнаруженных в ходе аудита) обстоятельств, оказывающих или способных оказать влияние на бухгалтерскую отчетность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проведения аудита в силу объективных и субъективных причин нельзя исключить вероятность того, что искажения в бухгалтерской отчетности экономического субъекта могут остаться незамечен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аличии признаков возможных искажений бухгалтерской отчетности аудиторской организации следует увеличить объем своих процедур, чтобы рассеять либо подтвердить возникшие со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работа по проверке финансовых отчетов подразумевает изучение и анализ бухгалтерского баланса (форма N 1), отчета о прибылях и убытках (форма N 2), пояснений к бухгалтерскому балансу и отчету о прибылях и убытках: отчета о движении капитала (форма N 3), отчета о движении денежных средств (форма N 4), приложения к бухгалтерскому балансу (форма N 5), отчета о целевом использовании полученных средств (форма N 6), пояснительной записки (в части проверки соблюдения предприятием принципа постоянства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проверить реальность ограничений предприятия в праве собственности на активы, степень надежности гарантий, данных в отношении обязательств, уровень достоверности условных активов и обязательств, оцененных количественно, проверить обоснованность принятых сумм обязательств в счет предстоящих капитальных затр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данных учета и отчетности анализируют наличие и состоя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мущества (основных средств и вложений, запасов и затрат, нематериальны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ругих долгосрочных активов (долгосрочных инвестиций, вложений в дочерние предприятия и филиалы, в ассоциированные комп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нежных средств, расчетов и прочих активов (кассы, расчетного и валютного счетов, ценных бумаг и краткосрочных финансовых вложений, расчетов с участниками, расчетов с покупателями, деб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лгосрочных пассивов (уставного капитала, износа имущества, специальных фондов и резер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едитов и других заем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четов и прочих пассивов (расчетов с кредиторами, с бюджетом, органами страхования, персоналом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чих пасс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правильности определения финансовых результатов деятельности предприятия предусматривается изу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ручки (валового дохода) от реализации продукции (работ,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трат на производство реализованн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ов от финансовой деятельности и других внереализацио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удите финансовых отчетов необходимо удостовериться в правильности составления баланса, отчетов о прибылях и убытках и других финансовых документов. Проверке подлежат все значительные операции и сделки, крупные сделки и операции, зарегистрированные в конце квартала или финансового года, основные финансовые показатели, коэффициенты и контрольные цифры, отличающиеся от исчисленных в среднем за последние пять лет, неудовлетворительная ситуация с оборотными средствами, выявленные факты, свидетельствующие о необоснованной необходимости резко поднять доходы для удержания цен на акции, причины и характер судебных исков к предприятию, особенно в связи с претензиями акционеров, использование в подразделениях предприятия разных форм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использования прибыли анализируют платежи в бюджет, отчисления в резервный (страховой) фонд, перечисления прибыли в фонды накопления, в фонд потребления, на благотворительные и аналогичные цели, на штраф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ое внимание следует уделить анализу дебиторской и кредиторской задолженностей, динамике долгосрочных и краткосрочных финансовых вложений (в паи и акции других предприятий, в облигации и другие ценные бумаги, предоставленные займы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удите акционерных предприятий в объем аудиторской проверки дополнительно включают обстоятельства и данные, характеризующ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кционерный капитал (по видам вло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число акций - разрешенных, выпущенных и неоплаче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оимость невыкупленных ак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минальную стоимость и доход с каждой а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вижение по счетам акционерного капитала в течение проверяемого перио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а, преимущества и ограничения при распределении дивиден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долженность по кумулятивным накопленным дивидендам на привилегированные а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енную выручку от реализации ценных бума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кции в резерве для продажи по опционам и контрак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дурном отношении объем работы аудитора включ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правильности документального оформления и сущности отдельных хозяйственных операций, вызывающих сомн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зможность проведения инвентаризации денежных средств, отдельных видов товарно-материальных ценностей, сверки расче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финансового положения предприятия по данным баланса и отчетности о прибылях и убытк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соблюдения принципа тождественности данных аналитического и синтетического учета, правильности отнесения доходов и расходов предприятия к отчетным период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у экономической эффективности принятой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правильности составления консолидированной отчетности и баланса (консолидированная отчетность проверяется в случае, если головное предприятие предполагает или осуществляет выпуск ценных бумаг).</w:t>
      </w:r>
    </w:p>
    <w:p>
      <w:pPr>
        <w:pStyle w:val="Heading"/>
        <w:ind w:firstLine="567"/>
        <w:jc w:val="center"/>
        <w:rPr>
          <w:rFonts w:ascii="Times New Roman" w:hAnsi="Times New Roman" w:cs="Times New Roman"/>
          <w:color w:val="000000"/>
          <w:sz w:val="24"/>
        </w:rPr>
      </w:pPr>
      <w:r>
        <w:rPr>
          <w:rFonts w:cs="Times New Roman" w:ascii="Times New Roman" w:hAnsi="Times New Roman"/>
          <w:vanish/>
          <w:color w:val="000000"/>
          <w:sz w:val="24"/>
        </w:rPr>
        <w:t>#G0</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7. Объем аудита бухгалтерской отчетности и стадии аудиторской проверки*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указ. Правило (стандарт) аудиторской деятель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м аудиторской проверки финансовых отчетов определяется требованиями действующего законодательства и документами нормативного регулирования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ение объема аудиторской проверки является предметом профессионального суждения аудитора о характере и масштабе работ, проведение которых необходимо для достижения целей аудита и диктуется обстоятельствам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пределении объема аудита аудиторской организации следует исходить из требований нормативных документов, регламентирующих аудиторскую деятельность, положений договора аудиторской организации с экономическим субъектом и конкретных особенностей проверки с учетом полученных знаний о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и вправе самостоятельно принимать решения о видах, количестве и глубине проведения аудиторских процедур; затратах времени; количестве и составе специалистов, требующихся для осуществления полноценной аудиторской проверки и подготовки обоснован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ми стадиями аудиторской проверки яв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планировани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ение аудиторских дока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работы других лиц и контакты с руководством экономического субъекта третьими сторо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ировани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общение выводов, формирование и выражение мнения о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Аудиторская проверка должна быть </w:t>
      </w:r>
      <w:r>
        <w:rPr>
          <w:rFonts w:cs="Times New Roman" w:ascii="Times New Roman" w:hAnsi="Times New Roman"/>
          <w:i/>
          <w:color w:val="000000"/>
          <w:sz w:val="24"/>
        </w:rPr>
        <w:t>спланирована</w:t>
      </w:r>
      <w:r>
        <w:rPr>
          <w:rFonts w:cs="Times New Roman" w:ascii="Times New Roman" w:hAnsi="Times New Roman"/>
          <w:color w:val="000000"/>
          <w:sz w:val="24"/>
        </w:rPr>
        <w:t xml:space="preserve">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 ходе аудита должно быть получено достаточное количество качественных </w:t>
      </w:r>
      <w:r>
        <w:rPr>
          <w:rFonts w:cs="Times New Roman" w:ascii="Times New Roman" w:hAnsi="Times New Roman"/>
          <w:i/>
          <w:color w:val="000000"/>
          <w:sz w:val="24"/>
        </w:rPr>
        <w:t>аудиторских доказательств</w:t>
      </w:r>
      <w:r>
        <w:rPr>
          <w:rFonts w:cs="Times New Roman" w:ascii="Times New Roman" w:hAnsi="Times New Roman"/>
          <w:color w:val="000000"/>
          <w:sz w:val="24"/>
        </w:rPr>
        <w:t xml:space="preserve"> (как правило, из нескольких источников и разными методами), которые могут служить основой для формирования мнения аудиторской организации о достоверности бухгалтерской отчетности экономического субъекта. При проведении аудита следует соблюдать рациональное соотношение между затратами на сбор аудиторских доказательств и полезностью извлекаемой информации. Тем не менее сложность и трудоемкость осуществления той или иной процедуры не могут считаться основанием для отказа от нее, если необходимость проведения данной процедуры обусловлена обстоятельствам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Для достижений целей аудита может быть использована </w:t>
      </w:r>
      <w:r>
        <w:rPr>
          <w:rFonts w:cs="Times New Roman" w:ascii="Times New Roman" w:hAnsi="Times New Roman"/>
          <w:i/>
          <w:color w:val="000000"/>
          <w:sz w:val="24"/>
        </w:rPr>
        <w:t>работа других лиц</w:t>
      </w:r>
      <w:r>
        <w:rPr>
          <w:rFonts w:cs="Times New Roman" w:ascii="Times New Roman" w:hAnsi="Times New Roman"/>
          <w:color w:val="000000"/>
          <w:sz w:val="24"/>
        </w:rPr>
        <w:t>: ассистентов аудитора, привлеченных экспертов, внутренних аудиторов, других аудиторских организаций. При этом аудиторской организации следует рассмотреть результаты выполненной ими работы в контексте проведенных аудиторами процедур, а также оценить возможность использования результатов работы других лиц в качестве достоверных аудиторских доказательств или базы для получения таких доказательств. Привлечение других лиц к аудиторской проверке не снимает с аудиторской организации ответственности за выражаемое мнение о бухгалтерской отчетности экономического субъекта и не уменьшает степень этой ответ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 ходе аудита должны </w:t>
      </w:r>
      <w:r>
        <w:rPr>
          <w:rFonts w:cs="Times New Roman" w:ascii="Times New Roman" w:hAnsi="Times New Roman"/>
          <w:i/>
          <w:color w:val="000000"/>
          <w:sz w:val="24"/>
        </w:rPr>
        <w:t>документироваться</w:t>
      </w:r>
      <w:r>
        <w:rPr>
          <w:rFonts w:cs="Times New Roman" w:ascii="Times New Roman" w:hAnsi="Times New Roman"/>
          <w:color w:val="000000"/>
          <w:sz w:val="24"/>
        </w:rPr>
        <w:t xml:space="preserve"> основные аспекты проведенной работы, сделанные выводы и другие существенные вопросы, имеющие значение для подготовки аудиторского заключения, а также для доказательства качественного проведения аудита. Рабочая документация аудита должна быть достаточно полной и убедительной, чтобы служить подтверждением правильности того или иного мнения аудиторской организации о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На этапе подготовки заключения о достоверности бухгалтерской отчетности экономического субъекта аудиторская организация обязана </w:t>
      </w:r>
      <w:r>
        <w:rPr>
          <w:rFonts w:cs="Times New Roman" w:ascii="Times New Roman" w:hAnsi="Times New Roman"/>
          <w:i/>
          <w:color w:val="000000"/>
          <w:sz w:val="24"/>
        </w:rPr>
        <w:t>обобщить и оценить выводы</w:t>
      </w:r>
      <w:r>
        <w:rPr>
          <w:rFonts w:cs="Times New Roman" w:ascii="Times New Roman" w:hAnsi="Times New Roman"/>
          <w:color w:val="000000"/>
          <w:sz w:val="24"/>
        </w:rPr>
        <w:t>, сделанные на основе полученных данных. При этом следует исходить из критериев соблюдения нормативных требований при подготовке экономическим субъектом бухгалтерской отчетности и ее соответствия тем сведениям, которыми располагает аудиторская организация о деятельности экономического субъекта. Аудиторское заключение должно содержать четко выраженное мнение о степени достоверности бухгалтерской отчетности экономического субъекта. Безусловно положительное аудиторское заключение свидетельствует о том, что аудиторская организация считает бухгалтерскую отчетность экономического субъекта достоверной во всех существенных отношениях. При составлении условно-положительного или отрицательного аудиторского заключения либо оформлении отказа от выражения мнения о достоверности бухгалтерской отчетности экономического субъекта необходимо указать обстоятельства, которые явились причиной того или иного решения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Аудиторская организация обязана достичь в ходе аудита приемлемой уверенности в надежности своего </w:t>
      </w:r>
      <w:r>
        <w:rPr>
          <w:rFonts w:cs="Times New Roman" w:ascii="Times New Roman" w:hAnsi="Times New Roman"/>
          <w:i/>
          <w:color w:val="000000"/>
          <w:sz w:val="24"/>
        </w:rPr>
        <w:t>мнения</w:t>
      </w:r>
      <w:r>
        <w:rPr>
          <w:rFonts w:cs="Times New Roman" w:ascii="Times New Roman" w:hAnsi="Times New Roman"/>
          <w:color w:val="000000"/>
          <w:sz w:val="24"/>
        </w:rPr>
        <w:t xml:space="preserve"> о достоверности бухгалтерской отчетности экономического субъекта во всех существенных отнош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необходимого уровня аудиторских гарантий, надежности мнения аудитора о достоверности бухгалтерской отчетности экономического субъекта должна быть основана на его профессионализме. При этом доказательства должны дать возможность аудиторской организации с уверенностью сделать выводы об отсутствии либо наличии искажений в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веренность аудиторской организации в надежности выражаемого мнения о достоверности бухгалтерской отчетности экономического субъекта не может быть абсолютной в силу следующих факторов, неизбежно ограничивающих эффективность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граниченность осведомленности аудиторской организации о деятельности экономического субъекта рамками исследований, издержки на проведение которых должны находиться в экономически приемлемых предел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сутствие в аудиторской работе неизбежного элемента субъективности в процессе принятия аудитором решений на основе своих профессиональных суждений, в частности при определении видов, объема и графика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ение в ходе аудита выборочного подхода к осуществлению проверки ввиду нерациональности ее проведения сплошным порядк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аудиторской организацией в качестве основы для формирования выводов и заключений аудиторских доказательств, которые по своему характеру являются сочетанием фактов и мнений (например, аудиторская организация может использовать результаты работы привлеченного эксперта - оценщика, инженера, геолога, - приводящего в своем заключении как объективные данные о проведенных исследованиях, так и собственные мнения и выв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верженность систем бухгалтерского учета и внутреннего контроля экономического субъекта присущим им изъян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сутствие непреодолимых препятствий для мошеннического сговора с целью искажения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неопределенности, обусловленной различной интерпретацией и оценкой некоторых событий хозяйственной жизни, а также другими обстоятельствами, делающими невозможным применение исключительно объективных критериев как к составлению бухгалтерской отчетности, так и к оценке ее достовер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ные факторы ограничивают (уровнем приемлемой, а не абсолютной уверенности) предоставление аудиторской организацией гарантий отсутствия каких-либо иных (не обнаруженных в ходе аудита) обстоятельств, оказывающих или способных оказать влияние на бухгалтерскую отчетность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проведения аудита в силу объективных и субъективных причин нельзя исключить вероятность того, что искажения в бухгалтерской отчетности экономического субъекта могут остаться незамечен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аличии признаков возможных искажений бухгалтерской отчетности аудиторской организации следует увеличить объем своих процедур, чтобы рассеять либо подтвердить возникшие со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работа по проверке финансовых отчетов подразумевает изучение и анализ бухгалтерского баланса (форма N 1), отчета о прибылях и убытках (форма N 2), пояснений к бухгалтерскому балансу и отчету о прибылях и убытках: отчета о движении капитала (форма N 3), отчета о движении денежных средств (форма N 4), приложения к бухгалтерскому балансу (форма N 5), отчета о целевом использовании полученных средств (форма N 6), пояснительной записки (в части проверки соблюдения предприятием принципа постоянства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проверить реальность ограничений предприятия в праве собственности на активы, степень надежности гарантий, данных в отношении обязательств, уровень достоверности условных активов и обязательств, оцененных количественно, проверить обоснованность принятых сумм обязательств в счет предстоящих капитальных затр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данных учета и отчетности анализируют наличие и состоя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мущества (основных средств и вложений, запасов и затрат, нематериальны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ругих долгосрочных активов (долгосрочных инвестиций, вложений в дочерние предприятия и филиалы, в ассоциированные комп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нежных средств, расчетов и прочих активов (кассы, расчетного и валютного счетов, ценных бумаг и краткосрочных финансовых вложений, расчетов с участниками, расчетов с покупателями, деб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лгосрочных пассивов (уставного капитала, износа имущества, специальных фондов и резер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едитов и других заем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четов и прочих пассивов (расчетов с кредиторами, с бюджетом, органами страхования, персоналом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чих пасс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правильности определения финансовых результатов деятельности предприятия предусматривается изу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ручки (валового дохода) от реализации продукции (работ,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трат на производство реализованн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ов от финансовой деятельности и других внереализацио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удите финансовых отчетов необходимо удостовериться в правильности составления баланса, отчетов о прибылях и убытках и других финансовых документов. Проверке подлежат все значительные операции и сделки, крупные сделки и операции, зарегистрированные в конце квартала или финансового года, основные финансовые показатели, коэффициенты и контрольные цифры, отличающиеся от исчисленных в среднем за последние пять лет, неудовлетворительная ситуация с оборотными средствами, выявленные факты, свидетельствующие о необоснованной необходимости резко поднять доходы для удержания цен на акции, причины и характер судебных исков к предприятию, особенно в связи с претензиями акционеров, использование в подразделениях предприятия разных форм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использования прибыли анализируют платежи в бюджет, отчисления в резервный (страховой) фонд, перечисления прибыли в фонды накопления, в фонд потребления, на благотворительные и аналогичные цели, на штраф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ое внимание следует уделить анализу дебиторской и кредиторской задолженностей, динамике долгосрочных и краткосрочных финансовых вложений (в паи и акции других предприятий, в облигации и другие ценные бумаги, предоставленные займы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удите акционерных предприятий в объем аудиторской проверки дополнительно включают обстоятельства и данные, характеризующ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кционерный капитал (по видам вло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число акций - разрешенных, выпущенных и неоплаче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оимость невыкупленных ак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минальную стоимость и доход с каждой а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вижение по счетам акционерного капитала в течение проверяемого перио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а, преимущества и ограничения при распределении дивиден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долженность по кумулятивным накопленным дивидендам на привилегированные а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енную выручку от реализации ценных бума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кции в резерве для продажи по опционам и контрак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дурном отношении объем работы аудитора включ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правильности документального оформления и сущности отдельных хозяйственных операций, вызывающих сомн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зможность проведения инвентаризации денежных средств, отдельных видов товарно-материальных ценностей, сверки расче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финансового положения предприятия по данным баланса и отчетности о прибылях и убытк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соблюдения принципа тождественности данных аналитического и синтетического учета, правильности отнесения доходов и расходов предприятия к отчетным период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у экономической эффективности принятой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правильности составления консолидированной отчетности и баланса (консолидированная отчетность проверяется в случае, если головное предприятие предполагает или осуществляет выпуск ценных бумаг).</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1.9. Услуги, сопутствующие аудиту</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од оказанием сопутствующих аудиту услуг понимается </w:t>
      </w:r>
      <w:r>
        <w:rPr>
          <w:rFonts w:cs="Times New Roman" w:ascii="Times New Roman" w:hAnsi="Times New Roman"/>
          <w:i/>
          <w:color w:val="000000"/>
          <w:sz w:val="24"/>
        </w:rPr>
        <w:t>предпринимательская деятельность, осуществляемая аудиторскими организациями помимо проведения аудита</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согласно закону об аудиторской деятельности в Российской Федерации и предприниматели, осуществляющие свою деятельность без образования юридического лица, могут оказывать сопутствующие аудиту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 сопутствующими аудиту услугами понимается оказание аудиторскими организациями и индивидуальными аудиторами следующ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налоговое консультиров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управленческое консультирование, в том числе связанное с реструктуризацией организ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авовое консультирование, а также представительство в судебных и налоговых органах по налоговым и таможенным спор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автоматизация бухгалтерского учета и внедрение информационных технолог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ценка стоимости имущества, оценка предприятий как имущественных комплексов, а также предпринимательских рис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разработка и анализ инвестиционных проектов, составление бизнес-пл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проведение маркетинговых исследов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2) оказание других услуг, связанных с аудиторской деятель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м организациям и отде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казание таких услуг требует от исполнителей соблюдения в установленных случаях независимости, а также наличия профессиональной компетентности в областях аудита, бухгалтерского учета, налогообложения, хозяйственного права, экономического анали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путствующие аудиту услуги можно разделить на два вида: услуги, совместимые с проведением у экономического субъекта обязательной аудиторской проверки, и услуги, несовместимые с проведением у экономического субъекта обязательной аудиторской проверки*1.</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Комиссией по аудиторской деятельности при Президенте Российской Федерации одобрено Правило (стандарт) «Характеристика сопутствующих аудиту услуг и требования, предъявляемые к ни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Услуги, совместимые с проведением у экономического субъекта обязательной аудиторской проверки,</w:t>
      </w:r>
      <w:r>
        <w:rPr>
          <w:rFonts w:cs="Times New Roman" w:ascii="Times New Roman" w:hAnsi="Times New Roman"/>
          <w:color w:val="000000"/>
          <w:sz w:val="24"/>
        </w:rPr>
        <w:t xml:space="preserve"> оказываются в области постановки бухгалтерского учета; контроля ведения учета и составления отчетности; контроля начисления и уплаты налогов и иных обязательных платежей; анализа хозяйственной и финансовой деятельности; оценки экономических и инвестиционных проектов, экономической безопасности систем бухгалтерского учета и внутреннего контроля экономического субъекта; представления интересов экономического субъекта по доверенности перед третьими лицами; проведения семинаров, повышения квалификации и обучения персонала экономических субъектов, и в частности аудиторских организаций; научной разработки, издания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компьютеризации бухгалтерского учета, составления отчетности, расчетов по налогообложению, анализа хозяйственной деятельности, аудита и т.д.; консультационных услуг по вопросам финансового, налогового, банковского и иного хозяйственного законодательства, инвестиционной деятельности, менеджмента, маркетинга, оптимизации налогообложения, регистрации, реорганизации и ликвидации предприятий; информационного обслуживания; экспертного обслуживания; подбора и тестирования бухгалтерского персонала экономического субъекта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Услуги, несовместимые с проведением у экономического субъекта обязательной аудиторской проверки,</w:t>
      </w:r>
      <w:r>
        <w:rPr>
          <w:rFonts w:cs="Times New Roman" w:ascii="Times New Roman" w:hAnsi="Times New Roman"/>
          <w:color w:val="000000"/>
          <w:sz w:val="24"/>
        </w:rPr>
        <w:t xml:space="preserve"> оказываются в области ведения бухгалтерского учета; восстановления бухгалтерского учета; составления налоговых деклараций; составле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путствующие аудиту услуги разделяются на услуги действия; услуги контроля; информационные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 услугам действия</w:t>
      </w:r>
      <w:r>
        <w:rPr>
          <w:rFonts w:cs="Times New Roman" w:ascii="Times New Roman" w:hAnsi="Times New Roman"/>
          <w:color w:val="000000"/>
          <w:sz w:val="24"/>
        </w:rPr>
        <w:t xml:space="preserve"> относятся услуги по созданию документов, состав которых установлен в договоре с экономическим субъектом и ранее экономическим субъектом не созда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 услугам контроля</w:t>
      </w:r>
      <w:r>
        <w:rPr>
          <w:rFonts w:cs="Times New Roman" w:ascii="Times New Roman" w:hAnsi="Times New Roman"/>
          <w:color w:val="000000"/>
          <w:sz w:val="24"/>
        </w:rPr>
        <w:t xml:space="preserve"> относятся услуги по проверке документов на предмет их соответствия критериям, согласованным аудиторской организацией с экономическим субъектом; контролю ведения учета и составления отчетности; контролю начисления и уплаты налогов и иных обязательных платежей; тестированию бухгалтерского персонала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 информационным услугам</w:t>
      </w:r>
      <w:r>
        <w:rPr>
          <w:rFonts w:cs="Times New Roman" w:ascii="Times New Roman" w:hAnsi="Times New Roman"/>
          <w:color w:val="000000"/>
          <w:sz w:val="24"/>
        </w:rPr>
        <w:t xml:space="preserve"> относятся услуги по подготовке устных и письменных консультаций по различным вопросам; проведение обучения, семинаров, “круглых столов”; информационное обслуживание; издание методических рекоменд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может разработать внутрифирменные стандарты сопутствующих работ и услуг на каждый их ви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оказывающие услуги, долж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йствовать в соответствии с заданием, выполнения которого ждет от них заказчик и которое сформулировано в письменном виде (в форме договора, контракта, технического задания, письма-обязательства, письменного запроса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нировать порядок выполнения работ или оказания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ировать ход выполнения работ или оказания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выполнении части задания сторонними организациями или сотрудниками, не входящими в штат аудиторской организации, четко разграничивать ответственность и функции исполни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ить типовые формы отчетности по наиболее часто выполняемым видам работ или услуг (эти формы рекомендуется применять на постоянной осно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меть систему контроля качества выполненных работ или оказанных услуг, сопутствующих аудиту (это относится к крупным аудиторским организация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ить документ по итогам выполнения работ (оказания услуг), отражающий результаты выполнения задания и выводы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выполнения сопутствующих аудиту работ и оказания услуг аудиторская организация должна иметь соответствующие лицензии и материально-технические возможности, а специалисты, оказывающие услуги, должны обладать необходимым опытом работы и квалифик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несет ответственность за качество и сроки оказания сопутствующих аудиту услуг в соответствии с действующим законодательством и с условиями договора, заключаемого между аудиторской организацией и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казании аудиторами сопутствующих услуг экономический объект несет ответственность за соблюдение действующего законодательства, полноту и юридическое оформление представляемых документов, точность и достоверность представляемой информации, своевременность представления документов, информации, сведений, а также за любые ограничения возможности осуществления аудиторской организацией своих обя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практике аудиторские организации оказывают множество дополнительных сопутствующих аудиту услуг. Приводим их примерный перечен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Аудиторские услуги и консультации в области бизне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ведение финансовой отчетности в соответствие с международными стандар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иагностический анализ хозяйствен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возможностей привлечения инвести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систем ведения бухгалтерского учета и систем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дение диагностических обз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ирование по составлению бухгалтерской отчетности по международным стандар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зоры благонадежности для потенциальных инвес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действие образованию отдела внутреннего аудита и обучение сотрудников бухгалтер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ации по налог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учение управлению кредитными риск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учение стратегическому планированию и составлению обзоров и бизнес-пл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управленческих информационных систем и определение потребностей в их усовершенствов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отка инструкций и процедур по управлению риск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альные бухгалтерские расследования по убыточным филиал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ухгалтерские расследования по проблемным заемщик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ации по управлению финанс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ации по вопросам таможенного и валютного законодательства и иным аспектам экспортно-импорт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овая экспертиза актов проверок и решений налоговых органов о взыскании недоимок и наложении взысканий, подготовка соответствующих заключ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ставление и защита интересов предприятий и граждан в органах государственной власти, арбитражных судах и судах общей юрисдикции, в том числе по искам к налоговым инспекциям, органам налоговой полиции и валютно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щита прав и законных интересов предприятий и граждан в арбитражных судах и судах общей юрисдикции при предъявлении к ним исковых требований, в том числе со стороны налоговых органов и иных органов государственного упра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бонентское консультационное и информационное обслуживание кли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етно-финансовое обеспечение процесса приватизации, в том числе оценка имущ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недрение автоматизированных систем бухгалтерско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действие в заключении контрактов, связанных с программным обеспечением и поставками вычислительной техники, подбор программного обеспечения по управлению финансами, разработка и установка локальных се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Аудиторские услуги в области профессионального обу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ение и оценка потребностей в профессиональном обуче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по желанию заказчика курсов обучения на мест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программ для начинающих и специальных курсов для профессионал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Специальные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руктурные и функциональные изменения - совместное с клиентом решение организационных и технических вопросов, начиная с внедрения новых систем и ознакомления с сущностью проблемы до ее окончательного ре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онное и системное планирование - определение стратегических целей и установка базы данных, необходимой для достижения целей и намеченных пл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правление затратами - использование наиболее передовых методов и технологий, помогающих клиенту лучше понять соотношение затрат и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бор и установка программного обеспечения - выбор систем, наиболее полно отвечающих потребностям клиента, и установка локальных сетей, работа со специалистами клиента в период установки и отладки информационных систем, подготовка персонала для управления ими.</w:t>
      </w:r>
    </w:p>
    <w:p>
      <w:pPr>
        <w:pStyle w:val="Normal1"/>
        <w:ind w:firstLine="567"/>
        <w:jc w:val="center"/>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0. Место аудита в системе контроля. Аудит и ревиз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троль - важная функция управления. Это объективное явление в экономической жизни общества, а в сфере управления финансовыми средствами - неотъемлемая часть системы регулирования финансовыми отношен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висимости от субъекта и характера деятельности финансовый контроль разделяется на государственный, ведомственный и вневедомственный; в зависимости от объекта - на внутренний и внешний; в зависимости от организации осуществления - на ревизионный (ревизия) и аудиторский (аудит). При осуществлении контрольной деятельности используются специальные приемы документального и фактического контроля, экспертные оценки, методы анализа и другой инструментар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Государственный финансовый контроль</w:t>
      </w:r>
      <w:r>
        <w:rPr>
          <w:rFonts w:cs="Times New Roman" w:ascii="Times New Roman" w:hAnsi="Times New Roman"/>
          <w:color w:val="000000"/>
          <w:sz w:val="24"/>
        </w:rPr>
        <w:t xml:space="preserve"> регламентируется законами Российской Федерации и другими нормативными актами. В системе государственного финансового контроля имеются специальные контрольные органы: Счетная палата Российской Федерации, Департамент государственного финансового контроля и аудита Министерства финансов Российской Федерации. В определенной мере функции государственного финансового контроля выполняют органы Министерства по налогам и сборам, налоговая полиция, а также Центральный банк России, Федеральная служба России по валютному и экспортному контролю, Государственный таможенный комитет России, а также контрольные органы министерств и ведом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ктами государственного финансового контроля являются государственные органы и структуры, промышленные и коммерческие предприятия с государственным участием, предприятия, организации и учреждения, финансируемые за счет бюджетных средств или получающие государственные субсидии, общественные неправительственные организации и учреждения, предпринимательские структуры и физические лица в части уплаты налогов и осуществления деятельности, регулируемой государ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е задачи государственного финансового контроля: проверка законности и правильности распределения финансовых средств государства и ведения бухгалтерского учета; проверка эффективного и экономного расходования государственных средств; проверка правильности расчета и уплаты налогов. Контрольные органы государства могут выполнять свои задачи объективно и эффективно только в том случае, если они независимы от проверяемых ими организаций и защищены от постороннего влия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Элементами системы </w:t>
      </w:r>
      <w:r>
        <w:rPr>
          <w:rFonts w:cs="Times New Roman" w:ascii="Times New Roman" w:hAnsi="Times New Roman"/>
          <w:b/>
          <w:color w:val="000000"/>
          <w:sz w:val="24"/>
        </w:rPr>
        <w:t>внутреннего контроля</w:t>
      </w:r>
      <w:r>
        <w:rPr>
          <w:rFonts w:cs="Times New Roman" w:ascii="Times New Roman" w:hAnsi="Times New Roman"/>
          <w:color w:val="000000"/>
          <w:sz w:val="24"/>
        </w:rPr>
        <w:t xml:space="preserve"> экономических субъектов являются внутренний аудит и управленческий контроль. Внутренний контроль создается для упорядоченного и эффективного ведения дел, обеспечения соблюдения политики руководства, охраны активов, обеспечения полноты и точности документации и всей внутрифирменной информации о производственно-хозяйственной и финансовой деятельности. При этом реализация целей управления в системе внутреннего контроля возложена во-первых, на организационно-технический механизм (включающий процедуры контроля, внутреннюю регламентирующую нормативную документацию и т.п.) и, во-вторых, на специальные контрольные подразделения - управления (отделы) внутренне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системы внутреннего контроля является прерогативой сам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настоящее время подразделения внутреннего аудита у экономических субъектов по-разному встраиваются в структуру управления экономического субъекта, поэтому условно внутренний аудит можно разделить на внутренний аудит акционеров и внутренний аудит исполнительного руководства. Первый из них часто называют независимым внутренним аудитом, так как внутренние аудиторы непосредственно не подчинены исполнительному руководству и, следовательно, по поручению собственников, акционеров могут осуществлять в том числе и проверку деятельности самого исполнительного руко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которые экономические субъекты, по образцу фирм ФРГ, создают у себя подразделения контроллинга и назначают контролеров. Кратко основные функции этих подразделений и самих контролеров можно охарактеризовать как “управление управлением”, т.е. это координация, согласование, контроль, упорядочение и подготовка информации для руководства в виде, удобном для принятия управленческих реш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Хотя аудиторская деятельность может охватывать все экономические организации независимо от их организационно-правовых форм и форм собственности, основными объектами аудита являются предпринимательские структуры, а предметом аудита - собственность акционеров и инвесторов. Независимость - необходимое условие деятельности аудиторов, причем независимость аудиторов гораздо шире независимости государственных контролеров-ревиз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ри проведении аудита применяются специальные приемы документального и фактического </w:t>
      </w:r>
      <w:r>
        <w:rPr>
          <w:rFonts w:cs="Times New Roman" w:ascii="Times New Roman" w:hAnsi="Times New Roman"/>
          <w:b/>
          <w:i/>
          <w:color w:val="000000"/>
          <w:sz w:val="24"/>
        </w:rPr>
        <w:t>ревизионного контроля</w:t>
      </w:r>
      <w:r>
        <w:rPr>
          <w:rFonts w:cs="Times New Roman" w:ascii="Times New Roman" w:hAnsi="Times New Roman"/>
          <w:color w:val="000000"/>
          <w:sz w:val="24"/>
        </w:rPr>
        <w:t>, методики ревизии отдельных объектов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ри проведении ревизионной проверки составления бухгалтерских (финансовых) отчетов с определенными оговорками могут быть использованы нормы и стандарты </w:t>
      </w:r>
      <w:r>
        <w:rPr>
          <w:rFonts w:cs="Times New Roman" w:ascii="Times New Roman" w:hAnsi="Times New Roman"/>
          <w:b/>
          <w:i/>
          <w:color w:val="000000"/>
          <w:sz w:val="24"/>
        </w:rPr>
        <w:t>аудита</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 как аудит и ревизия являются способами организации контроля за финансово-хозяйственной деятельностью, между ними имеется много общего, но имеются и принципиальные различ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Отличие внешнего аудита от реви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Це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выражение мнения по поводу достоверности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выявление недостатков с целью их устранения и наказания винов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Характе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предпринимательская деяте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исполнительская деятельность, выполнение распоря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Основа взаимоотнош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добровольное осуществление на основе догов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принудительное осуществление по распоряжению вышестоящих или государственных орг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Управленческие связ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горизонтальные связи, равноправие во взаимоотношениях с клиентом, отчет перед ни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вертикальные связи, назначение, отчет перед вышестоящим звеном об исполне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инцип оплаты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платит клиен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платит вышестоящее звено или государственный орга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актические задач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улучшение финансового положения клиента, привлечение пассивов (инвесторов, кредиторов), помощь и консультирование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сохранение активов, пресечение и профилактика злоупотребл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Результ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 аудиторское заключение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Итоговая часть аудиторского заключения, содержащая запись о подтверждении достоверности бухгалтерской (финансовой) отчетности, может быть опубликова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визия - акт ревизии - внутренний документ для контролирующего органа, который должен быть передан вышестоящему и другим органам и в котором отмечаются все выявленные недостатки.</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1. Этика аудитор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кольку в современном обществе деятельности аудиторов отводится весьма важная роль, существует объективная необходимость поддерживать в общественном мнении уважение и доверие к профессии аудитора. Для поддержания высоких моральных качеств и профессиональной ответственности аудиторов профессиональные аудиторские организации разрабатывают этические кодексы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ществует международный этический кодекс аудитора, на основе которого разработан кодекс профессиональной этики аудиторов Российской Федерации, одобренный Аудиторской палатой Росс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тика профессионального поведения аудиторов определяет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ие общечеловеческих и профессиональных этических норм - непременная обязанность и высший долг каждого аудитора, руководителя и сотрудника аудиторской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рушители этических норм профессионального поведения проявляют неуважение ко всему аудиторскому сообществу и наносят ему моральный и материальный ущерб.</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этичное поведение отдельных аудиторов заслуживает порицания и наказания, вплоть до исключения из сообщества аудиторов, лишения квалификационного аттестата и лицензии на проведение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нешний аудитор обязан действовать в интересах не только заказчика аудиторских услуг (клиента), но и всего общества, всех пользователе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олняя аудит по заказу определенного клиента, аудитор обязан разрешать возникающее между ними объективное противоречие в пользу общественных интерес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щищая интересы клиента в налоговых, судебных и иных органах власти, а также в его взаимоотношениях с иными юридическими и физическими лицами, аудитор должен быть убежден, что защищенные интересы возникли на законных и справедливых основаниях. Если аудитору станет известно, что защищаемые интересы клиента возникли в нарушение закона либо справедливости, он обязан отказаться от их защи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ведем важнейшие требования к деятельности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Объективность и внимательность.</w:t>
      </w:r>
      <w:r>
        <w:rPr>
          <w:rFonts w:cs="Times New Roman" w:ascii="Times New Roman" w:hAnsi="Times New Roman"/>
          <w:color w:val="000000"/>
          <w:sz w:val="24"/>
        </w:rPr>
        <w:t xml:space="preserve"> Объективной основой для выводов, рекомендаций и заключений аудитора может быть только достаточный объем требуем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не должны представлять факты сознательно неточно или предвзято. Оказывая любые профессиональные услуги, они обязаны объективно рассматривать все возникающие ситуации и реальные факты, не допуская того, чтобы личная предвзятость, предрассудки либо давление со стороны воздействовали на объективность их суж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ключении или в другом документе, составленном в результате оказанных профессиональных услуг, аудитор обязан без каких-либо оговорок заявить о своей независимости от клиента; в случае наличия подобной зависимости он должен отказаться от оказания профессиональны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Компетентность.</w:t>
      </w:r>
      <w:r>
        <w:rPr>
          <w:rFonts w:cs="Times New Roman" w:ascii="Times New Roman" w:hAnsi="Times New Roman"/>
          <w:color w:val="000000"/>
          <w:sz w:val="24"/>
        </w:rPr>
        <w:t xml:space="preserve"> Принимая обязательство оказать определенные профессиональные услуги, аудитор должен быть уверен в своей компетентности в данной области, обладать необходимым объемом знаний и навыков с тем, чтобы добросовестно и профессионально выполнить обязательства, гарантировать клиенту аудиторские услуги, основанные на современных методиках с использованием всех, в том числе новейших, нормативных а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обязан воздерживаться от оказания профессиональных услуг, выходящих за пределы его компетенции, а также не соответствующих его квалификационному аттеста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фирма может привлечь компетентных специалистов для помощи аудитору в решении поставленных конкретных задач.</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обязан постоянно обновлять свои профессиональные знания в области бухгалтерского учета, налогообложения, финансовой деятельности и гражданского права, организации и методов аудита, законодательства, российских и международных норм и стандартов бухгалтерского учета и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Соблюдение конфиденциальности информации.</w:t>
      </w:r>
      <w:r>
        <w:rPr>
          <w:rFonts w:cs="Times New Roman" w:ascii="Times New Roman" w:hAnsi="Times New Roman"/>
          <w:color w:val="000000"/>
          <w:sz w:val="24"/>
        </w:rPr>
        <w:t xml:space="preserve"> Аудитор обязан сохранять в тайне конфиденциальную информацию о делах клиентов, полученную при оказании профессиональных услуг, без ограничения во времени и независимо от продолжения или прекращения непосредственных отношений с ни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не должен использовать конфиденциальную информацию клиента, ставшую ему известной при выполнении профессиональных услуг, для своей выгоды или для выгоды любой третьей стороны, а также в ущерб интересам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убликация, иное разглашение конфиденциальной информации клиентов не являются нарушением профессиональной этики в случа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гда это разрешает клиент с учетом интересов всех сторон, которые она может затрону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гда это предусмотрено законодательными актами или решениями судебных орг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защиты профессиональных интересов аудитора в ходе официального расследования или частного разбирательства, проводимого руководителями или уполномоченными представителями кли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гда клиент намеренно и незаконно вовлек аудитора в действия, противоречащие профессиональным норм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несет ответственность за сохранение конфиденциальной информации своими помощниками и всем персоналом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Соблюдение налогового законодательства.</w:t>
      </w:r>
      <w:r>
        <w:rPr>
          <w:rFonts w:cs="Times New Roman" w:ascii="Times New Roman" w:hAnsi="Times New Roman"/>
          <w:color w:val="000000"/>
          <w:sz w:val="24"/>
        </w:rPr>
        <w:t xml:space="preserve"> Аудиторы не должны сознательно скрывать свои доходы от налогообложения или иным образом нарушать налоговое законодательство в своих интересах либо в интересах друг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казании профессиональных услуг в области налогообложения аудитор руководствуется интересами клиента. При этом он обязан соблюдать налоговое законодательство и не должен способствовать фальсификациям с целью уклонения клиента от уплаты налогов и обмана налоговой служб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 выявленных в ходе проведения обязательного аудита фактах нарушения налогового законодательства, ошибках в расчетах и уплате налогов аудитор обязан в письменной форме сообщить администрации клиента и ревизионной комиссии акционерного (хозяйственного) общества и предупредить их о возможных последствиях и путях исправления нарушений и ошиб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комендации и советы в области налогообложения аудитор обязан представлять клиенту только в письменной форме. При этом он стремится не обнадеживать клиента в том, что его рекомендации исключают любые проблемы с налоговыми органами, а также должен предупредить клиента, что он сам несет ответственность за составление и содержание налоговых деклараций и иной налог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Соответствие платы за профессиональные услуги их объему.</w:t>
      </w:r>
      <w:r>
        <w:rPr>
          <w:rFonts w:cs="Times New Roman" w:ascii="Times New Roman" w:hAnsi="Times New Roman"/>
          <w:color w:val="000000"/>
          <w:sz w:val="24"/>
        </w:rPr>
        <w:t xml:space="preserve"> Плата за профессиональные услуги аудитора соответствует нормам профессиональной этики, если ее размер зависит от объема предоставленных услуг. Она может зависеть от сложности оказываемых услуг, квалификации, опыта, профессионального авторитета и степени ответственности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мер оплаты профессиональных услуг аудитора не должен зависеть от достижения какого-либо определенного результата или обусловливаться иными обстоятельств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не имеет права получать плату за профессиональные услуги наличными деньгами сверх общеустановленных норм расчетов налич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Доброжелательное отношение к другим аудиторам.</w:t>
      </w:r>
      <w:r>
        <w:rPr>
          <w:rFonts w:cs="Times New Roman" w:ascii="Times New Roman" w:hAnsi="Times New Roman"/>
          <w:color w:val="000000"/>
          <w:sz w:val="24"/>
        </w:rPr>
        <w:t xml:space="preserve"> Аудиторы обязаны воздерживаться от необоснованной критики деятельности других аудиторов и иных сознательных действий, причиняющих ущерб коллегам по профессии, от нелояльных действий по отношению к коллеге при замене клиентом аудитора, содействовать вновь назначенному аудитору в получении информации о клиенте и о причинах замены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ирование вновь назначенного аудитора производится в письменной форме с соблюдением конфиденциа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новь приглашенный аудитор, если он был приглашен не по результатам конкурса, проведенного клиентом, прежде чем согласиться на предложение, обязан запросить прежнего аудитора и убедиться, что не существует профессиональных причин для отка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Лояльность по отношению к аудиторской фирме.</w:t>
      </w:r>
      <w:r>
        <w:rPr>
          <w:rFonts w:cs="Times New Roman" w:ascii="Times New Roman" w:hAnsi="Times New Roman"/>
          <w:color w:val="000000"/>
          <w:sz w:val="24"/>
        </w:rPr>
        <w:t xml:space="preserve"> Аттестованные аудиторы, согласившиеся стать сотрудниками аудиторской фирмы, обязаны лояльно относиться к ней, всей своей деятельностью способствовать повышению ее авторитета и ее дальнейшему развитию, поддерживать деловые, доброжелательные отношения с руководителями и иными сотрудниками фирмы, руководителями и персоналом кли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заимоотношения сотрудников и аудиторской фирмы должны основываться на взаимной ответственности за выполнение профессиональных обязанностей, преданности и непредубежденности, постоянном совершенствовании организации аудиторских услуг, их профессионального содерж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фирма обязана разрабатывать методы профессиональной деятельности, обобщать нормативные акты, снабжать ими своих сотрудников, постоянно заботиться о повышении их профессиональных знаний и каче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сотрудничающие с аудиторской фирмой, обязаны добросовестно выполнять свою работу, постоянно совершенствоваться профессионально, проявлять осторожность и взвешенность при составлении документов, направляемых клиентам, во взаимоотношениях с ними руководствоваться профессиональными нормами и интересами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алисты, перешедшие в другую аудиторскую фирму, обязаны воздерживаться от осуждения своих прежних руководителей и коллег, обсуждения организации и методов работы в прежней фирме, разглашения известной им конфиденциальной информации и документов аудиторской фирмы, с которой они прекратили трудовые отно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по тем или иным причинам покидающий аудиторскую фирму, обязан передать фирме всю имеющуюся у него документальную и иную профессиональную информац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Соответствующее отношение к средствам массовой информации.</w:t>
      </w:r>
      <w:r>
        <w:rPr>
          <w:rFonts w:cs="Times New Roman" w:ascii="Times New Roman" w:hAnsi="Times New Roman"/>
          <w:color w:val="000000"/>
          <w:sz w:val="24"/>
        </w:rPr>
        <w:t xml:space="preserve"> Публичная информация об аудиторах и реклама аудиторских услуг могут быть представлены в средствах массовой информации, специальных изданиях аудиторов, адресных и телефонных справочниках, публичных выступлениях и иных публикациях аудиторов, руководителей и сотрудников аудиторских фир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 допускаются реклама и публикации, противоречащие профессиональной этике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обязаны воздерживаться от участия в различного рода сравнительных исследованиях и рейтингах, результаты которых предполагается публиковать для всеобщего обозрения, а также от оплаты услуг журналистов, публикующих благоприятную информацию о ни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Соблюдение положений о несовместимости действий аудитора.</w:t>
      </w:r>
      <w:r>
        <w:rPr>
          <w:rFonts w:cs="Times New Roman" w:ascii="Times New Roman" w:hAnsi="Times New Roman"/>
          <w:color w:val="000000"/>
          <w:sz w:val="24"/>
        </w:rPr>
        <w:t xml:space="preserve"> Аудитор не должен одновременно с основной профессиональной практикой заниматься деятельностью, которая влияет или может повлиять на его объективность и независимость, соблюдение приоритета общественных интересов либо на репутацию профессии в це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нятие какой-либо деятельностью, запрещенной практикующим аудиторам в соответствии с законодательством, рассматривается как несовместимые действия аудитора, нарушающие закон и профессиональные этические но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олнение аудитором одновременно двух профессиональных услуг и заданий или более не может рассматриваться как несовместимые действ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тические нормы поведения аудитора остаются неизменными независимо от того, оказывает ли он профессиональные услуги в своем или иностранном государст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обеспечения качества профессиональных услуг, оказываемых в другом государстве, аудитор обязан знать и применять в своей работе международные аудиторские стандарты и стандарты, действующие в этом государстве.</w:t>
      </w:r>
    </w:p>
    <w:p>
      <w:pPr>
        <w:pStyle w:val="Normal1"/>
        <w:ind w:firstLine="567"/>
        <w:jc w:val="center"/>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2. Права и обязанности аудитора, руководства и иных должностных лиц аудируемой организаци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заимоотношения аудитора и экономического субъекта основаны на добровольности и возмездности. Конфликты между ними разрешаются в суде или арбитражном суде. Экономический субъект и аудитор вправе выбирать друг друга самостоятельно. Аудиторская услуга оплачивается согласно договор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кон об аудиторской деятельности в Российской Федерации определяет права и обязанности аудиторских организаций и индивидуальных аудиторов, а также аудируемы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Права и обязанности аудиторских организаций и индивидуальных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w:t>
      </w:r>
      <w:r>
        <w:rPr>
          <w:rFonts w:cs="Times New Roman" w:ascii="Times New Roman" w:hAnsi="Times New Roman"/>
          <w:i/>
          <w:color w:val="000000"/>
          <w:sz w:val="24"/>
        </w:rPr>
        <w:t>Пра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амостоятельно определять формы и методы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представления аудируемым лицом всей необходимой документ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осуществлять иные права, вытекающие из существа правоотношений, определенные договором оказания аудиторских услуг и не противоречащие законодательству Российской Федерации и настоящему Федеральному закон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2. При проведении аудиторской проверки аудиторские организации и индивидуальные аудиторы </w:t>
      </w:r>
      <w:r>
        <w:rPr>
          <w:rFonts w:cs="Times New Roman" w:ascii="Times New Roman" w:hAnsi="Times New Roman"/>
          <w:i/>
          <w:color w:val="000000"/>
          <w:sz w:val="24"/>
        </w:rPr>
        <w:t>обязан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ять аудиторскую проверку в соответствии с законодательством Российской Федерации и настоящим Федеральным зако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Права и обязанности аудируемых лиц и (или) лиц, заключивших договор оказания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При проведении аудиторской проверки аудируемое лицо и (или) лицо, заключившее договор оказания аудиторских услуг, </w:t>
      </w:r>
      <w:r>
        <w:rPr>
          <w:rFonts w:cs="Times New Roman" w:ascii="Times New Roman" w:hAnsi="Times New Roman"/>
          <w:i/>
          <w:color w:val="000000"/>
          <w:sz w:val="24"/>
        </w:rPr>
        <w:t>впра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олуча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2. При проведении аудиторской проверки аудируемое лицо и (или) лицо, заключившее договор оказания аудиторских услуг, </w:t>
      </w:r>
      <w:r>
        <w:rPr>
          <w:rFonts w:cs="Times New Roman" w:ascii="Times New Roman" w:hAnsi="Times New Roman"/>
          <w:i/>
          <w:color w:val="000000"/>
          <w:sz w:val="24"/>
        </w:rPr>
        <w:t>обяза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3. Независимость аудиторов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должны быть независимы от аудируемой организации, любой третьей стороны, собственников и руководителей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гласно закону об аудиторской деятельности в Российской Федерации независимость аудиторов, аудиторских организаций и индивидуальных аудиторов определяется следующим образ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Аудит не может осуществлять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ядок выплаты и размер денежного вознаграждения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блема независимости аудиторов является дискуссионной даже в странах с развитой рыночной эконом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Независимость” является основополагающим этическим требованием, предъявляемым к профессии аудитора. Это не значит, что другие требования (независимость, объективность, профессиональная честность и др.) менее важны. Основной вопрос, возникающий при подписании аудитором своего заключения, - это вопрос его объективности и профессиональной честности. Но основным условием объективности аудитора является его независимость, которую он может подтверд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Необходимость независимости аудиторов подчеркивается не только в законе об аудите и других нормативных актах, но и в этическом кодексе аудитора. Так, в кодексе профессиональной этики аудиторов Российской Федерации перечисляются </w:t>
      </w:r>
      <w:r>
        <w:rPr>
          <w:rFonts w:cs="Times New Roman" w:ascii="Times New Roman" w:hAnsi="Times New Roman"/>
          <w:i/>
          <w:color w:val="000000"/>
          <w:sz w:val="24"/>
        </w:rPr>
        <w:t>основные обстоятельства, наносящие ущерб независимости аудитора либо позволяющие сомневаться в его фактической независ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предстоящие (возможные) или ведущиеся судебные (арбитражные) дела с организацией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финансовое участие аудитора в делах организации клиента в любой фор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финансовая и имущественная зависимости аудитора от клиента (совместное участие в инвестициях в другие организации, кредитование, кроме банковского,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 косвенное финансовое участие (финансовая зависимость) в организации клиента через родственников, служащих фирмы, основные и дочерние организации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 родственные и личные дружеские отношения с директорами и высшим управляющим персоналом организаци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 чрезмерная гостеприимность клиента, а также получение от него товаров и услуг по ценам, существенно сниженным по сравнению с реальными рыночными це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ж) участие аудитора (руководителей аудиторской фирмы) в любых органах управления организации клиента, его основных и дочерних организ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 неосторожные рекомендации и советы аудиторов (руководителей аудиторских фирм) о финансовых вложениях в организации, в которых они сами имеют какие-либо финансовые интерес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 прежняя работа аудитора в организации клиента либо в его управляющей организации на любых должност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рассмотрение вопроса о назначении аудитора на руководящую и иную должность в организаци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зависимость считается нарушенной, если перечисленные обстоятельства возникли, продолжали существовать или были прекращены в период выполнения профессиональных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Независимость аудиторской фирмы вызывает сомнения в случае, ес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она участвует в финансово-промышленной группе, группе кредитных организаций или холдинге (банковской группе) и оказывает профессиональные аудиторские услуги организациям, входящим в эту финансово-промышленную группу либо холдин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аудиторская фирма возникла на базе структурного подразделения бывшего или действующего министерства (комитета) или при прямом или косвенном участии бывшего или действующего министерства (комитета) и оказывает услуги организациям, ранее или в настоящее время подчиненным данному министерству (комите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орская фирма возникла при прямом или косвенном участии банков, страховых компаний или инвестиционных институтов и оказывает услуги организациям, акции которых находятся в собственности, приобретены или приобретались вышеназванными структурами в период оказания услуг аудиторской фирм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тех случаях, когда аудитор выполняет по поручению клиента другие услуги (консультирование, составление отчетности, ведение бухгалтерского учета и т.п.), необходимо следить, чтобы они не нарушали независимость аудитора. Независимость аудитора обеспечивается в тех случаях, ког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консультации аудитора не трансформируются в услуги по управлению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отсутствуют любые причины и ситуации, влияющие на объективность суждений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ерсонал, участвовавший в ведении бухгалтерского учета и составлении отчетности, не привлекается к аудиторской проверке организаци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 ответственность за содержание бухгалтерского учета и отчетности принимает на себя организация клиента.</w:t>
      </w:r>
    </w:p>
    <w:p>
      <w:pPr>
        <w:pStyle w:val="Normal"/>
        <w:rPr>
          <w:rFonts w:ascii="Times New Roman" w:hAnsi="Times New Roman" w:cs="Times New Roman"/>
          <w:color w:val="000000"/>
          <w:sz w:val="24"/>
        </w:rPr>
      </w:pPr>
      <w:r>
        <w:rPr>
          <w:rFonts w:cs="Times New Roman"/>
          <w:color w:val="000000"/>
          <w:sz w:val="24"/>
        </w:rPr>
      </w:r>
      <w:r>
        <w:br w:type="page"/>
      </w:r>
    </w:p>
    <w:p>
      <w:pPr>
        <w:pStyle w:val="Normal1"/>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2.1. Регулирование аудиторской деятельност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кольку результаты аудиторской проверки являются основой множества экономических решений, аудит во всех странах достаточно жестко регулируется. В некоторых из них, например во Франции, в этот процесс вмешивается государство, устанавливая нормы, нормативы аудита, осуществляя регистрацию аудиторов и аудиторских фирм и контроль за их деятельностью. В других странах (США, Великобритания) этот процесс регулируется общественными профессиональными аудиторскими организац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оссийской Федерации для регулирования аудиторской деятельности согласно закону об аудиторской деятельности создается уполномоченный федеральный орган государственного регулирования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Функции федерального органа государственного регулирования аудиторской деятельности осуществляет </w:t>
      </w:r>
      <w:r>
        <w:rPr>
          <w:rFonts w:cs="Times New Roman" w:ascii="Times New Roman" w:hAnsi="Times New Roman"/>
          <w:b/>
          <w:i/>
          <w:color w:val="000000"/>
          <w:sz w:val="24"/>
        </w:rPr>
        <w:t>уполномоченный федеральный орган исполнительной власти</w:t>
      </w:r>
      <w:r>
        <w:rPr>
          <w:rFonts w:cs="Times New Roman" w:ascii="Times New Roman" w:hAnsi="Times New Roman"/>
          <w:color w:val="000000"/>
          <w:sz w:val="24"/>
        </w:rPr>
        <w:t>, определяемый Правительством Российской Федерации. Положение о федеральном органе утверждает Правительство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е функции уполномоченного федерального орга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дание в пределах своей компетенции нормативных правовых актов, регулирующих аудиторскую деяте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разработки и представление на утверждение Правительству Российской Федерации федеральных правил (стандартов)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в установленном законодательством Российской Федерации порядке системы аттестации, обучения и повышения квалификации аудиторов в Российской Федерации, лицензирование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 и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методических центров в соответствии с положением о ведении реестров, утверждаемыми уполномоченным федеральным органом, а также предоставление информации, содержащейся в реестрах, всем заинтересованным лиц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ккредитация профессиональных аудиторских объедин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целях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 Положение о совете по аудиторской деятельности утверждается руководителем уполномоченного федерального орга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овет по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атывает федеральные правила (стандарты) аудиторской деятельности, периодически их пересматривает и выносит на рассмотрение уполномоченным федеральным орга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яет иные функции в соответствии с положением о совете по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Члены совета по аудиторской деятельности утверждаются руководителем уполномоченного федерального органа по представлению аккредитованных профессиональных аудиторских объединений, федеральных органов исполнительной власти, научных организаций и высших учебных заведений. В состав совета по аудиторской деятельности включаются представители федеральных органов исполнительной власти, осуществляющих регулирование профессиональной деятельности организаций, подлежащих обязательному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ставительство аккредитованных профессиональных аудиторских объединений в совете по аудиторской деятельности должно составлять не менее 51% общего состава сов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остав совета по аудиторской деятельности должны входить представители государственных органов, Центрального банка Российской Федерации (Банка России) и пользователей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 всех развитых странах действуют независимые Палаты аудиторов, основными задачами которых являются разработка стандартов по аудиторской деятельности, осуществление контроля за качеством работы аудиторов, проведение аттестации и выдача документов на занятие аудиторской деятельностью (в странах, где это не является государственной прерогативой). Палаты аудиторов выполняют также роль координаторов деятельности аудиторов, определяют этические нормы их поведения в обществе и принимают дисциплинарные меры к лицам, нарушившим эти но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международном уровне профессиональные организации аудиторов сотрудничают через посредство Международной федерации бухгалтеров, которая вырабатывает рекомендации, касающиеся различных аспектов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международным аудиторским стандартам относя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ждународные стандарты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ждународные нормативы аудита и сопутствующих рабо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ждународные полож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ждународные нормативы бухгалтерского образования и э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общепринятые аудиторские стандарты проверки финансовой отчетности </w:t>
      </w:r>
      <w:r>
        <w:rPr>
          <w:rFonts w:cs="Times New Roman" w:ascii="Times New Roman" w:hAnsi="Times New Roman"/>
          <w:i/>
          <w:color w:val="000000"/>
          <w:sz w:val="24"/>
        </w:rPr>
        <w:t>(CAAS)</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помянутые международные стандарты учета публикуются с 1973 г. Комитетом международных стандартов учета, который был создан бухгалтерскими органами ведущих западных стран для разработки и издания международных стандартов учета, а также для совершенствования и гармонизации во всем мире бухгалтерских инструкций, стандартов и процедур, относящихся к предоставлению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Международные нормативы аудита и сопутствующих работ, а также Международные положения аудита были изданы Международным комитетом по аудиторской практике </w:t>
      </w:r>
      <w:r>
        <w:rPr>
          <w:rFonts w:cs="Times New Roman" w:ascii="Times New Roman" w:hAnsi="Times New Roman"/>
          <w:i/>
          <w:color w:val="000000"/>
          <w:sz w:val="24"/>
        </w:rPr>
        <w:t>(Internaional Auditing Prechies Committee - IAPC)</w:t>
      </w:r>
      <w:r>
        <w:rPr>
          <w:rFonts w:cs="Times New Roman" w:ascii="Times New Roman" w:hAnsi="Times New Roman"/>
          <w:color w:val="000000"/>
          <w:sz w:val="24"/>
        </w:rPr>
        <w:t xml:space="preserve"> Международной федерации бухгалтеров - МФБ </w:t>
      </w:r>
      <w:r>
        <w:rPr>
          <w:rFonts w:cs="Times New Roman" w:ascii="Times New Roman" w:hAnsi="Times New Roman"/>
          <w:i/>
          <w:color w:val="000000"/>
          <w:sz w:val="24"/>
        </w:rPr>
        <w:t>(International Federation of Accountants - IFAC)</w:t>
      </w:r>
      <w:r>
        <w:rPr>
          <w:rFonts w:cs="Times New Roman" w:ascii="Times New Roman" w:hAnsi="Times New Roman"/>
          <w:color w:val="000000"/>
          <w:sz w:val="24"/>
        </w:rPr>
        <w:t>. Главная задача этого Комитета - разработка международных унифицированных стандартов учета, аудита и сопутствующих работ и стимуляция принятия указанных нормативов в аудиторской практике всех стран для обеспечения единообразия аудиторской деятельности во всем мир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ждународные нормативы бухгалтерского образования и этики разработаны Комитетом по образованию Международной федерации бухгалтеров и предназначены для публикации и внедрения в странах - членах МФБ.</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Общепринятые аудиторские стандарты проверки финансовой отчетности </w:t>
      </w:r>
      <w:r>
        <w:rPr>
          <w:rFonts w:cs="Times New Roman" w:ascii="Times New Roman" w:hAnsi="Times New Roman"/>
          <w:i/>
          <w:color w:val="000000"/>
          <w:sz w:val="24"/>
        </w:rPr>
        <w:t>(CAAS)</w:t>
      </w:r>
      <w:r>
        <w:rPr>
          <w:rFonts w:cs="Times New Roman" w:ascii="Times New Roman" w:hAnsi="Times New Roman"/>
          <w:color w:val="000000"/>
          <w:sz w:val="24"/>
        </w:rPr>
        <w:t xml:space="preserve"> были опубликованы Американским институтом дипломированных общественных бухгалтеров </w:t>
      </w:r>
      <w:r>
        <w:rPr>
          <w:rFonts w:cs="Times New Roman" w:ascii="Times New Roman" w:hAnsi="Times New Roman"/>
          <w:i/>
          <w:color w:val="000000"/>
          <w:sz w:val="24"/>
        </w:rPr>
        <w:t>(American Institute of Certifies Public Accountants - AICPA),</w:t>
      </w:r>
      <w:r>
        <w:rPr>
          <w:rFonts w:cs="Times New Roman" w:ascii="Times New Roman" w:hAnsi="Times New Roman"/>
          <w:color w:val="000000"/>
          <w:sz w:val="24"/>
        </w:rPr>
        <w:t xml:space="preserve"> задачей которого являются разработка и внедрение национальных аудиторских, аттестационных и других стандартов, регламентирующих аудиторскую деятельность в США.</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2.2. Основные правовые формы предпринимательской деятельности в аудите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й деятельностью в Российской Федерации имеют право заниматься физические лица (аудиторы) и юридические лица (аудиторские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этом аудиторы, осуществляющие свою деятельность самостоятельно, обязаны зарегистрироваться как предприниматели без образования юридического ли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фирмы регистрируются как предприятия, создаваемые в целях осуществления аудиторской деятельности. Аудиторская организация согласно закону об аудиторской деятельности в Российской Федерации может быть создана в любой организационно-правовой форме, за исключением открытого акционерного общ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 менее 50%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штате аудиторской организации должно состоять не менее пяти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фирмы в Российской Федерации осуществляют свою деятельность при условии, что в их уставном капитале (уставном фонде) доля, принадлежащая аттестованным аудиторам и (или) получившим лицензии аудиторским фирмам, составляет не менее 51%.</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Германии и Франции аудиторской фирмой может называться только фирма, 75% уставного капитала которой принадлежит лицам, имеющим право заниматься аудитом. За неправомерное использование названия “аудиторская фирма” в Германии определена уголовная ответственность. Аудиторы, прошедшие аттестацию и желающие работать самостоятельно, а также аудиторские фирмы начинают свою деятельность после государственной регистрации в качестве субъекта предпринимательской деятельности, получения лицензии на осуществление аудиторской деятельности и включения в государственный реестр аудиторов и аудиторских фир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и аудиторские фирмы не могут заниматься какой-либо предпринимательской деятельностью, кроме аудиторской и другой связанной с не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и аудиторские фирмы могут образовывать союзы, ассоциации и другие объединения для координации своей деятельности или защиты своих профессиональных интересов. Общественные аудиторские объединения не вправе непосредственно заниматься аудиторской деятель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фирмы существенно различаются по численности персонала: от нескольких человек до нескольких тысяч человек - в крупнейших межнациональных и общепризнанных в деловом мире аудиторских фирмах. В Великобритании, например, где существуют тысячи аудиторских фирм, пять крупнейших из них подвергают аудиту более чем 80% ведущих предприятий страны.</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2.3. Аттестация и лицензирование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коне об аудиторской деятельности в Российской Федерации отмечается, что аттестация на право осуществления аудиторской деятельности - это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язательными требованиями к претендентам на получение квалификационного аттестата аудитора яв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высшее экономическое и (или) юридическое образование, полученное в российских образовательных учреждениях, имеющих государственную аккредитац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стажа работы по экономической или юридической специальности не менее трех л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полнительные требования к претендентам на получение квалификационного аттестата аудитора, а также порядок проведения аттестации на право осуществления аудиторской деятельност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определяются уполномоченным федеральным орга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 Обучение по программам повышения квалификации осуществляется лицами, имеющими лицензию на осуществление образователь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валификационные экзамены на право заниматься аудиторской деятельностью проводятся в учебно-методических центрах (центрах по аттестации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кон об аудиторской деятельности в Российской Федерации определяет порядок аннулирования квалификационного аттестата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валификационный аттестат аннулируется в случаях, ес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тановлен факт получения квалификационного аттестата аудитора с использованием подлож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тупил в законную силу приговор суда, предусматривающий наказание в виде лишения права заниматься аудиторской деятельностью в течение определенного сро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тановлен факт несоблюдения требований по неразглашению аудиторской тайны, а также требований независ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тановлен факт систематического нарушения аудитором при проведении аудита требований, установленных законодательством Российской Федерации или федеральными правилами (стандартами)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тановлен факт подписания аудитором аудиторского заключения без проведения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тановлен факт, что в течение двух календарных лет подряд аудитор не осуществлял аудиторскую деяте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нарушает требование о прохождении обучения по программам повышения квалификации, установленное федеральным зако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шение об аннулировании квалификационного аттестата аудитора принимается уполномоченным федеральным орга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о, квалификационный аттестат которого аннулирован, вправе обжаловать решение уполномоченного федерального органа об аннулировании квалификационного аттестата в суд в течение трех месяцев со дня получения решения об аннулировании квалификационного аттестата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о, квалификационный аттестат которого аннулирован по причине его получения по подложным документам, разглашения аудиторской тайны, несоблюдения требований независимости, несоблюдения требований закона об аудиторской деятельности и аудиторских правил (стандартов), подписания аудиторского заключения без проведения аудиторской проверки, не вправе повторно обращаться с заявлением о получении аттестата на право осуществления аудиторской деятельности в течение трех лет со дня принятия решения об аннулировании квалификационного аттестата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о, квалификационный аттестат которого аннулирован по приговору суда, не вправе повторно обращаться с заявлением о получении аттестата на право осуществления аудиторской деятельности в течение срока, предусмотренного вступившим в законную силу приговором су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а, успешно сдавшие квалификационные экзамены, получают аттестат аудитора единого образца. Если аудитор в течение двух лет с момента получения аттестата не приступил к аудиторской деятельности, аттестат утрачивает сил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коне об аудиторской деятельности отмечается, что аудиторская организация осуществляет свою деятельность по проведению аудита после получения лицензии на условиях и в порядке, предусмотренном данным Федеральным законом и законодательством о лицензировании отдельных видов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ензирование аудиторской деятельности, в том числе порядок выдачи, приостановления и аннулирования лицензии, осуществляется в соответствии с законодательством Российской Федерации о лицензировании отдельных видов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той получения аудиторской организацией или индивидуальным аудитором лицензии на осуществление аудиторской деятельности считается дата принятия решения о выдаче соответствующей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в соответствии с законодательством Российской Федерации оказание отдельных видов сопутствующих аудиту услуг требует получения соответствующей лицензии, аудиторские организации и индивидуальные аудиторы не вправе оказывать такие услуги без получения соответствующей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деятельность лицензируется также в соответствии с Федеральным законом “О лицензировании отдельных видов деятельности” и соответствующим постановлением Правительства Российской Федерации в этой обла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осуществляющие предпринимательскую деятельность без образования юридического лица, а также аудиторские организации, в том числе созданные совместно с иностранными юридическими и физическими лицами, вправе заниматься аудиторской деятельностью в Российской Федерации только при наличии лицензии на осуществление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ензии выдаются отдельно на осуществление следующих видов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банковский ауди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аудит страховых организаций и обществ взаимного страхования (аудит страховщи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 бирж, внебюджетных фондов и инвестиционных институ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 общий аудит (аудит иных юридических лиц и индивидуальных предприним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ензирование аудиторской деятельности осуществляет Министерство финансов Российской Федерации (далее - лицензирующий орга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ензии выдаются по заявлению соискателя лицензии на три, два или один год, и срок их действия не продлевается. По истечении срока действия лицензии по заявлению соискателя лицензии может быть выдана новая лиценз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дача лицензии аудиторской организации осуществляется при соблюдении следующих лицензионных требований и услов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не может иметь форму открытого акционерного общ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тавный капитал (уставный фонд), заявленный в учредительных документах, должен составлять не менее 100-кратного минимального размера оплаты труда (МРОТ), установленного федеральным законом (на дату государственной регистрации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уставном капитале (уставном фонде) аудиторской организации доля, принадлежащая аттестованным аудиторам и (или) получившим лицензии аудиторским организациям, должна составлять не менее 51%;</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штате аудиторской организации должно состоять не менее двух аудиторов, имеющих квалификационные аттестаты аудитора, срок действия которых не истек, в области аудиторской деятельности, указанной в заявлении на получение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дача лицензии индивидуальному предпринимателю, получающему ее впервые, осуществляется при наличии у него квалификационного аттестата аудитора, срок действия которого не истек, в области аудиторской деятельности, указанной в заявлении на получение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дача новых лицензий аудиторской организации и индивидуальному предпринимателю производится при соблюдении условий лицензирования, а также при отсутствии в период действия ранее выданной лицензии (независимо от вида аудиторской деятельности) фактов: неоднократного неквалифицированного проведения аудиторских проверок или оказания аудиторских услуг. Указанные факты устанавливаются при осуществлении надзора за соблюдением лицензионных требований и за качеством проведения аудиторских проверок в соответствии с 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 рассмотрение лицензирующим органом заявления взимается плата, составляющая трехкратный МРОТ, установленный федеральным законом (на дату подачи зая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ензирующий орган при осуществлении надзора за соблюдением лицензиатом лицензионных требований и условий имеет прав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одить проверки деятельности лицензиата на предмет ее соответствия лицензионным требованиям и условиям, в том числе проверку качества работы индивидуальных предпринимателей аудиторских организ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прашивать у лицензиата необходимые объяснения и материалы по вопросам, возникающим при проведении провер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лять по результатам проверок акты (протоколы) с указанием конкретных наруш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нимать решения, обязывающие лицензиата устранить выявленные нарушения, и устанавливать сроки устранения таких наруш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носить предупреждение лицензиа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ять иные предусмотренные законодательством Российской Федерации полномоч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осударственные надзорные и контрольные органы, а также иные органы государственной власти при обнаружении нарушений лицензионных требований и условий обязаны сообщать лицензирующему органу о выявленных нарушениях и принятых мер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дивидуальные предприниматели и аудиторские организации в соответствии с законодательством Российской Федерации обязаны обеспечивать условия для проведения лицензирующим органом проверок, в том числе предоставлять необходимые документы и информац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 выдачу лицензии взимается лицензионный сбор в 10-кратном МРОТ, установленном федеральным законом (на дату принятия решения о выдаче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ители и должностные лица лицензирующего органа несут ответственность в соответствии с законодательством Российской Федерации за нарушение или ненадлежащее исполнение установленного порядка осуществления лицензирования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шения и действия лицензирующего органа могут быть обжалованы в установленном порядке.</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2.4. Образование аудитор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скольку к профессиональной подготовке аудитора предъявляются повышенные требования, существует регламентация образовательной подготовки аудитора, которая регулируется Правилом (стандартом) аудиторской деятельности в Российской Федерации «Образование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лементами образования аудитора являются базовое образование; практический опыт; специальное профессиональное образование; свободное владение деловым русским язык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Базовое образование</w:t>
      </w:r>
      <w:r>
        <w:rPr>
          <w:rFonts w:cs="Times New Roman" w:ascii="Times New Roman" w:hAnsi="Times New Roman"/>
          <w:color w:val="000000"/>
          <w:sz w:val="24"/>
        </w:rPr>
        <w:t xml:space="preserve"> включает в себя в соответствии с действующим законодатель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сшее экономическое или юридическое образование, полученное в учебном учреждении России, имеющем государственную аккредитацию, либо полученное в учебном учреждении иностранного государства, дипломы которого имеют юридическую силу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еднее специальное экономическое образование, полученное в учебном учреждении России, имеющем государственную аккредитац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рактический опыт</w:t>
      </w:r>
      <w:r>
        <w:rPr>
          <w:rFonts w:cs="Times New Roman" w:ascii="Times New Roman" w:hAnsi="Times New Roman"/>
          <w:color w:val="000000"/>
          <w:sz w:val="24"/>
        </w:rPr>
        <w:t xml:space="preserve"> работы определяется стажем работы не менее трех из последних пяти лет в качестве руководителя, аудитора или специалиста аудиторской организации, бухгалтера, экономиста, ревизора, научного работника или преподавателя по экономическому профил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таж засчитывается работа на вышеуказанных должностях в штате организации по совместительству или в качестве индивидуального предпринимателя. Стаж работы по совместительству определяется с учетом фактически отработанного времени в пересчете на целые рабочие д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Специальное профессиональное образование</w:t>
      </w:r>
      <w:r>
        <w:rPr>
          <w:rFonts w:cs="Times New Roman" w:ascii="Times New Roman" w:hAnsi="Times New Roman"/>
          <w:color w:val="000000"/>
          <w:sz w:val="24"/>
        </w:rPr>
        <w:t xml:space="preserve"> включает в себя обучение с отрывом или без отрыва от производства в определенных учебно-методических центрах (УМЦ) и организациях по обучению и переподготовке аудиторов и стажировку в аудиторской фир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чень учебных дисциплин, программы и продолжительность обучения утверждаются центральными аттестационно-лицензионными аудиторскими комиссиями (далее - ЦАЛАК) Минфина (общий аудит; аудит бирж, внебюджетных фондов и инвестиционных институтов; аудит страховых организаций) и Центрального банка Российской Федерации (аудит кредитных организаций или банковский ауди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должительность специального профессионального образования зависит от базового образования и практического опыта работы: для лиц, имеющих специальное бухгалтерское (финансовое) вузовское образование и опыт работы на руководящих или бухгалтерских должностях не менее пяти лет, - не менее 240 ч аудиторных занятий при очной форме обучения или не менее полугода очно-заочной формы обучения; для других категорий претендентов на аттестат аудитора - не менее одного года очной или трех лет очно-заочной формы обу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ение в установленном объеме учебных дисциплин завершается сдачей выпускных экзаменов по каждой дисциплине на русском языке в письменной форме по билетам, разрабатываемым УМЦ и утверждаемым ЦАЛА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о, трижды не сдавшее экзамен по какой-либо из дисциплин, должно пройти повторный курс обучения по данной дисциплине в полном объеме. Лицо, не сдавшее хотя бы один экзамен в течение года после окончания обучения, должно пройти повторный курс обучения и сдать экзамен по всем дисциплинам. Лицо, сдавшее все выпускные экзамены в соответствии с установленной учебной программой, получает документ об этом по форме, установленной ЦАЛА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вершающий этап специального профессионального образования - прохождение стажировки в аудиторской фирме, имеющей государственную лицензию на право осуществления аудиторской деятельности. Для руководства стажировкой по договору, заключенному УМЦ с аудиторской фирмой, назначается индивидуальный руководитель, имеющий стаж работы в качестве аттестованного аудитора не менее трех лет. По окончании стажировки выдается документ о ее прохождении по форме, утвержденной ЦАЛА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ждый аттестованный аудитор должен ежегодно проходить курс повышения квалификации в объеме не менее 40 часов по программе, разработанной и утвержденной ЦАЛАК, в УМЦ или иных организациях, определяемых ЦАЛАК и утверждаемых Комиссией по аудиторской деятельности при Президенте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тверждением повышения квалификации аудитора является документ установленного образца о прохождении ежегодного повышения квалификации в УМЦ или иных организациях, определяемых ЦАЛАК, в объеме не менее 40 ч.</w:t>
      </w:r>
    </w:p>
    <w:p>
      <w:pPr>
        <w:pStyle w:val="Normal1"/>
        <w:ind w:firstLine="567"/>
        <w:jc w:val="center"/>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2.5. Субъекты аудит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деятельность может распространяться на все экономические субъекты, созданные в соответствии с действующим законодательством, независимо от организационно-правовых форм и видов собственности, включая предприятия, их объединения (союзы, ассоциации, концерны, отраслевые, межотраслевые, региональные и другие объединения), организации и учреждения, банки и кредитные учреждения, товарные и фондовые биржи, инвестиционные, пенсионные, общественные и другие фонды, а также граждан, осуществляющих самостоятельную предпринимательскую деяте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ухгалтерская (финансовая) отчетность экономических субъектов подлежит обязательной ежегодной аудиторской проверке по критериям (системе показателей) деятельности, о которых говорилось в п. 1.8.</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оссийской Федерации обязательная аудиторская проверка может проводиться аудиторами и аудиторскими фирмами по поручению государственных органов. Орган дознания и следователь при наличии санкции прокурора, прокурор, суд и арбитражный суд вправе в соответствии с процессуальным законодательством дать аудитору или аудиторской фирме поручение о проведении аудиторской проверки экономического субъекта при наличии в производстве указанных органов возбужденного (возобновленного производством) уголовного дела, принятого к производству (возобновленного производством) гражданского дела или дела, подведомственного арбитражному суд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держание такого поручения должно соответствовать обстоятельствам, послужившим основанием для возбуждения (возобновления производством) уголовного дела, принятия к производству (возобновления производством) гражданского дела или дела, подведомственного арбитражному суду. Срок проведения аудиторской проверки по такому поручению определяется по договоренности с аудитором (аудиторской фирмой) и, как правило, не должен превышать двух месяце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осударственные органы, по поручению которых проводится аудиторская проверка, обязаны создать надлежащие условия для ее проведения, а при необходимости обеспечить личную безопасность аудиторов и членов их сем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 согласия аудиторов проверка может проводиться по документам финансовой отчетности, изъятым (затребованным) в установленном порядке органом дознания, прокурором, следователем, судом и арбитражным суд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лата работы аудитора (аудиторской фирмы) при проведении проверки по поручению органа дознания, прокурора, следователя, суда и арбитражного суда производится предварительно за счет проверяемого экономического субъекта по ставкам с учетом средней ставки оплаты, сложившейся на рынке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у экономического субъекта нет достаточных средств вследствие несостоятельности (банкротства), то предварительная оплата работы аудитора (аудиторской фирмы) производится в месячный срок по тем же ставкам за счет средств бюджета Российской Федерации с последующим возмещением на основании решения арбитражного суда по иску соответствующего прокурора или органа федерального казначейства за счет имущества экономического субъекта, признанного несостоятельным (банкро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отказа или уклонения экономического субъекта при наличии у него достаточных средств от предварительной оплаты работы аудитора (аудиторской фирмы), проведенной по поручению государственных органов, а также в случае неоплаты этой работы за счет средств бюджета Российской Федерации аудитор (аудиторская фирма) либо по ее ходатайству соответствующий прокурор могут обратиться в суд или арбитражный суд за защитой нарушенных имущественных интерес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вторные аудиторские проверки экономического субъекта по тем же основаниям по поручению государственных органов производятся только за счет средств бюджета Российской Федерации и не могут быть осуществлены аудитором или аудиторской фирмой, проводившими первоначальную проверк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такого рода проверок аудитору и аудиторской фирме целесообразно руководствоваться Инструкцией о производстве судебно-бухгалтерских экспертиз в экспертных учреждениях системы Министерства юстиции. Подбор таких специалистов, утверждение их состава и порядка их деятельности осуществляются руководителем экспертного учрежд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дебно-бухгалтерские экспертизы имеют существенные особенности, отличающие их от аудита. Рассмотрим некоторые из этих особен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дебно-бухгалтерские экспертизы производятся в помещениях экспертных учреждений. В случае необходимости место проведения экспертизы определяется экспертом по согласованию с органом, назначавшим экспертиз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ктами судебно-бухгалтерской экспертизы являются первичные и сводные документы бухгалтерского учета, содержащие фактические данные, необходимые для формулирования заключения. В процессе исследования могут использоваться сведения, содержащиеся в актах документальных ревизий, заключениях экспертов других специальностей, показаниях обвиняемых, свидетелей и других материалах дела, если эти сведения представляются в качестве исходных данных и использование их связано с исследованием бухгалтерски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ссе производства судебно-бухгалтерской экспертизы разрешаются вопросы по установлен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ических данных, связанных с недостачей либо излишками товарно-материальных ценностей, денежных средств и суммой материального ущерб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сти документального оформления операций приема, хранения, реализации товарно-материальных ценностей и движения денеж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ответствия отражения в бухгалтерских документах хозяйственно-финансовых операций требованиям бухгалтерского учета и отчетности и действующим нормативным актам, а равно соответствия или несоответствия показаний проходящих по делу лиц данным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альной обоснованности оприходования, отпуска и списания материалов, готовой продукции, товаров, денежных средств; размеров и стоимости неучтенной продукции, определяемых с учетом заключений технологов, товароведов, других специалистов, и иных материалов де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альной обоснованности размеров сумм по искам, разрешаемым в порядке гражданского судопроиз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уга лиц, за которыми по документальным данным в период образования недостачи либо излишков числились товарно-материальные ценности или денежные средства, а также лиц, обязанных обеспечивать выполнение требований бухгалтерского учета и контроля, наблюдение которых установлено в процессе производства экспертиз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достатков в организации ведения бухгалтерского учета и контроля, которые способствовали образованию материального ущерба или препятствовали его своевременному выявлен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как эксперт-бухгалтер может решать и другие вопросы, связанные с соблюдением требований бухгалтерского учета и контроля, финансовой, кассовой и расчетной дисциплины, если для этого необходимо применение его специальных зн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цессуальные права, обязанности и ответственность экспертов при производстве судебных экспертиз, а также порядок предупреждения эксперта об уголовной ответственности за отказ, уклонение от дачи заключения или за дачу заведомо ложного заключения определяются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выполняющий функции эксперта-бухгалтера, обяза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вать обоснованное заключение по вопросам, поставленным перед ним, на основании полной, всесторонней и объективной оценки результатов экспертных исследований в соответствии с его специальными познаниями; он несет личную ответственность за данное им заклю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следовать представленные на экспертизу материалы, если они позволяют без получения дополнительных данных решить хотя бы часть поставленных вопросов, сообщив в заключении о причинах невозможности решить другие вопрос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вызову лица, производящего дознание, следователя, прокурора или суда (судьи) являться на допрос для разъяснения или дополнения данного им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являть самоотвод при наличии оснований, указанных в закон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 разглашать данных предварительного расследования без разрешения органа, назначившего экспертиз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ить сохранность полученных для исследования материалов де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танавливать как по заданию органа, назначившего экспертизу, так и по собственной инициативе обстоятельства, способствующие совершению и сокрытию правонарушений в сфере финансово-хозяйственной деятельности, если для этого имеются необходимые данные, требующие использования бухгалтерских позн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а аудитора как эксперта-бухгалте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накомиться с материалами дела, относящимися к предмету судебно-бухгалтерской экспертиз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являть ходатайства о предоставлении дополнительных материалов (исходных данных), необходимых для дачи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сутствовать с разрешения лица, производящего дознание, следователя, прокурора, суда (судьи) при производстве допросов и других следственных и судебных действий, задавать допрашиваемым вопросы, относящиеся к предмету судебно-бухгалтерской экспертиз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ывать в заключении на установленные в ходе экспертного исследования обстоятельства, имеющие значение для дела, по поводу которых ему не были поставлены вопрос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являть ходатайства суду о сокращении срока его участия в судебном заседании временем, необходимым для исследования обстоятельств, имеющих отношение к предмету судебно-бухгалтерской экспертиз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жаловать в установленном законом порядке действия или решения лица, производящего расследование, прокурора, суда (судьи), если они нарушают права или законные интересы экспер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сперт-бухгалтер имеет также право на вознаграждение за выполнение своих обязан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сперт-бухгалтер и аудитор, выполняющий эту функцию, не впра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нимать к производству экспертизы без письменного указания руководства экспертного учреждения (структурного подразде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следовать материалы дела, не указанные в постановлении (определении) о назначении экспертизы и не являющиеся объектами исслед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амостоятельно собирать и использовать данные, не представленные ему в установленном законом поряд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шать вопросы, относящиеся к правовой оценке действий лиц, а также другие вопросы, выходящие за пределы его компетен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одить ревизию, участвовать в инвентаризации, производить экспертизу, связанную с исследованием документов учреждений, предприятий, организаций, в которых он состоял (состоит) на служб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влекать других лиц к участию в производстве порученной ему экспертиз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хранить материалы уголовного или гражданского дела, по которым производится экспертиза, вне служебного помещения.</w:t>
      </w:r>
    </w:p>
    <w:p>
      <w:pPr>
        <w:pStyle w:val="Normal1"/>
        <w:ind w:firstLine="567"/>
        <w:rPr/>
      </w:pP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2.6. Ответственность аудиторов и аудиторских фирм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едеральный закон об аудиторской деятельности устанавливает следующую ответственность за нарушение законодательства Российской Федерации об ауди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оссийской Федерации и настоящим Федеральным зако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смотрим эти и другие виды ответственности аудиторов и аудиторских организ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Гражданско-правовая ответственность за причинение вреда.</w:t>
      </w:r>
      <w:r>
        <w:rPr>
          <w:rFonts w:cs="Times New Roman" w:ascii="Times New Roman" w:hAnsi="Times New Roman"/>
          <w:color w:val="000000"/>
          <w:sz w:val="24"/>
        </w:rPr>
        <w:t xml:space="preserve">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о (стандарт) аудиторской деятельности в Российской Федерации “Цели и основные принципы, связанные с аудитом бухгалтерской отчетности” так определяет ответственность сторон в отношени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руководство экономического субъекта несет ответственность за подготовку, составление и своевременное представление достоверной бухгалтерской отчетности в соответствии с нормативными документами, регулирующими бухгалтерский учет и отчет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ономические субъекты обязаны в случаях, предусмотренных действующим законодательством Российской Федерации и нормативными актами, заключать с аудиторскими организациями договоры на проведение обязательного аудита. За незаключение (несвоевременное заключение) таких договоров и создание препятствий к их выполнению они несут ответственность в установленном поряд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гласно закону об аудиторской деятельности уклонение организации или индивидуального предпринимателя, подлежащих обязательному аудиту, от его проведения или препятствование его проведению влекут взыскание штрафа с организации и индивидуального предпринимателя в размере от 500 до 1000 минимальных размеров оплаты труда, установленных федеральным зако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зыскание штрафов производится в судебном порядке на основании постановления уполномоченного федерального органа о привлечении к ответственности за правонарушения, предусмотренные законом об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дение аудиторской проверки не освобождает руководство экономического субъекта от ответственности за выполнение присущих ему обязанностей и функ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несет ответственность за формирование и выражение профессионального мнения о достоверности бухгалтерской отчетности экономического субъекта во всех существенных отнош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формировании и выражении своего мнения о бухгалтерской отчетности экономического субъекта аудиторская организация обязана руководствоваться требованиями нормативных документов, регулирующих аудиторскую деятельность в Российской Федерации, и профессиональными этическими принципам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К (ст. 15 и 393) предусматривает, что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В ГК отмечается, что “физические и юридические лица приобретают и осуществляют свои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днако взыскание убытков не происходит автоматически. Организация - клиент аудиторов - должна доказать в суде причинную связь между действиями аудитора и наступившими последств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более общий источник возникновения ответственности перед клиентом - несостоятельность аудитора выполнить работу с должной тщательностью. Основанием для привлечения к ответственности являются как нарушения условий договора, так и нарушения, связанные с небрежностью при оказании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нципиальным вопросом в этом случае является уровень требуемой тщательности и аккуратности со стороны аудитора. Хотя общеизвестно, что никто не может достичь абсолютного совершенства, но любая значительная ошибка или ошибочное суждение будут создавать презумпцию небрежности в работе, которую аудитор должен будет опровергнуть. Проведение проверки в соответствии с общепринятыми аудиторскими стандартами часто служит доказательством невинов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епень тщательности проверки более сложно установить в случае оказания других услуг, так как четко определенных критериев для их оценки не существу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фирмы в этих случаях прибегают к нескольким способам защи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первых, доказательство того, что аудитор не имеет обязательств перед клиентом, не указанных в договоре. В связи с этим важно, чтобы в договоре четко были определены характер предоставляемых услуг, их продолжительность и сто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вторых, аудитор должен доказать, что проверка проводилась в соответствии с общепринятыми аудиторскими стандартами. В этом случае даже при обнаружении ошибок аудитор может не нести за них ответ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третьих, если судебный процесс возбужден из-за неосмотрительности пострадавшего, вызвавшей убытки, то аудитор имеет большие шансы выиграть процесс, если он уведомлял в письменном виде клиента о необходимости каких-либо изменений в системе учета или предоставлении ему каких-нибудь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гражданском законодательстве Российской Федерации содержится ряд норм, предусматривающих потенциальную возможность возбуждения клиентами исков в отношении аудиторских фирм, в частности нормы, регулирующие договорные отно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дминистративная ответственность.</w:t>
      </w:r>
      <w:r>
        <w:rPr>
          <w:rFonts w:cs="Times New Roman" w:ascii="Times New Roman" w:hAnsi="Times New Roman"/>
          <w:color w:val="000000"/>
          <w:sz w:val="24"/>
        </w:rPr>
        <w:t xml:space="preserve"> Основная форма административной ответственности аудиторов и аудиторских фирм - приостановление действия лицензии на осуществление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кон об аудиторской деятельности предусматривает, что осуществление аудиторской деятельности аудиторской организацией или индивидуальным аудитором без получения соответствующей лицензии влечет взыскание штрафа с аудиторской организации или индивидуального аудитора в размере от 100 до 300 МРОТ, установленных федеральным зако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ензирующий орган может приостановить действие лицензии в случа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явления лицензирующим органом, государственными надзорными и контрольными органами, иными органами государственной власти в пределах их компетенции нарушений лицензиатом лицензионных требований и услов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выполнения лицензиатом требований лицензирующего органа об устранении выявленных наруш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ензия теряет юридическую силу и считается аннулированной в случа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уплаты соискателем лицензии лицензионного сбора в течение трех месяцев после принятия лицензирующим органом решения о выдаче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квидации юридического лица или прекращения его деятельности - с момента ликвидации или реорганизации юридического ли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прекращения действия свидетельства о государственной регистрации гражданина в качестве индивидуального предпринимателя - с момента прекращения действия свиде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несения решения судом на основании соответствующего заявления лицензирующего органа или органа государственной власти в соответствии с его компетенцией.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ания для подачи заявления в су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наружение недостоверных или искаженных данных в документах, представленных для получения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днократное или грубое нарушение лицензиатом лицензионных требований и услов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законность решения о выдаче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шение о приостановлении действия лицензии или о направле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три дня со дня принятия ре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шение о приостановлении действия лицензии может быть обжаловано в порядке, установленном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ензирующий орган обязан установить лицензиату срок устранения обстоятельств, повлекших за собой приостановление действий лицензии (не свыше шести месяцев). Если лицензиат в установленный срок не устранил указанные обстоятельства, лицензирующий орган обязан подать в суд заявление об аннулировании лицензии. При устранении лицензиатом обстоятельств, повлекших за собой приостановление действия лицензии, лицензирующий орган обязан в месячный срок принять решение о возобновлении ее действ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ение юридическим или физическим лицом аудиторской деятельности без полученной в установленном порядке лицензии влечет за собой взыскание с указанных лиц на основании решения суда (арбитражного суда) по искам, предъявляемым прокурором, органами федерального казначейства, органами государственной налоговой службы и органами налоговой поли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енных в результате незаконной деятельности доходов - в пользу введенных ими в заблуждение заказчиков в размерах понесенных этими заказчиками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штрафа в пределах от 500- до 1000-кратного установленного законом МРОТ - в доход бюджета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Уголовная ответственность.</w:t>
      </w:r>
      <w:r>
        <w:rPr>
          <w:rFonts w:cs="Times New Roman" w:ascii="Times New Roman" w:hAnsi="Times New Roman"/>
          <w:color w:val="000000"/>
          <w:sz w:val="24"/>
        </w:rPr>
        <w:t xml:space="preserve"> Уголовная ответственность распространяется только на физических лиц. В действующем УК введена специальная статья 202 “Злоупотребление полномочиями частными нотариусами и ауд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 наказывается штрафом в размере от пятисот до восьмисот минимальных размеров оплаты труда ...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То же деяние, совершенное ... неоднократно, - наказывается штрафом в размере от семисот до одной тысячи минимальных размеров оплаты труда ...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определенном смысле к деятельности аудиторов может быть отнесена и ст. 199 УК “Уклонение от уплаты налогов с организаций”, а также ст. 33 УК “Виды соучастников преступления” (п. 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Ответственность, связанная с соблюдением конфиденциальности.</w:t>
      </w:r>
      <w:r>
        <w:rPr>
          <w:rFonts w:cs="Times New Roman" w:ascii="Times New Roman" w:hAnsi="Times New Roman"/>
          <w:color w:val="000000"/>
          <w:sz w:val="24"/>
        </w:rPr>
        <w:t xml:space="preserve"> В законе об аудиторской деятельности имеется специальная статья “Аудиторская тай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настоящим Федеральным законом и другими федеральными зако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едеральный орган исполнительной власти, осуществляющий государственное регулирование аудиторской деятельности (далее - уполномоченный федеральный орган), и иные лица, получившие доступ к сведениям, составляющим аудиторскую тайну в соответствии с настоящим Федеральным законом и другими федеральными законами, обязаны сохранять конфиденциальность в отношении таких све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разглашения сведений, составляющих аудиторскую тайну, аудиторской организацией, индивидуальным аудитором, уполномоченным федеральным органом, а также иными лицами, получившими доступ к этим сведениям, на основании настоящего Федерального закона и иных нормативных правовых актов Российской Федерации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проверка аудируемых лиц, в финансовой (бухгалтерской) документации которых содержатся сведения, составляющие государственную тайну, может производиться только аудиторскими организациями, в уставном (складочном) капитале которых отсутствует доля, принадлежащая иностранным физическим и (или) юридическим лицам, и которые имеют доступ к сведениям, составляющим государственную тайну, полученный в порядке, установленном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ГК имеется ст. 139 “Служебная и коммерческая тай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Информация, составляющая служебную или коммерческую тайну, защищается способами, предусмотренными Гражданским кодексом и другими зако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ца, незаконными методами получившие информацию, которая составляет служебную или коммерческую тайну, обязаны возместить причиненные убыт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же в странах с развитой экономикой и правовой системой в судах затруднительно бывает доказать факт нарушения конфиденциальности аудитор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Ответственность перед третьими лицами.</w:t>
      </w:r>
      <w:r>
        <w:rPr>
          <w:rFonts w:cs="Times New Roman" w:ascii="Times New Roman" w:hAnsi="Times New Roman"/>
          <w:color w:val="000000"/>
          <w:sz w:val="24"/>
        </w:rPr>
        <w:t xml:space="preserve"> Ситуация относительно ответственности аудитора перед третьей стороной на основании общего права остается неопределенной. В этих случаях защита аудитора строится на основе доказательства качества предоставленных услуг (их соответствия общепринятым стандартам). Но это часто сложно доказать в суде. С другой стороны, можно использовать непричастность третьей стороны к договору, однако это не всегда возмож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конодательство Российской Федерации (в частности, статьи ГК, связанные с причинением вреда, ущерба, возмещением убытков) дает основания для возбуждения исков третьими сторонами в отношении аудиторских фирм.</w:t>
      </w:r>
    </w:p>
    <w:p>
      <w:pPr>
        <w:pStyle w:val="Normal1"/>
        <w:ind w:firstLine="567"/>
        <w:jc w:val="center"/>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2.7. Страхование профессиональной и гражданской ответственности аудиторов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кон об аудиторской деятельности предусматривает страхование при проведении обязательно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обязательного аудита аудиторская организация обязана страховать риск ответственности за нарушение догов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кольку ответственность аудиторов очень высокая, т. е. высок риск аудиторской проверки, возникает проблема страхования аудиторского риска. В развитых странах аудиторские фирмы тратят до 10% прибыли на страхование аудиторских рис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оссии также наметилась тенденция к увеличению количества аудиторских фирм, заключающих договоры страх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рахованию риска аудиторскими фирмами препятствует ряд обстоятельств: высокие тарифы страхования, неприемлемые условия страхования, отсутствие нормативной базы по аудиту для доказательства в суде факта некачественного оказания аудиторских услуг. Основная особенность страхования профессиональной ответственности - общий для всех профессий объект страхования: имущественные интересы застрахованного физического лица, связанные с обязанностью последнего в порядке, установленном законодательством, возместить ущерб, причиненный третьим лицам в результате ошибки или упущения, совершенных при исполнении профессиональных обязан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 различать страхование профессиональной и гражданской ответственности: гражданская ответственность шире профессиональной ответственности, которая является как бы одним из ее раздел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 эти как бы несущественные на первый взгляд различия носят принципиальный характер. Так, никоим образом не может быть застрахована профессиональная ответственность аудиторской фирмы как юридического лица, потому что юридическое лицо носителем профессии не является. Речь может идти только о страховании гражданской ответ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отличие от страхования имущества или личного страхования объект страхования профессиональной ответственности носит субъективный характер, т.е. наступление страхового случая зависит не от внешних факторов - стихии, природных явлений, действий других людей, а от квалификации лица, осуществляющего деятельность в соответствии с определенной професс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к правило, единым при страховании профессиональной ответственности является и определение страхового случая: им признаются вступившие в законную силу решения суда (общегражданского или арбитражного), устанавливающие имущественную ответственность страхователя за причинение материального ущерба клиенту. Кроме того, страховым случаем может быть признано и наличие обоснованной претензии клиента, но при условии бесспорных доказательств причинения последнему вреда страхователем.</w:t>
      </w:r>
    </w:p>
    <w:p>
      <w:pPr>
        <w:pStyle w:val="Normal1"/>
        <w:ind w:firstLine="567"/>
        <w:jc w:val="center"/>
        <w:rPr/>
      </w:pPr>
      <w:r>
        <w:rPr>
          <w:rFonts w:cs="Times New Roman" w:ascii="Times New Roman" w:hAnsi="Times New Roman"/>
          <w:color w:val="000000"/>
          <w:sz w:val="24"/>
        </w:rPr>
        <w:t xml:space="preserve"> </w:t>
      </w:r>
      <w:r>
        <w:rPr>
          <w:rFonts w:cs="Times New Roman" w:ascii="Times New Roman" w:hAnsi="Times New Roman"/>
          <w:vanish/>
          <w:color w:val="000000"/>
          <w:sz w:val="24"/>
        </w:rPr>
        <w:t>#G0</w:t>
      </w: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2.8. Профессиональные аудиторские объединен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гласно закону об аудиторской деятельности в Российской Федерации могут создаваться аккредитованные профессиональные аудиторские объединения - объединения аудиторов, индивидуальных аудиторов, аудиторских организаций, созданные в соответствии с законодательством Российской Федерации в целях обеспечения условий аудиторской деятельности своих членов, защиты их интересов, действующие на некоммерческой основе, устанавливающие обязательные для своих членов правила (стандарты) осуществления профессиональной деятельности и профессиональной этики, осуществляющие систематический контроль за их соблюдением, получившие аккредитацию в уполномоченном федеральном орган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фессиональное аудиторское объединение, удовлетворяющее указанным требованиям и насчитывающее не менее 1000 аттестованных аудиторов и (или) не менее 100 аудиторских организаций, вправе подать в уполномоченный федеральный орган заявление о своей аккредит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целей настоящего Федерального закона под аккредитацией в уполномоченном федеральном органе понимаются официальное признание и регистрация этим органом профессиональных объедин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ядок получения аккредитации, отказа в выдаче и отзыва аккредитации, права и обязанности аккредитованных профессиональных аудиторских объединений определяются уполномоченным федеральным органом с учетом требований настоящего Федерального закона и рекомендаций совета по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юбая аудиторская организация и любой индивидуальный аудитор могут являться членами по крайней мере одного аккредитованного профессионального аудиторского объеди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Аккредитованные профессиональные аудиторские объединения </w:t>
      </w:r>
      <w:r>
        <w:rPr>
          <w:rFonts w:cs="Times New Roman" w:ascii="Times New Roman" w:hAnsi="Times New Roman"/>
          <w:i/>
          <w:color w:val="000000"/>
          <w:sz w:val="24"/>
        </w:rPr>
        <w:t>имеют право</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аствовать в аттестации на право осуществления аудиторской деятельности, проводимой уполномоченным федеральным орга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итогам проведенных проверок применять меры воздействия к виновным лицам и обращаться в уполномоченный федеральный орган с мотивированным ходатайством о наложении взыскания на так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ходатайствовать перед уполномоченным федеральным органом о выдаче претендентам квалификационных аттестатов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ходатайствовать перед уполномоченным федеральным органом о приостановлении действия и аннулировании квалификационного аттестата аудитора в отношении своих чле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ходатайствовать перед уполномоченным федеральным органом о выдаче, приостановлении действия и аннулировании лицензии в отношении своих чле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ращаться в совет по аудиторской деятельности с предложениями по регулированию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действовать развитию профессии аудитора и повышению эффективности аудиторской деятель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атывать и издавать литературу и периодические издания по аудиту и сопутствующим ему услуг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ставлять интересы аудиторов в международных профессиональных организациях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ять иные функции, определенные уполномоченным федеральным орга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ннулировании лицензии на осуществление аудиторской деятельности аудиторской организации или индивидуального аудитора эта аудиторская организация или этот индивидуальный аудитор исключаются из состава всех аккредитованных профессиональных аудиторских объединений, членами которых они состоят, без права повторного вступления как в эти аккредитованные профессиональные аудиторские объединения, так и в другие аккредитованные объединения на срок, установленный уполномоченным федеральным органом, но не более трех лет со дня аннулирования лицензии у данной аудиторской организации или данного индивидуального аудитора.</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4.1. Организация менеджмента в аудиторской деятельност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ая задача менеджмента в аудиторской фирме - наиболее эффективное использование профессиональных услуг сотрудников и согласование деятельности подразделений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кольку каждая аудиторская фирма самостоятельно определяет свою организационную структуру, довольно сложно обобщить опыт разных аудиторских фирм. Тем не менее в структурах управления аудиторскими фирмами можно выделить следующие подразделения, органы упра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вет дирек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енеральный директо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нительный директо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нтр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партамент финансового и управленческого консультир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партамент налогового консультир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партамент банковско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партамент страхово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партамент аудита внебюджетных фондов, бирж и инвестиционных институ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нтры затр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ухгалтер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партамент методологии бухгалтерского учета 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дел кад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партамент развития бизне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онный отдел;</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дел маркетинг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хозяйственный отдел;</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екретари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лужба безопас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дительская групп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служивающий персонал.</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та всех этих подразделений должна быть хорошо скоординирована, чтобы фирма имела возможность максимально эффективно решать задачи, определяемые ее общей стратегией. Четкое определение места каждого подразделения в фирме достигается с помощью должностных инструкций, а также обоснованной структуры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онная структура управления аудиторской фирмой формируется исходя из теории и практики управления, а также видов услуг, оказываемых аудиторской фирм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крупнейших аудиторских фирмах (как в странах с развитой рыночной экономикой, так и в Российской Федерации) работают следующие специалисты, наделенные соответствующими правами и ответствен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артне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недже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еньор (старший аудито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ссистент (линейный персонал).</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ждый экономический субъект обслуживается группой специалистов, в которую включается и группа аудиторского обслуживания; в нее входя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едущий партнер, отвечающий за развитие и уровень взаимоотношений с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ехнический партнер, отвечающий за техническое качество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неджер, оказывающий помощь техническому партнеру в проведении аудиторской работы, которая требует наличия значительного опыта и принятия обоснованных реш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еньор (старший аудитор), который оказывает помощь техническому партнеру и менеджеру, работает непосредственно с ассистентами (местным персоналом), распределяет и курирует их рабо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ссистент (линейный персонал), который непосредственно выполняет аудиторскую проверку и помогает старшему аудитору в подготовке от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партаменты крупных западных аудиторских компаний имеют следующую структуру: партнер - менеджер - старший аудитор - ассистен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данной структуре менеджер занимается подготовкой и организацией работы по проекту, выполняемому его департамен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посредственную работу выполняют старший аудитор, имеющий не менее трех лет производственного опыта в данном направлении, и один или несколько ассистентов с опытом работы не менее одного года, а также стажеры из числа студентов, недавно поступивших на фирм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артнер и менеджер подготавливают договоры (большинство договоров - бессрочные), планируют аудиторские процедуры по данному проекту, а также подготавливают отчетную документацию для представления клиен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ногласия, возникающие между членами команды в ходе проведения проверки, разрешаются путем обращения к члену команды более высокого уровн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Ответственность ведущего партнера. В</w:t>
      </w:r>
      <w:r>
        <w:rPr>
          <w:rFonts w:cs="Times New Roman" w:ascii="Times New Roman" w:hAnsi="Times New Roman"/>
          <w:color w:val="000000"/>
          <w:sz w:val="24"/>
        </w:rPr>
        <w:t xml:space="preserve"> обязанности ведущего партнера входя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ординация интеграции услуг фирмы, оказываемых данному клиенту, а также его представительствам во всем мире, и специалистов, способных эти услуги оказыва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ение высокого качества оказываемы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ение возникновения «резонанса» клиента в ответ на критические замеч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едущий партнер несет ответственность 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понимание всего диапазона оказываемых услуг, включая потенциальные, оказываемые в соответствии с потребностям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отку и определение совместно с другими партнерами уровня требований, которым должны соответствовать знания, умения и опыт членов команды обслуживания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ление плана работ с клиентом, проведение периодических совещаний с техническими партнерами и другими членами команды по вопросам оценки и анализа но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ение членами команды передачи информации друг друг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у степени удовлетворенности клиента уровнем и качеством оказанных ему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казание поддержки при проведении дополнительных рабо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правление изменением общего уровня цен в соответствии с оценками Международного сов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бщении с клиентом ведущий партнер исполняет роль директора комп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Ответственность технического партнера. В</w:t>
      </w:r>
      <w:r>
        <w:rPr>
          <w:rFonts w:cs="Times New Roman" w:ascii="Times New Roman" w:hAnsi="Times New Roman"/>
          <w:color w:val="000000"/>
          <w:sz w:val="24"/>
        </w:rPr>
        <w:t xml:space="preserve"> обязанности технического партнера входя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отка аудиторской стратегии и доведение ее до членов коман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ведение аудита в соответствие с политикой компании и профессиональными требован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ормирование аудиторского 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ехнический партнер несет ответственность 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хранение независимости компании от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поновку коман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ение конфиденциальности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шения относительно доступа к аудиторской документации третьей сторо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гласование с клиентом сроков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и утверждение всех аудиторских планов (по каждому проекту), задокументированных в меморандуме планирования, до начала работ на объек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ирование партнеров о ходе проверки и о результатах проведения соответствующ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блюдение и тренинг менеджера и, по мере необходимости, инструктаж других членов коман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рабочей документации аудитора, содержащей критическую оценку по результатам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у соответствия собранных аудиторских доказательств готовящемуся аудиторскому заключен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у отсутствия в финансовой отчетности материальных погреш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у представления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писание аудиторского от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дение соответствующих переговоров с клиентом и подготовку доклада руководств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дение аудиторского дебрифинга с указанием путей совершенствования как индивидуальной, так и коллективной работы в будущ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Ответственность менеджера.</w:t>
      </w:r>
      <w:r>
        <w:rPr>
          <w:rFonts w:cs="Times New Roman" w:ascii="Times New Roman" w:hAnsi="Times New Roman"/>
          <w:color w:val="000000"/>
          <w:sz w:val="24"/>
        </w:rPr>
        <w:t xml:space="preserve"> Менеджер несет ответственность 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и утверждение плана аудиторских процедур, задокументированных в аудиторской программе перед началом работы на объек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ление списка специалистов для работы по данному проекту и поддержание постоянной связи с клиентом на период выполнения работ по данному проек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верку продвижения аудиторских работ с расписанием и бюджетом, а также контроль стоимости рабо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ешение разногласий, возникающих при расхождении мнений старшего аудитора и команды в целом, и обсуждение их с техническим партнер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отку совместно с техническим партнером дополнительных профессиональных услуг, которые могут быть предложены данному клиен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блюдение за работой старшего аудитора и, по мере необходимости, проведение тренинга и инструктажа линейного персонала и старшего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блюдение за подготовкой доклада руководств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рабочей документации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Ответственность старшего аудитора.</w:t>
      </w:r>
      <w:r>
        <w:rPr>
          <w:rFonts w:cs="Times New Roman" w:ascii="Times New Roman" w:hAnsi="Times New Roman"/>
          <w:color w:val="000000"/>
          <w:sz w:val="24"/>
        </w:rPr>
        <w:t xml:space="preserve"> Старший аудитор помогает техническому партнеру и менеджеру. Он обычно работает вместе с линейным персоналом непосредственно на объекте и распределяет аудиторскую работу между персоналом в течение работы над данным проектом. Кроме того, старший аудитор отвечает 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ку бюджетов и сверку фактически отработанного времени с бюдже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дентификацию бухгалтерских и аудиторских данных для обсуждения их с менеджер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ление ответов для руко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ление совместно с менеджером перечня профессиональных услуг, которые могут быть оказаны данному клиен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ение наблюдения, проведения совещаний и инструктажа на рабочем месте с линейным персоналом, оказание линейному персоналу помощи в понимании целей и соответствия рабочих процедур конкретному виду документ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рабочих документов, подготовленных линейным персоналом, последующее выделение для обзора вопросов и оценок пригодности и соответствия полученных аудиторских дока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ку предложений по совершенствованию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Ответственность линейного персонала.</w:t>
      </w:r>
      <w:r>
        <w:rPr>
          <w:rFonts w:cs="Times New Roman" w:ascii="Times New Roman" w:hAnsi="Times New Roman"/>
          <w:color w:val="000000"/>
          <w:sz w:val="24"/>
        </w:rPr>
        <w:t xml:space="preserve"> Аудиторский персонал выполняет аудиторскую проверку и помогает старшему аудитору в подготовке отчета. Линейный аудиторский персонал несет ответственность 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нимание и осуществление аудиторских процедур, подписанных и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ку соответствующих рабочи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ирование старшего аудитора об аудиторских или бухгалтерских несоответствиях или проблемах, связанных с вычислен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ку предложений по улучшению качества аудиторских услуг комп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ирование старшего аудитора обо всех аспектах профессиональных услуг, которые могут быть полезны клиен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оссийской Федерации профессиональные сотрудники аудиторской организации в зависимости от функций, выполняемых ими в ходе аудита, могут быть разделены на следующие категории (в соответствии с Правилом (стандартом) аудита «Внутрифирменный контроль качества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ители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ители аудиторских провер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аршие аудиторы (руководители звеньев или груп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ядовые участники аудиторских провер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Руководитель аудиторской организации</w:t>
      </w:r>
      <w:r>
        <w:rPr>
          <w:rFonts w:cs="Times New Roman" w:ascii="Times New Roman" w:hAnsi="Times New Roman"/>
          <w:color w:val="000000"/>
          <w:sz w:val="24"/>
        </w:rPr>
        <w:t xml:space="preserve"> выполняет следующие фун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едет переговоры с руководством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значает руководителя аудиторской проверки и комплектует бригаду специалистов для проведения аудита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ражает мнение аудиторской организации о достоверности бухгалтерской отчетности проверенного экономического субъекта, отраженное в аудиторском заключе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итель аудиторской организации должен быть осведомлен о всех существенных причинах, обусловивших содержание выданного этой организацией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итель аудиторской организации - это, как правило, лицо, аттестованное на право осуществления аудиторской деятельности по одной из аудиторских специализ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Руководителем аудиторской проверки</w:t>
      </w:r>
      <w:r>
        <w:rPr>
          <w:rFonts w:cs="Times New Roman" w:ascii="Times New Roman" w:hAnsi="Times New Roman"/>
          <w:color w:val="000000"/>
          <w:sz w:val="24"/>
        </w:rPr>
        <w:t xml:space="preserve"> назначается сотрудник аудиторской организации, которому поручено проводить проверку и руководить персоналом, занятым в аудиторской проверке конкретного экономического субъекта. Руководитель аудиторской проверки подотчетен руководителю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итель аудиторской проверки несет ответственность 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ю и текущий контроль работы с конкретным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цедуру планирования работы (утверждает общий план и программу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ответствие проводимого аудита и подготовленной по его результатам рабочей документации правилам (стандартам) аудиторской деятельности и внутрифирменным требования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ведение до сведения руководителя аудиторской организации основных результатов аудита, которые могут повлиять на содержание и выводы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ителем аудиторской проверки может быть только лицо, аттестованное на право осуществления аудиторской деятельности по аудиторской специализации, соответствующей требованиям данного аудиторского зад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Старший аудитор</w:t>
      </w:r>
      <w:r>
        <w:rPr>
          <w:rFonts w:cs="Times New Roman" w:ascii="Times New Roman" w:hAnsi="Times New Roman"/>
          <w:color w:val="000000"/>
          <w:sz w:val="24"/>
        </w:rPr>
        <w:t xml:space="preserve"> - это сотрудник аудиторской организации, которому поручено или может быть поручено в ходе данной аудиторской проверки руководить рядовыми участниками этой проверки. Старший аудитор подотчетен руководителю аудиторской проверки и по отношению к нему является исполнител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арший аудитор несет ответственность 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ку, непосредственное осуществление и документальное оформление результатов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ю и контроль работы подотчетных ему рядовых участников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аршим аудитором может быть, как правило, лицо, аттестованное на право осуществления аудиторской деятельности по одной из аудиторских специализ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Рядовой участник аудиторской проверки</w:t>
      </w:r>
      <w:r>
        <w:rPr>
          <w:rFonts w:cs="Times New Roman" w:ascii="Times New Roman" w:hAnsi="Times New Roman"/>
          <w:color w:val="000000"/>
          <w:sz w:val="24"/>
        </w:rPr>
        <w:t xml:space="preserve"> - это сотрудник, подотчетный старшему аудитору или непосредственно руководителю проверки и по отношению к данным лицам являющийся исполнителем. К рядовым сотрудникам могут быть отнесены аудиторы, младшие аудиторы, ассистенты, стажеры и прочие специалисты, не являющиеся техническим персоналом, которым может быть доверена работа лишь под руководством старшего аудитора. Рядовые сотрудники аудита несут ответственность за выполнение обязанностей, порученных им в ходе осуществл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вправе установить другую структуру управления при условии, что такая структура будет обеспечивать надлежащее распределение ответственности сотрудников за качество аудита и достоверность его результа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относящиеся к субъектам малого предпринимательства, могут иметь упрощенную двухуровневую систему управления: руководитель аудиторской организации, как правило, являющийся и руководителем проверки, и подчиненные ему рядовые участник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работающие самостоятельно в качестве индивидуального предпринимателя, несут ответственность за качество выполняемого аудита в соответствии с действующим законодательством. Если аудиторы в своей работе прибегают к услугам помощников, они обязаны использовать организационную структуру, предназначенную для аудиторских организаций, являющихся субъектами малого предприним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4.2. Отбор клиентов аудиторскими фирмам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Чтобы снизить риск неудачи аудиторской проверки, аудиторы и аудиторские фирмы должны иметь надежные критерии оценки потенциальных кли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удачный, непродуманный выбор клиента может привести к значительным финансовым и моральным издержкам, нанести ущерб имиджу фирмы и аудитора. Особенно важно иметь продуманную систему отбора клиентов аудиторскими фирмами в период становления рынка в Российской Федерации, когда значительное количество коммерческих структур нарушает действующие правила ведения бухгалтерского учета и составления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ми процедурами отбора клиентов аудиторскими фирмами являются следующ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ценка характера отрас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оценка цели аудиторской проверки у данного клиента и возможного использования его результа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выяснение особенностей руководи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едварительная оценка потенциальной трудоемкости и сложности аудита, а также аудиторского рис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оценка причины смены или смен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знакомство с оговорками прежних аудиторских заключений о результатах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выяснение характера и проблем взаимоотношений с налоговыми органами, банками, партнерами, акционерами и другими потребителями информации, финансовой отчетности потенциального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олучение рекомендаций (например, от различных организаций, профессионалов и т.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аналитическая проверка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предварительное знакомство с состоянием бухгалтерского учета и отчетности, а также с текущими и предстоящими проблемами потенциального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1) оценка собственной способности аудиторской фирмы или аудитора к выполнению работы с точки зрения наличия соответствующего персонала, знания отрасли клиента и т.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результаты перечисленных или других процедур обнаруживают высокий риск аудита или задача оказывается слишком сложной и трудоемкой для аудитора, клиенту отказывается в обслужив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орской фирме должны регистрироваться все факты обращения клиентов.</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4.3. Выбор аудиторских фирм экономическими субъектам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настоящее время в Российской Федерации действует большое количество аудиторских фирм, и перед экономическими субъектами стоит проблема выбора. Самый простой способ выбрать аудиторскую фирму - довериться рекламе. Однако это и самый ненадежный способ, поскольку нет уверенности в качестве и надежности работы рекламируемой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Часто экономические субъекты используют рекомендации деловых друзей, партнеров, знакомых или черпают информацию из специальной литературы, посещений семинаров, выставок и п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ми критериями отбора аудиторских фирм яв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численность персонала и его опы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орот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более крупные клиенты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ровень цен на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зможные предоставляемые льго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епень ответственности за качеств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филиалов в регион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должительность работы на рын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соответствующей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ссортимент предоставляемы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Численность персонала и оборот аудиторской фирмы</w:t>
      </w:r>
      <w:r>
        <w:rPr>
          <w:rFonts w:cs="Times New Roman" w:ascii="Times New Roman" w:hAnsi="Times New Roman"/>
          <w:color w:val="000000"/>
          <w:sz w:val="24"/>
        </w:rPr>
        <w:t xml:space="preserve"> можно установить, используя регулярно публикуемые в прессе рейтинги аудиторских фир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оскольку в условиях рынка </w:t>
      </w:r>
      <w:r>
        <w:rPr>
          <w:rFonts w:cs="Times New Roman" w:ascii="Times New Roman" w:hAnsi="Times New Roman"/>
          <w:i/>
          <w:color w:val="000000"/>
          <w:sz w:val="24"/>
        </w:rPr>
        <w:t>цена на услуги</w:t>
      </w:r>
      <w:r>
        <w:rPr>
          <w:rFonts w:cs="Times New Roman" w:ascii="Times New Roman" w:hAnsi="Times New Roman"/>
          <w:color w:val="000000"/>
          <w:sz w:val="24"/>
        </w:rPr>
        <w:t xml:space="preserve"> различна в разных фирмах, экономические субъекты имеют возможность выбора аудиторских фирм и по этому параметр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Некоторые аудиторские фирмы предоставляют своим постоянным клиентам определенные </w:t>
      </w:r>
      <w:r>
        <w:rPr>
          <w:rFonts w:cs="Times New Roman" w:ascii="Times New Roman" w:hAnsi="Times New Roman"/>
          <w:i/>
          <w:color w:val="000000"/>
          <w:sz w:val="24"/>
        </w:rPr>
        <w:t>льготы</w:t>
      </w:r>
      <w:r>
        <w:rPr>
          <w:rFonts w:cs="Times New Roman" w:ascii="Times New Roman" w:hAnsi="Times New Roman"/>
          <w:color w:val="000000"/>
          <w:sz w:val="24"/>
        </w:rPr>
        <w:t xml:space="preserve"> относительно цены, времени оказания услуги, предоставления конкретных аудиторов, а в своих рекламных буклетах (или используя другие формы оповещения) перечисляют наиболее известных своих клиентов для дополнительного подтверждения своего статуса, солидности и значимости на рынке аудиторских услуг. Эти факторы также следует учитывать при выборе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ажный критерий выбора аудиторской фирмы - </w:t>
      </w:r>
      <w:r>
        <w:rPr>
          <w:rFonts w:cs="Times New Roman" w:ascii="Times New Roman" w:hAnsi="Times New Roman"/>
          <w:i/>
          <w:color w:val="000000"/>
          <w:sz w:val="24"/>
        </w:rPr>
        <w:t>степень ответственности за качество своей работы</w:t>
      </w:r>
      <w:r>
        <w:rPr>
          <w:rFonts w:cs="Times New Roman" w:ascii="Times New Roman" w:hAnsi="Times New Roman"/>
          <w:color w:val="000000"/>
          <w:sz w:val="24"/>
        </w:rPr>
        <w:t>, которую аудиторская фирма готова нести в соответствии с договором на проведение аудита (диапазон ответственности, которую согласна взять на себя аудиторская фирма по договору на аудит, очень шир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Наличие филиалов в регионах</w:t>
      </w:r>
      <w:r>
        <w:rPr>
          <w:rFonts w:cs="Times New Roman" w:ascii="Times New Roman" w:hAnsi="Times New Roman"/>
          <w:color w:val="000000"/>
          <w:sz w:val="24"/>
        </w:rPr>
        <w:t xml:space="preserve"> может быть лишь вспомогательным критерием в тех случаях, когда это важно для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родолжительность работы на рынке аудиторских услуг</w:t>
      </w:r>
      <w:r>
        <w:rPr>
          <w:rFonts w:cs="Times New Roman" w:ascii="Times New Roman" w:hAnsi="Times New Roman"/>
          <w:color w:val="000000"/>
          <w:sz w:val="24"/>
        </w:rPr>
        <w:t xml:space="preserve"> - критерий, свидетельствующий об имеющемся опы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Конечно, экономическому субъекту следует убедиться в том, что аудиторская фирма имеет непросроченную </w:t>
      </w:r>
      <w:r>
        <w:rPr>
          <w:rFonts w:cs="Times New Roman" w:ascii="Times New Roman" w:hAnsi="Times New Roman"/>
          <w:i/>
          <w:color w:val="000000"/>
          <w:sz w:val="24"/>
        </w:rPr>
        <w:t>лицензию</w:t>
      </w:r>
      <w:r>
        <w:rPr>
          <w:rFonts w:cs="Times New Roman" w:ascii="Times New Roman" w:hAnsi="Times New Roman"/>
          <w:color w:val="000000"/>
          <w:sz w:val="24"/>
        </w:rPr>
        <w:t xml:space="preserve"> на соответствующий вид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Чем шире </w:t>
      </w:r>
      <w:r>
        <w:rPr>
          <w:rFonts w:cs="Times New Roman" w:ascii="Times New Roman" w:hAnsi="Times New Roman"/>
          <w:i/>
          <w:color w:val="000000"/>
          <w:sz w:val="24"/>
        </w:rPr>
        <w:t>ассортимент услуг</w:t>
      </w:r>
      <w:r>
        <w:rPr>
          <w:rFonts w:cs="Times New Roman" w:ascii="Times New Roman" w:hAnsi="Times New Roman"/>
          <w:color w:val="000000"/>
          <w:sz w:val="24"/>
        </w:rPr>
        <w:t>, которые предоставляет аудиторская фирма, тем это удобнее экономическому субъекту, так как при необходимости в одной и той же фирме он может получить исчерпывающую информацию, необходимую для решения той или иной проблемы.</w:t>
      </w:r>
      <w:r>
        <w:br w:type="page"/>
      </w:r>
    </w:p>
    <w:p>
      <w:pPr>
        <w:pStyle w:val="Heading"/>
        <w:ind w:firstLine="567"/>
        <w:jc w:val="center"/>
        <w:rPr>
          <w:rFonts w:ascii="Times New Roman" w:hAnsi="Times New Roman" w:cs="Times New Roman"/>
          <w:color w:val="000000"/>
        </w:rPr>
      </w:pPr>
      <w:r>
        <w:rPr>
          <w:rFonts w:cs="Times New Roman" w:ascii="Times New Roman" w:hAnsi="Times New Roman"/>
          <w:color w:val="000000"/>
        </w:rPr>
        <w:t xml:space="preserve">5.1. Письмо-обязательство аудиторской организации о согласии на проведение аудита*1 </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_____</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1 Cм. Правило (стандарт) аудиторской деятельности в Российской Федерации «Письмо-обязательство аудиторской организации о согласии на проведение аудита».  </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исьму-обязательству должно предшествовать официальное обращение экономического субъекта, содержащее просьбу об оказании аудита и (или) сопутствующих ему услуг.</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исьмо-обязательство направляется исполнительному органу экономического субъекта до заключения договора на проведение аудита во избежание неправильного понимания им условий предстоящего договора. Экономический субъект должен письменно подтвердить согласие с условиями аудита, предложенными аудиторской организацией. Если подтверждение получено, условия письма-обязательства остаются в силе в течение действия соглашения о проведении аудиторской проверк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Если цель и масштаб аудита определены между сторонами в долгосрочном договоре, то письмо-обязательство может не составляться либо его содержание должно представлять дополнительную информацию для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исьмо-обязательство аудиторской организации, направленное экономическому субъекту, документально подтверждает согласие на проведение аудита или принятие предложения о назначении ее официальным аудитором этого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Форма и содержание письма-обязательства аудиторской организации определяются необходимостью включения в него ряда обязательных указаний и дополнительных сведений в соответствии с особенностями предстоящей аудиторской проверки и пожеланиями экономического субъекта об оказании дополнительных услуг, сопутствующих аудиту.</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исьмо-обязательство должно содержать обязательные указани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о условиям аудиторской проверк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о обязательствам аудиторской организаци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о обязательствам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pPr>
      <w:r>
        <w:rPr>
          <w:rFonts w:cs="Times New Roman" w:ascii="Times New Roman" w:hAnsi="Times New Roman"/>
          <w:i/>
          <w:color w:val="000000"/>
          <w:sz w:val="22"/>
        </w:rPr>
        <w:t>По условиям аудиторской проверки</w:t>
      </w:r>
      <w:r>
        <w:rPr>
          <w:rFonts w:cs="Times New Roman" w:ascii="Times New Roman" w:hAnsi="Times New Roman"/>
          <w:color w:val="000000"/>
          <w:sz w:val="22"/>
        </w:rPr>
        <w:t xml:space="preserve"> письмо-обязательство должно содержать следующие обязательные указани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б объекте и цели аудиторской проверки, в частности о порядке аудита филиалов и подразделений экономического субъекта в случае их наличи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должно ли аудиторское заключение о достоверности бухгалтерской отчетности клиента включать заключение о достоверности бухгалтерской отчетности филиалов, подразделений и дочерних компаний:</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 законодательных актах и нормативных документах, на основании которых проводится аудит;</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 дополнительных вопросах, решаемых в ходе ауди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pPr>
      <w:r>
        <w:rPr>
          <w:rFonts w:cs="Times New Roman" w:ascii="Times New Roman" w:hAnsi="Times New Roman"/>
          <w:i/>
          <w:color w:val="000000"/>
          <w:sz w:val="22"/>
        </w:rPr>
        <w:t>По обязательствам аудиторской организации</w:t>
      </w:r>
      <w:r>
        <w:rPr>
          <w:rFonts w:cs="Times New Roman" w:ascii="Times New Roman" w:hAnsi="Times New Roman"/>
          <w:color w:val="000000"/>
          <w:sz w:val="22"/>
        </w:rPr>
        <w:t xml:space="preserve"> письмо-обязательство должно содержать следующие обязательные указани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 форме отчетности аудиторской организации по результатам проведенной работы;</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б ответственности аудиторской организации за оказываемые услуг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 соблюдении аудиторской организацией коммерческой тайны;</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 наличии риска необнаружения существенных неточностей или ошибок в бухгалтерском учете и отчетности в связи с выборочным характером применяемых аудиторских процедур и несовершенством системы внутреннего контроля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pPr>
      <w:r>
        <w:rPr>
          <w:rFonts w:cs="Times New Roman" w:ascii="Times New Roman" w:hAnsi="Times New Roman"/>
          <w:i/>
          <w:color w:val="000000"/>
          <w:sz w:val="22"/>
        </w:rPr>
        <w:t>По обязательствам экономического субъекта</w:t>
      </w:r>
      <w:r>
        <w:rPr>
          <w:rFonts w:cs="Times New Roman" w:ascii="Times New Roman" w:hAnsi="Times New Roman"/>
          <w:color w:val="000000"/>
          <w:sz w:val="22"/>
        </w:rPr>
        <w:t xml:space="preserve"> письмо-обязательство должно содержать следующие обязательные указани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б ответственности экономического субъекта и его исполнительного органа за полноту и достоверность представленной документации бухгалтерского учета и бухгалтерской отчетност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б обеспечении свободного доступа к первичным документам и бухгалтерским регистрам, компьютерной базе данных и любой другой документации и информации, необходимой для проведения аудиторской проверк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 направлении экономическим субъектом по указанию аудиторской организации писем в адрес его дебиторов и кредиторов о подтверждении (неподтверждении) ими соответствующей задолженност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 неоказании давления на аудиторскую организацию в любой форме с целью изменения ее мнения о достоверности бухгалтерской отчетности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Аудиторская организация по своему усмотрению или в соответствии с пожеланиями экономического субъекта может также дополнительно включать в текст письма-обязательств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бщие сведения об оказываемых аудиторской организацией услугах, квалификации персонала, наиболее крупных клиентах, членстве в российских и международных аудиторских организациях и союзах;</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римерный календарный план проведения аудита и состав направляемой группы аудиторов;</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бщую характеристику применяемых методов проведения проверк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условия оплаты ауди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редложение об использовании услуг других аудиторов (резидентов и нерезидентов), независимых экспертов в тех аспектах деятельности проверяемой организации, которые аудиторская организация и экономический субъект сочтут необходимым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согласие экономического субъекта на использование результатов предшествующей аудиторской организаци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писание важнейших ограничений ответственности аудиторской организаци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рекомендации по использованию аудиторского заключения по назначению;</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редложение о дальнейшем развитии договорных отношений между аудиторской организацией и экономическим субъектом.</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5.2. Понимание деятельности экономического субъек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Комиссия по аудиторской деятельности при Президенте Российской Федерации одобрила Правило (стандарт) «Понимание деятельности экономического субъект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 начала проведения аудита или оказания сопутствующих услуг аудиторская организация должна в достаточной мере ознакомиться с деятельностью экономического субъекта. При проведении аудита бухгалтерской отчетности аудиторская организация должна понимать деятельность проверяемого экономического субъекта в достаточной степени, чтобы идентифицировать и правильно оценивать события, операции, используемые методы учета, которые могут оказывать существенное влияние на достоверность бухгалтерской отчетности, на ход проведения проверки или на выводы, содержащиеся в аудиторском заключе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оры, определяющие необходимость понимания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ономическая политика экономического субъекта в отчетный период (периоды), ее стратегия и такти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одимая экономическим субъектом учетная политика и ее соответствие направлениям финансов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дентификация хозяйственных операций, осуществляемых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зможность качественного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сть применения нормативно-правовых актов, регулирующих операции, проводимые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основанность выводов о достоверности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ластями деятельности экономического субъекта, понимание которых существенно для аудиторской организации на всех стадиях проведения аудита, яв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ая деяте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вестиционная деяте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чие операции, в том числе внереализацион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обретение знаний о деятельности экономического субъекта представляет собой непрерывный процесс сбора и обработки информации на всех стадиях проведения аудита; информация, получаемая на последующих стадиях, дополняет и уточняет данные, полученные на предыдущих стад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нимание деятельности экономического субъекта, необходимое для работы, подразумевает понимание экономической ситуации в стране и в отрасли, в которой действует экономический субъект, а также более подробное знание его деятельности, необходимое для управления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оры, влияющие на финансово-хозяйственную деятельность экономического субъекта, можно разделить на внешние (общеэкономические и отраслевые) и внутренние, определяющие деятельность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нимание деятельности экономического субъекта зависит от квалификации аудитора и должно быть по возможности достаточным для качественного проведения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 начала проверки аудиторская организация обязана в целом учитывать влияние на деятельность проверяемого субъекта внешних факторов, тогда как детальный анализ внутренних факторов возможен в процессе проведения аудита; кроме того, аудиторская организация должна иметь первоначальные знания об особенностях отрасли, правах собственности, управлении и операциях экономического субъекта, подлежащего аудиту. Полученные знания она должна использовать при планировании аудита. Руководитель и члены аудиторской группы на всех стадиях аудита обязаны пополнять информацию, необходимую для углубления знаний о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овторных аудиторских проверках экономического субъекта аудиторская организация может откорректировать и переоценить информацию, собранную ранее. Аудиторская организация должна также выявлять существенные изменения, произошедшие со времени проведения последней аудиторской проверки, в тех явлениях и процессах, которые отражаются этой информ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ители проверяемого экономического субъекта обязаны своевременно предоставлять информацию, необходимую для понимания деятельности этого экономического субъекта, что должно быть предусмотрено в общем плане аудита; при этом следует указать на возможность получения необходимой дополнительн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ми методами получения знаний о деятельности экономического субъекта яв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ение общеэкономических условий деятельности проверяемого экономического субъекта (например, национальная экономическая политика, система налогообложения и таможенного контроля, установление лимитов и кво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региональных особенностей, влияющих на деятельность экономического субъекта (например, географическое положение, экономические и налоговые условия регио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ет отраслевых особенностей сферы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накомство с организацией и технологией произ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бор информации о персонале экономического субъекта, ассортименте выпускаемой продукции, применяемых методах ведения бухгалтерского учета (форма, учетная политика, степень автомат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бор информации о структуре собственного капитала, анализ размещения и котировок ак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бор информации об организационной и производственной структурах; проводимой маркетинговой политике; основных поставщиках и покупател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деятельности экономического субъекта на рынке ценных бумаг (например, выдача векселей, операции с финансовыми векселями, покупка и продажа ак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ет наличия и взаимоотношений с филиалами и дочерними (зависимыми) обществами и методов консолидации финансовой отчетности, порядка распределения прибыли, остающейся в распоряжении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бор информации о юридических и финансовых обязательствах экономического субъекта (имеет важное значение на этапе планирования при определении уровня существенности и расчета внутрихозяйственного рис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накомство с организацией системы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выявлении аспектов деятельности экономического субъекта, которые требуют специальных знаний, аудитор может пригласить экспер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олучения более глубоких знаний о деятельности экономического субъекта аудитор может использовать следующие источн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фициальные публикации в юридических изданиях, профессиональных, отраслевых и региональных журналах и монограф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атистические данные, официальные отчеты экономических субъектов, банковские отче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рмативные и законодательные акты, регламентирующие деятельность проверяем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ы посещения специальных семинаров, конференций, других аналогичных мероприят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ъяснения и подтверждения, полученные от персонала проверяемого экономического субъекта, беседы с внутренним аудитором и другими компетентными лиц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просы третьим лиц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сультации с аудитором, который проводил аудит в предыдущие пери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редительные документы, протоколы собраний совета директоров и акционеров, контракты и договоры, бухгалтерская отчетность прошлых периодов, планы и бюджеты, положение о бухгалтерии, учетной политике, документообороте; рабочий план счетов и проводок; схема организационной и производственной структ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мотр цехов, складов и служб проверяемого экономического субъекта, а также опрос персонала, непосредственно не связанного со сферой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ы проведения аналитиче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олнение необычных хозяйственных операций, порядок оформления которых неоднозначно трактуется действующим законодатель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дентификация филиалов и структурных подразделений, выделенных на отдельный баланс; хозяйственных операций, методов учета и налогообложения в ни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ы работы с привлеченными специалистами-экспер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накомство с реестром акционе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знаний, накопленных за время предыдущей работы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атериалы налоговых проверок и судебных процесс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д проведением аудиторской проверки и в ходе ее все произведенные процедуры и полученная информация отражаются в рабочих документах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нание сущности деятельности экономического субъекта должно быть использовано аудиторской организацией на всех стадиях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может документировать и систематизировать знания о деятельности экономического субъекта в виде постоянных файлов, в том числе в автоматизированном виде. В состав постоянного файла могут вход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тория развития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чень осуществляемых видов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ожения учетной политики и ее последовательные изме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ругая информация, имеющая значение не только для последующего аудита проверяемого в настоящий момент экономического субъекта, но и для будущих аудиторских провер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периодически пополнять и обновлять постоянный файл на основе итогов аудиторских проверок данного экономического субъекта.</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5.3. Договор в аудиторской деятельност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орской деятельности используются различные виды договоров: на проведение аудита, на абонентское обслуживание, на консультационно-информационное обслуживание и т.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говор на проведение аудиторской проверки - это официальный документ, регламентирующий взаимоотношения между аудиторской организацией и экономическим субъектом. Как и другие договоры предпринимательской деятельности, договор на проведение аудита юридически отражает и фиксирует согласованные интересы сторон-участниц (в данном случае заказчика - клиента и исполнителя - аудитора). Однако договор на проведение аудита существенно отличается от других догов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д подписанием договора аудитору необходимо не только уяснить желание клиента, но и по возможности постараться помочь ему правильно сформулировать свой заказ. Качество проведения аудиторской проверки, бесконфликтность взаимоотношений аудитора с клиентом во многом зависят от качества заключенного договора на проведени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договоре необходимо учитывать некоторые особенности аудита Российской Федерации. Это обусловлено тем, что аудиторская деятельность специфична и руководство экономического субъекта зачастую не в полной мере понимает суть и содержани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ле предварительного ознакомления с деятельностью экономического субъекта и принятия решения о возможности оказания ему аудиторских услуг начинается подготовка договора: определение трудоемкости, стоимости и сроков проведения аудита, потребности в привлечении консультантов и экспер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говор на оказание аудиторских услуг может носить разовый характе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повторного соглашения об оказании аудиторских услуг условия договора могут пересматриваться и должны оформляться в письменном ви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говор может быть заключен на длительный срок. Предметом такого договора могут быть одновременно аудиторские услуги и сопутствующие аудиторские услуги, не запрещенные законодательством в област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договор не сопровождается письмом-обязательством, то в тексте договора должны быть подробно описаны условия будущего сотрудничества, права и обязанности сторо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говор оформляется в соответствии с требованиями Г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екст договора должен в обязательном порядке содержать следующие пунк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мет договора на оказание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ловия оказания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а и обязанности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а и обязан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ветственность сторон и порядок разрешения сп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оимость аудиторских услуг и порядок опл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ряду с этим текст договора может содержать и другие важные для сторон пунк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 пункте </w:t>
      </w:r>
      <w:r>
        <w:rPr>
          <w:rFonts w:cs="Times New Roman" w:ascii="Times New Roman" w:hAnsi="Times New Roman"/>
          <w:i/>
          <w:color w:val="000000"/>
          <w:sz w:val="24"/>
        </w:rPr>
        <w:t>«Условия оказания аудиторских услуг»</w:t>
      </w:r>
      <w:r>
        <w:rPr>
          <w:rFonts w:cs="Times New Roman" w:ascii="Times New Roman" w:hAnsi="Times New Roman"/>
          <w:color w:val="000000"/>
          <w:sz w:val="24"/>
        </w:rPr>
        <w:t xml:space="preserve"> должны быть указа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оказания услуг и объект (в частности, при проведении аудита - порядок аудита филиалов и подразделений экономического субъекта, а также его дочерних компаний в случае их налич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оки и этапы оказания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сылки на законодательные акты и нормативные документы, на основании которых оказаны аудиторские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ункт </w:t>
      </w:r>
      <w:r>
        <w:rPr>
          <w:rFonts w:cs="Times New Roman" w:ascii="Times New Roman" w:hAnsi="Times New Roman"/>
          <w:i/>
          <w:color w:val="000000"/>
          <w:sz w:val="24"/>
        </w:rPr>
        <w:t>«Права и обязанности</w:t>
      </w:r>
      <w:r>
        <w:rPr>
          <w:rFonts w:cs="Times New Roman" w:ascii="Times New Roman" w:hAnsi="Times New Roman"/>
          <w:color w:val="000000"/>
          <w:sz w:val="24"/>
        </w:rPr>
        <w:t xml:space="preserve"> </w:t>
      </w:r>
      <w:r>
        <w:rPr>
          <w:rFonts w:cs="Times New Roman" w:ascii="Times New Roman" w:hAnsi="Times New Roman"/>
          <w:i/>
          <w:color w:val="000000"/>
          <w:sz w:val="24"/>
        </w:rPr>
        <w:t>аудиторской организации»</w:t>
      </w:r>
      <w:r>
        <w:rPr>
          <w:rFonts w:cs="Times New Roman" w:ascii="Times New Roman" w:hAnsi="Times New Roman"/>
          <w:color w:val="000000"/>
          <w:sz w:val="24"/>
        </w:rPr>
        <w:t xml:space="preserve"> предусматрив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укоснительное соблюдение при оказании аудиторских услуг требований законодательства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амостоятельное определение форм и методов аудиторской проверки, исходя из требований нормативных акто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у любой документации экономического субъекта, необходимой для проведения аудита, а также получение разъяснений и дополнительных сведений по возникшим в ходе проверки вопрос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ение по письменному запросу необходимой для осуществления аудиторской проверки информации от третьих лиц, в том числе государственных орг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каз от проведения аудиторской проверки в случае непредставления проверяемым экономическим субъектом необходимой документ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ступ в систему компьютерной обработки да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ращение к консультанту или эксперту в случае выявления такой необход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поряжение своей рабочей документ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сть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валифицированное проведение аудиторской проверки и соблюдение конфиденциальности и коммерческой тай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ение сохранности документов, получаемых и составляемых в ходе аудиторской проверки, и неразглашение их содержа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ункт </w:t>
      </w:r>
      <w:r>
        <w:rPr>
          <w:rFonts w:cs="Times New Roman" w:ascii="Times New Roman" w:hAnsi="Times New Roman"/>
          <w:i/>
          <w:color w:val="000000"/>
          <w:sz w:val="24"/>
        </w:rPr>
        <w:t>«Права и обязанности</w:t>
      </w:r>
      <w:r>
        <w:rPr>
          <w:rFonts w:cs="Times New Roman" w:ascii="Times New Roman" w:hAnsi="Times New Roman"/>
          <w:color w:val="000000"/>
          <w:sz w:val="24"/>
        </w:rPr>
        <w:t xml:space="preserve"> </w:t>
      </w:r>
      <w:r>
        <w:rPr>
          <w:rFonts w:cs="Times New Roman" w:ascii="Times New Roman" w:hAnsi="Times New Roman"/>
          <w:i/>
          <w:color w:val="000000"/>
          <w:sz w:val="24"/>
        </w:rPr>
        <w:t>экономического субъекта»</w:t>
      </w:r>
      <w:r>
        <w:rPr>
          <w:rFonts w:cs="Times New Roman" w:ascii="Times New Roman" w:hAnsi="Times New Roman"/>
          <w:color w:val="000000"/>
          <w:sz w:val="24"/>
        </w:rPr>
        <w:t xml:space="preserve"> предусматрив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ение информации о требованиях законодательства, касающегося проведения аудита, в том числе являющихся основаниями для замечаний, сделанных аудитор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здание аудитору (аудиторской фирме) условий для своевременного и полного проведения аудиторской проверки, предоставление всей необходимой документации, доступ в систему компьютерной обработки информации, а также дача по запросу аудитора разъяснений и объяснений в устной и письменной фор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еративное устранение выявленных аудиторской проверкой нарушений порядка ведения бухгалтерского учета и составления бухгалтерской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сутствие действий с целью ограничения круга вопросов, подлежащих выяснению при проведении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сутствие давления на аудиторскую организацию в любой форме с целью изменения ее мнения о достоверности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Пункт «</w:t>
      </w:r>
      <w:r>
        <w:rPr>
          <w:rFonts w:cs="Times New Roman" w:ascii="Times New Roman" w:hAnsi="Times New Roman"/>
          <w:i/>
          <w:color w:val="000000"/>
          <w:sz w:val="24"/>
        </w:rPr>
        <w:t>Ответственность сторон и порядок разрешения споров»</w:t>
      </w:r>
      <w:r>
        <w:rPr>
          <w:rFonts w:cs="Times New Roman" w:ascii="Times New Roman" w:hAnsi="Times New Roman"/>
          <w:color w:val="000000"/>
          <w:sz w:val="24"/>
        </w:rPr>
        <w:t xml:space="preserve"> предусматрив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ноту и достоверность представленной для аудита документации, функционирование системы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чество оказания аудиторских услуг в соответствии с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ветственность за частичное или полное неисполнение обя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зможность и необходимость разрешения возникших споров путем переговоров либо в судебном поряд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текст договора на оказание аудиторских услуг в соответствии с пожеланиями сторон по договору могут быть включе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щие сведения об оказываемых аудиторской организацией услугах, квалификации персона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рный календарный план проведения аудита и состав направляемой группы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щая характеристика применяемых методов проведения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ложения об использовании услуг других аудиторов (аудиторских фирм), независимых экспертов в тех аспектах деятельности проверяемой организации, которые аудиторская организация и экономический субъект сочтут необходим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ровень существенности возможных ошибок, устанавливаемый при проведени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гласие экономического субъекта на использование результатов, полученных предшествующей аудиторской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исание важнейших ограничений ответственности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комендации по использованию аудиторского заключения по назначен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ложения о дальнейшем развитии договорных отношений между аудиторской организацией и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инансовые санкции за просрочку оплаты 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ловия оплаты дополнительных расходов, возникших в ходе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составлении договора, предусматривающего оказание сопутствующих аудиту услуг, целесообразно предусмотреть раздел, уточняющий содержание аудиторского зад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менения или дополнительные соглашения прилагаются к договору и являются его неотъемлемой ча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ходя из практики работы аудиторских фирм, в тексте договора на оказание аудиторских услуг целесообразно предусмотре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зможность аудитора отказаться от выдачи положитель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ункт о сроках предоставления клиентом документов, необходимых для проведения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оплату заказчика аудиторской фирме (хотя с точки зрения мирового бизнеса это неэтично) - предоплата обеспечивает финансовую независимость аудитора в процессе аудита, устраняет возможность «давления» в процессе проверки со стороны клиента путем угрозы не выплатить вознаграждение за аудит. Обычно предоплата, которую требуют аудиторские фирмы, составляет от 50 до 100%;</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ункт, обязывающий заказчика оказывать помощь аудитору в ходе проверки (выделение работников для оказания помощи при проведении инвентаризации, предоставление транспорта и гостиницы аудитору в случае необходимости его выезда в командировки и т. 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ункт о предоставлении клиенту дополнительных конкретны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ункт о том, что в случае отказа заказчика от договора в одностороннем порядке он обязуется оплатить фактически проделанную работу исполните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ожно также указать сумму значимой ошибки в отчетности (существенность), значимость неточностей, которые необходимо исправить, перечень сведений, составляющих коммерческую тайну клиента, порядок зачета времени, потраченного на аудит, размер ответственности аудиторской фирмы.</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5.4. Оценка стоимости аудиторских услуг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ажным моментом при заключении договора на аудиторскую проверку является оценка стоимости аудиторских услуг. Необходимо стремиться к тому, чтобы не занизить и не завысить стоимость услуг, так как и то, и другое зачастую оказывает негативное воздействие на экономического субъекта, особенно если он впервые обращается в данную аудиторскую фирм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оссийской Федерации постепенно складывается рынок аудиторских услуг, под воздействием которого и регулируются ставки эт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имеющиеся в настоящее время в России формы и виды оценки стоимости аудиторских услуг можно условно разделить на следующие групп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ккордная опла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временная опла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дельная опла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бинированная опла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ри </w:t>
      </w:r>
      <w:r>
        <w:rPr>
          <w:rFonts w:cs="Times New Roman" w:ascii="Times New Roman" w:hAnsi="Times New Roman"/>
          <w:i/>
          <w:color w:val="000000"/>
          <w:sz w:val="24"/>
        </w:rPr>
        <w:t>аккордной оплате</w:t>
      </w:r>
      <w:r>
        <w:rPr>
          <w:rFonts w:cs="Times New Roman" w:ascii="Times New Roman" w:hAnsi="Times New Roman"/>
          <w:color w:val="000000"/>
          <w:sz w:val="24"/>
        </w:rPr>
        <w:t xml:space="preserve"> сумма оплаты заранее определяется и фиксируется в договоре на проведение аудиторской проверки до ее начала. Некоторые аудиторские фирмы определяют ее произвольно, в зависимости от финансовых возможностей клиента, или, например, в размере годовой зарплаты главного бухгалтера клиента. Но многие отечественные фирмы при оценке стоимости работ поступают следующим образом: за определенную плату к клиенту перед заключением договора направляется аудитор, который знакомится с особенностями деятельности клиента, оценивает ориентировочный аудиторский риск и примерную трудоемкость работы. После этого аудиторская фирма определяет общую стоимость работ и заключает договор с клиен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недостаткам этой формы оплаты относится невозможность обоснованно оценить реальную трудоемкость работы и предусмотреть непредвиденные обстоятельства. Если эти «непредвиденные обстоятельства» в ходе аудиторской проверки резко увеличивают ее трудоемкость, то это неблагоприятно отражается на финансовых результатах проверки для аудиторской фирмы; если же трудоемкость не увеличивается, аудиторская фирма даже выигрывает в финансовом отноше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овременная оплата</w:t>
      </w:r>
      <w:r>
        <w:rPr>
          <w:rFonts w:cs="Times New Roman" w:ascii="Times New Roman" w:hAnsi="Times New Roman"/>
          <w:color w:val="000000"/>
          <w:sz w:val="24"/>
        </w:rPr>
        <w:t xml:space="preserve"> наиболее широко распространена на рынке аудиторских услуг во всех странах. Появление непредвиденных обстоятельств лишь увеличивает трудоемкость и соответственно стоимость рабо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временная оплата базируется на оценке стоимости одного часа (дня) работы аудитора. Стоимость одного часа (дня) работы аудитора зависит и от его квалифик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Сдельная оплата</w:t>
      </w:r>
      <w:r>
        <w:rPr>
          <w:rFonts w:cs="Times New Roman" w:ascii="Times New Roman" w:hAnsi="Times New Roman"/>
          <w:color w:val="000000"/>
          <w:sz w:val="24"/>
        </w:rPr>
        <w:t xml:space="preserve"> применяется, как правило, при восстановлении бухгалтерского учета. Расчет производится исходя из определения стоимости одной операции, выполняемой аудитором, или стоимости одного показателя в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плате по результатам аудитор отказывается от заранее определенной суммы за предоставленную услугу и определяет оплату в виде доли от сэкономленных для клиента финансовых ресурсов. Обычно устанавливается определенный процент от эконом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омбинированная оплата</w:t>
      </w:r>
      <w:r>
        <w:rPr>
          <w:rFonts w:cs="Times New Roman" w:ascii="Times New Roman" w:hAnsi="Times New Roman"/>
          <w:color w:val="000000"/>
          <w:sz w:val="24"/>
        </w:rPr>
        <w:t xml:space="preserve"> - это различные комбинации из перечисленных форм и видов оплаты. Например, в договоре определяется общая стоимость услуги (аккорд) плюс определенный процент от экономии или резерв на непредвиденные обстоятельства и т.п.</w:t>
      </w:r>
      <w:r>
        <w:br w:type="page"/>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1. Определение стратегии аудиторской проверки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Аудиторская проверка, как правило, всегда ограничена определенным сроком (в среднем - две недели); из-за этих ограничений на крупном и даже на среднем по мощности предприятии провести сплошную аудиторскую проверку не всегда удается. Поэтому аудитору следует определить стратегию проверки с учетом индивидуальных особенностей каждого экономического субъекта, которая предусматривае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ассмотрение собранной информации о деятельности клиен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едварительную оценку риска и эффективности внутреннего контрол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пределение глубины, сущности и продолжительности проверок отдельных групп операц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тратегия аудиторской проверки основана на выборе наиболее рациональных путей достижения целей этой проверки и зависит от опыта и квалификации аудитора, длительности сотрудничества аудиторской фирмы и клиента, т.е. от степени знания особенностей клиента, характера задач, решаемых в аудите, и других факторов (общая схема проведения аудиторской проверки представлена на рис. 6.1).</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тратегия аудиторской проверки должна иметь вид плана, составляемого аудитором в письменной форме, цель которог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 предварительно определить объем и тип необходимых тест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оценить издержки по их проведени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достичь взаимопонимания с клиентом по всем основным вопросам до начала провер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 иметь доказательства обоснованности выполнения аудита и его качества у данного клиен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ланированию предшествуют следующие этап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едплановая подготовка;</w:t>
      </w:r>
    </w:p>
    <w:p>
      <w:pPr>
        <w:pStyle w:val="Normal"/>
        <w:ind w:firstLine="567"/>
        <w:jc w:val="both"/>
        <w:rPr>
          <w:color w:val="000000"/>
          <w:sz w:val="24"/>
          <w:szCs w:val="24"/>
        </w:rPr>
      </w:pPr>
      <w:r>
        <w:rPr>
          <w:color w:val="000000"/>
          <w:sz w:val="24"/>
          <w:szCs w:val="24"/>
        </w:rPr>
      </w:r>
    </w:p>
    <w:p>
      <w:pPr>
        <w:pStyle w:val="Normal"/>
        <w:ind w:firstLine="567"/>
        <w:jc w:val="center"/>
        <w:rPr/>
      </w:pPr>
      <w:r>
        <w:rPr>
          <w:b/>
          <w:bCs/>
          <w:color w:val="000000"/>
          <w:sz w:val="24"/>
          <w:szCs w:val="24"/>
        </w:rPr>
        <w:t>Рис. 6.1. Общая схема проведения аудиторской проверки</w:t>
      </w:r>
      <w:r>
        <w:rPr>
          <w:color w:val="000000"/>
          <w:sz w:val="24"/>
          <w:szCs w:val="24"/>
        </w:rPr>
        <w:t xml:space="preserve">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олучение информации о бизнесе клиента (специфике деятельности, устройстве и связях, политике, юридических обстоятельствах и д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ценка существен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ценка аудиторского риск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изучение системы внутреннего контроля и оценка риска ее неэффектив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Многие аудиторские фирмы разрабатывают свои внутренние стандарты плана проверки, приспособленные к отраслевой специфике клиен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бычно планирование включает в себ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азработку график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пределение сроков и доходов и обсуждение их с клиен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оведение инструктажа членов исполнительной команд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рганизацию связей с подразделениями внутри фирм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бсуждение стратегии и подготовки аудита с клиентом.</w:t>
      </w:r>
    </w:p>
    <w:p>
      <w:pPr>
        <w:pStyle w:val="Normal"/>
        <w:ind w:firstLine="567"/>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2. Планирование аудита*1 </w:t>
      </w:r>
    </w:p>
    <w:p>
      <w:pPr>
        <w:pStyle w:val="Normal"/>
        <w:ind w:firstLine="567"/>
        <w:jc w:val="both"/>
        <w:rPr>
          <w:color w:val="000000"/>
          <w:sz w:val="24"/>
          <w:szCs w:val="24"/>
        </w:rPr>
      </w:pPr>
      <w:r>
        <w:rPr>
          <w:color w:val="000000"/>
          <w:sz w:val="24"/>
          <w:szCs w:val="24"/>
        </w:rPr>
        <w:t>_____</w:t>
      </w:r>
    </w:p>
    <w:p>
      <w:pPr>
        <w:pStyle w:val="Normal"/>
        <w:ind w:firstLine="567"/>
        <w:jc w:val="both"/>
        <w:rPr>
          <w:color w:val="000000"/>
          <w:sz w:val="24"/>
          <w:szCs w:val="24"/>
        </w:rPr>
      </w:pPr>
      <w:r>
        <w:rPr>
          <w:color w:val="000000"/>
          <w:sz w:val="24"/>
          <w:szCs w:val="24"/>
        </w:rPr>
        <w:t>*1 См. Правило (стандарт) аудиторской деятельности в Российской Федерации “Планирование аудита”.</w:t>
      </w:r>
    </w:p>
    <w:p>
      <w:pPr>
        <w:pStyle w:val="Normal"/>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Назначение и принципы планирования аудита.</w:t>
      </w:r>
      <w:r>
        <w:rPr>
          <w:color w:val="000000"/>
          <w:sz w:val="24"/>
          <w:szCs w:val="24"/>
        </w:rPr>
        <w:t xml:space="preserve"> Аудиторская организация должна начинать планировать аудит до написания письма-обязательства и до заключения договора с экономическим субъектом о проведении ауд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ланирование, являясь начальным этапом проведения аудита, включает в себя разработку аудиторской организацией общего плана аудита с указанием ожидаемого объема, графиков и сроков проведения аудита, а также разработку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ланирование аудита должно проводиться аудиторской организацией в соответствии с общими принципами проведения аудита, а также в соответствии со следующими частными принцип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комплексность планиров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непрерывность планиров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птимальность планирования.</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Принцип комплексности планирования аудита</w:t>
      </w:r>
      <w:r>
        <w:rPr>
          <w:color w:val="000000"/>
          <w:sz w:val="24"/>
          <w:szCs w:val="24"/>
        </w:rPr>
        <w:t xml:space="preserve"> предполагает обеспечение взаимос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Принцип непрерывности планирования аудита</w:t>
      </w:r>
      <w:r>
        <w:rPr>
          <w:color w:val="000000"/>
          <w:sz w:val="24"/>
          <w:szCs w:val="24"/>
        </w:rPr>
        <w:t xml:space="preserve"> предусматривает установление сопряженных заданий группе аудиторов и увязку этапов планирования по срокам и по смежным хозяйствующим субъектам (структурным подразделениям, выделенным на отдельный баланс, филиалам, представительствам, дочерним организациям). При планировании аудита на длительный период (в случае аудиторского сопровождения экономического субъекта в течение года) аудиторской организации следует своевременно корректировать планы и программы проведения аудита с учетом изменений и результатов промежуточных аудиторских проверок.</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Принцип оптимальности планирования аудита</w:t>
      </w:r>
      <w:r>
        <w:rPr>
          <w:color w:val="000000"/>
          <w:sz w:val="24"/>
          <w:szCs w:val="24"/>
        </w:rPr>
        <w:t xml:space="preserve"> подразумевает обеспечение вариантности планирования в процессе планирования аудиторской организации для возможности выбора оптимального варианта общего плана и программы аудита на основании критериев, определенных самой аудиторской организаци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ланирование аудита аудиторской организации состоит из следующих основных этап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едварительное планирование ауд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одготовка и составление общего плана ауд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одготовка и составление программы аудита.</w:t>
      </w:r>
    </w:p>
    <w:p>
      <w:pPr>
        <w:pStyle w:val="Normal"/>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Содержание предварительного планирования аудита.</w:t>
      </w:r>
      <w:r>
        <w:rPr>
          <w:color w:val="000000"/>
          <w:sz w:val="24"/>
          <w:szCs w:val="24"/>
        </w:rPr>
        <w:t xml:space="preserve"> Для эффективного планирования аудита до написания письма-обязательства и до заключения договора о проведении аудита аудиторская организация должна согласовать с руководством экономического объекта основные организационные вопросы, связанные с проведением ауд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На этапе предварительного планирования аудитор должен ознакомиться с финансово-хозяйственной деятельностью экономического субъекта и иметь следующую информаци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 внешних факторах, влияющих на хозяйственную деятельность экономического субъекта, отражающих экономическую ситуацию в стране (регионе) в целом и ее отраслевые особен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 внутренних факторах, влияющих на хозяйственную деятельность экономического субъекта, связанных с его индивидуальными особенностя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Кроме того, аудитор должен ознакомиться 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рганизационно-управленческой структурой экономического субъек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идами производственной деятельности и номенклатурой выпускаемой продук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труктурой капитала и курсом акций (в случае, если акции экономического субъекта подлежат котировке);</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технологическими особенностями производства продук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уровнем рентабель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сновными покупателями и поставщиками экономического субъек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орядком распределения прибыли, остающейся в распоряжении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уществованием дочерних и зависимых организац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рганизованной экономическим субъектом системой внутреннего контрол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нципами формирования оплаты труда персонал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Источниками информации об организации для аудитора могут быть устав экономического субъекта; документы о регистрации экономического субъекта; протоколы заседаний совета директоров, собраний акционеров либо других аналогичных органов управления экономического субъекта; документы, регламентирующие учетную политику экономического субъекта и внесение изменений в нее; бухгалтерская отчетность; статистическая отчетность; документы планирования деятельности экономического субъекта (планы, сметы, проекты); контракты, договоры, соглашения экономического субъекта; внутренние отчеты аудиторов-консультантов; внутрифирменные инструкции; материалы налоговых проверок; материалы судебных и арбитражных исков; документы, регламентирующие производственную и организационную структуру экономического субъекта, список его филиалов и дочерних компаний; сведения, полученные из бесед с руководством и исполнительным персоналом экономического субъекта; информация, полученная при осмотре экономического субъекта, его основных участков, склад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На этапе предварительного планирования аудиторская организация оценивает возможность проведения аудита. В случае если аудиторская организация считает возможным проведение аудита, она переходит к формированию штата для проведения аудита и заключает договор с экономическим субъ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 планировании состава аудиторской группы аудиторская организация должна учитывать бюджет рабочего времени для каждого этапа аудита (подготовительного, основного и заключительного); предполагаемые сроки работы группы; количественный состав группы; должностной уровень членов группы; преемственность персонала группы; квалификационный уровень членов групп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процессе предварительного ознакомления с клиентом аудитору необходимо оценить финансовую стабильность клиента; положение клиента в экономической среде; отношения с предыдущей аудиторской фирмой, если они имели мест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Новому аудитору целесообразно связаться со своим предшественником, от которого он может получить информацию о намерениях руководства, спорных вопросах по поводу применения принципов учета, аудиторских процедур или оплаты. Но предварительно аудитор должен согласовать возможность такого контакта с клиен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случае если между бывшим аудитором или клиентом были судебные разбирательства или спорные вопросы, новый аудитор должен быть уведомлен о том, что ему может быть не предоставлена какая-либо информация. Аудитору необходимо тщательно оценить ситуацию, если клиент не дал разрешения на получение информации от предыдущего аудитора или предыдущий аудитор отказался дать информаци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Кроме того, аудитор может воспользоваться информацией, предоставляемой юристами, другими аудиторскими фирмами, предпринимателя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ценку возможного продолжения сотрудничества проводят и фирмы, не первый год сотрудничающие с клиентом. Спорные вопросы могут привести к прекращению сотрудниче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 оценке причин приглашения аудитора последний должен определить наиболее вероятных пользователей финансовой отчетности. Если отчетность используется достаточно интенсивно или предприятие будет продано (реорганизовано) в ближайшем будущем, аудитор должен собрать больший объем материала с подтверждением достоверности отчет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бщая информация о предприятии необходима для того, чтобы в дальнейшем сделать обоснованное заключение о достоверности отчетности. В частности, необходимо выяснить специфику деятельности и отраслевые особенности предприятия, понять его организационное устройство, определить производственные, финансовые и другие связи, познакомиться с юридическими обязательствами, получить информацию из различных источник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бсуждения с работниками управления, встречи с высшим руководством и исполнительным персоналом, беседы с менеджерами и персоналом, не имеющим отношения к ведению учета, способствуют получению информации “из первых ру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осещение и осмотр основных участков, производственных единиц, складов позволяют воочию убедиться в наличии и сохранности активов, сформировать представление об условиях производ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ажно использовать внешние и внутренние отчеты и публикации. Внешние отчеты - это деловая печать и газеты, аналитические отчеты по отрасли, сравнения с основными конкурентами и среднеотраслевыми показателями, государственное и налоговое законодательство и регулирование, официальные заявления; внутренние отчеты - это финансовые отчеты, ежемесячная финансовая информация, протоколы заседаний совета директоров, правления, дирекции, акционеров, отчеты управляющих, в том числе бюджеты, прогнозы, проекты, внутренние отчеты аудиторов, консультантов, инструкции по процедурам, политике внутри фирм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ледует ознакомиться с историей развития предприятия, видами деятельности и учетной политикой, существовавшей в предшествующие годы, изучить специальную литературу, встретиться с аудиторами клиен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чень важно получить информацию о политике предприятия в различных областях; степени ответственности и правах руководителей разных уровней; круге лиц, имеющих право менять политику предприят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дин из наиболее важных вопросов, который нужно выяснить на этом этапе работы, - определение связанных и ассоциированных с предприятием сторон (связанными сторонами являются дочерние предприятия и любые другие стороны, которые могут влиять на управление и оперативную политику друг друга). Информация о них должна быть раскрыта, если она является материальной: должны быть описаны природа и объем операций между сторонами (операции купли-продажи между филиалом и головным предприятием, обмен оборудованием между дочерними предприятиями и филиалами, займы и финансовая помощь, операции с важнейшими покупателями и поставщиками и др.), а также взаимозадолженность между ни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На основе полученной информации аудитор должен решить, необходимо ли привлечение для консультаций по отдельным вопросам специалистов (юристов, специалистов по налогам, технологии и т.д.).</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бзор деятельности предприятия должен включать в себ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 глубокое понимание предпринимательской деятельности клиента, мотивы поведения старшего управленческого персонала для оценки риска представления ложной информ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предварительные аналитические обзоры для оценки текущего финансового состояния предприятия, чтобы выделить необычные и неожиданные сальд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понимание особенностей учетной полит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4) оценку уровня и существен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Аудитор должен выявить внешние и внутренние факторы, влияющие на предпринимательскую деятельность клиента.</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К </w:t>
      </w:r>
      <w:r>
        <w:rPr>
          <w:b/>
          <w:bCs/>
          <w:i/>
          <w:iCs/>
          <w:color w:val="000000"/>
          <w:sz w:val="24"/>
          <w:szCs w:val="24"/>
        </w:rPr>
        <w:t>внешним факторам</w:t>
      </w:r>
      <w:r>
        <w:rPr>
          <w:color w:val="000000"/>
          <w:sz w:val="24"/>
          <w:szCs w:val="24"/>
        </w:rPr>
        <w:t xml:space="preserve"> относятся макроэкономические и отраслевые факторы.</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Макроэкономические факторы -</w:t>
      </w:r>
      <w:r>
        <w:rPr>
          <w:color w:val="000000"/>
          <w:sz w:val="24"/>
          <w:szCs w:val="24"/>
        </w:rPr>
        <w:t xml:space="preserve"> это основная деятельность (снижение, рост); международная торговля, тарифные барьеры; изменения в налогообложении; зависимость от иностранных рынков; колебания курсов валют; система внешнего контроля; изменения государственной политики; влияние процентных ставок на стабильность компании; экономические факторы, влияющие на ликвидность потребителя; изменения индексов ценных бумаг или развитие рынка собственности.</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Отраслевые факторы -</w:t>
      </w:r>
      <w:r>
        <w:rPr>
          <w:color w:val="000000"/>
          <w:sz w:val="24"/>
          <w:szCs w:val="24"/>
        </w:rPr>
        <w:t xml:space="preserve"> это среда регулирования (новые или ожидаемые законодательные акты, например, контроль за ценами и загрязнением окружающей среды); экономические условия (сокращение и расширение отрасли, возникновение отраслей с высоким риском, серьезная ценовая конкуренция, насыщенность рынка, цикл деятельности и сезонность); труд (трудовые проблемы, необычная трудовая практика, отраслевая безработица, уровень отраслевой зарплаты, нехватка работников определенной профессии, квалификации).</w:t>
      </w:r>
    </w:p>
    <w:p>
      <w:pPr>
        <w:pStyle w:val="Normal"/>
        <w:ind w:firstLine="567"/>
        <w:jc w:val="both"/>
        <w:rPr>
          <w:color w:val="000000"/>
          <w:sz w:val="24"/>
          <w:szCs w:val="24"/>
        </w:rPr>
      </w:pPr>
      <w:r>
        <w:rPr>
          <w:color w:val="000000"/>
          <w:sz w:val="24"/>
          <w:szCs w:val="24"/>
        </w:rPr>
      </w:r>
    </w:p>
    <w:p>
      <w:pPr>
        <w:pStyle w:val="Normal"/>
        <w:ind w:firstLine="567"/>
        <w:jc w:val="both"/>
        <w:rPr/>
      </w:pPr>
      <w:r>
        <w:rPr>
          <w:b/>
          <w:bCs/>
          <w:i/>
          <w:iCs/>
          <w:color w:val="000000"/>
          <w:sz w:val="24"/>
          <w:szCs w:val="24"/>
        </w:rPr>
        <w:t>Внутренние факторы,</w:t>
      </w:r>
      <w:r>
        <w:rPr>
          <w:color w:val="000000"/>
          <w:sz w:val="24"/>
          <w:szCs w:val="24"/>
        </w:rPr>
        <w:t xml:space="preserve"> влияющие на деятельность клиента, можно классифицировать следующим образом:</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общие факторы:</w:t>
      </w:r>
      <w:r>
        <w:rPr>
          <w:color w:val="000000"/>
          <w:sz w:val="24"/>
          <w:szCs w:val="24"/>
        </w:rPr>
        <w:t xml:space="preserve"> история клиента; структура бизнеса; виды производственной деятельности и важнейшие производственные единицы; быстрое расширение бизнеса; существующие и возможные разногласия; мнение руководства по поводу своего предприятия в отрасли; мнение руководства по поводу результатов и тенденций развития; главные заботы руководства; ожидания от проведения аудита;</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собственность:</w:t>
      </w:r>
      <w:r>
        <w:rPr>
          <w:color w:val="000000"/>
          <w:sz w:val="24"/>
          <w:szCs w:val="24"/>
        </w:rPr>
        <w:t xml:space="preserve"> особенности собственности клиента; курс акций клиента; необычные торговые операции с акциями клиента;</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основная стратегия деятельности:</w:t>
      </w:r>
      <w:r>
        <w:rPr>
          <w:color w:val="000000"/>
          <w:sz w:val="24"/>
          <w:szCs w:val="24"/>
        </w:rPr>
        <w:t xml:space="preserve"> планируемые или предполагаемые приобретения; ожидаемые изменения в производстве; капитальные вложения; планируемое расширение рынка; планирование налогов;</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совет директоров и старший управленческий персонал:</w:t>
      </w:r>
      <w:r>
        <w:rPr>
          <w:color w:val="000000"/>
          <w:sz w:val="24"/>
          <w:szCs w:val="24"/>
        </w:rPr>
        <w:t xml:space="preserve"> степень независимости от исполнительской управленческой службы; частота заседаний совета; принуждение исполнителей совершать неправомерные действия (ложная информация, действия, противоречащие интересам акционеров, и т.п.); факторы, влияющие на оплату труда управленцев;</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операции:</w:t>
      </w:r>
      <w:r>
        <w:rPr>
          <w:color w:val="000000"/>
          <w:sz w:val="24"/>
          <w:szCs w:val="24"/>
        </w:rPr>
        <w:t xml:space="preserve"> сущность и основные пользователи продукции или услуг клиента; стадии и методы производства продукции и связанный с ними риск; характер и местоположение производственных мощностей; уровень контроля центрального аппарата децентрализованных операций; факторы себестоимости производства; приемлемость получения кредита от поставщиков; зависимость от поставщиков и приемлемость сырья, услуг; производственные мощности; технические проблемы производства; продолжительность и гибкость производственного цикла и др.;</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финансы:</w:t>
      </w:r>
      <w:r>
        <w:rPr>
          <w:color w:val="000000"/>
          <w:sz w:val="24"/>
          <w:szCs w:val="24"/>
        </w:rPr>
        <w:t xml:space="preserve"> характеристика потоков денежных средств; политика и процедуры инвестирования; уровень прибыли; основные банковские операции; использование лизинга; гарантии и другие выплаты; другие обязательства;</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маркетинг:</w:t>
      </w:r>
      <w:r>
        <w:rPr>
          <w:color w:val="000000"/>
          <w:sz w:val="24"/>
          <w:szCs w:val="24"/>
        </w:rPr>
        <w:t xml:space="preserve"> основные покупатели и рынки; опора на отдельных покупателей проектов или операций; финансовое состояние покупателей; важнейшие конкуренты и положение клиента на рынке; стабильность рынка и сезонные тенденции; порча продукции; зависимость от привилегий, лицензий или схем; новые виды продукции с сомнительными потенциальными возможностями; предпочтения в отношении покупателей; политика в области финансирования основной продукции, ценообразование и скидки; реклама и ее эффективность; тенденции ухудшения; уровень результатов маркетинга; дополнительный риск для увеличения продаж;</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персонал:</w:t>
      </w:r>
      <w:r>
        <w:rPr>
          <w:color w:val="000000"/>
          <w:sz w:val="24"/>
          <w:szCs w:val="24"/>
        </w:rPr>
        <w:t xml:space="preserve"> квалификация, опыт и комплектность основного персонала; политика набора и продвижения служащих; зарплата и премии служащих, распределение прибыли; управленческие планы в отношении персонала; текучесть кадр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 первого дня работы аудитору следует ознакомиться с юридическими документами клиента: уставом, документами регистрации, протоколами заседаний совета директоров и собраний акционеров, - в них может содержаться информация о распределении полученной прибыли, объявлении дивидендов, выплате вознаграждений, подписании контрактов и соглашений, решениях об участии в других предприятиях, приобретении собственности, предоставлении долгосрочных займов, предоставлении обеспечения и гарантий, круге лиц, имеющих право подпис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Кроме того, для выяснения обязательств клиента важно просмотреть контракты, договоры и соглашения.</w:t>
      </w:r>
    </w:p>
    <w:p>
      <w:pPr>
        <w:pStyle w:val="Normal"/>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Принципы подготовки общего плана и программы аудита.</w:t>
      </w:r>
      <w:r>
        <w:rPr>
          <w:color w:val="000000"/>
          <w:sz w:val="24"/>
          <w:szCs w:val="24"/>
        </w:rPr>
        <w:t xml:space="preserve"> Начиная разработку общего плана и программы аудита, аудиторская организация должна использовать предварительные знания об экономическом субъекте, а также результаты проведенных аналитических процеду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 помощью аналитических процедур аудиторская организация должна выявить области, значимые для аудита. Сложность, объем и сроки проведения аналитических процедур аудиторской организации должны варьировать в зависимости от объема и сложности данных бухгалтерской отчетности экономического субъек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процессе подготовки общего плана и программы аудита аудиторская организация оценивает эффективность системы внутреннего контроля (СВК), которой располагает экономический субъект, и оценивает ее риск (контрольный риск). СВК может считаться эффективной, если она своевременно предупреждает о возникновении недостоверной информации, а также выявляет недостоверную информацию. Оценивая эффективность СВК, аудиторская организация должна собрать достаточное количество аудиторских доказательств. Если аудиторская организация решает положиться на СВК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го ауд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 подготовке общего плана и программы аудита аудиторской организации следует установить приемлемые для нее уровень существенности и аудиторский риск, позволяющие считать бухгалтерскую отчетность достоверной. Планируя аудиторский риск, аудиторская организация определяет внутрихозяйственный риск бухгалтерской отчетности и риск контроля, которые присущи этой отчетности независимо от аудита экономического субъекта. С помощью установленных рисков и уровня существенности аудиторская организация выявляет значимые для аудита области и планирует необходимые аудиторские процедуры. В процессе аудита могут возникнуть обстоятельства, влияющие на изменение аудиторского риска и уровня существенности, установленные при планирован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оставляя общий план и программу аудита, аудиторская организация должна учитывать степень автоматизации обработки учетной информации, что также позволит ей точнее определить объем и характер аудиторских процеду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Аудиторская организация при необходимости может согласовать с руководством проверяемого экономического субъекта отдельные положения общего плана и программы аудита. При этом аудиторская организация независима в выборе приемов и методов аудита, отраженных в общем плане и программе, но несет полную ответственность за результаты своей работы в соответствии с данным общим планом и данной программо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езультаты проводимых аудиторской организацией процедур при подготовке общего плана и программы следует детально документировать, так как они являются основанием для планирования аудита и могут использоваться в течение всего процесса аудита.</w:t>
      </w:r>
    </w:p>
    <w:p>
      <w:pPr>
        <w:pStyle w:val="Normal"/>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Подготовка и составление общего плана аудита.</w:t>
      </w:r>
      <w:r>
        <w:rPr>
          <w:color w:val="000000"/>
          <w:sz w:val="24"/>
          <w:szCs w:val="24"/>
        </w:rPr>
        <w:t xml:space="preserve"> Общий план должен служить руководством при осуществлении программы аудита. В процессе аудита у аудиторской организации могут возникнуть основания для пересмотра отдельных положений общего плана. Вносимые в план изменения, а также причины изменений аудитору следует подробно документирова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общем плане аудиторская организация должна предусмотреть сроки проведения аудита и составить график проведения аудита, подготовки отчета (письменной информации руководству экономического субъекта), аудиторского заключения. В процессе планирования затрат времени аудитору необходимо учес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еальные трудозатра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асчет затрат времени в предыдущем периоде (в случае проведения повторного аудита) и его связь с текущим расче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уровень существенн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оведенные оценки рисков ауд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 В случае решения провести выборочный аудит аудитор формирует аудиторскую выборк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оставной частью общего плана являются положения по планированию управления и контроля качества выполняемого аудита. В общем плане рекомендуется предусмотре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формирование аудиторской группы, численность и квалификацию аудиторов, привлекаемых к проведению ауд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аспределение аудиторов в соответствии с их профессиональными качествами и должностными уровнями по конкретным участкам ауд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инструктирование всех членов команды об их обязанностях, ознакомление их с финансово-хозяйственной деятельностью экономического субъекта, а также с положениями общего плана ауд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контроль руководителя за выполнением плана и качеством работы ассистентов аудитора, за ведением ими рабочей документации и надлежащим оформлением результатов ауди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азъяснение руководителем аудиторской группы методических вопросов, связанных с практической реализацией аудиторских процедур;</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документальное оформление особого мнения члена аудиторской группы (исполнителя) при возникновении разногласий в оценке того или иного факта между руководителем аудиторской группы и ее рядовым член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Аудиторская организация определяет в общем плане роль внутреннего аудита, а также необходимость привлечения экспертов в процессе проведения аудита.</w:t>
      </w:r>
    </w:p>
    <w:p>
      <w:pPr>
        <w:pStyle w:val="Normal"/>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Подготовка и составление программы аудита.</w:t>
      </w:r>
      <w:r>
        <w:rPr>
          <w:color w:val="000000"/>
          <w:sz w:val="24"/>
          <w:szCs w:val="24"/>
        </w:rPr>
        <w:t xml:space="preserve"> 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для ассистентов аудитора, а для руководителей аудиторской организации и аудиторской группы - одновременно и средством контроля качества рабо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Аудитору следует документально оформить программу аудита, обозначить номером или кодом каждую проводимую аудиторскую процедуру, чтобы иметь возможность в процессе работы ссылаться на них в своих рабочих документ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Аудиторскую программу следует составлять в виде программы тестов средств контроля и в виде программы аудиторских процедур по существу.</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Программа тестов средств контроля</w:t>
      </w:r>
      <w:r>
        <w:rPr>
          <w:color w:val="000000"/>
          <w:sz w:val="24"/>
          <w:szCs w:val="24"/>
        </w:rPr>
        <w:t xml:space="preserve"> - это перечень совокупности действий, предназначенных для сбора информации о функционировании системы внутреннего контроля и учета. Тесты средств контроля помогают выявить существенные недостатки средств контроля экономического субъекта.</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Аудиторские процедуры по существу</w:t>
      </w:r>
      <w:r>
        <w:rPr>
          <w:color w:val="000000"/>
          <w:sz w:val="24"/>
          <w:szCs w:val="24"/>
        </w:rPr>
        <w:t xml:space="preserve"> - это детальная проверка правильного отражения в бухгалтерском учете оборотов и сальдо по счетам. Программа аудиторских процедур по существу представляет собой перечень действий аудитора для таких детальных конкретных проверок. Для процедур по существу аудитору следует определить, какие именно разделы бухгалтерского учета он будет проверять, и составить программу аудита по каждому разделу бухгалтерского уче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зависимости от условий проведения аудита и результатов аудиторских процедур программа может пересматриваться. Причины и результаты изменений следует документирова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экономического субъек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о окончании процесса планирования аудита общий план и программа аудита должны быть оформлены документально и завизированы в установленном порядке.</w:t>
      </w:r>
    </w:p>
    <w:p>
      <w:pPr>
        <w:pStyle w:val="Normal"/>
        <w:ind w:firstLine="567"/>
        <w:rPr>
          <w:color w:val="000000"/>
          <w:sz w:val="24"/>
          <w:szCs w:val="24"/>
        </w:rPr>
      </w:pPr>
      <w:r>
        <w:rPr>
          <w:color w:val="000000"/>
          <w:sz w:val="24"/>
          <w:szCs w:val="24"/>
        </w:rPr>
      </w:r>
    </w:p>
    <w:p>
      <w:pPr>
        <w:pStyle w:val="Normal"/>
        <w:ind w:firstLine="567"/>
        <w:rPr/>
      </w:pPr>
      <w:r>
        <w:rPr>
          <w:vanish/>
          <w:color w:val="000000"/>
          <w:sz w:val="24"/>
          <w:szCs w:val="24"/>
        </w:rPr>
        <w:t>#G0</w:t>
      </w:r>
      <w:r>
        <w:rPr>
          <w:color w:val="000000"/>
          <w:sz w:val="24"/>
          <w:szCs w:val="24"/>
        </w:rPr>
        <w:t xml:space="preserve">     </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6.3. Существенность в аудите*1 </w:t>
      </w:r>
    </w:p>
    <w:p>
      <w:pPr>
        <w:pStyle w:val="Normal"/>
        <w:ind w:firstLine="567"/>
        <w:jc w:val="both"/>
        <w:rPr>
          <w:color w:val="000000"/>
          <w:sz w:val="24"/>
        </w:rPr>
      </w:pPr>
      <w:r>
        <w:rPr>
          <w:color w:val="000000"/>
          <w:sz w:val="24"/>
        </w:rPr>
        <w:t>_____</w:t>
      </w:r>
    </w:p>
    <w:p>
      <w:pPr>
        <w:pStyle w:val="Normal"/>
        <w:ind w:firstLine="567"/>
        <w:jc w:val="both"/>
        <w:rPr>
          <w:color w:val="000000"/>
          <w:sz w:val="24"/>
        </w:rPr>
      </w:pPr>
      <w:r>
        <w:rPr>
          <w:color w:val="000000"/>
          <w:sz w:val="24"/>
        </w:rPr>
        <w:t xml:space="preserve">*1 Cм. Правило (стандарт) аудиторской деятельности в Российской Федерации «Существенность и аудиторский риск».     </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ходе проведения проверок аудиторские организации не должны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сможет делать на ее основе правильные выводы и принимать правильные экономические решения. Существенность информации - это ее свойство, которое делает ее способной влиять на экономические решения пользователя такой информ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ли существенный характер отмеченные в ходе проверки отклонения в совершенных экономическим субъектом финансовых и хозяйственных операциях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д уровнем существенности понимается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не сможет делать на ее основе правильные выводы и принимать правильные экономические реше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далее - базовые показатели бухгалтерской отчет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Для аудиторских фирм такой документ должен быть утвержден решением исполнительного органа аудиторской фирм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снованием для изменения аудиторской организацией системы базовых показателей и порядка нахождения уровня существенности могут быт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изменения законодательства в области бухгалтерского учета и налогообложения, затрагивающие порядок определения статей баланса или базовых показателей бухгалтерской отчет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изменения законодательства в области аудита, устанавливающие требования к методам определения уровня существен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изменение аудиторской специализации аудиторской организ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значительное изменение состава экономических субъектов, подлежащих аудиту, с точки зрения их принадлежности к другим отраслям производства или другому роду деятель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мена руководства аудиторской организ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окумент, описывающий систему базовых показателей и порядок нахождения уровня существенности, должен иметь открытый характер. Аудиторская организация может знакомить заинтересованных лиц по их требованию с принятым аудиторской организацией порядком нахождения уровня существен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Уровень существенности должен быть выражен в той валюте, в которой ведется бухгалтерский учет и готовится бухгалтерская отчетност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Значение уровня существенности для данной аудиторской проверки должно быть определено по завершении этапа планирования аудиторской проверки. Полученное значение уровня существенности должно быть в обязательном порядке зафиксировано в общем плане ауди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случае появления новых обстоятельств, которые станут известны аудитору по ходу проверки, он имеет право изменить (скорректировать) значение уровня существенности. При этом факт изменения уровня существенности, новое значение уровня существенности, соответствующие расчеты и развернутая аргументация аудитора должны быть в обязательном порядке зафиксированы в рабочих документах аудиторской провер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Значение уровня существенности, полученное по окончании этапа планирования аудита, а также любые корректировки значения уровня существенности в ходе проверки должны быть утверждены руководителем данной проверки, что отражается в рабочей документации провер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обязан принимать во внимание уровень существен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а этапе планирования при определении содержания, затрат времени и объема применяемых аудиторских процеду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ходе выполнения конкретных аудиторских процеду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а этапе завершения аудита при оценке эффекта, оказываемого обнаруженными искажениями и нарушениями на достоверность бухгалтерской отчет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должен иметь в виду, что отдельные отмеченные им искажения могут не иметь существенного значения сами по себе, а искажения, взятые в совокупности, а также отмеченные искажения вместе с предполагаемыми (в результате распространения отмеченных в результате выборочной проверки ошибок на всю совокупность данных) могут иметь существенный характе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том случае, если отмеченные в ходе аудита и предполагаемые искажения в сумме составляют величину, которая намного меньше уровня существенности, а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несущественны, он вправе сделать вывод о том, что отчетность проверяемого экономического субъекта является достоверной во всех существенных отношениях.</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Если отмеченные в ходе аудита и предполагаемые искажения в сумме составляют величину, которая намного больше уровня существенности, или если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имеют существенный характер, он обязан сделать вывод о том, что отчетность проверяемого экономического субъекта в существенных отношениях не может быть признана достоверно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Если же отмеченные в ходе аудита и предполагаемые искажения бухгалтерской отчетности больше либо меньше уровня существенности, но в целом близки к его значению и (или) если имеются расхождения порядка ведения и подготовки отчетности экономического субъекта с требованиями соответствующих нормативных документов, но расхождения однозначно не могут быть признаны существенными, аудитор, используя свое профессиональное суждение, обязан взять на себя ответственность и принять решение о том, сделать ли в данной ситуации вывод о существенных нарушениях в проверяемой бухгалтерской отчетности либо вывод о необходимости включения соответствующих оговорок в аудиторское заключение. При этом для уточнения ситуации может потребоваться проведение дополнительных аудиторских процеду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должен предложить руководству проверяемой организации внести в установленном порядке исправительные проводки по устранению замеченных им нарушений. В случае если отмеченные в ходе аудита и предполагаемые искажения бухгалтерской отчетности имеют существенный характер, несогласие руководства проверяемого предприятия с внесением исправлений может служить основанием для подготовки аудитором аудиторского заключения по итогам проверки, отличного от безусловно положительного.</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ские организации обязаны вычислять уровень существенности, использу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При этом могут использоваться как базовые показатели текущего года, так и усредненные показатели текущего и предшествующих лет, а также любые расчетные процедуры, которые могут быть формализованы. Допускается как единый показатель уровня существенности для данной конкретной проверки, так и набор разных значений уровня существенности, каждый из которых должен быть предназначен для оценки какой-то определенной группы счетов бухгалтерского учета, статей баланса, показателей отчет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онцепция существенности (значимости) практически необходима как в аудите, так и в бухгалтерском учете. Суждения о существенности влияют на планирование аудиторской проверки и оценку ее результатов, являются решающими в определении того, правильно ли представлены финансовые отчеты. В суждение, вынесенное в результате аудиторской проверки, входит и признание того, что финансовые отчеты не могут «точно» или «исчерпывающе» представить финансовое положение, результаты операций и движение денежной наличности. Такая точность недостижима из-за недостатка возможностей измерений в бухгалтерском деле и ограничений, накладываемых на процесс и технологию аудиторской провер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дна из целей предварительной оценки существенности - сфокусировать внимание аудитора на более значительных пунктах финансового отчета при определении стратегии аудиторской проверки. На практике предварительное суждение о существенности для финансовых отчетов в целом - это обычно совокупный уровень ошибок, которые могли бы считаться значимыми для какого-нибудь из финансовых отчет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ланируя процедуры на уровне статей, аудитор должен принимать во внимание, что несущественные искажения сведений в отдельных статьях могут в совокупности составить значительное количество. Существенность в выборочном исследовании и проверке - это общий показатель, однако он применяется в отношении конкретных сальдо счетов как наибольшая по размеру ошибка, которая может быть допущена. Для избежания подобной проблемы используется понятие «допустимая ошибка». Устанавливая допустимую ошибку ниже значения планируемой существенности, аудитор уменьшает вероятность того, что сумма расхождений (как выявленных, так и невыявленных) превысит уровень существенности. Размер допустимой ошибки учитывается при разработке программы аудита каждого конкретного счета, и прежде всего при расчете размера выборки. Обычно допустимая ошибка устанавливается на уровне 50% (иногда 75%) от планируемой существен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Чем важнее область аудита, тем меньше допустимая сумма ошибок в генеральной совокупности, и чем меньше допустимая сумма ошибок, тем больший объем выборки необходим аудитору для получения достаточной очевидности, что исследуемое сальдо отражено объективно. Аудитор должен принимать во внимание уровень степени важности при планировании характера, времени и масштаба всех аудиторских процеду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рупнейшие аудиторские фирмы разработали собственные руководства для внутреннего пользования, согласно которым существенными являются суммы ошибок, превышающие:</w:t>
      </w:r>
    </w:p>
    <w:p>
      <w:pPr>
        <w:pStyle w:val="Normal"/>
        <w:ind w:firstLine="567"/>
        <w:jc w:val="both"/>
        <w:rPr>
          <w:color w:val="000000"/>
          <w:sz w:val="24"/>
        </w:rPr>
      </w:pPr>
      <w:r>
        <w:rPr>
          <w:color w:val="000000"/>
          <w:sz w:val="24"/>
        </w:rPr>
      </w:r>
    </w:p>
    <w:tbl>
      <w:tblPr>
        <w:tblW w:w="6945" w:type="dxa"/>
        <w:jc w:val="left"/>
        <w:tblInd w:w="-2" w:type="dxa"/>
        <w:tblLayout w:type="fixed"/>
        <w:tblCellMar>
          <w:top w:w="0" w:type="dxa"/>
          <w:left w:w="45" w:type="dxa"/>
          <w:bottom w:w="0" w:type="dxa"/>
          <w:right w:w="45" w:type="dxa"/>
        </w:tblCellMar>
      </w:tblPr>
      <w:tblGrid>
        <w:gridCol w:w="4815"/>
        <w:gridCol w:w="2130"/>
      </w:tblGrid>
      <w:tr>
        <w:trPr/>
        <w:tc>
          <w:tcPr>
            <w:tcW w:w="4815" w:type="dxa"/>
            <w:tcBorders>
              <w:top w:val="single" w:sz="2" w:space="0" w:color="000000"/>
              <w:left w:val="single" w:sz="2" w:space="0" w:color="000000"/>
              <w:bottom w:val="single" w:sz="2" w:space="0" w:color="000000"/>
              <w:right w:val="single" w:sz="2" w:space="0" w:color="000000"/>
            </w:tcBorders>
          </w:tcPr>
          <w:p>
            <w:pPr>
              <w:pStyle w:val="Normal"/>
              <w:ind w:firstLine="567"/>
              <w:jc w:val="center"/>
              <w:rPr/>
            </w:pPr>
            <w:r>
              <w:rPr>
                <w:vanish/>
                <w:color w:val="000000"/>
                <w:sz w:val="24"/>
              </w:rPr>
              <w:t>#G0</w:t>
            </w:r>
            <w:r>
              <w:rPr>
                <w:b/>
                <w:color w:val="000000"/>
                <w:sz w:val="24"/>
              </w:rPr>
              <w:t>Показатели</w:t>
            </w:r>
            <w:r>
              <w:rPr>
                <w:color w:val="000000"/>
                <w:sz w:val="24"/>
              </w:rPr>
              <w:t xml:space="preserve"> </w:t>
            </w:r>
          </w:p>
        </w:tc>
        <w:tc>
          <w:tcPr>
            <w:tcW w:w="2130" w:type="dxa"/>
            <w:tcBorders>
              <w:top w:val="single" w:sz="2" w:space="0" w:color="000000"/>
              <w:left w:val="single" w:sz="2" w:space="0" w:color="000000"/>
              <w:bottom w:val="single" w:sz="2" w:space="0" w:color="000000"/>
              <w:right w:val="single" w:sz="2" w:space="0" w:color="000000"/>
            </w:tcBorders>
          </w:tcPr>
          <w:p>
            <w:pPr>
              <w:pStyle w:val="Normal"/>
              <w:ind w:firstLine="567"/>
              <w:jc w:val="center"/>
              <w:rPr/>
            </w:pPr>
            <w:r>
              <w:rPr>
                <w:b/>
                <w:color w:val="000000"/>
                <w:sz w:val="24"/>
              </w:rPr>
              <w:t>% от показателя</w:t>
            </w:r>
            <w:r>
              <w:rPr>
                <w:color w:val="000000"/>
                <w:sz w:val="24"/>
              </w:rPr>
              <w:t xml:space="preserve"> </w:t>
            </w:r>
          </w:p>
        </w:tc>
      </w:tr>
      <w:tr>
        <w:trPr/>
        <w:tc>
          <w:tcPr>
            <w:tcW w:w="4815" w:type="dxa"/>
            <w:tcBorders>
              <w:top w:val="single" w:sz="2" w:space="0" w:color="000000"/>
              <w:left w:val="single" w:sz="2" w:space="0" w:color="000000"/>
              <w:right w:val="single" w:sz="2" w:space="0" w:color="000000"/>
            </w:tcBorders>
          </w:tcPr>
          <w:p>
            <w:pPr>
              <w:pStyle w:val="Normal"/>
              <w:ind w:firstLine="567"/>
              <w:rPr>
                <w:color w:val="000000"/>
                <w:sz w:val="24"/>
              </w:rPr>
            </w:pPr>
            <w:r>
              <w:rPr>
                <w:color w:val="000000"/>
                <w:sz w:val="24"/>
              </w:rPr>
              <w:t>Для показателей отчета о прибылях и убытках:</w:t>
            </w:r>
          </w:p>
        </w:tc>
        <w:tc>
          <w:tcPr>
            <w:tcW w:w="2130" w:type="dxa"/>
            <w:tcBorders>
              <w:top w:val="single" w:sz="2" w:space="0" w:color="000000"/>
              <w:left w:val="single" w:sz="2" w:space="0" w:color="000000"/>
              <w:right w:val="single" w:sz="2" w:space="0" w:color="000000"/>
            </w:tcBorders>
          </w:tcPr>
          <w:p>
            <w:pPr>
              <w:pStyle w:val="Normal"/>
              <w:snapToGrid w:val="false"/>
              <w:ind w:firstLine="567"/>
              <w:rPr>
                <w:color w:val="000000"/>
                <w:sz w:val="24"/>
              </w:rPr>
            </w:pPr>
            <w:r>
              <w:rPr>
                <w:color w:val="000000"/>
                <w:sz w:val="24"/>
              </w:rPr>
            </w:r>
          </w:p>
        </w:tc>
      </w:tr>
      <w:tr>
        <w:trPr/>
        <w:tc>
          <w:tcPr>
            <w:tcW w:w="4815" w:type="dxa"/>
            <w:tcBorders>
              <w:left w:val="single" w:sz="2" w:space="0" w:color="000000"/>
              <w:right w:val="single" w:sz="2" w:space="0" w:color="000000"/>
            </w:tcBorders>
          </w:tcPr>
          <w:p>
            <w:pPr>
              <w:pStyle w:val="Normal"/>
              <w:ind w:firstLine="567"/>
              <w:rPr>
                <w:color w:val="000000"/>
                <w:sz w:val="24"/>
              </w:rPr>
            </w:pPr>
            <w:r>
              <w:rPr>
                <w:color w:val="000000"/>
                <w:sz w:val="24"/>
              </w:rPr>
              <w:t xml:space="preserve">     </w:t>
            </w:r>
            <w:r>
              <w:rPr>
                <w:color w:val="000000"/>
                <w:sz w:val="24"/>
              </w:rPr>
              <w:t xml:space="preserve">товарооборот </w:t>
            </w:r>
          </w:p>
        </w:tc>
        <w:tc>
          <w:tcPr>
            <w:tcW w:w="213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5-1 </w:t>
            </w:r>
          </w:p>
        </w:tc>
      </w:tr>
      <w:tr>
        <w:trPr/>
        <w:tc>
          <w:tcPr>
            <w:tcW w:w="4815" w:type="dxa"/>
            <w:tcBorders>
              <w:left w:val="single" w:sz="2" w:space="0" w:color="000000"/>
              <w:right w:val="single" w:sz="2" w:space="0" w:color="000000"/>
            </w:tcBorders>
          </w:tcPr>
          <w:p>
            <w:pPr>
              <w:pStyle w:val="Normal"/>
              <w:ind w:firstLine="567"/>
              <w:rPr>
                <w:color w:val="000000"/>
                <w:sz w:val="24"/>
              </w:rPr>
            </w:pPr>
            <w:r>
              <w:rPr>
                <w:color w:val="000000"/>
                <w:sz w:val="24"/>
              </w:rPr>
              <w:t xml:space="preserve">     </w:t>
            </w:r>
            <w:r>
              <w:rPr>
                <w:color w:val="000000"/>
                <w:sz w:val="24"/>
              </w:rPr>
              <w:t xml:space="preserve">валовая прибыль </w:t>
            </w:r>
          </w:p>
        </w:tc>
        <w:tc>
          <w:tcPr>
            <w:tcW w:w="213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1-2 </w:t>
            </w:r>
          </w:p>
        </w:tc>
      </w:tr>
      <w:tr>
        <w:trPr/>
        <w:tc>
          <w:tcPr>
            <w:tcW w:w="4815" w:type="dxa"/>
            <w:tcBorders>
              <w:left w:val="single" w:sz="2" w:space="0" w:color="000000"/>
              <w:right w:val="single" w:sz="2" w:space="0" w:color="000000"/>
            </w:tcBorders>
          </w:tcPr>
          <w:p>
            <w:pPr>
              <w:pStyle w:val="Normal"/>
              <w:ind w:firstLine="567"/>
              <w:rPr>
                <w:color w:val="000000"/>
                <w:sz w:val="24"/>
              </w:rPr>
            </w:pPr>
            <w:r>
              <w:rPr>
                <w:color w:val="000000"/>
                <w:sz w:val="24"/>
              </w:rPr>
              <w:t xml:space="preserve">     </w:t>
            </w:r>
            <w:r>
              <w:rPr>
                <w:color w:val="000000"/>
                <w:sz w:val="24"/>
              </w:rPr>
              <w:t xml:space="preserve">прибыль до налогообложения </w:t>
            </w:r>
          </w:p>
        </w:tc>
        <w:tc>
          <w:tcPr>
            <w:tcW w:w="213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5 </w:t>
            </w:r>
          </w:p>
        </w:tc>
      </w:tr>
      <w:tr>
        <w:trPr/>
        <w:tc>
          <w:tcPr>
            <w:tcW w:w="4815" w:type="dxa"/>
            <w:tcBorders>
              <w:left w:val="single" w:sz="2" w:space="0" w:color="000000"/>
              <w:right w:val="single" w:sz="2" w:space="0" w:color="000000"/>
            </w:tcBorders>
          </w:tcPr>
          <w:p>
            <w:pPr>
              <w:pStyle w:val="Normal"/>
              <w:ind w:firstLine="567"/>
              <w:rPr>
                <w:color w:val="000000"/>
                <w:sz w:val="24"/>
              </w:rPr>
            </w:pPr>
            <w:r>
              <w:rPr>
                <w:color w:val="000000"/>
                <w:sz w:val="24"/>
              </w:rPr>
              <w:t>Для статей баланса:</w:t>
            </w:r>
          </w:p>
        </w:tc>
        <w:tc>
          <w:tcPr>
            <w:tcW w:w="2130" w:type="dxa"/>
            <w:tcBorders>
              <w:left w:val="single" w:sz="2" w:space="0" w:color="000000"/>
              <w:right w:val="single" w:sz="2" w:space="0" w:color="000000"/>
            </w:tcBorders>
          </w:tcPr>
          <w:p>
            <w:pPr>
              <w:pStyle w:val="Normal"/>
              <w:snapToGrid w:val="false"/>
              <w:ind w:firstLine="567"/>
              <w:jc w:val="center"/>
              <w:rPr>
                <w:color w:val="000000"/>
                <w:sz w:val="24"/>
              </w:rPr>
            </w:pPr>
            <w:r>
              <w:rPr>
                <w:color w:val="000000"/>
                <w:sz w:val="24"/>
              </w:rPr>
            </w:r>
          </w:p>
        </w:tc>
      </w:tr>
      <w:tr>
        <w:trPr/>
        <w:tc>
          <w:tcPr>
            <w:tcW w:w="4815" w:type="dxa"/>
            <w:tcBorders>
              <w:left w:val="single" w:sz="2" w:space="0" w:color="000000"/>
              <w:right w:val="single" w:sz="2" w:space="0" w:color="000000"/>
            </w:tcBorders>
          </w:tcPr>
          <w:p>
            <w:pPr>
              <w:pStyle w:val="Normal"/>
              <w:ind w:firstLine="567"/>
              <w:rPr>
                <w:color w:val="000000"/>
                <w:sz w:val="24"/>
              </w:rPr>
            </w:pPr>
            <w:r>
              <w:rPr>
                <w:color w:val="000000"/>
                <w:sz w:val="24"/>
              </w:rPr>
              <w:t xml:space="preserve">     </w:t>
            </w:r>
            <w:r>
              <w:rPr>
                <w:color w:val="000000"/>
                <w:sz w:val="24"/>
              </w:rPr>
              <w:t xml:space="preserve">собственный капитал </w:t>
            </w:r>
          </w:p>
        </w:tc>
        <w:tc>
          <w:tcPr>
            <w:tcW w:w="213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5 </w:t>
            </w:r>
          </w:p>
        </w:tc>
      </w:tr>
      <w:tr>
        <w:trPr/>
        <w:tc>
          <w:tcPr>
            <w:tcW w:w="4815" w:type="dxa"/>
            <w:tcBorders>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     </w:t>
            </w:r>
            <w:r>
              <w:rPr>
                <w:color w:val="000000"/>
                <w:sz w:val="24"/>
              </w:rPr>
              <w:t xml:space="preserve">общая стоимость используемых активов </w:t>
            </w:r>
          </w:p>
        </w:tc>
        <w:tc>
          <w:tcPr>
            <w:tcW w:w="2130" w:type="dxa"/>
            <w:tcBorders>
              <w:left w:val="single" w:sz="2" w:space="0" w:color="000000"/>
              <w:bottom w:val="single" w:sz="2" w:space="0" w:color="000000"/>
              <w:right w:val="single" w:sz="2" w:space="0" w:color="000000"/>
            </w:tcBorders>
          </w:tcPr>
          <w:p>
            <w:pPr>
              <w:pStyle w:val="Normal"/>
              <w:ind w:firstLine="567"/>
              <w:jc w:val="center"/>
              <w:rPr/>
            </w:pPr>
            <w:r>
              <w:rPr>
                <w:color w:val="000000"/>
                <w:sz w:val="24"/>
              </w:rPr>
              <w:t xml:space="preserve">1-2 </w:t>
            </w:r>
          </w:p>
        </w:tc>
      </w:tr>
    </w:tbl>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Многие аудиторы считают, что самым объективным измерителем существенности является прибыль до налогообложе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Чтобы эффективно провести проверку, аудитор должен оценивать результаты проведенных процедур и многократно проверять на основе этих результатов, является ли объем процедур, запланированных для различных счетов, достаточным или, возможно, чрезмерны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оответственно, оценки степени важности и планирование аудиторской проверки должны рассматриваться скорее как динамические, а не как статические аудиторские концепции.</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В международной практике проведения аудита понятию существенности соответствует понятие материальности </w:t>
      </w:r>
      <w:r>
        <w:rPr>
          <w:i/>
          <w:color w:val="000000"/>
          <w:sz w:val="24"/>
        </w:rPr>
        <w:t>(materiality)</w:t>
      </w:r>
      <w:r>
        <w:rPr>
          <w:color w:val="000000"/>
          <w:sz w:val="24"/>
        </w:rPr>
        <w:t xml:space="preserve">. Концепция материальности начала разрабатываться в 1970-х гг. и вызвала многочисленную дискуссию среди методологов бухгалтерского учета. Результатом разработки этой концепции явилось появление на свет международного норматива аудита </w:t>
      </w:r>
      <w:r>
        <w:rPr>
          <w:i/>
          <w:color w:val="000000"/>
          <w:sz w:val="24"/>
        </w:rPr>
        <w:t>IAS-25</w:t>
      </w:r>
      <w:r>
        <w:rPr>
          <w:color w:val="000000"/>
          <w:sz w:val="24"/>
        </w:rPr>
        <w:t xml:space="preserve"> «Материальность и аудиторский риск», в котором рассмотрены концепции материальности и аудиторского риска и их применение при планировании и проведении аудита, а также при оценке результатов его процедур. В настоящий момент термин «материальность» используется достаточно широко.</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Существует предположение о том, что финансовая отчетность экономического субъекта содержит искажения, которые способны повлиять на достоверность финансовой отчетности и стать причиной ее фактического непредставления в соответствии с законодательно установленными принципами бухгалтерского учета и отчетности. Обнаруженные при проведении аудиторской проверки </w:t>
      </w:r>
      <w:r>
        <w:rPr>
          <w:i/>
          <w:color w:val="000000"/>
          <w:sz w:val="24"/>
        </w:rPr>
        <w:t>искажения могут считаться</w:t>
      </w:r>
      <w:r>
        <w:rPr>
          <w:color w:val="000000"/>
          <w:sz w:val="24"/>
        </w:rPr>
        <w:t xml:space="preserve"> </w:t>
      </w:r>
      <w:r>
        <w:rPr>
          <w:b/>
          <w:color w:val="000000"/>
          <w:sz w:val="24"/>
        </w:rPr>
        <w:t>материальными</w:t>
      </w:r>
      <w:r>
        <w:rPr>
          <w:color w:val="000000"/>
          <w:sz w:val="24"/>
        </w:rPr>
        <w:t xml:space="preserve"> в том случае, если </w:t>
      </w:r>
      <w:r>
        <w:rPr>
          <w:i/>
          <w:color w:val="000000"/>
          <w:sz w:val="24"/>
        </w:rPr>
        <w:t>их сущность и значение по отношению к другим статьям финансовой отчетности являются достаточными для того, чтобы повлиять на представление или непредставление финансовой отчетности в соответствии с законодательно установленными принципами ведения бухгалтерского учета.</w:t>
      </w:r>
      <w:r>
        <w:rPr>
          <w:color w:val="000000"/>
          <w:sz w:val="24"/>
        </w:rPr>
        <w:t xml:space="preserve"> Материальность (существенность), таким образом, служит критерием, позволяющим судить о влиянии обнаруженных искажений на финансовую отчетность экономического субъекта.</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Каким образом устанавливается этот критерий? Материальность (существенность) является показателем количественным, и ее можно рассчитать для каждого экономического субъекта. Расчет ведется в зависимости от </w:t>
      </w:r>
      <w:r>
        <w:rPr>
          <w:i/>
          <w:color w:val="000000"/>
          <w:sz w:val="24"/>
        </w:rPr>
        <w:t>критического компонента</w:t>
      </w:r>
      <w:r>
        <w:rPr>
          <w:color w:val="000000"/>
          <w:sz w:val="24"/>
        </w:rPr>
        <w:t>, выбранного в качестве основы. Критический компонент - это показатель деятельности экономического субъекта, который имеет тенденцию заметно варьировать год от года. Например, для экономических субъектов, имеющих проблемы с ликвидностью или платежеспособностью, в качестве критического компонента могут быть взяты оборотные активы или уставный капитал. В других случаях это может быть выручка от реализации товаров, работ, услуг. Для экономических субъектов, для которых характерно более или менее стабильное получение выручки или относительно постоянное количество оборотных активов, в качестве критического компонента может быть рассмотрена нераспределенная прибыль отчетного период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выборе критического компонента не надо забывать о таком факторе, как отраслевая специфика. Зачастую анализ отрасли, в котором работает экономический субъект, позволяет выявить показатели деятельности, которые могут быть подвержены наибольшим колебаниям.</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Для расчета существенности должен быть выбран </w:t>
      </w:r>
      <w:r>
        <w:rPr>
          <w:i/>
          <w:color w:val="000000"/>
          <w:sz w:val="24"/>
        </w:rPr>
        <w:t>единственный критический компонент.</w:t>
      </w:r>
      <w:r>
        <w:rPr>
          <w:color w:val="000000"/>
          <w:sz w:val="24"/>
        </w:rPr>
        <w:t xml:space="preserve"> На практике случается так, что по результатам деятельности экономического субъекта в качестве критического компонента могут быть выбраны сразу несколько показателей (например, выручка от реализации продукции и оборотные активы). В этом случае имеет смысл проанализировать отчетность экономического субъекта за последние несколько лет, чтобы выявить показатель, наиболее подвергавшийся колебаниям в течение нескольких лет.</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уществует несколько способов определения существенности, которые различны для публичных и непубличных компан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ля публичных компаний, акции которых обращаются на рынке ценных бумаг, материальность рассчитывается как величина из интервала 5 - 10% от выбранного критического компонента. Чаще всего для публичных компаний в качестве критического компонента используется нераспределенная прибыль отчетного период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ля всех остальных компаний (непубличных) существуют три вида определения материаль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2% от оборотных активов или от уставного капитал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10% от нераспределенной прибыли отчетного период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3 - 0,5% от выручки от реализации товаров, продукции, работ, услуг с использованием «скользящей шкал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кользящая шкала» - это соотношение показателя выручки от реализации продукции и фактора, на который должна быть скорректирована эта прибыль. Корректирующий фактор определяется статистическими методами на основе закона равномерного распределения (табл. 6.1).</w:t>
      </w:r>
    </w:p>
    <w:p>
      <w:pPr>
        <w:pStyle w:val="Normal"/>
        <w:ind w:firstLine="567"/>
        <w:jc w:val="both"/>
        <w:rPr>
          <w:color w:val="000000"/>
          <w:sz w:val="24"/>
        </w:rPr>
      </w:pPr>
      <w:r>
        <w:rPr>
          <w:color w:val="000000"/>
          <w:sz w:val="24"/>
        </w:rPr>
      </w:r>
    </w:p>
    <w:p>
      <w:pPr>
        <w:pStyle w:val="Normal"/>
        <w:ind w:firstLine="567"/>
        <w:jc w:val="right"/>
        <w:rPr/>
      </w:pPr>
      <w:r>
        <w:rPr>
          <w:b/>
          <w:color w:val="000000"/>
          <w:sz w:val="24"/>
        </w:rPr>
        <w:t>Таблица 6.1</w:t>
      </w:r>
      <w:r>
        <w:rPr>
          <w:color w:val="000000"/>
          <w:sz w:val="24"/>
        </w:rPr>
        <w:t xml:space="preserve"> </w:t>
      </w:r>
    </w:p>
    <w:p>
      <w:pPr>
        <w:pStyle w:val="Normal"/>
        <w:ind w:firstLine="567"/>
        <w:jc w:val="right"/>
        <w:rPr/>
      </w:pPr>
      <w:r>
        <w:rPr/>
        <w:t xml:space="preserve">     </w:t>
      </w:r>
    </w:p>
    <w:tbl>
      <w:tblPr>
        <w:tblW w:w="6840" w:type="dxa"/>
        <w:jc w:val="left"/>
        <w:tblInd w:w="-2" w:type="dxa"/>
        <w:tblLayout w:type="fixed"/>
        <w:tblCellMar>
          <w:top w:w="0" w:type="dxa"/>
          <w:left w:w="45" w:type="dxa"/>
          <w:bottom w:w="0" w:type="dxa"/>
          <w:right w:w="45" w:type="dxa"/>
        </w:tblCellMar>
      </w:tblPr>
      <w:tblGrid>
        <w:gridCol w:w="3660"/>
        <w:gridCol w:w="3180"/>
      </w:tblGrid>
      <w:tr>
        <w:trPr/>
        <w:tc>
          <w:tcPr>
            <w:tcW w:w="3660" w:type="dxa"/>
            <w:tcBorders>
              <w:top w:val="single" w:sz="2" w:space="0" w:color="000000"/>
              <w:left w:val="single" w:sz="2" w:space="0" w:color="000000"/>
              <w:bottom w:val="single" w:sz="2" w:space="0" w:color="000000"/>
              <w:right w:val="single" w:sz="2" w:space="0" w:color="000000"/>
            </w:tcBorders>
          </w:tcPr>
          <w:p>
            <w:pPr>
              <w:pStyle w:val="Normal"/>
              <w:ind w:firstLine="567"/>
              <w:jc w:val="center"/>
              <w:rPr/>
            </w:pPr>
            <w:r>
              <w:rPr>
                <w:vanish/>
                <w:color w:val="000000"/>
                <w:sz w:val="24"/>
              </w:rPr>
              <w:t>#G0</w:t>
            </w:r>
            <w:r>
              <w:rPr>
                <w:color w:val="000000"/>
                <w:sz w:val="24"/>
              </w:rPr>
              <w:t>Выручка от продажи товаров, продукции, работ, услуг (млн. долл.)</w:t>
            </w:r>
          </w:p>
        </w:tc>
        <w:tc>
          <w:tcPr>
            <w:tcW w:w="3180" w:type="dxa"/>
            <w:tcBorders>
              <w:top w:val="single" w:sz="2" w:space="0" w:color="000000"/>
              <w:left w:val="single" w:sz="2" w:space="0" w:color="000000"/>
              <w:bottom w:val="single" w:sz="2" w:space="0" w:color="000000"/>
              <w:right w:val="single" w:sz="2" w:space="0" w:color="000000"/>
            </w:tcBorders>
          </w:tcPr>
          <w:p>
            <w:pPr>
              <w:pStyle w:val="Normal"/>
              <w:ind w:firstLine="567"/>
              <w:jc w:val="center"/>
              <w:rPr>
                <w:color w:val="000000"/>
                <w:sz w:val="24"/>
              </w:rPr>
            </w:pPr>
            <w:r>
              <w:rPr>
                <w:color w:val="000000"/>
                <w:sz w:val="24"/>
              </w:rPr>
              <w:t xml:space="preserve">Корректирующий фактор </w:t>
            </w:r>
          </w:p>
        </w:tc>
      </w:tr>
      <w:tr>
        <w:trPr/>
        <w:tc>
          <w:tcPr>
            <w:tcW w:w="3660" w:type="dxa"/>
            <w:tcBorders>
              <w:top w:val="single" w:sz="2" w:space="0" w:color="000000"/>
              <w:left w:val="single" w:sz="2" w:space="0" w:color="000000"/>
              <w:bottom w:val="single" w:sz="2" w:space="0" w:color="000000"/>
              <w:right w:val="single" w:sz="2" w:space="0" w:color="000000"/>
            </w:tcBorders>
          </w:tcPr>
          <w:p>
            <w:pPr>
              <w:pStyle w:val="Normal"/>
              <w:ind w:firstLine="567"/>
              <w:jc w:val="center"/>
              <w:rPr>
                <w:color w:val="000000"/>
                <w:sz w:val="24"/>
              </w:rPr>
            </w:pPr>
            <w:r>
              <w:rPr>
                <w:color w:val="000000"/>
                <w:sz w:val="24"/>
              </w:rPr>
              <w:t xml:space="preserve">1 </w:t>
            </w:r>
          </w:p>
        </w:tc>
        <w:tc>
          <w:tcPr>
            <w:tcW w:w="3180" w:type="dxa"/>
            <w:tcBorders>
              <w:top w:val="single" w:sz="2" w:space="0" w:color="000000"/>
              <w:left w:val="single" w:sz="2" w:space="0" w:color="000000"/>
              <w:bottom w:val="single" w:sz="2" w:space="0" w:color="000000"/>
              <w:right w:val="single" w:sz="2" w:space="0" w:color="000000"/>
            </w:tcBorders>
          </w:tcPr>
          <w:p>
            <w:pPr>
              <w:pStyle w:val="Normal"/>
              <w:ind w:firstLine="567"/>
              <w:jc w:val="center"/>
              <w:rPr>
                <w:color w:val="000000"/>
                <w:sz w:val="24"/>
              </w:rPr>
            </w:pPr>
            <w:r>
              <w:rPr>
                <w:color w:val="000000"/>
                <w:sz w:val="24"/>
              </w:rPr>
              <w:t xml:space="preserve">2 </w:t>
            </w:r>
          </w:p>
        </w:tc>
      </w:tr>
      <w:tr>
        <w:trPr/>
        <w:tc>
          <w:tcPr>
            <w:tcW w:w="3660" w:type="dxa"/>
            <w:tcBorders>
              <w:top w:val="single" w:sz="2" w:space="0" w:color="000000"/>
              <w:left w:val="single" w:sz="2" w:space="0" w:color="000000"/>
              <w:right w:val="single" w:sz="2" w:space="0" w:color="000000"/>
            </w:tcBorders>
          </w:tcPr>
          <w:p>
            <w:pPr>
              <w:pStyle w:val="Normal"/>
              <w:ind w:firstLine="567"/>
              <w:jc w:val="center"/>
              <w:rPr>
                <w:color w:val="000000"/>
                <w:sz w:val="24"/>
              </w:rPr>
            </w:pPr>
            <w:r>
              <w:rPr>
                <w:color w:val="000000"/>
                <w:sz w:val="24"/>
              </w:rPr>
              <w:t xml:space="preserve">0,5 </w:t>
            </w:r>
          </w:p>
        </w:tc>
        <w:tc>
          <w:tcPr>
            <w:tcW w:w="3180" w:type="dxa"/>
            <w:tcBorders>
              <w:top w:val="single" w:sz="2" w:space="0" w:color="000000"/>
              <w:left w:val="single" w:sz="2" w:space="0" w:color="000000"/>
              <w:right w:val="single" w:sz="2" w:space="0" w:color="000000"/>
            </w:tcBorders>
          </w:tcPr>
          <w:p>
            <w:pPr>
              <w:pStyle w:val="Normal"/>
              <w:ind w:firstLine="567"/>
              <w:jc w:val="center"/>
              <w:rPr>
                <w:color w:val="000000"/>
                <w:sz w:val="24"/>
              </w:rPr>
            </w:pPr>
            <w:r>
              <w:rPr>
                <w:color w:val="000000"/>
                <w:sz w:val="24"/>
              </w:rPr>
              <w:t xml:space="preserve">0,03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6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25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7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23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8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2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9 </w:t>
            </w:r>
          </w:p>
        </w:tc>
        <w:tc>
          <w:tcPr>
            <w:tcW w:w="3180" w:type="dxa"/>
            <w:tcBorders>
              <w:left w:val="single" w:sz="2" w:space="0" w:color="000000"/>
              <w:right w:val="single" w:sz="2" w:space="0" w:color="000000"/>
            </w:tcBorders>
          </w:tcPr>
          <w:p>
            <w:pPr>
              <w:pStyle w:val="Normal"/>
              <w:ind w:firstLine="567"/>
              <w:jc w:val="center"/>
              <w:rPr/>
            </w:pPr>
            <w:r>
              <w:rPr>
                <w:color w:val="000000"/>
                <w:sz w:val="24"/>
              </w:rPr>
              <w:t xml:space="preserve">0,018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1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17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2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16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6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15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10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12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15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1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30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09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50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08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100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07 </w:t>
            </w:r>
          </w:p>
        </w:tc>
      </w:tr>
      <w:tr>
        <w:trPr/>
        <w:tc>
          <w:tcPr>
            <w:tcW w:w="366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300 </w:t>
            </w:r>
          </w:p>
        </w:tc>
        <w:tc>
          <w:tcPr>
            <w:tcW w:w="3180" w:type="dxa"/>
            <w:tcBorders>
              <w:left w:val="single" w:sz="2" w:space="0" w:color="000000"/>
              <w:right w:val="single" w:sz="2" w:space="0" w:color="000000"/>
            </w:tcBorders>
          </w:tcPr>
          <w:p>
            <w:pPr>
              <w:pStyle w:val="Normal"/>
              <w:ind w:firstLine="567"/>
              <w:jc w:val="center"/>
              <w:rPr>
                <w:color w:val="000000"/>
                <w:sz w:val="24"/>
              </w:rPr>
            </w:pPr>
            <w:r>
              <w:rPr>
                <w:color w:val="000000"/>
                <w:sz w:val="24"/>
              </w:rPr>
              <w:t xml:space="preserve">0,006 </w:t>
            </w:r>
          </w:p>
        </w:tc>
      </w:tr>
      <w:tr>
        <w:trPr/>
        <w:tc>
          <w:tcPr>
            <w:tcW w:w="3660" w:type="dxa"/>
            <w:tcBorders>
              <w:left w:val="single" w:sz="2" w:space="0" w:color="000000"/>
              <w:bottom w:val="single" w:sz="2" w:space="0" w:color="000000"/>
              <w:right w:val="single" w:sz="2" w:space="0" w:color="000000"/>
            </w:tcBorders>
          </w:tcPr>
          <w:p>
            <w:pPr>
              <w:pStyle w:val="Normal"/>
              <w:ind w:firstLine="567"/>
              <w:jc w:val="center"/>
              <w:rPr>
                <w:color w:val="000000"/>
                <w:sz w:val="24"/>
              </w:rPr>
            </w:pPr>
            <w:r>
              <w:rPr>
                <w:color w:val="000000"/>
                <w:sz w:val="24"/>
              </w:rPr>
              <w:t xml:space="preserve">1000 и более </w:t>
            </w:r>
          </w:p>
        </w:tc>
        <w:tc>
          <w:tcPr>
            <w:tcW w:w="3180" w:type="dxa"/>
            <w:tcBorders>
              <w:left w:val="single" w:sz="2" w:space="0" w:color="000000"/>
              <w:bottom w:val="single" w:sz="2" w:space="0" w:color="000000"/>
              <w:right w:val="single" w:sz="2" w:space="0" w:color="000000"/>
            </w:tcBorders>
          </w:tcPr>
          <w:p>
            <w:pPr>
              <w:pStyle w:val="Normal"/>
              <w:ind w:firstLine="567"/>
              <w:jc w:val="center"/>
              <w:rPr>
                <w:color w:val="000000"/>
                <w:sz w:val="24"/>
              </w:rPr>
            </w:pPr>
            <w:r>
              <w:rPr>
                <w:color w:val="000000"/>
                <w:sz w:val="24"/>
              </w:rPr>
              <w:t xml:space="preserve">0,005 </w:t>
            </w:r>
          </w:p>
        </w:tc>
      </w:tr>
    </w:tbl>
    <w:p>
      <w:pPr>
        <w:pStyle w:val="Normal"/>
        <w:ind w:firstLine="567"/>
        <w:jc w:val="right"/>
        <w:rPr>
          <w:color w:val="000000"/>
          <w:sz w:val="24"/>
        </w:rPr>
      </w:pPr>
      <w:r>
        <w:rPr>
          <w:color w:val="000000"/>
          <w:sz w:val="24"/>
        </w:rPr>
        <w:t xml:space="preserve"> </w:t>
      </w:r>
    </w:p>
    <w:p>
      <w:pPr>
        <w:pStyle w:val="Normal"/>
        <w:ind w:firstLine="567"/>
        <w:jc w:val="both"/>
        <w:rPr>
          <w:color w:val="000000"/>
          <w:sz w:val="24"/>
        </w:rPr>
      </w:pPr>
      <w:r>
        <w:rPr>
          <w:color w:val="000000"/>
          <w:sz w:val="24"/>
        </w:rPr>
        <w:t>Если выручка от реализации продукции непубличной компании в отчетном году составила 12 500 000 долл., то материальность будет определяться как 12 500 000 х 0,011 = 137 500.</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оценке материальности преследуются следующие цел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пределение приемлемого уровня искажений в финансовой отчет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ценка объема предстоящего ауди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ценка последствий выявленных искажений.</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При определении </w:t>
      </w:r>
      <w:r>
        <w:rPr>
          <w:i/>
          <w:color w:val="000000"/>
          <w:sz w:val="24"/>
        </w:rPr>
        <w:t>приемлемого уровня искажений</w:t>
      </w:r>
      <w:r>
        <w:rPr>
          <w:color w:val="000000"/>
          <w:sz w:val="24"/>
        </w:rPr>
        <w:t xml:space="preserve"> в финансовой отчетности руководствуются следующим: если обнаруженные искажения по своей величине равны или превышают уровень материальности, есть все основания полагать, что финансовая отчетность экономического субъекта недостоверна; если обнаруженные искажения не превышают уровень материальности, то есть основания полагать, что финансовая отчетность достоверна и данные искажения не влияют на достоверность этой отчетности. Следует сразу заметить, что в данном случае речь идет </w:t>
      </w:r>
      <w:r>
        <w:rPr>
          <w:i/>
          <w:color w:val="000000"/>
          <w:sz w:val="24"/>
        </w:rPr>
        <w:t>о сумме</w:t>
      </w:r>
      <w:r>
        <w:rPr>
          <w:color w:val="000000"/>
          <w:sz w:val="24"/>
        </w:rPr>
        <w:t xml:space="preserve"> всех обнаруженных искажений. Каждое обнаруженное искажение само по себе может не превышать уровня материальности, но в сумме они способны повлиять на достоверность проверяемой финансовой отчетности.</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Каким образом можно оценить </w:t>
      </w:r>
      <w:r>
        <w:rPr>
          <w:i/>
          <w:color w:val="000000"/>
          <w:sz w:val="24"/>
        </w:rPr>
        <w:t>объем предстоящего аудита</w:t>
      </w:r>
      <w:r>
        <w:rPr>
          <w:color w:val="000000"/>
          <w:sz w:val="24"/>
        </w:rPr>
        <w:t>? Необходимо помнить, что существует вероятность того, что далеко не все ошибки будут выявлены во время аудита. Некоторая часть ошибок в финансовой отчетности экономического субъекта все-таки останется необнаруженной после проведения всех аудиторских процедур. Поэтому необходимо спланировать процедуры таким образом, чтобы даже если искажения и превысят уровень материальности, то сохранилась бы относительно низкая вероятность того, что они не будут обнаружены. Как несложно догадаться, ошибки, превышающие уровень материальности, могут возникнуть при проверке тех статей финансовой отчетности, остаток по которым также превышает уровень материальности. Это означает, что при проведении аудиторской проверки этим статьям следует уделить особое внимание, поскольку в процессе проверки существует большая вероятность возникновения материальной ошиб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се обнаруженные во время аудита искажения, превысившие уровень материальности, должны быть представлены в письме-рекомендации руководству экономического субъекта в виде исправительных проводок. Оценка последствий обнаруженных искажений выражается в оценке того, насколько сильно изменится финансовая отчетность экономического субъекта при внесении в нее исправительных проводок.</w:t>
      </w:r>
    </w:p>
    <w:p>
      <w:pPr>
        <w:pStyle w:val="Normal"/>
        <w:ind w:firstLine="567"/>
        <w:jc w:val="both"/>
        <w:rPr>
          <w:color w:val="000000"/>
          <w:sz w:val="24"/>
        </w:rPr>
      </w:pPr>
      <w:r>
        <w:rPr>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6.4. Аудиторский риск*1 </w:t>
      </w:r>
    </w:p>
    <w:p>
      <w:pPr>
        <w:pStyle w:val="Normal"/>
        <w:ind w:firstLine="567"/>
        <w:jc w:val="both"/>
        <w:rPr>
          <w:color w:val="000000"/>
          <w:sz w:val="24"/>
        </w:rPr>
      </w:pPr>
      <w:r>
        <w:rPr>
          <w:color w:val="000000"/>
          <w:sz w:val="24"/>
        </w:rPr>
        <w:t>_____</w:t>
      </w:r>
    </w:p>
    <w:p>
      <w:pPr>
        <w:pStyle w:val="Normal"/>
        <w:ind w:firstLine="567"/>
        <w:jc w:val="both"/>
        <w:rPr>
          <w:color w:val="000000"/>
          <w:sz w:val="24"/>
        </w:rPr>
      </w:pPr>
      <w:r>
        <w:rPr>
          <w:color w:val="000000"/>
          <w:sz w:val="24"/>
        </w:rPr>
        <w:t>*1 См. указ. Правило (стандарт) аудиторской деятельности в Российской Федер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иск аудитора (аудиторский риск) означает вероятность наличия в бухгалтерской отчетности экономического субъекта невыявленных существенных ошибок и (или) искажений после подтверждения ее достоверности или вероятность признания существенных искажений в ней, в то время как на самом деле такие искажения отсутствуют.</w:t>
      </w:r>
    </w:p>
    <w:p>
      <w:pPr>
        <w:pStyle w:val="Normal"/>
        <w:ind w:firstLine="567"/>
        <w:jc w:val="both"/>
        <w:rPr>
          <w:color w:val="000000"/>
          <w:sz w:val="24"/>
        </w:rPr>
      </w:pPr>
      <w:r>
        <w:rPr>
          <w:color w:val="000000"/>
          <w:sz w:val="24"/>
        </w:rPr>
      </w:r>
    </w:p>
    <w:p>
      <w:pPr>
        <w:pStyle w:val="Normal"/>
        <w:ind w:firstLine="567"/>
        <w:jc w:val="both"/>
        <w:rPr/>
      </w:pPr>
      <w:r>
        <w:rPr>
          <w:i/>
          <w:color w:val="000000"/>
          <w:sz w:val="24"/>
        </w:rPr>
        <w:t>Аудиторский риск</w:t>
      </w:r>
      <w:r>
        <w:rPr>
          <w:color w:val="000000"/>
          <w:sz w:val="24"/>
        </w:rPr>
        <w:t xml:space="preserve"> - это предпринимательский риск аудитора (аудиторской фирмы), представляющий собой оценку риска неэффективности аудиторской проверки. Аудиторский риск базируется на оценке риска неэффективности системы учета клиента, риска неэффективности СВК клиента, риска невыявления ошибок клиента аудиторам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ский риск состоит из трех компонентов: внутрихозяйственный риск; риск средств контроля; риск необнаруже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обязан изучать эти риски в ходе работы, оценивать их и документировать результаты оцен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ские организации могут принять решение о применении в своей деятельности большего количества градаций при оценках рисков либо об использовании для оценки рисков количественных показателей (процентов или долей единиц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проведении аудита аудитор должен принять необходимые меры для того, чтобы снизить аудиторский риск до разумного минимального уровня.</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sz w:val="24"/>
        </w:rPr>
        <w:t>Под внутрихозяйственным риском (чистым риском) понимается субъективно определяемая аудитором вероятность появления существенных искажений в данном бухгалтерском счете, статье баланса, однотипной группе хозяйственных операций, отчетности экономического субъекта в целом до того, как такие искажения будут выявлены средствами системы внутреннего контроля или при условии допущения отсутствия таких средст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нутрихозяйственный риск характеризует степень подверженности существенным нарушениям счета бухгалтерского учета, статьи баланса, однотипной группы хозяйственных операций и отчетности в целом у проверяемого экономического субъек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оценке внутрихозяйственного риска в отношении баланса и отчетности аудитору необходимо принимать во внимание особенности функционирования и текущего экономического положения отрасли, в которой действует экономический субъект; специфические особенности деятельности, осуществляемой данным экономическим субъектом; честность персонала экономического субъекта, осуществляющего руководство и ответственного за ведение учета и подготовку отчетности; опыт и квалификацию работников, ответственных за ведение учета и подготовку отчетности; возможность наличия внешнего давления на руководителей и персонал экономического субъекта с целью достижения любой ценой определенных показателей бухгалтерской отчетности и д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оценке внутрихозяйственного риска аудитор может использовать данные аудита прошлых лет, однако при этом он обязан убедиться в том, что они справедливы и для проверяемого года.</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sz w:val="24"/>
        </w:rPr>
        <w:t>Под риском средств контроля (контрольным риском) понимается субъективно определяемая аудитором вероятность того, что существующие на предприятии и регулярно применяемые средства системы бухгалтерского учета и системы внутреннего контроля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иск средств контроля характеризует степень надежности системы бухгалтерского учета и системы внутреннего контроля экономического субъек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адежность средств контроля и риск средств контроля являются взаимодополняющими категориями: высокой надежности соответствует низкий риск, низкой надежности - высокий рис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ходе аудита аудитор обязан изучить и оценить СВК экономического субъекта, контрольную среду и отдельные средства контрол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обязан принимать эти факторы во внимание, анализировать отрицательные результаты тестирования средств контроля и планировать с учетом этого свои аудиторские процедур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тестирует средства контроля во всех случаях, кроме тех, когда он оценивает риск средств контроля как высокий. Чем в большей степени аудитор собирается опираться при подготовке своего мнения на определенные средства контроля, тем тщательнее он должен проверять их надежность и эффективност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оценке риска средства контроля аудитор может использовать данные аудита прошлых лет, однако он обязан убедиться в том, что они справедливы и для проверяемого год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езультаты оценки риска средств контроля аудитор должен отразить в общем плане аудита, а уточняющие оценки (если таковые имеются) - в рабочей документации по проверке.</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sz w:val="24"/>
        </w:rPr>
        <w:t>Под риском необнаружения понимается субъективно определяемая аудитором вероятность того, что применяемые аудитором в ходе проверки аудиторские процедуры не позволят обнаружить реально существующие нарушения, имеющие существенный характер по отдельности либо в совокуп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иск необнаружения является показателем эффективности и качества работы аудитора и зависит от порядка проведения конкретной проверки, а также от квалификации аудиторов и степени их предыдущего знакомства с деятельностью проверяемого экономического субъек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обязан на основе оценки внутрихозяйственного риска и риска средств контроля определить допустимый в своей работе риск необнаружения и с учетом минимизации риска необнаружения спланировать соответствующие аудиторские процедур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уществует обратная связь между риском необнаружения и комбинацией внутрихозяйственного риска и риска средств контрол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ысокие значения внутрихозяйственного риска и риска средств контроля обязывают аудитора организовать проверку так, чтобы по возможности снизить величину риска необнаружения и тем самым свести общий аудиторский риск до приемлемого значе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изкие значения внутрихозяйственного риска и риска средств контроля позволяют аудитору допустить в ходе проверки более высокий риск необнаружения и при этом получить приемлемое значение общего аудиторского рис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случае если аудитор хочет снизить риск необнаружения, он должен модифицировать применяемые аудиторские процедуры, предусмотрев увеличение их количества и (или) изменение их сути; увеличить затраты времени на проверку; повысить объемы аудиторских выборо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Если аудитор придет к выводу, что он не в состоянии снизить риск необнаружения до приемлемого уровня относительно имеющих существенный характер статей баланса или однотипной группы хозяйственных операций, он может использовать это как основание для подготовки аудиторского заключения по итогам проверки, отличного от безусловно положительного.</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планировании аудита аудитор обязан учесть факторы, которые могут вызвать существенные искажения бухгалтерской отчетности. На основе того, какое значение уровня существенности принимает аудитор для проверки и каковы особенности остатков и оборотов по счетам бухгалтерского учета, он обязан решить, какие статьи учета следует изучать особенно внимательно и в каких случаях надо использовать аудиторскую выборку и (или) аналитические процедуры с тем, чтобы снизить общий аудиторский риск до приемлемо низкого уровн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обязан принимать во внимание, что между уровнем существенности и степенью аудиторского риска имеется обратная зависимост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Значения внутрихозяйственного риска остаются постоянными и могут измениться лишь в случае обнаружения в ходе проверки объективно существующих фактов, не учтенных в ходе подготовки общего плана провер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уществуют два основных метода оценки аудиторского рис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1) оценочный (интуитивны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2) количественный.</w:t>
      </w:r>
    </w:p>
    <w:p>
      <w:pPr>
        <w:pStyle w:val="Normal"/>
        <w:ind w:firstLine="567"/>
        <w:jc w:val="both"/>
        <w:rPr>
          <w:color w:val="000000"/>
          <w:sz w:val="24"/>
        </w:rPr>
      </w:pPr>
      <w:r>
        <w:rPr>
          <w:color w:val="000000"/>
          <w:sz w:val="24"/>
        </w:rPr>
      </w:r>
    </w:p>
    <w:p>
      <w:pPr>
        <w:pStyle w:val="Normal"/>
        <w:ind w:firstLine="567"/>
        <w:jc w:val="both"/>
        <w:rPr/>
      </w:pPr>
      <w:r>
        <w:rPr>
          <w:i/>
          <w:color w:val="000000"/>
          <w:sz w:val="24"/>
        </w:rPr>
        <w:t>Оценочный (интуитивный) метод,</w:t>
      </w:r>
      <w:r>
        <w:rPr>
          <w:color w:val="000000"/>
          <w:sz w:val="24"/>
        </w:rPr>
        <w:t xml:space="preserve"> наиболее широко применяющийся российскими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firstLine="567"/>
        <w:jc w:val="both"/>
        <w:rPr>
          <w:color w:val="000000"/>
          <w:sz w:val="24"/>
        </w:rPr>
      </w:pPr>
      <w:r>
        <w:rPr>
          <w:color w:val="000000"/>
          <w:sz w:val="24"/>
        </w:rPr>
      </w:r>
    </w:p>
    <w:p>
      <w:pPr>
        <w:pStyle w:val="Normal"/>
        <w:ind w:firstLine="567"/>
        <w:jc w:val="both"/>
        <w:rPr/>
      </w:pPr>
      <w:r>
        <w:rPr>
          <w:i/>
          <w:color w:val="000000"/>
          <w:sz w:val="24"/>
        </w:rPr>
        <w:t>Количественный метод</w:t>
      </w:r>
      <w:r>
        <w:rPr>
          <w:color w:val="000000"/>
          <w:sz w:val="24"/>
        </w:rPr>
        <w:t xml:space="preserve"> предполагает количественный расчет многочисленных моделей аудиторского риска. Рассмотрим одну из них (более простую):</w:t>
      </w:r>
    </w:p>
    <w:p>
      <w:pPr>
        <w:pStyle w:val="Normal"/>
        <w:ind w:firstLine="567"/>
        <w:jc w:val="both"/>
        <w:rPr>
          <w:color w:val="000000"/>
          <w:sz w:val="24"/>
        </w:rPr>
      </w:pPr>
      <w:r>
        <w:rPr>
          <w:color w:val="000000"/>
          <w:sz w:val="24"/>
        </w:rPr>
      </w:r>
    </w:p>
    <w:p>
      <w:pPr>
        <w:pStyle w:val="Normal"/>
        <w:ind w:firstLine="567"/>
        <w:jc w:val="both"/>
        <w:rPr/>
      </w:pPr>
      <w:r>
        <w:rPr>
          <w:i/>
          <w:color w:val="000000"/>
          <w:sz w:val="24"/>
        </w:rPr>
        <w:t>A</w:t>
      </w:r>
      <w:r>
        <w:rPr>
          <w:color w:val="000000"/>
        </w:rPr>
        <w:drawing>
          <wp:inline distT="0" distB="0" distL="0" distR="0">
            <wp:extent cx="666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543" t="-237" r="-543" b="-237"/>
                    <a:stretch>
                      <a:fillRect/>
                    </a:stretch>
                  </pic:blipFill>
                  <pic:spPr bwMode="auto">
                    <a:xfrm>
                      <a:off x="0" y="0"/>
                      <a:ext cx="66675" cy="152400"/>
                    </a:xfrm>
                    <a:prstGeom prst="rect">
                      <a:avLst/>
                    </a:prstGeom>
                  </pic:spPr>
                </pic:pic>
              </a:graphicData>
            </a:graphic>
          </wp:inline>
        </w:drawing>
      </w:r>
      <w:r>
        <w:rPr>
          <w:color w:val="000000"/>
          <w:sz w:val="24"/>
        </w:rPr>
        <w:t xml:space="preserve"> </w:t>
      </w:r>
      <w:r>
        <w:rPr>
          <w:i/>
          <w:color w:val="000000"/>
          <w:sz w:val="24"/>
        </w:rPr>
        <w:t>= B</w:t>
      </w:r>
      <w:r>
        <w:rPr>
          <w:color w:val="000000"/>
        </w:rPr>
        <w:drawing>
          <wp:inline distT="0" distB="0" distL="0" distR="0">
            <wp:extent cx="666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543" t="-237" r="-543" b="-237"/>
                    <a:stretch>
                      <a:fillRect/>
                    </a:stretch>
                  </pic:blipFill>
                  <pic:spPr bwMode="auto">
                    <a:xfrm>
                      <a:off x="0" y="0"/>
                      <a:ext cx="66675" cy="152400"/>
                    </a:xfrm>
                    <a:prstGeom prst="rect">
                      <a:avLst/>
                    </a:prstGeom>
                  </pic:spPr>
                </pic:pic>
              </a:graphicData>
            </a:graphic>
          </wp:inline>
        </w:drawing>
      </w:r>
      <w:r>
        <w:rPr>
          <w:color w:val="000000"/>
          <w:sz w:val="24"/>
        </w:rPr>
        <w:t xml:space="preserve"> </w:t>
      </w:r>
      <w:r>
        <w:rPr>
          <w:i/>
          <w:color w:val="000000"/>
          <w:sz w:val="24"/>
        </w:rPr>
        <w:t>х K</w:t>
      </w:r>
      <w:r>
        <w:rPr>
          <w:color w:val="000000"/>
        </w:rPr>
        <w:drawing>
          <wp:inline distT="0" distB="0" distL="0" distR="0">
            <wp:extent cx="666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543" t="-237" r="-543" b="-237"/>
                    <a:stretch>
                      <a:fillRect/>
                    </a:stretch>
                  </pic:blipFill>
                  <pic:spPr bwMode="auto">
                    <a:xfrm>
                      <a:off x="0" y="0"/>
                      <a:ext cx="66675" cy="152400"/>
                    </a:xfrm>
                    <a:prstGeom prst="rect">
                      <a:avLst/>
                    </a:prstGeom>
                  </pic:spPr>
                </pic:pic>
              </a:graphicData>
            </a:graphic>
          </wp:inline>
        </w:drawing>
      </w:r>
      <w:r>
        <w:rPr>
          <w:color w:val="000000"/>
          <w:sz w:val="24"/>
        </w:rPr>
        <w:t xml:space="preserve"> </w:t>
      </w:r>
      <w:r>
        <w:rPr>
          <w:i/>
          <w:color w:val="000000"/>
          <w:sz w:val="24"/>
        </w:rPr>
        <w:t>х П</w:t>
      </w:r>
      <w:r>
        <w:rPr>
          <w:color w:val="000000"/>
        </w:rPr>
        <w:drawing>
          <wp:inline distT="0" distB="0" distL="0" distR="0">
            <wp:extent cx="66675"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543" t="-237" r="-543" b="-237"/>
                    <a:stretch>
                      <a:fillRect/>
                    </a:stretch>
                  </pic:blipFill>
                  <pic:spPr bwMode="auto">
                    <a:xfrm>
                      <a:off x="0" y="0"/>
                      <a:ext cx="66675" cy="152400"/>
                    </a:xfrm>
                    <a:prstGeom prst="rect">
                      <a:avLst/>
                    </a:prstGeom>
                  </pic:spPr>
                </pic:pic>
              </a:graphicData>
            </a:graphic>
          </wp:inline>
        </w:drawing>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где </w:t>
      </w:r>
      <w:r>
        <w:rPr>
          <w:i/>
          <w:color w:val="000000"/>
          <w:sz w:val="24"/>
        </w:rPr>
        <w:t>А</w:t>
      </w:r>
      <w:r>
        <w:rPr>
          <w:color w:val="000000"/>
        </w:rPr>
        <w:drawing>
          <wp:inline distT="0" distB="0" distL="0" distR="0">
            <wp:extent cx="66675"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543" t="-237" r="-543" b="-237"/>
                    <a:stretch>
                      <a:fillRect/>
                    </a:stretch>
                  </pic:blipFill>
                  <pic:spPr bwMode="auto">
                    <a:xfrm>
                      <a:off x="0" y="0"/>
                      <a:ext cx="66675" cy="152400"/>
                    </a:xfrm>
                    <a:prstGeom prst="rect">
                      <a:avLst/>
                    </a:prstGeom>
                  </pic:spPr>
                </pic:pic>
              </a:graphicData>
            </a:graphic>
          </wp:inline>
        </w:drawing>
      </w:r>
      <w:r>
        <w:rPr>
          <w:color w:val="000000"/>
          <w:sz w:val="24"/>
        </w:rPr>
        <w:t xml:space="preserve"> - аудиторский риск;</w:t>
      </w:r>
    </w:p>
    <w:p>
      <w:pPr>
        <w:pStyle w:val="Normal"/>
        <w:ind w:firstLine="567"/>
        <w:jc w:val="both"/>
        <w:rPr>
          <w:color w:val="000000"/>
          <w:sz w:val="24"/>
        </w:rPr>
      </w:pPr>
      <w:r>
        <w:rPr>
          <w:color w:val="000000"/>
          <w:sz w:val="24"/>
        </w:rPr>
      </w:r>
    </w:p>
    <w:p>
      <w:pPr>
        <w:pStyle w:val="Normal"/>
        <w:ind w:firstLine="567"/>
        <w:jc w:val="both"/>
        <w:rPr/>
      </w:pPr>
      <w:r>
        <w:rPr>
          <w:i/>
          <w:color w:val="000000"/>
          <w:sz w:val="24"/>
        </w:rPr>
        <w:t>В</w:t>
      </w:r>
      <w:r>
        <w:rPr>
          <w:color w:val="000000"/>
        </w:rPr>
        <w:drawing>
          <wp:inline distT="0" distB="0" distL="0" distR="0">
            <wp:extent cx="66675"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543" t="-237" r="-543" b="-237"/>
                    <a:stretch>
                      <a:fillRect/>
                    </a:stretch>
                  </pic:blipFill>
                  <pic:spPr bwMode="auto">
                    <a:xfrm>
                      <a:off x="0" y="0"/>
                      <a:ext cx="66675" cy="152400"/>
                    </a:xfrm>
                    <a:prstGeom prst="rect">
                      <a:avLst/>
                    </a:prstGeom>
                  </pic:spPr>
                </pic:pic>
              </a:graphicData>
            </a:graphic>
          </wp:inline>
        </w:drawing>
      </w:r>
      <w:r>
        <w:rPr>
          <w:color w:val="000000"/>
          <w:sz w:val="24"/>
        </w:rPr>
        <w:t xml:space="preserve"> - внутрихозяйственный риск;</w:t>
      </w:r>
    </w:p>
    <w:p>
      <w:pPr>
        <w:pStyle w:val="Normal"/>
        <w:ind w:firstLine="567"/>
        <w:jc w:val="both"/>
        <w:rPr>
          <w:color w:val="000000"/>
          <w:sz w:val="24"/>
        </w:rPr>
      </w:pPr>
      <w:r>
        <w:rPr>
          <w:color w:val="000000"/>
          <w:sz w:val="24"/>
        </w:rPr>
      </w:r>
    </w:p>
    <w:p>
      <w:pPr>
        <w:pStyle w:val="Normal"/>
        <w:ind w:firstLine="567"/>
        <w:jc w:val="both"/>
        <w:rPr/>
      </w:pPr>
      <w:r>
        <w:rPr>
          <w:i/>
          <w:color w:val="000000"/>
          <w:sz w:val="24"/>
        </w:rPr>
        <w:t>К</w:t>
      </w:r>
      <w:r>
        <w:rPr>
          <w:color w:val="000000"/>
        </w:rPr>
        <w:drawing>
          <wp:inline distT="0" distB="0" distL="0" distR="0">
            <wp:extent cx="66675"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543" t="-237" r="-543" b="-237"/>
                    <a:stretch>
                      <a:fillRect/>
                    </a:stretch>
                  </pic:blipFill>
                  <pic:spPr bwMode="auto">
                    <a:xfrm>
                      <a:off x="0" y="0"/>
                      <a:ext cx="66675" cy="152400"/>
                    </a:xfrm>
                    <a:prstGeom prst="rect">
                      <a:avLst/>
                    </a:prstGeom>
                  </pic:spPr>
                </pic:pic>
              </a:graphicData>
            </a:graphic>
          </wp:inline>
        </w:drawing>
      </w:r>
      <w:r>
        <w:rPr>
          <w:color w:val="000000"/>
          <w:sz w:val="24"/>
        </w:rPr>
        <w:t xml:space="preserve"> - контрольный риск (риск средств контроля);</w:t>
      </w:r>
    </w:p>
    <w:p>
      <w:pPr>
        <w:pStyle w:val="Normal"/>
        <w:ind w:firstLine="567"/>
        <w:jc w:val="both"/>
        <w:rPr>
          <w:color w:val="000000"/>
          <w:sz w:val="24"/>
        </w:rPr>
      </w:pPr>
      <w:r>
        <w:rPr>
          <w:color w:val="000000"/>
          <w:sz w:val="24"/>
        </w:rPr>
      </w:r>
    </w:p>
    <w:p>
      <w:pPr>
        <w:pStyle w:val="Normal"/>
        <w:ind w:firstLine="567"/>
        <w:jc w:val="both"/>
        <w:rPr/>
      </w:pPr>
      <w:r>
        <w:rPr>
          <w:i/>
          <w:color w:val="000000"/>
          <w:sz w:val="24"/>
        </w:rPr>
        <w:t>П</w:t>
      </w:r>
      <w:r>
        <w:rPr>
          <w:color w:val="000000"/>
        </w:rPr>
        <w:drawing>
          <wp:inline distT="0" distB="0" distL="0" distR="0">
            <wp:extent cx="66675"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543" t="-237" r="-543" b="-237"/>
                    <a:stretch>
                      <a:fillRect/>
                    </a:stretch>
                  </pic:blipFill>
                  <pic:spPr bwMode="auto">
                    <a:xfrm>
                      <a:off x="0" y="0"/>
                      <a:ext cx="66675" cy="152400"/>
                    </a:xfrm>
                    <a:prstGeom prst="rect">
                      <a:avLst/>
                    </a:prstGeom>
                  </pic:spPr>
                </pic:pic>
              </a:graphicData>
            </a:graphic>
          </wp:inline>
        </w:drawing>
      </w:r>
      <w:r>
        <w:rPr>
          <w:color w:val="000000"/>
          <w:sz w:val="24"/>
        </w:rPr>
        <w:t xml:space="preserve"> - риск необнаружения (процедурный рис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Эта модель является основой планирования аудита, так как позволяет понять взаимосвязь отдельных составляющих аудиторского риска и оценить объем тестирования.</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Предварительно установленная величина </w:t>
      </w:r>
      <w:r>
        <w:rPr>
          <w:i/>
          <w:color w:val="000000"/>
          <w:sz w:val="24"/>
        </w:rPr>
        <w:t>аудиторского риска</w:t>
      </w:r>
      <w:r>
        <w:rPr>
          <w:color w:val="000000"/>
          <w:sz w:val="24"/>
        </w:rPr>
        <w:t xml:space="preserve"> отражает склонность аудитора к риску, его представление о той экономической среде, в которой он действует. Если, например, вероятность того, что клиент сможет возбудить судебный иск против аудитора или предпринять другие действия, которые существенно могут сказаться на его репутации, достаточно мала, то предварительно установленная величина аудиторского риска может быть большо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ля суждения о приемлемом уровне аудиторского риска анализируют ликвидность предприятия, изменение уровня прибылей и убытков за предшествующие годы, используемые методы финансирования (если предприятие в большой степени использует внешние источники финансирования и структура задолженности не соответствует структуре активов, то вероятность финансовых трудностей выше), природу операций клиента (предприятие может заниматься весьма рискованными видами деятельности), компетентность менеджмен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роме того, величина аудиторского риска зависит от:</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тепени, в которой пользователи полагаются на финансовую отчетность в процессе принятия решен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аспределения собственности (если держателями акций является ограниченное число собственников, у них есть альтернативные пути получения информ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финансового положения клиента (если оно неустойчиво, то велика вероятность того, что аудитору придется доказывать качество проведенной им провер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ак уже говорилось, 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ности рынка, что также нужно учитыват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сле установления величины аудиторского риска аудитор оценивает факторы, от которых зависит чистый (конечный) риск. Прежде всего производится оценка специфики деятельности предприятия. Например, скорость устаревания товарно-материальных запасов у предприятия, производящего электронику, выше, чем у сталелитейных заводов; возможность востребования займа для небольшого предприятия меньше, чем для крупного банка, и т.д. Важным фактором является репутация руководства: аудиторы действуют достаточно рискованно, сотрудничая с нечестным менеджментом. Кроме того, аудитор должен понять мотивацию действий клиента в некоторых обстоятельствах: если величина вознаграждения менеджера установлена как процент от прибыли или решение по выпуску облигаций содержит ограничения на величину соотношения текущих активов и обязательств, то вероятность умышленных искажений соответствующей информации увеличиваетс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езультаты предыдущих аудиторских проверок могут указывать на потенциальные ошибки текущего периода. Обычно при отсутствии результатов предшествующих аудиторских проверок величина чистого риска устанавливается на высоком уровн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ероятность искажений отчетности высока также в случае операций между связанными сторонами и в случае, если операции не характерны для компан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тражение некоторых статей отчетности требует оценок (по сомнительным долгам), правильность которых зависит, в свою очередь, от подготовки персонала компании, поэтому часто для данных статей устанавливается большая величина чистого рис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ситуациях, когда достаточно легко использовать активы компании в личных целях (денежные средства, легко реализуемые ценные бумаги), возрастает и величина чистого рис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еличина чистого риска всегда прямо пропорциональна сумме, отраженной по данному счету, а также размеру выборки, и зависит от характера элементов выборки.</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Данная стадия планирования состоит из следующих этапов: при первоначальном аудите аудитор, исходя из основополагающих факторов - честности руководства и существования адекватной системы бухгалтерских записей - должен оценить возможность проведения аудита. Если аудит невозможен, аудитор отказывается от него. Если же аудитор считает, что проверка может быть проведена, то следующем этапом будет предварительная оценка величины риска неэффективности СВК в отношении каждого типа операции и определение целей СВК. Для этого первоначально оценивается отношение руководства к необходимости поддержания адекватной СВК: если руководство не придает должного значения этому вопросу, то устанавливается большая величина </w:t>
      </w:r>
      <w:r>
        <w:rPr>
          <w:i/>
          <w:color w:val="000000"/>
          <w:sz w:val="24"/>
        </w:rPr>
        <w:t>контрольного риска</w:t>
      </w:r>
      <w:r>
        <w:rPr>
          <w:color w:val="000000"/>
          <w:sz w:val="24"/>
        </w:rPr>
        <w:t>, если же менеджмент осознает важность существования эффективной СВК, то аудитор оценивает элементы контрольной среды и систему учета с точки зрения достижения целей СВК и процедуры контроля. Но аудитор может и не проводить такую детальную оценку, так как в некоторых случаях, особенно на небольших предприятиях, аудитор устанавливает максимальное значение этой составляющей аудиторского риска по причине того, что более экономично проводить обширную проверку статей финансовой отчет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любом случае оценка аудитора должна основываться на доказательствах, которые он получил на первом этапе, и величина контрольного риска может быть уменьшена по мере накопления дополнительных данных. Если аудитор считает, что действительная величина риска может быть ниже первоначальной оценки, то он принимает решение о дополнительной проверке контрольных процедур. В результате аудитор должен решить, какой уровень риска неэффективности СВК он будет использовать для дальнейшего планирования своих действий: максимально высокий, основанный на уже имеющихся данных, или более низкий, учитывая и сравнивая стоимость проверки СВК и проведения тестирования операций и деталей баланса.</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Последняя ступень процесса расчета аудиторского риска - установление величины </w:t>
      </w:r>
      <w:r>
        <w:rPr>
          <w:i/>
          <w:color w:val="000000"/>
          <w:sz w:val="24"/>
        </w:rPr>
        <w:t>процедурного риска</w:t>
      </w:r>
      <w:r>
        <w:rPr>
          <w:color w:val="000000"/>
          <w:sz w:val="24"/>
        </w:rPr>
        <w:t>. После определения значения контрольного риска для каждой цели СВК и типа операций аудитор устанавливает связь между целями СВК и целями аудиторской проверки, определяя для каждого счета и каждой цели аудиторской проверки свою величину процедурного рис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отличие от аудиторского чистый риск и контрольный риск устанавливаются для каждой статьи в отдельности, так как факторы, их определяющие, варьируют от счета к счету; в связи с этим величина процедурного риска, а следовательно, и объем необходимых данных для составления мнения о правильности статей также различн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иск сопровождает любую деятельность. Для хозяйствующего предприятия риск - это изменение конъюнктуры рынка (например, вкусов потребителей), нарушения со стороны контрагентов, действия внешних сил (например, выступления профсоюзов с требованием повысить заработную плату). Аудиторский риск заключается в формировании неправильного мнения относительно финансовой отчетности компан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бщепринятые стандарты проведения аудита (GAAS), утвержденные МФБ, практика ведения бизнеса требуют от аудитора, чтобы планирование и выполнение процедур позволили ему выражать мнения по финансовым отчетам с минимальным риском ошибки. Аудитор стремится, чтобы риск неправильного мнения был незначителен, или, другими словами, к высокой степени уверенности, что финансовые отчеты свободны от существенных ошибо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ет практического способа свести аудиторский риск к нулю. Решение о приемлемости степени риска принимает аудитор на основе ожиданий пользователя. Мнение, выраженное при аудиторской проверке, означает для пользователя, что профессиональные стандарты были выдержаны, значительные данные накоплены и оценены для подтверждения этого мнения. Аудитор должен спланировать аудит таким образом, чтобы риск неправильного суждения был минимальным. (Способы детализации риска приведены в табл. 6.2.)</w:t>
      </w:r>
    </w:p>
    <w:p>
      <w:pPr>
        <w:pStyle w:val="Normal"/>
        <w:ind w:firstLine="567"/>
        <w:jc w:val="both"/>
        <w:rPr>
          <w:color w:val="000000"/>
          <w:sz w:val="24"/>
        </w:rPr>
      </w:pPr>
      <w:r>
        <w:rPr>
          <w:color w:val="000000"/>
          <w:sz w:val="24"/>
        </w:rPr>
      </w:r>
    </w:p>
    <w:p>
      <w:pPr>
        <w:pStyle w:val="Normal"/>
        <w:ind w:firstLine="567"/>
        <w:jc w:val="right"/>
        <w:rPr/>
      </w:pPr>
      <w:r>
        <w:rPr>
          <w:b/>
          <w:color w:val="000000"/>
          <w:sz w:val="24"/>
        </w:rPr>
        <w:t>Таблица 6.2</w:t>
      </w:r>
      <w:r>
        <w:rPr>
          <w:color w:val="000000"/>
          <w:sz w:val="24"/>
        </w:rPr>
        <w:t xml:space="preserve"> </w:t>
      </w:r>
    </w:p>
    <w:p>
      <w:pPr>
        <w:pStyle w:val="Normal"/>
        <w:ind w:firstLine="567"/>
        <w:rPr>
          <w:color w:val="000000"/>
          <w:sz w:val="24"/>
        </w:rPr>
      </w:pPr>
      <w:r>
        <w:rPr>
          <w:color w:val="000000"/>
          <w:sz w:val="24"/>
        </w:rPr>
      </w:r>
    </w:p>
    <w:p>
      <w:pPr>
        <w:pStyle w:val="Normal"/>
        <w:ind w:firstLine="567"/>
        <w:jc w:val="center"/>
        <w:rPr>
          <w:color w:val="000000"/>
          <w:sz w:val="24"/>
        </w:rPr>
      </w:pPr>
      <w:r>
        <w:rPr>
          <w:b/>
          <w:color w:val="000000"/>
          <w:sz w:val="24"/>
        </w:rPr>
        <w:t>Способы детализации риска</w:t>
      </w:r>
    </w:p>
    <w:p>
      <w:pPr>
        <w:pStyle w:val="Normal"/>
        <w:ind w:firstLine="567"/>
        <w:jc w:val="center"/>
        <w:rPr>
          <w:color w:val="000000"/>
          <w:sz w:val="24"/>
        </w:rPr>
      </w:pPr>
      <w:r>
        <w:rPr>
          <w:color w:val="000000"/>
          <w:sz w:val="24"/>
        </w:rPr>
      </w:r>
    </w:p>
    <w:tbl>
      <w:tblPr>
        <w:tblW w:w="9630" w:type="dxa"/>
        <w:jc w:val="left"/>
        <w:tblInd w:w="-2" w:type="dxa"/>
        <w:tblLayout w:type="fixed"/>
        <w:tblCellMar>
          <w:top w:w="0" w:type="dxa"/>
          <w:left w:w="45" w:type="dxa"/>
          <w:bottom w:w="0" w:type="dxa"/>
          <w:right w:w="45" w:type="dxa"/>
        </w:tblCellMar>
      </w:tblPr>
      <w:tblGrid>
        <w:gridCol w:w="2940"/>
        <w:gridCol w:w="6690"/>
      </w:tblGrid>
      <w:tr>
        <w:trPr/>
        <w:tc>
          <w:tcPr>
            <w:tcW w:w="2940" w:type="dxa"/>
            <w:tcBorders>
              <w:top w:val="single" w:sz="2" w:space="0" w:color="000000"/>
              <w:left w:val="single" w:sz="2" w:space="0" w:color="000000"/>
              <w:bottom w:val="single" w:sz="2" w:space="0" w:color="000000"/>
              <w:right w:val="single" w:sz="2" w:space="0" w:color="000000"/>
            </w:tcBorders>
          </w:tcPr>
          <w:p>
            <w:pPr>
              <w:pStyle w:val="Normal"/>
              <w:ind w:firstLine="567"/>
              <w:jc w:val="center"/>
              <w:rPr/>
            </w:pPr>
            <w:r>
              <w:rPr>
                <w:vanish/>
                <w:color w:val="000000"/>
                <w:sz w:val="24"/>
              </w:rPr>
              <w:t>#G0</w:t>
            </w:r>
            <w:r>
              <w:rPr>
                <w:b/>
                <w:color w:val="000000"/>
                <w:sz w:val="24"/>
              </w:rPr>
              <w:t>Показатель</w:t>
            </w:r>
            <w:r>
              <w:rPr>
                <w:color w:val="000000"/>
                <w:sz w:val="24"/>
              </w:rPr>
              <w:t xml:space="preserve"> </w:t>
            </w:r>
          </w:p>
        </w:tc>
        <w:tc>
          <w:tcPr>
            <w:tcW w:w="6690" w:type="dxa"/>
            <w:tcBorders>
              <w:top w:val="single" w:sz="2" w:space="0" w:color="000000"/>
              <w:left w:val="single" w:sz="2" w:space="0" w:color="000000"/>
              <w:bottom w:val="single" w:sz="2" w:space="0" w:color="000000"/>
              <w:right w:val="single" w:sz="2" w:space="0" w:color="000000"/>
            </w:tcBorders>
          </w:tcPr>
          <w:p>
            <w:pPr>
              <w:pStyle w:val="Normal"/>
              <w:ind w:firstLine="567"/>
              <w:jc w:val="center"/>
              <w:rPr/>
            </w:pPr>
            <w:r>
              <w:rPr>
                <w:b/>
                <w:color w:val="000000"/>
                <w:sz w:val="24"/>
              </w:rPr>
              <w:t>Определение</w:t>
            </w:r>
            <w:r>
              <w:rPr>
                <w:color w:val="000000"/>
                <w:sz w:val="24"/>
              </w:rPr>
              <w:t xml:space="preserve"> </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ind w:firstLine="567"/>
              <w:jc w:val="center"/>
              <w:rPr>
                <w:color w:val="000000"/>
                <w:sz w:val="24"/>
              </w:rPr>
            </w:pPr>
            <w:r>
              <w:rPr>
                <w:color w:val="000000"/>
                <w:sz w:val="24"/>
              </w:rPr>
              <w:t xml:space="preserve">1 </w:t>
            </w:r>
          </w:p>
        </w:tc>
        <w:tc>
          <w:tcPr>
            <w:tcW w:w="6690" w:type="dxa"/>
            <w:tcBorders>
              <w:top w:val="single" w:sz="2" w:space="0" w:color="000000"/>
              <w:left w:val="single" w:sz="2" w:space="0" w:color="000000"/>
              <w:bottom w:val="single" w:sz="2" w:space="0" w:color="000000"/>
              <w:right w:val="single" w:sz="2" w:space="0" w:color="000000"/>
            </w:tcBorders>
          </w:tcPr>
          <w:p>
            <w:pPr>
              <w:pStyle w:val="Normal"/>
              <w:ind w:firstLine="567"/>
              <w:jc w:val="center"/>
              <w:rPr>
                <w:color w:val="000000"/>
                <w:sz w:val="24"/>
              </w:rPr>
            </w:pPr>
            <w:r>
              <w:rPr>
                <w:color w:val="000000"/>
                <w:sz w:val="24"/>
              </w:rPr>
              <w:t xml:space="preserve">2 </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Аудиторский, или общий, риск </w:t>
            </w:r>
          </w:p>
        </w:tc>
        <w:tc>
          <w:tcPr>
            <w:tcW w:w="669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Опасность, что аудитор сделает неправильный вывод из выполненных им аудиторских процедур, т.е. по неверно составленной финансовой отчетности будет представлено аудиторское заключение без оговорок, и наоборот.</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Внутренний риск </w:t>
            </w:r>
          </w:p>
        </w:tc>
        <w:tc>
          <w:tcPr>
            <w:tcW w:w="669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Опасность, что учет и отчетность подвержены существенным погрешностям при допущении, что внутрихозяйственный контроль отсутствует.</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Риск контроля </w:t>
            </w:r>
          </w:p>
        </w:tc>
        <w:tc>
          <w:tcPr>
            <w:tcW w:w="669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Опасность, что внутренний контроль не предотвратит или не выявит существенных ошибок.</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Риск необнаружения </w:t>
            </w:r>
          </w:p>
        </w:tc>
        <w:tc>
          <w:tcPr>
            <w:tcW w:w="669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Опасность, что процедуры проверки, выполняемые аудитором, и проводимый им анализ финансовой отчетности не выявят существенных ошибок </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а) риск анализа </w:t>
            </w:r>
          </w:p>
        </w:tc>
        <w:tc>
          <w:tcPr>
            <w:tcW w:w="669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Опасность, что процедуры анализа не выявят существенных ошибок (составляющая риска необнаружения).</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б) риск при проверках по существу </w:t>
            </w:r>
          </w:p>
        </w:tc>
        <w:tc>
          <w:tcPr>
            <w:tcW w:w="669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Опасность, что существенные ошибки не будут выявлены в процессе выполнения процедур проверки (также составляющая риска необнаружения).</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в) риск выборочного исследования </w:t>
            </w:r>
          </w:p>
        </w:tc>
        <w:tc>
          <w:tcPr>
            <w:tcW w:w="669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Опасность, что выборка операций для проведения проверки не отразит существенных ошибок (составляющая риска необнаружения).</w:t>
            </w:r>
          </w:p>
        </w:tc>
      </w:tr>
    </w:tbl>
    <w:p>
      <w:pPr>
        <w:pStyle w:val="Normal"/>
        <w:ind w:firstLine="567"/>
        <w:jc w:val="right"/>
        <w:rPr>
          <w:color w:val="000000"/>
          <w:sz w:val="24"/>
        </w:rPr>
      </w:pPr>
      <w:r>
        <w:rPr>
          <w:color w:val="000000"/>
          <w:sz w:val="24"/>
        </w:rPr>
      </w:r>
    </w:p>
    <w:p>
      <w:pPr>
        <w:pStyle w:val="Normal"/>
        <w:ind w:firstLine="567"/>
        <w:jc w:val="both"/>
        <w:rPr>
          <w:color w:val="000000"/>
          <w:sz w:val="24"/>
        </w:rPr>
      </w:pPr>
      <w:r>
        <w:rPr>
          <w:color w:val="000000"/>
          <w:sz w:val="24"/>
        </w:rPr>
        <w:t>Термин «общий (аудиторский) риск» используется для описания риска в случае, если аудитор вынесет неверное суждение (которое заключается или в том, что финансовые отчеты в целом составлены правильно, когда это противоречит действительности, или, наоборот, в том, что финансовые отчеты составлены неправильно, когда они верны). Практика свидетельствует о том, что аудиторы особенно подвержены риску вынесения «чистого» суждения по значительно отступающим от истины финансовым отчетам. Составление условного или отрицательного заключения по правильно составленным финансовым отчетам считается маловероятным, поскольку тревога клиента о неблагоприятных последствиях такого мнения обычно приводит к длительному изучению им данных, ситуации и своевременному выявлению ошибки еще до вынесения аудитором своего суждения. Тем не менее оба аспекта общего аудиторского риска существенно затрагивают интересы аудитор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бщий аудиторский риск - это комбинация различных видов риска по каждому суждению, относящемуся к каждому счету или группе счетов. Рассмотрение общего аудиторского риска в связи с финансовыми отчетами в целом обычно не практикуется. Чаще используется рассмотрение риска для конкретных суждений, связанных с конкретными бухгалтерскими счетами, группами счетов или имеющими к ним отношение классами операций, поскольку они, вероятно, будут иметь различные модели риска и аудиторские процедуры, применяемые к ним, будут иметь различный уровень материаль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ервоочередной задачей в организации аудиторской проверки является ограничение аудиторского риска в отдельных счетах или операциях таким образом, чтобы при завершении аудита суммарный аудиторский риск был сведен до достаточно низкого уровня или, наоборот, чтобы уровень уверенности аудитора в своих выводах был достаточно высок, чтобы позволить ему выразить мнение относительно финансовой отчетности в целом. Вторичная задача - достижение желаемой уверенности наиболее эффективным путе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ский риск на уровне счета или класса операций имеет два главных составных элемента: 1) риск (состоящий из внутреннего риска и контрольного риска) содержания в финансовых отчетах (по отдельности или в совокупности) неточных или неправильных сведений (как результат ошибок или злоупотреблений), являющихся существенно важными, и 2) риск необнаружения значительных неточностей в процессе детальных аудиторских проверок или аналитических процеду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нутренний и контрольный риски отличаются от риска необнаружения тем, что аудитор может только оценить их, но не контролировать; оценка аудитором внутреннего и контрольного рисков способствует их лучшему пониманию, но не уменьшает и не изменяет их. Риск необнаружения аудитор может контролировать, изменяя характер, время и масштабы отдельных проверок на существенност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ля практического применения были разработаны четыре определения риска необнаруже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минимальный риск - в случае, когда СВК клиента предварительно была оценена аудиторской фирмой как эффективная и аудитор полагается на нее, делая акцент на проверке контролей, а не на детальных процедурах;</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изкий риск - в случае, когда СВК клиента была оценена аудиторской фирмой как эффективная, но аудитор не полагается полностью на нее, планируя детальные процедуры, достаточные для обнаружения возможных значительных ошибо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редний риск - в случае, когда СВК клиента была оценена аудитором как неэффективная и аудитор планирует детальные процедур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ысокий риск - в случае отсутствия СВК клиента планируется практически сплошная провер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реди множества методов аудиторской проверки, о которых будет рассказано позже, три метода непосредственно связаны с применением категории риска необнаружения: аналитические процедуры, проверки элементов для 100-процентного изучения (каждый из элементов обычно составляет значительную часть общего баланса статьи или группы счетов), проверки статистических выборо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ля снижения аудиторского риска следует руководствоваться правилом: чем больше аудитор проверяет элементов, предназначенных для полного изучения, и чем более убедительным является анализ, тем меньшим будет объем выборки.</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6.5. Изучение и оценка систем бухгалтерского учета и внутреннего контроля в ходе аудита*1 </w:t>
      </w:r>
    </w:p>
    <w:p>
      <w:pPr>
        <w:pStyle w:val="Normal"/>
        <w:ind w:firstLine="567"/>
        <w:jc w:val="both"/>
        <w:rPr>
          <w:color w:val="000000"/>
          <w:sz w:val="24"/>
        </w:rPr>
      </w:pPr>
      <w:r>
        <w:rPr>
          <w:color w:val="000000"/>
          <w:sz w:val="24"/>
        </w:rPr>
        <w:t xml:space="preserve">_____     </w:t>
      </w:r>
    </w:p>
    <w:p>
      <w:pPr>
        <w:pStyle w:val="Normal"/>
        <w:ind w:firstLine="567"/>
        <w:jc w:val="both"/>
        <w:rPr>
          <w:color w:val="000000"/>
          <w:sz w:val="24"/>
        </w:rPr>
      </w:pPr>
      <w:r>
        <w:rPr>
          <w:color w:val="000000"/>
          <w:sz w:val="24"/>
        </w:rPr>
        <w:t>*1 В Российской Федерации действует одобренное Комиссией по аудиторской деятельности при Президенте Российской Федерации Правило (стандарт) «Изучение и оценка систем бухгалтерского учета и внутреннего контроля в ходе ауди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ходе аудиторской проверки аудитор обязан разобраться в системе бухгалтерского учета, которую применяет проверяемый им экономический субъект, и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Масштаб и особенности СВК, а также степень их формализации должны соответствовать размерам экономического субъекта и особенностям его деятельности. Аудитор в ходе аудиторской проверки обязан в достаточной мере убедиться в том, что система бухгалтерского учета достоверно отражает хозяйственную часть проверяемого экономического субъекта. Особенности СВК могут способствовать формированию такой убежден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том случае, если аудитор убеждается, что он может использовать данные соответствующих средств контроля, он получает возможность проводить аудиторские процедуры менее детально и (или) более выборочно, а также вносить изменения в суть применяемых аудиторских процедур и предполагаемые затраты времени на их осуществлени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оценке эффективности и надежности СВК в целом, контрольной среды и отдельных средств контроля аудиторская организация использует не менее трех градаций: высокая, средняя, низкая (аудиторские организации могут принять решение о применении в своей деятельности большего количества градаций при оценках эффективности и надеж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Изучение и оценка особенностей системы бухгалтерского учета, СВК должны в обязательном порядке документироваться аудиторскими организациями в ходе аудиторской проверки. При проведении и документировании этой работы рекомендуется использовать следующие типовые формы: специально разработанные тестовые процедуры; перечни типовых вопросов для выяснения мнения руководящего персонала и работников бухгалтерии; специальные бланки и проверочные листы; блок-схемы и графики; перечни замечаний, протоколы или акт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ские организации самостоятельно разрабатывают методики и порядок изучения и оценки системы бухгалтерского учета и внутреннего контроля, а также планируют процедуры аудиторской проверки в зависимости от результатов такого изучения и оценки. Снижение объема и детальности отдельных аудиторских процедур в результате изучения особенностей средств контроля экономического субъекта должно быть надлежащим образом аргументировано.</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скольку мнение аудитора об организации системы бухгалтерского учета и эффективности СВК является основанием для планирования степени детальности и выборочности проведения аудиторских процедур, то отсутствие документирования или ненадлежащее документирование особенностей системы бухгалтерского учета проверяемого экономического субъекта, а также результатов изучения и оценки СВК этого экономического субъекта может служить доказательством низкого качества оказываемых аудитором услуг.</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ерьезные недостатки системы бухгалтерского учета и СВК, отмеченные в ходе аудиторской проверки, а также рекомендации по их устранению аудитор должен представлять в виде письменного отчета руководству проверяемого экономического субъекта.</w:t>
      </w:r>
    </w:p>
    <w:p>
      <w:pPr>
        <w:pStyle w:val="Normal"/>
        <w:ind w:firstLine="567"/>
        <w:jc w:val="both"/>
        <w:rPr>
          <w:color w:val="000000"/>
          <w:sz w:val="24"/>
        </w:rPr>
      </w:pPr>
      <w:r>
        <w:rPr>
          <w:color w:val="000000"/>
          <w:sz w:val="24"/>
        </w:rPr>
      </w:r>
    </w:p>
    <w:p>
      <w:pPr>
        <w:pStyle w:val="Normal"/>
        <w:ind w:firstLine="567"/>
        <w:jc w:val="both"/>
        <w:rPr/>
      </w:pPr>
      <w:r>
        <w:rPr>
          <w:b/>
          <w:color w:val="000000"/>
          <w:sz w:val="24"/>
        </w:rPr>
        <w:t>Требования, предъявляемые к изучению и оценке системы бухгалтерского учета.</w:t>
      </w:r>
      <w:r>
        <w:rPr>
          <w:color w:val="000000"/>
          <w:sz w:val="24"/>
        </w:rPr>
        <w:t xml:space="preserve"> Аудитор в ходе планирования и непосредственного проведения аудиторской проверки обязан понимать особенности системы бухгалтерского учета проверяемого экономического субъек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Знакомство с системой бухгалтерского учета включает в себя изучение, анализ и оценку сведений о следующих сторонах хозяйственной деятельности проверяемого экономического субъек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учетная политика и основные принципы ведения бухгалтерского уче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рганизационная структура подразделения, ответственного за ведение бухгалтерского учета и подготовку бухгалтерской отчет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аспределение обязанностей и полномочий между работниками, принимающими участие в ведении учета и подготовки отчет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рганизация подготовки, оборота и хранения документов, отражающих хозяйственные опер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рядок отражения хозяйственных операций в регистрах бухгалтерского учета, формы и методы обобщения данных таких регистр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рядок подготовки периодической бухгалтерской отчетности на основе данных бухгалтерского уче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оль и место средств вычислительной техники в ведении учета и подготовки отчет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ритические области учета, где риск возникновения ошибок или искажений бухгалтерской отчетности особенно высо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редства контроля, предусмотренные в отдельных областях системы уче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в ходе аудиторской проверки обязан проверить соответствие организации системы бухгалтерского учета проверяемого экономического субъекта действующим нормативным документам и отразить в рабочей документации случаи нарушен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ходе аудиторской проверки необходимо ознакомиться с внутренними документами проверяемого экономического субъекта, касающимися организации, постановки и ведения бухгалтерского учета, и определить, в какой мере реальное состояние не соответствует положениям вышеперечисленных документов. В необходимых случаях для такой сверки рекомендуется прослеживать движение отдельных сумм в учете от первичных документов до внесения их в отчетные документы.</w:t>
      </w:r>
    </w:p>
    <w:p>
      <w:pPr>
        <w:pStyle w:val="Normal"/>
        <w:ind w:firstLine="567"/>
        <w:jc w:val="both"/>
        <w:rPr>
          <w:color w:val="000000"/>
          <w:sz w:val="24"/>
        </w:rPr>
      </w:pPr>
      <w:r>
        <w:rPr>
          <w:color w:val="000000"/>
          <w:sz w:val="24"/>
        </w:rPr>
      </w:r>
    </w:p>
    <w:p>
      <w:pPr>
        <w:pStyle w:val="Normal"/>
        <w:ind w:firstLine="567"/>
        <w:jc w:val="both"/>
        <w:rPr/>
      </w:pPr>
      <w:r>
        <w:rPr>
          <w:b/>
          <w:color w:val="000000"/>
          <w:sz w:val="24"/>
        </w:rPr>
        <w:t>Требования, предъявляемые к изучению и оценке системы внутреннего контроля.</w:t>
      </w:r>
      <w:r>
        <w:rPr>
          <w:color w:val="000000"/>
          <w:sz w:val="24"/>
        </w:rPr>
        <w:t xml:space="preserve"> СВК экономического субъекта должна включать в себя надлежащую систему бухгалтерского учета, контрольную среду и отдельные средства контроля.</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sz w:val="24"/>
        </w:rPr>
        <w:t>Под контрольной средой понимаются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уководство экономического субъекта несет ответственность за разработку и фактическое воплощение СВК. От него зависит, чтобы СВК отвечала размерам и специфике деятельности экономического субъекта, функционировала регулярно и эффективно. В соответствии с учредительными документами экономического субъекта или правилами внутреннего распорядка может быть назначен ревизор, создана ревизионная комиссия или организован отдел «внутреннего аудита», которым может быть передана часть функций по поддержанию СВ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Эффективная организационная структура экономического субъекта предполагает оправданное разделение ответственности и полномочий сотрудников, должна по возможности препятствовать попыткам отдельных лиц нарушать требования контроля и обеспечивать разделение несовместимых функций. Функции данного сотрудника считаются несовместимыми, если их сосредоточение у одного лица может способствовать совершению случайных или умышленных ошибок и нарушений и затруднять обнаружение таких ошибок и нарушений. Обычно подлежат распределению между различными лицами следующие функ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епосредственный доступ к активам экономического субъек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азрешение на осуществление операций с активам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епосредственное осуществление хозяйственных операц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тражение хозяйственных операций в бухгалтерском учет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адлежащее функционирование СВК зависит также от сотрудников, которым поручена соответствующая деятельность. Система отбора, найма, продвижения по службе, обучения и подготовки кадров должна обеспечивать высокую квалификацию и честность соответствующего персонал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обязан принимать во внимание, что СВК может, но лишь с определенной степенью вероятности, подтвердить, что цели, ради которых она была создана, достигнуты.</w:t>
      </w:r>
    </w:p>
    <w:p>
      <w:pPr>
        <w:pStyle w:val="Normal"/>
        <w:ind w:firstLine="567"/>
        <w:jc w:val="both"/>
        <w:rPr>
          <w:color w:val="000000"/>
          <w:sz w:val="24"/>
        </w:rPr>
      </w:pPr>
      <w:r>
        <w:rPr>
          <w:color w:val="000000"/>
          <w:sz w:val="24"/>
        </w:rPr>
      </w:r>
    </w:p>
    <w:p>
      <w:pPr>
        <w:pStyle w:val="Normal"/>
        <w:ind w:firstLine="567"/>
        <w:jc w:val="both"/>
        <w:rPr/>
      </w:pPr>
      <w:r>
        <w:rPr>
          <w:b/>
          <w:color w:val="000000"/>
          <w:sz w:val="24"/>
        </w:rPr>
        <w:t>Порядок оценки системы внутреннего контроля в ходе аудита.</w:t>
      </w:r>
      <w:r>
        <w:rPr>
          <w:color w:val="000000"/>
          <w:sz w:val="24"/>
        </w:rPr>
        <w:t xml:space="preserve"> Оценка СВК экономического субъекта предусматривает следующие этап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бщее знакомство с СВ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ервичная оценка надежности СВ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дтверждение достоверности оценки СВК (аудиторские организации могут принять решение об использовании большего количества этапов оценки СВК и проводить оценку более детально и тщательно, чем предписывается в данном разделе).</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Аудиторская организация в начале своей работы должна получить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аудиторская организация должна принять решение о том, может ли она в своей работе полагаться на СВК данного экономического субъекта. В случае принятия отрицательного решения аудиторская организация должна планировать аудит таким образом, чтобы аудиторское мнение не основывалось на доверии к этой системе; в случае принятия положительного решения аудиторская организация должна осуществить </w:t>
      </w:r>
      <w:r>
        <w:rPr>
          <w:i/>
          <w:color w:val="000000"/>
          <w:sz w:val="24"/>
        </w:rPr>
        <w:t>первичную оценку надежности СВК</w:t>
      </w:r>
      <w:r>
        <w:rPr>
          <w:color w:val="000000"/>
          <w:sz w:val="24"/>
        </w:rPr>
        <w:t xml:space="preserve"> данного экономического субъекта, т. е. использовать методики и приемы, которые аудиторские организации разрабатывают самостоятельно, но с учетом требований Правила (стандарта) аудиторской деятель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Если по итогам процедуры первичной оценки надежности аудиторская организация оценила надежность всей СВК и (или) отдельных средств контроля как «среднюю» или как «высокую», она должна планировать аудиторские процедуры исходя из этого предположения, но не доверять данной системе абсолютно.</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Если же по итогам процедуры первичной оценки аудиторская организация оценила надежность СВК в целом и (или) отдельных средств контроля как «низкую», она обязана констатировать это и в дальнейшем планировать аудиторские процедуры соответствующим образом.</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Аудиторская организация, принявшая по итогам процедуры первичной оценки решение о доверии СВК и (или) отдельным средствам контроля, обязана в ходе аудиторской проверки осуществлять </w:t>
      </w:r>
      <w:r>
        <w:rPr>
          <w:i/>
          <w:color w:val="000000"/>
          <w:sz w:val="24"/>
        </w:rPr>
        <w:t>процедуры подтверждения достоверности этой системы,</w:t>
      </w:r>
      <w:r>
        <w:rPr>
          <w:color w:val="000000"/>
          <w:sz w:val="24"/>
        </w:rPr>
        <w:t xml:space="preserve"> т.е. использовать методики и приемы, которые разрабатываются аудиторской организацией самостоятельно, но с учетом требований правила (стандарта) аудиторской деятельности.</w:t>
      </w:r>
    </w:p>
    <w:p>
      <w:pPr>
        <w:pStyle w:val="Normal"/>
        <w:ind w:firstLine="567"/>
        <w:jc w:val="both"/>
        <w:rPr>
          <w:color w:val="000000"/>
          <w:sz w:val="24"/>
        </w:rPr>
      </w:pPr>
      <w:r>
        <w:rPr>
          <w:color w:val="000000"/>
          <w:sz w:val="24"/>
        </w:rPr>
      </w:r>
    </w:p>
    <w:p>
      <w:pPr>
        <w:pStyle w:val="Normal"/>
        <w:ind w:firstLine="567"/>
        <w:jc w:val="both"/>
        <w:rPr/>
      </w:pPr>
      <w:r>
        <w:rPr>
          <w:color w:val="000000"/>
          <w:sz w:val="24"/>
        </w:rPr>
        <w:t>Если аудиторская организация в ходе процесса подтверждения надежности придет к выводу о том, что оценка надежности СВК в целом и (или) каких-либо отдельных средств внутреннего контроля окажется ниже той, которая была получена в ходе первичной оценки, она обязана соответствующим образом скорректировать порядок осуществления других аудиторских процедур, чтобы повысить достоверность своих выводов по результатам проведения ауди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ские процедуры, проводимые для проверки работоспособности и надежности СВК и отдельных средств контроля, называются тестами средств контрол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се этапы оценки СВК должны надлежащим образом документироваться с указанием аргументов, которыми руководствовалась аудиторская организация, давая соответствующую оценку надежности всей системе или отдельным средствам контроля или принимая решение, оказывающее влияние на планирование аудиторских процедур.</w:t>
      </w:r>
    </w:p>
    <w:p>
      <w:pPr>
        <w:pStyle w:val="Normal"/>
        <w:ind w:firstLine="567"/>
        <w:jc w:val="both"/>
        <w:rPr>
          <w:color w:val="000000"/>
          <w:sz w:val="24"/>
        </w:rPr>
      </w:pPr>
      <w:r>
        <w:rPr>
          <w:color w:val="000000"/>
          <w:sz w:val="24"/>
        </w:rPr>
      </w:r>
    </w:p>
    <w:p>
      <w:pPr>
        <w:pStyle w:val="Normal"/>
        <w:ind w:firstLine="567"/>
        <w:jc w:val="both"/>
        <w:rPr/>
      </w:pPr>
      <w:r>
        <w:rPr>
          <w:b/>
          <w:color w:val="000000"/>
          <w:sz w:val="24"/>
        </w:rPr>
        <w:t>Особенности изучения и оценки систем бухгалтерского учета и внутреннего контроля в субъектах малого предпринимательства.</w:t>
      </w:r>
      <w:r>
        <w:rPr>
          <w:color w:val="000000"/>
          <w:sz w:val="24"/>
        </w:rPr>
        <w:t xml:space="preserve"> При аудите экономических субъектов, относящихся к субъектам малого предпринимательства, аудиторские организации также обязаны изучать и давать оценку системам бухгалтерского учета и внутреннего контроля, однако при этом следует учитывать специфические особенности таких субъект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ля субъектов малого предпринимательства характерно ведение бухгалтерского учета ограниченным числом работников; кроме того, законодательно допускается совмещение обязанностей лица, ответственного за ведение учета и за хранение товарно-материальных ценностей. Следовательно, аудиторская организация в ходе аудиторской проверки таких предприятий не должна требовать в полной мере разделения ответственности и полномочий сотрудник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оверие аудитора к эффективности СВК субъектов малого предпринимательства обычно должно быть ниже, чем к эффективности СВК средних и крупных экономических субъектов, и по этой причине мнение аудитора о достоверности бухгалтерской отчетности должно в большей мере определяться аудиторскими процедурами по существу. Аудиторская организация самостоятельно принимает решение о том, применять или не применять при аудите данного экономического субъекта методики аудита, характерные для субъектов малого предпринимательства, но обязана отразить свой выбор и соответствующую аргументацию в своей рабочей документ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окументирование изучения и оценки системы бухгалтерского учета и СВК должно соответствовать масштабу проверяемого экономического субъекта и для субъектов малого предпринимательства может проводиться в упрощенном виде по сравнению с документированием крупных и средних экономических субъектов.</w:t>
      </w:r>
    </w:p>
    <w:p>
      <w:pPr>
        <w:pStyle w:val="Normal"/>
        <w:ind w:firstLine="567"/>
        <w:jc w:val="both"/>
        <w:rPr>
          <w:color w:val="000000"/>
          <w:sz w:val="24"/>
        </w:rPr>
      </w:pPr>
      <w:r>
        <w:rPr>
          <w:color w:val="000000"/>
          <w:sz w:val="24"/>
        </w:rPr>
      </w:r>
    </w:p>
    <w:p>
      <w:pPr>
        <w:pStyle w:val="Normal"/>
        <w:ind w:firstLine="567"/>
        <w:jc w:val="both"/>
        <w:rPr/>
      </w:pPr>
      <w:r>
        <w:rPr>
          <w:b/>
          <w:color w:val="000000"/>
          <w:sz w:val="24"/>
        </w:rPr>
        <w:t>Оценка и аудит системы внутреннего контроля.</w:t>
      </w:r>
      <w:r>
        <w:rPr>
          <w:color w:val="000000"/>
          <w:sz w:val="24"/>
        </w:rPr>
        <w:t xml:space="preserve"> Поскольку в ходе аудиторской проверки не представляется возможным проверить все операции, всю документацию клиента, аудиторы определяют риск аудита как разновидность предпринимательского рис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ля снижения аудиторского риска, получения большей уверенности в достоверности информации, снижения трудоемкости проверки аудиторы оценивают СВК экономического субъекта как одну из основ информационной систем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связи со сложностью происходящих в организации хозяйственных процессов СВК затрагивает не только финансовую сферу и деятельность бухгалтерии, в которой обрабатывается необходимая для составления отчетности информация, но и подразделения компании, являющиеся источником данной информ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 СВК необходим аудитору прежде всего для того, чтобы понять, насколько он может доверять предоставленным организацией данным, какие усилия были приложены руководством компании, чтобы получить правильную и полную информацию, и насколько аудитор может использовать результаты внутреннего контроля при своей проверке. Иными словами, результатом аудита СВК является определение риска внутреннего контрол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тепень выбранного риска влияет в дальнейшем на размер статистической выборки, используемой при проверке соответствующей позиции и баланс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ак уже было отмечено, целями внутреннего контроля являются, с одной стороны, объективное отражение хозяйственной ситуации, а с другой стороны, поддержка интересов и политики руководства фирмы, поэтому даже эффективные системы ревизии могут находиться под влиянием руководства компании. Если аудитор после изучения взаимоотношений в фирме считает, что вероятность этого большая, то риск внутреннего контроля необходимо оценить как высокий независимо от прочих результат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еобходимо различать аудит СВК в целом, т.е. общие темы, и аудит ее основных объектов (снабжение, сбыт и т.д.). Проверка СВК в целом должна обязательно проводиться аудитором, а степень необходимости проверки внутреннего контроля по каждому объекту аудитор устанавливает исходя из соотношения предполагаемых затрат (с учетом и без учета подготовительного этапа) и размера проверяемой совокуп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проверке системы СВК аудитор выполняет три важных этап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писание действующей СВ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ценка целесообразности контрольных механизм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оверка эффективности СВ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 этом аудитору следует руководствоваться следующими принципами, необходимыми для функционирования данной системы:</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sz w:val="24"/>
        </w:rPr>
        <w:t>1. Организация рабочих процесс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Эффективность внутреннего контроля во многом зависит от вида и объема проводимых хозяйственных операций. Процессы, выполняемые каждый день в новом виде и новыми людьми, содержат в себе большую вероятность сознательной или бессознательной ошибки, чем процессы, выполнение которых определено инструкциями и указаниями. В связи с этим целью СВК должна стать замена индивидуальной, часто меняющейся обработки повторяющихся операций на четко сформулированные, организованные процессы. С этой целью используются письменные инструкции, заготовленные бланки и формуляры. Например, использование бланков векселей единой для предприятия, а не произвольной формы позволит уменьшить вероятность неправильного выставления или заполнения вексел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аждое отклонение от определенной организации рабочего процесса должно служить сигналом для проведения конкретной проверки и выяснения причин этого отклонения.</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sz w:val="24"/>
        </w:rPr>
        <w:t>2. Разделение функциональных обязанносте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анный принцип предполагает, что определенные функциональные обязанности не могут выполняться одним и тем же лицом. Хозяйственные, управленческие и бухгалтерские функции должны быть разделены.</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sz w:val="24"/>
        </w:rPr>
        <w:t>3. Контрол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эффективно действующей предпринимательской структуре ни одна операция не должна оставаться без контроля. Контроль бухгалтерского учета может проводиться как случайным, ручным способом, так и в систематизированном, запрограммированном, а значит и обязательном, порядке. При этом правильность выполнения операции может быть проверена путем сравнения результатов данной операции с результатами другой операции, независимой от первой. Так, стоимость отгруженной за неделю продукции, учитываемая в отделе сбыта, может быть сравнена со стоимостью продукции, учтенной в бухгалтерии как отгруженная за тот же период времени; сумма процентов за кредиты, начисленная отделом кредитования, должна соответствовать сумме процентов, отраженной в бухгалтерском учете по тем же кредита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аряду со сравнительными могут проводиться и аналитические проверки, например анализ изменения отгруженной продукции и изменения дебиторской задолженности, анализ изменения материалов по отдельным подразделения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 вспомогательным средствам, позволяющим внедрить названные принципы внутреннего контроля на предприятии, относятся:</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rPr>
        <w:drawing>
          <wp:inline distT="0" distB="0" distL="0" distR="0">
            <wp:extent cx="5715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633" t="-237" r="-633" b="-237"/>
                    <a:stretch>
                      <a:fillRect/>
                    </a:stretch>
                  </pic:blipFill>
                  <pic:spPr bwMode="auto">
                    <a:xfrm>
                      <a:off x="0" y="0"/>
                      <a:ext cx="57150" cy="152400"/>
                    </a:xfrm>
                    <a:prstGeom prst="rect">
                      <a:avLst/>
                    </a:prstGeom>
                  </pic:spPr>
                </pic:pic>
              </a:graphicData>
            </a:graphic>
          </wp:inline>
        </w:drawing>
      </w:r>
      <w:r>
        <w:rPr>
          <w:i/>
          <w:color w:val="000000"/>
          <w:sz w:val="24"/>
        </w:rPr>
        <w:t xml:space="preserve"> </w:t>
      </w:r>
      <w:r>
        <w:rPr>
          <w:i/>
          <w:color w:val="000000"/>
          <w:sz w:val="24"/>
        </w:rPr>
        <w:t>организационный план.</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Благодаря организационному плану аудитор получает первое представление о том, насколько широко используется на предприятии принцип разделения функциональных обязанностей. В дальнейшем организационный план поможет сделать вывод о возможном недостаточном контроле отдельных подразделений (в случае запутанности организационной структуры и нечеткого разделения сфер ответственности на предприятии). Однако окончательные выводы можно сделать лишь после детального анализа хозяйственных операц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rPr>
        <w:drawing>
          <wp:inline distT="0" distB="0" distL="0" distR="0">
            <wp:extent cx="5715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633" t="-237" r="-633" b="-237"/>
                    <a:stretch>
                      <a:fillRect/>
                    </a:stretch>
                  </pic:blipFill>
                  <pic:spPr bwMode="auto">
                    <a:xfrm>
                      <a:off x="0" y="0"/>
                      <a:ext cx="57150" cy="152400"/>
                    </a:xfrm>
                    <a:prstGeom prst="rect">
                      <a:avLst/>
                    </a:prstGeom>
                  </pic:spPr>
                </pic:pic>
              </a:graphicData>
            </a:graphic>
          </wp:inline>
        </w:drawing>
      </w:r>
      <w:r>
        <w:rPr>
          <w:color w:val="000000"/>
          <w:sz w:val="24"/>
        </w:rPr>
        <w:t xml:space="preserve"> </w:t>
      </w:r>
      <w:r>
        <w:rPr>
          <w:i/>
          <w:color w:val="000000"/>
          <w:sz w:val="24"/>
        </w:rPr>
        <w:t>рабочие инструкции и указа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ля закрепления перечисленных в организационном плане процессов необходимы рабочие инструкции и указания, которые определяют задачи и ответственность для каждого рабочего места. Как правило, в подобных документах указываются вид проводимой деятельности, кто и каким способом должен ее выполнять. Они могут содержать сроки выполнения повторяющихся операций (представление месячной отчетности, напоминание покупателю о неоплаченных счетах). Кроме того, в инструкции требуется отразить, как проводить проверку результатов проделанных операц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настоящее время организации получают все больше самостоятельности в ведении бухгалтерского учета. Это касается как вопросов оценки производственных запасов, так и отражения хозяйственных операций с помощью бухгалтерских проводок. Сформулированные в учетной политике особенности бухгалтерского учета необходимо дополнить более детальными указаниями, во избежание разного подхода к одному и тому же вопросу внутри предприят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rPr>
        <w:drawing>
          <wp:inline distT="0" distB="0" distL="0" distR="0">
            <wp:extent cx="5715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633" t="-237" r="-633" b="-237"/>
                    <a:stretch>
                      <a:fillRect/>
                    </a:stretch>
                  </pic:blipFill>
                  <pic:spPr bwMode="auto">
                    <a:xfrm>
                      <a:off x="0" y="0"/>
                      <a:ext cx="57150" cy="152400"/>
                    </a:xfrm>
                    <a:prstGeom prst="rect">
                      <a:avLst/>
                    </a:prstGeom>
                  </pic:spPr>
                </pic:pic>
              </a:graphicData>
            </a:graphic>
          </wp:inline>
        </w:drawing>
      </w:r>
      <w:r>
        <w:rPr>
          <w:color w:val="000000"/>
          <w:sz w:val="24"/>
        </w:rPr>
        <w:t xml:space="preserve"> </w:t>
      </w:r>
      <w:r>
        <w:rPr>
          <w:i/>
          <w:color w:val="000000"/>
          <w:sz w:val="24"/>
        </w:rPr>
        <w:t>описание хозяйственных процесс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добные описания отражают содержание и последовательность действий хозяйственного процесса, например описание учета кредиторской задолженности от момента получения счета от поставщика до оплаты сче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месте с более интенсивным использованием ЭВМ на всех этапах деятельности организации появилась и потребность в описании задействованных программ, ведении программной документации и использовании обработанных данных. Информация, содержащаяся в описаниях, поможет аудитору получить сведения об интегрированных в каждом процессе контрольных механизмах или об их отсутствии, видах проверок (персональные или машинные) и целях, которые они преследуют;</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rPr>
        <w:drawing>
          <wp:inline distT="0" distB="0" distL="0" distR="0">
            <wp:extent cx="5715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633" t="-237" r="-633" b="-237"/>
                    <a:stretch>
                      <a:fillRect/>
                    </a:stretch>
                  </pic:blipFill>
                  <pic:spPr bwMode="auto">
                    <a:xfrm>
                      <a:off x="0" y="0"/>
                      <a:ext cx="57150" cy="152400"/>
                    </a:xfrm>
                    <a:prstGeom prst="rect">
                      <a:avLst/>
                    </a:prstGeom>
                  </pic:spPr>
                </pic:pic>
              </a:graphicData>
            </a:graphic>
          </wp:inline>
        </w:drawing>
      </w:r>
      <w:r>
        <w:rPr>
          <w:color w:val="000000"/>
          <w:sz w:val="24"/>
        </w:rPr>
        <w:t xml:space="preserve"> </w:t>
      </w:r>
      <w:r>
        <w:rPr>
          <w:i/>
          <w:color w:val="000000"/>
          <w:sz w:val="24"/>
        </w:rPr>
        <w:t>заготовленные бланки и формуляр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Заготовленные единые бланки и формуляры способствуют более точному выполнению требуемых действий сотрудниками и, таким образом, уменьшению вероятности возникновения ошибки. Однако для эффективного использования таких бланков (формуляров) необходимо выполнение следующих услов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использование бланков различных цветов для разных процесс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указание отдельных этапов одного процесса на бланк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бработка каждого этапа ответственным за это сотрудником (подпись, штемпель); одним из видов контроля будет в данном случае проверка работником наличия отметки о выполнении предыдущего этапа и выяснение причин ее отсутств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указание времени обработки бланка (формуляра) путем его датирования; медлительность обработки документа повышает опасность его потери, увеличения расходов (штрафов), несвоевременности информ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rPr>
        <w:drawing>
          <wp:inline distT="0" distB="0" distL="0" distR="0">
            <wp:extent cx="5715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7"/>
                    <a:srcRect l="-633" t="-237" r="-633" b="-237"/>
                    <a:stretch>
                      <a:fillRect/>
                    </a:stretch>
                  </pic:blipFill>
                  <pic:spPr bwMode="auto">
                    <a:xfrm>
                      <a:off x="0" y="0"/>
                      <a:ext cx="57150" cy="152400"/>
                    </a:xfrm>
                    <a:prstGeom prst="rect">
                      <a:avLst/>
                    </a:prstGeom>
                  </pic:spPr>
                </pic:pic>
              </a:graphicData>
            </a:graphic>
          </wp:inline>
        </w:drawing>
      </w:r>
      <w:r>
        <w:rPr>
          <w:i/>
          <w:color w:val="000000"/>
          <w:sz w:val="24"/>
        </w:rPr>
        <w:t xml:space="preserve"> </w:t>
      </w:r>
      <w:r>
        <w:rPr>
          <w:i/>
          <w:color w:val="000000"/>
          <w:sz w:val="24"/>
        </w:rPr>
        <w:t>внутренняя ревиз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аже самые эффективные внутренние контрольные механизмы не могут гарантировать полного обнаружения или избежания ошибок. Постоянные изменения в хозяйственной жизни любой организации приводят к необходимости проверки СВК относительно ее способности соответствовать новым требованиям как в целом по предприятию, так и по отдельным циклам бизнеса. Эти функции и берет на себя внутренняя ревизия, которая также является составной частью СВ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Чтобы описать СВК и таким образом установить ее запланированную структуру и состояние, аудитор использует в своей работе:</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sz w:val="24"/>
        </w:rPr>
        <w:t>сбор информ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собирает все относящиеся к данному объекту проверки материалы: диаграммы, указания, инструкции, описания и т.д. Обычно он высылает клиенту список необходимых документов до начала проведения проверки, что помогает намного сократить время, а значит, и расходы на проверку;</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sz w:val="24"/>
        </w:rPr>
        <w:t>вопросные лист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именение вопросных листов - один из наиболее распространенных приемов в деятельности аудитора. С помощью заранее заготовленных вопросов он может получить от клиента более детальную информацию относительно организации и действия внутренних проверок. Вопросные листы могут разрабатываться в закрытой (ответы «да», «нет») или в открытой (описание ответа) формах. Преимущество закрытой формы состоит в том, что аудитор получает конкретный ответ на поставленный вопрос и не оставляет клиенту возможности уйти от ответа. С другой стороны, давая открытые ответы, клиент может затронуть аспекты, упущенные аудитором. Для того чтобы использовать преимущества обоих видов ответов, в вопросных листах планируется одновременное их получение («ответьте «да» или «нет»; «если ваш ответ отрицательный, то приведите его обосновани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опросные листы могут предоставляться для заполнения клиенту или заполняются аудитором на основании полученной информации. В первом случае следует избегать вопросов с низкой вероятностью объективного ответа, например: «Считаете ли Вы, что руководство предприятия оказывает давление на деятельность внутренней ревизии?» Решение об эффективности контрольного механизма принимает аудитор и фиксирует его в отдельных рабочих документах.</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 общим вопросам о СВК организации можно отнести следующи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уществуют ли организационный план и список сотрудников отдел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имеется ли описание и четкое разделение функций каждого сотрудника в форме инструкции и указаний; знают ли сотрудники об их существован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аписаны ли инструкции доступным, понятным языко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уществует ли на предприятии отдел внутренней ревиз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азработан ли план проведения специальных внутренних проверок; если разработан, то выполняется ли он;</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используются ли в бухгалтерском учете компьютерные программы, если используются, то каково их описание (производитель, характеристи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равниваются ли данные аналитического и синтетического учета; если сравниваются, то в какой форме это происходит, через какие периоды времени и как это документируетс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аким образом гарантируется, что все проводки делаются только на основании первичных документ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ак организовано архивирование первичных документов, связан ли поиск нужного документа с большими затратами времен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ак происходит исправление ошибочных проводо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информированы ли сотрудники о порядке передачи и приемки дел во время их замены (отпуск, болезнь и т.д.);</w:t>
      </w:r>
    </w:p>
    <w:p>
      <w:pPr>
        <w:pStyle w:val="Normal"/>
        <w:ind w:firstLine="567"/>
        <w:jc w:val="both"/>
        <w:rPr>
          <w:color w:val="000000"/>
          <w:sz w:val="24"/>
        </w:rPr>
      </w:pPr>
      <w:r>
        <w:rPr>
          <w:color w:val="000000"/>
          <w:sz w:val="24"/>
        </w:rPr>
      </w:r>
    </w:p>
    <w:p>
      <w:pPr>
        <w:pStyle w:val="Normal"/>
        <w:ind w:firstLine="567"/>
        <w:jc w:val="both"/>
        <w:rPr>
          <w:color w:val="000000"/>
          <w:sz w:val="24"/>
        </w:rPr>
      </w:pPr>
      <w:r>
        <w:rPr>
          <w:i/>
          <w:color w:val="000000"/>
          <w:sz w:val="24"/>
        </w:rPr>
        <w:t>диаграммы и описание рабочих процесс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самостоятельно составляет диаграммы и описывает рабочие процессы, предусмотренные контрольной деятельностью. Чаще всего они отличаются от подобных документов, составленных клиентом, так как преследуют различные цели: в первом случае это внешняя аудиторская проверка, а во втором - внутренняя организация хозяйственной деятельности предприят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иаграммы схематично, а описания более подробно отражают порядок прохождения документов через различные структуры компании, задействованные в обработке этих документов подразделения и сотрудников, а также вид выполняемых ими операций и механизм проверки. Эффективное использование подобного метода требует от аудитора наличия опыта работы. После составления диаграмм и описания целесообразно обсудить их с ответственными сотрудниками и тем самым подтвердить правильность понимания и отражения аудитором организации хода рабочих процессов на предприятии. В противном случае это может привести к неправильным выводам, а следовательно, и к конфликтным ситуациям с клиенто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езультаты описания существующей СВК закрепляются аудитором в рабочих документах и позволяют определить наличие и запланированное предназначение контрольных механизмов. Так как описание СВК требует больших затрат времени, то при повторяющихся ежегодных проверках используются материалы и записи прошлых лет, которые только актуализируются в зависимости от произошедших изменений.</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После завершения описания существующей системы внутреннего контроля аудитор приступает </w:t>
      </w:r>
      <w:r>
        <w:rPr>
          <w:i/>
          <w:color w:val="000000"/>
          <w:sz w:val="24"/>
        </w:rPr>
        <w:t>к оценке используемых в данной системе контрольных механизмов</w:t>
      </w:r>
      <w:r>
        <w:rPr>
          <w:color w:val="000000"/>
          <w:sz w:val="24"/>
        </w:rPr>
        <w:t>. Его задача - оценить целесообразность внутренних проверок в конкретных ситуациях. При этом он исходит из того, что система функционирует так, как она должна функционировать, т.е. как было запланировано руководство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а данном этапе своей деятельности внимание аудитора должно быть обращено как на отдельные компоненты СВК (разделение функциональных обязанностей, инструкции, указания и внутренней проверки), так и на взаимодействие этих компонент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 xml:space="preserve">1. </w:t>
      </w:r>
      <w:r>
        <w:rPr>
          <w:i/>
          <w:color w:val="000000"/>
          <w:sz w:val="24"/>
        </w:rPr>
        <w:t>Оценка отдельных компонентов системы внутреннего контрол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Если ситуация и численность работников на предприятии не предусматривают требуемого разделения функциональных обязанностей в организации, то это является недостатком СВК, который необходимо учесть при общей оценке системы. Если же подобное разделение запланировано, то аудитору следует оценить возможность его длительного сохранения существующим персоналом. Кроме этого, он проверяет сохранение данного принципа в случаях замены (отпуск, командировка, болезн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аждая инструкция, относящаяся к системе контроля, проверяется аудитором, насколько полно, профессионально правильно и понятно она написана. Установленные при такой проверке недостатки требуют скорейшего исправления. Ошибочные инструкции не приводят однозначно к ошибочным действиям персонала, но это должно быть обязательно проверено аудиторо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оводя каждую внутреннюю проверку, аудитор должен ответить на вопрос, способствует ли она правильности и полноте годовой бухгалтерской отчетности, что является ее целью и эффективна ли она. Только тот контроль способствует достижению данной цели, который проводится на правильном месте, в правильное время и имеет правильное содержание. Для пояснения можно привести следующие два пример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 полная обработка всех входящих первичных документов (счетов, накладных и т.д.) проверяется сравнением зарегистрированных документов с документами, обработанными в бухгалтерии. Действенным названный контроль будет лишь в случае регистрации документов сразу после их получения, на так называемой границе предприятия. Если же это происходит после многодневного «хождения» бумаг по отделам, то возрастает вероятность того, что часть их останется неучтенной или будет учтена лишь со значительным опоздание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б) сравнение данных синтетического и аналитического учета проводится в целях подтверждения, что хозяйственные операции полностью отражены на бухгалтерских счетах, и может происходить путем сравнения контрольных сумм. Однако для достижения эффективного результата контрольные суммы должны быть образованы на основании независимых друг от друга баз данных - в противном случае проверяется не полнота этой информации, а только ее отражение в базе данных и в синтетическом и аналитическом учет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 xml:space="preserve">2. </w:t>
      </w:r>
      <w:r>
        <w:rPr>
          <w:i/>
          <w:color w:val="000000"/>
          <w:sz w:val="24"/>
        </w:rPr>
        <w:t>Оценка взаимодействия отдельных компонентов системы внутреннего контрол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ля оценки компонентов СВК как единого целого аудитор учитывает их взаимодействие, исходя при этом из соображения, что риск составления неполной и неправильной отчетности, ограниченный одной внутренней проверкой, должен быть уменьшен последующими проверками. Далее следует проверить, действительно ли контрольные механизмы дополняют, а не повторяют друг друга, что обусловливает ненужные затраты времени и сил.</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роанализировав эти моменты, аудитор делает выводы о целесообразности взаимодействия отдельных компонентов систем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бнаружение внутренних проверок, финансовые и людские затраты на проведение которых несоизмеримы с получаемыми от них результатами, - важное требование, предъявляемое аудитору. Такие малоэффективные или совсем неэффективные внутренние проверки могут принести больше ущерба, чем их отсутстви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 должен убедиться в соответствии реального функционирования контрольных механизмов запланированному, в осуществлении задач, возлагаемых руководством на СВК: эффективное разделение функциональных обязанностей на основе рабочих инструкций и указаний, а также эффективность внутренних проверо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ценку эффективности системы внутреннего контроля аудитор должен организовать по направлениям, соответствующим циклам бизнеса: снабжение и учет производственных запасов и оказанных услуг; производство; сбыт продукции; оплата труда; финанс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ценка СВК базируется на получении ответов на основные контрольные вопросы, содержащиеся в бланках, которые заранее выдаются аудиторам в аудиторских фирмах; основной аудитор может вносить в перечень вопросов коррективы в зависимости от особенностей клиента. На основании ответов на эти вопросы дается оценка СВК. Как правило, ответы являются закрытыми («да» или «нет»), иногда на бланках аудиторы делают специальные пояснения (табл. 6.3).</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 точки зрения аудитора, оценка эффективности СВК заключается в оценке достоинств и недостатков контроля экономического субъекта. СВК может считаться эффективной, если, во-первых, она эффективно предупреждает о возникновении недостоверной информации, а во-вторых, эффективно выявляет недостоверность в пределах ограниченного времени, после того как недостоверная информация возникл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удиторская оценка эффективности СВК необходима для оценки и планирования масштаба аудита. Если СВК клиента оценивается аудитором как эффективная, появляется возможность снизить объем проверки, а в некоторых случаях и вовсе ее не проводить, доверяя СВК.</w:t>
      </w:r>
    </w:p>
    <w:p>
      <w:pPr>
        <w:pStyle w:val="Normal"/>
        <w:ind w:firstLine="567"/>
        <w:jc w:val="both"/>
        <w:rPr>
          <w:color w:val="000000"/>
          <w:sz w:val="24"/>
        </w:rPr>
      </w:pPr>
      <w:r>
        <w:rPr>
          <w:color w:val="000000"/>
          <w:sz w:val="24"/>
        </w:rPr>
      </w:r>
    </w:p>
    <w:p>
      <w:pPr>
        <w:pStyle w:val="Normal"/>
        <w:ind w:firstLine="567"/>
        <w:jc w:val="right"/>
        <w:rPr/>
      </w:pPr>
      <w:r>
        <w:rPr>
          <w:b/>
          <w:color w:val="000000"/>
          <w:sz w:val="24"/>
        </w:rPr>
        <w:t>Таблица 6.3</w:t>
      </w:r>
      <w:r>
        <w:rPr>
          <w:color w:val="000000"/>
          <w:sz w:val="24"/>
        </w:rPr>
        <w:t xml:space="preserve"> </w:t>
      </w:r>
    </w:p>
    <w:p>
      <w:pPr>
        <w:pStyle w:val="Normal"/>
        <w:ind w:firstLine="567"/>
        <w:jc w:val="center"/>
        <w:rPr>
          <w:color w:val="000000"/>
          <w:sz w:val="24"/>
        </w:rPr>
      </w:pPr>
      <w:r>
        <w:rPr>
          <w:color w:val="000000"/>
          <w:sz w:val="24"/>
        </w:rPr>
        <w:t xml:space="preserve">     </w:t>
      </w:r>
    </w:p>
    <w:p>
      <w:pPr>
        <w:pStyle w:val="Normal"/>
        <w:ind w:firstLine="567"/>
        <w:jc w:val="center"/>
        <w:rPr>
          <w:color w:val="000000"/>
          <w:sz w:val="24"/>
        </w:rPr>
      </w:pPr>
      <w:r>
        <w:rPr>
          <w:b/>
          <w:color w:val="000000"/>
          <w:sz w:val="24"/>
        </w:rPr>
        <w:t>Оценка системы внутреннего контроля</w:t>
      </w:r>
    </w:p>
    <w:p>
      <w:pPr>
        <w:pStyle w:val="Normal"/>
        <w:ind w:firstLine="567"/>
        <w:jc w:val="center"/>
        <w:rPr>
          <w:color w:val="000000"/>
          <w:sz w:val="24"/>
        </w:rPr>
      </w:pPr>
      <w:r>
        <w:rPr>
          <w:color w:val="000000"/>
          <w:sz w:val="24"/>
        </w:rPr>
      </w:r>
    </w:p>
    <w:tbl>
      <w:tblPr>
        <w:tblW w:w="9765" w:type="dxa"/>
        <w:jc w:val="left"/>
        <w:tblInd w:w="-2" w:type="dxa"/>
        <w:tblLayout w:type="fixed"/>
        <w:tblCellMar>
          <w:top w:w="0" w:type="dxa"/>
          <w:left w:w="45" w:type="dxa"/>
          <w:bottom w:w="0" w:type="dxa"/>
          <w:right w:w="45" w:type="dxa"/>
        </w:tblCellMar>
      </w:tblPr>
      <w:tblGrid>
        <w:gridCol w:w="2370"/>
        <w:gridCol w:w="7395"/>
      </w:tblGrid>
      <w:tr>
        <w:trPr/>
        <w:tc>
          <w:tcPr>
            <w:tcW w:w="2370" w:type="dxa"/>
            <w:tcBorders>
              <w:top w:val="single" w:sz="2" w:space="0" w:color="000000"/>
              <w:left w:val="single" w:sz="2" w:space="0" w:color="000000"/>
              <w:bottom w:val="single" w:sz="2" w:space="0" w:color="000000"/>
              <w:right w:val="single" w:sz="2" w:space="0" w:color="000000"/>
            </w:tcBorders>
          </w:tcPr>
          <w:p>
            <w:pPr>
              <w:pStyle w:val="Normal"/>
              <w:ind w:firstLine="567"/>
              <w:rPr/>
            </w:pPr>
            <w:r>
              <w:rPr>
                <w:vanish/>
                <w:color w:val="000000"/>
                <w:sz w:val="24"/>
              </w:rPr>
              <w:t>#G0</w:t>
            </w:r>
            <w:r>
              <w:rPr>
                <w:b/>
                <w:color w:val="000000"/>
                <w:sz w:val="24"/>
              </w:rPr>
              <w:t>Область</w:t>
            </w:r>
            <w:r>
              <w:rPr>
                <w:color w:val="000000"/>
                <w:sz w:val="24"/>
              </w:rPr>
              <w:t xml:space="preserve"> </w:t>
            </w:r>
          </w:p>
        </w:tc>
        <w:tc>
          <w:tcPr>
            <w:tcW w:w="7395" w:type="dxa"/>
            <w:tcBorders>
              <w:top w:val="single" w:sz="2" w:space="0" w:color="000000"/>
              <w:left w:val="single" w:sz="2" w:space="0" w:color="000000"/>
              <w:bottom w:val="single" w:sz="2" w:space="0" w:color="000000"/>
              <w:right w:val="single" w:sz="2" w:space="0" w:color="000000"/>
            </w:tcBorders>
          </w:tcPr>
          <w:p>
            <w:pPr>
              <w:pStyle w:val="Normal"/>
              <w:ind w:firstLine="567"/>
              <w:rPr/>
            </w:pPr>
            <w:r>
              <w:rPr>
                <w:b/>
                <w:color w:val="000000"/>
                <w:sz w:val="24"/>
              </w:rPr>
              <w:t>Ключевые контрольные вопросы</w:t>
            </w:r>
            <w:r>
              <w:rPr>
                <w:color w:val="000000"/>
                <w:sz w:val="24"/>
              </w:rPr>
              <w:t xml:space="preserve"> </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ind w:firstLine="567"/>
              <w:jc w:val="center"/>
              <w:rPr>
                <w:color w:val="000000"/>
                <w:sz w:val="24"/>
              </w:rPr>
            </w:pPr>
            <w:r>
              <w:rPr>
                <w:color w:val="000000"/>
                <w:sz w:val="24"/>
              </w:rPr>
              <w:t xml:space="preserve">1 </w:t>
            </w:r>
          </w:p>
        </w:tc>
        <w:tc>
          <w:tcPr>
            <w:tcW w:w="7395" w:type="dxa"/>
            <w:tcBorders>
              <w:top w:val="single" w:sz="2" w:space="0" w:color="000000"/>
              <w:left w:val="single" w:sz="2" w:space="0" w:color="000000"/>
              <w:bottom w:val="single" w:sz="2" w:space="0" w:color="000000"/>
              <w:right w:val="single" w:sz="2" w:space="0" w:color="000000"/>
            </w:tcBorders>
          </w:tcPr>
          <w:p>
            <w:pPr>
              <w:pStyle w:val="Normal"/>
              <w:ind w:firstLine="567"/>
              <w:jc w:val="center"/>
              <w:rPr>
                <w:color w:val="000000"/>
                <w:sz w:val="24"/>
              </w:rPr>
            </w:pPr>
            <w:r>
              <w:rPr>
                <w:color w:val="000000"/>
                <w:sz w:val="24"/>
              </w:rPr>
              <w:t xml:space="preserve">2 </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Продажа, должники и денежные поступления</w:t>
            </w:r>
          </w:p>
          <w:p>
            <w:pPr>
              <w:pStyle w:val="Normal"/>
              <w:ind w:firstLine="567"/>
              <w:rPr>
                <w:color w:val="000000"/>
                <w:sz w:val="24"/>
              </w:rPr>
            </w:pPr>
            <w:r>
              <w:rPr>
                <w:color w:val="000000"/>
                <w:sz w:val="24"/>
              </w:rPr>
            </w:r>
          </w:p>
        </w:tc>
        <w:tc>
          <w:tcPr>
            <w:tcW w:w="7395"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Возможны ли отгрузка товара или его отпуск с предприятия без выписки счета-фактуры?</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озможна ли отсылка товара при наличии значительного риска неплатежа?</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озможны ли ошибки при выписке счетов-фактур?</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озможно ли, что продажа фактурируется, но не регистрируется в счетах?</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озможны ли неправильные записи на кредит должника?</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озможно ли получение денежных средств, но не внесенных в банк?</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озможно ли завышение объема продаж?</w:t>
            </w:r>
          </w:p>
          <w:p>
            <w:pPr>
              <w:pStyle w:val="Normal"/>
              <w:ind w:firstLine="567"/>
              <w:rPr>
                <w:color w:val="000000"/>
                <w:sz w:val="24"/>
              </w:rPr>
            </w:pPr>
            <w:r>
              <w:rPr>
                <w:color w:val="000000"/>
                <w:sz w:val="24"/>
              </w:rPr>
              <w:t xml:space="preserve">     </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Закупки, кредиторы и платежи</w:t>
            </w:r>
          </w:p>
          <w:p>
            <w:pPr>
              <w:pStyle w:val="Normal"/>
              <w:ind w:firstLine="567"/>
              <w:rPr>
                <w:color w:val="000000"/>
                <w:sz w:val="24"/>
              </w:rPr>
            </w:pPr>
            <w:r>
              <w:rPr>
                <w:color w:val="000000"/>
                <w:sz w:val="24"/>
              </w:rPr>
            </w:r>
          </w:p>
        </w:tc>
        <w:tc>
          <w:tcPr>
            <w:tcW w:w="7395"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Возможно ли образование задолженности за товары, которые не санкционированы или не получены?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о ли неправильное начисление задолженностей?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о ли, что задолженности образуются, но не регистрируются?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о ли искажение задолженности?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о ли выполнение платежей без достаточного основания?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о ли неправильное дебетование счетов кредиторов?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о ли приобретение или реализация основных средств без достаточных на то полномочий или документации?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озможно ли незаконное присвоение наличности?</w:t>
            </w:r>
          </w:p>
          <w:p>
            <w:pPr>
              <w:pStyle w:val="Normal"/>
              <w:ind w:firstLine="567"/>
              <w:rPr>
                <w:color w:val="000000"/>
                <w:sz w:val="24"/>
              </w:rPr>
            </w:pPr>
            <w:r>
              <w:rPr>
                <w:color w:val="000000"/>
                <w:sz w:val="24"/>
              </w:rPr>
              <w:t xml:space="preserve">     </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Заработная плата рабочих и служащих и денежные поступления</w:t>
            </w:r>
          </w:p>
          <w:p>
            <w:pPr>
              <w:pStyle w:val="Normal"/>
              <w:ind w:firstLine="567"/>
              <w:rPr>
                <w:color w:val="000000"/>
                <w:sz w:val="24"/>
              </w:rPr>
            </w:pPr>
            <w:r>
              <w:rPr>
                <w:color w:val="000000"/>
                <w:sz w:val="24"/>
              </w:rPr>
            </w:r>
          </w:p>
        </w:tc>
        <w:tc>
          <w:tcPr>
            <w:tcW w:w="7395"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Возможна ли оплата служащих за невыполненную работу?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а ли неправильная выплата премий или комиссионных?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а ли неправильная запись уплаты налогов при получении заработной платы, национального страхования и других вычетов?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озможны ли завышения платежных ведомостей какими-либо другими способами?</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озможны ли другие случаи ошибок в платежных ведомостях?</w:t>
            </w:r>
          </w:p>
          <w:p>
            <w:pPr>
              <w:pStyle w:val="Normal"/>
              <w:ind w:firstLine="567"/>
              <w:rPr>
                <w:color w:val="000000"/>
                <w:sz w:val="24"/>
              </w:rPr>
            </w:pPr>
            <w:r>
              <w:rPr>
                <w:color w:val="000000"/>
                <w:sz w:val="24"/>
              </w:rPr>
              <w:t xml:space="preserve">     </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Запасы и незавершенное производство</w:t>
            </w:r>
          </w:p>
          <w:p>
            <w:pPr>
              <w:pStyle w:val="Normal"/>
              <w:ind w:firstLine="567"/>
              <w:rPr>
                <w:color w:val="000000"/>
                <w:sz w:val="24"/>
              </w:rPr>
            </w:pPr>
            <w:r>
              <w:rPr>
                <w:color w:val="000000"/>
                <w:sz w:val="24"/>
              </w:rPr>
            </w:r>
          </w:p>
        </w:tc>
        <w:tc>
          <w:tcPr>
            <w:tcW w:w="7395"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Возможны ли утрата или разворовывание запасов?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Возможны ли расход или растрата запасов без правильной документации?</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ы ли искажения незавершенного производства?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Дает ли система информацию об издержках, достаточную для их контроля?</w:t>
            </w:r>
          </w:p>
          <w:p>
            <w:pPr>
              <w:pStyle w:val="Normal"/>
              <w:ind w:firstLine="567"/>
              <w:rPr>
                <w:color w:val="000000"/>
                <w:sz w:val="24"/>
              </w:rPr>
            </w:pPr>
            <w:r>
              <w:rPr>
                <w:color w:val="000000"/>
                <w:sz w:val="24"/>
              </w:rPr>
              <w:t xml:space="preserve">     </w:t>
            </w:r>
          </w:p>
        </w:tc>
      </w:tr>
      <w:tr>
        <w:trPr/>
        <w:tc>
          <w:tcPr>
            <w:tcW w:w="2370"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Управление и учет</w:t>
            </w:r>
          </w:p>
          <w:p>
            <w:pPr>
              <w:pStyle w:val="Normal"/>
              <w:ind w:firstLine="567"/>
              <w:rPr>
                <w:color w:val="000000"/>
                <w:sz w:val="24"/>
              </w:rPr>
            </w:pPr>
            <w:r>
              <w:rPr>
                <w:color w:val="000000"/>
                <w:sz w:val="24"/>
              </w:rPr>
            </w:r>
          </w:p>
        </w:tc>
        <w:tc>
          <w:tcPr>
            <w:tcW w:w="7395" w:type="dxa"/>
            <w:tcBorders>
              <w:top w:val="single" w:sz="2" w:space="0" w:color="000000"/>
              <w:left w:val="single" w:sz="2" w:space="0" w:color="000000"/>
              <w:bottom w:val="single" w:sz="2" w:space="0" w:color="000000"/>
              <w:right w:val="single" w:sz="2" w:space="0" w:color="000000"/>
            </w:tcBorders>
          </w:tcPr>
          <w:p>
            <w:pPr>
              <w:pStyle w:val="Normal"/>
              <w:ind w:firstLine="567"/>
              <w:rPr>
                <w:color w:val="000000"/>
                <w:sz w:val="24"/>
              </w:rPr>
            </w:pPr>
            <w:r>
              <w:rPr>
                <w:color w:val="000000"/>
                <w:sz w:val="24"/>
              </w:rPr>
              <w:t xml:space="preserve">Возможны ли неправильные записи в журнале?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ы ли ошибки во вспомогательных книгах?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Возможны ли ошибки проводки или сложения в бухгалтерской книге?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 xml:space="preserve">Наблюдается ли общая неопределенность при контроле управленческих и учетных функций? </w:t>
            </w:r>
          </w:p>
          <w:p>
            <w:pPr>
              <w:pStyle w:val="Normal"/>
              <w:ind w:firstLine="567"/>
              <w:rPr>
                <w:color w:val="000000"/>
                <w:sz w:val="24"/>
              </w:rPr>
            </w:pPr>
            <w:r>
              <w:rPr>
                <w:color w:val="000000"/>
                <w:sz w:val="24"/>
              </w:rPr>
              <w:t xml:space="preserve">     </w:t>
            </w:r>
          </w:p>
          <w:p>
            <w:pPr>
              <w:pStyle w:val="Normal"/>
              <w:ind w:firstLine="567"/>
              <w:rPr>
                <w:color w:val="000000"/>
                <w:sz w:val="24"/>
              </w:rPr>
            </w:pPr>
            <w:r>
              <w:rPr>
                <w:color w:val="000000"/>
                <w:sz w:val="24"/>
              </w:rPr>
              <w:t>Наблюдаются ли время от времени сбои процедуры, имеющие значительное воздействие на внутренний контроль?</w:t>
            </w:r>
          </w:p>
          <w:p>
            <w:pPr>
              <w:pStyle w:val="Normal"/>
              <w:ind w:firstLine="567"/>
              <w:rPr/>
            </w:pPr>
            <w:r>
              <w:rPr>
                <w:color w:val="000000"/>
                <w:sz w:val="24"/>
              </w:rPr>
              <w:t xml:space="preserve">     </w:t>
            </w:r>
          </w:p>
        </w:tc>
      </w:tr>
    </w:tbl>
    <w:p>
      <w:pPr>
        <w:pStyle w:val="Normal"/>
        <w:ind w:firstLine="567"/>
        <w:jc w:val="right"/>
        <w:rPr>
          <w:color w:val="000000"/>
          <w:sz w:val="24"/>
        </w:rPr>
      </w:pPr>
      <w:r>
        <w:rPr>
          <w:color w:val="000000"/>
          <w:sz w:val="24"/>
        </w:rPr>
        <w:t xml:space="preserve">    </w:t>
      </w:r>
    </w:p>
    <w:p>
      <w:pPr>
        <w:pStyle w:val="Normal"/>
        <w:ind w:firstLine="567"/>
        <w:jc w:val="both"/>
        <w:rPr>
          <w:color w:val="000000"/>
          <w:sz w:val="24"/>
        </w:rPr>
      </w:pPr>
      <w:r>
        <w:rPr>
          <w:color w:val="000000"/>
          <w:sz w:val="24"/>
        </w:rPr>
        <w:t>Усложнение хозяйственных процессов затрудняет аудит СВК, однако, с другой стороны, требует еще более тщательного его проведе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Успешное выполнение аудитором своих обязанностей не может ограничиваться в настоящее время только проверкой бухгалтерской отчетности. Получение реального представления о СВК, происходящих на предприятии процессах, уровне организации бухгалтерского учета необходимо аудитору для формулирования правильных вывод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уководство предприятия несет ответственность за разработку и эффективное функционирование системы внутрихозяйственного контроля. От руководства предприятия зависит, чтобы система внутрихозяйственного контроля соответствовала размерам предприятия и специфике его деятельности, функционировала регулярно и эффективно.</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бычно на предприятиях для повышения эффективности функционирования СВК создаются специальные службы (отделы внутреннего контроля, ревизоры, управления организации производства, ревизионные комиссии и т.д.) или назначаются отдельные работники - ревизоры. Конечно, правильная работа СВК требует соответствующей квалификации и честности сотрудников.</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сновными причинами неудовлетворительного функционирования СВК, как правило, являютс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требование руководства экономического субъекта, чтобы затраты на осуществление контроля были минимальным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ыявление только нежелательных хозяйственных операций и недостаточный контроль за необычными операциям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ебрежность, рассеянность, неверные суждения или недопонимание инструктивных материалов, являющиеся причинами ошибок;</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умышленное нарушение системы контроля в результате сговора сотрудников как с другими сотрудниками данного предприятия, так и с третьими лицам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арушение системы контроля в силу злоупотреблений со стороны представителей руководства, ответственных за функционирование контроля; существенные изменения условий ведения хозяйственной деятельности или правил учета, приводящие к потере некоторых контрольных функц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ходе изучения и оценки системы внутрихозяйственного контроля аудиторским фирмам рекомендуется применят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пециально разработанные тестовые процедур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еречни типовых вопросов для выяснения мнения руководящего персонала и работников бухгалтер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пециальные бланки (проверочные лист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блок-схемы и графи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еречни замечаний, протоколы или акты.</w:t>
      </w:r>
    </w:p>
    <w:p>
      <w:pPr>
        <w:pStyle w:val="Normal"/>
        <w:ind w:firstLine="567"/>
        <w:rPr>
          <w:color w:val="000000"/>
          <w:sz w:val="24"/>
        </w:rPr>
      </w:pPr>
      <w:r>
        <w:rPr>
          <w:color w:val="000000"/>
          <w:sz w:val="24"/>
        </w:rPr>
        <w:t xml:space="preserve">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6.6. Процесс аудита бухгалтерской отчетности </w:t>
      </w:r>
    </w:p>
    <w:p>
      <w:pPr>
        <w:pStyle w:val="Normal"/>
        <w:ind w:firstLine="567"/>
        <w:jc w:val="both"/>
        <w:rPr>
          <w:rFonts w:ascii="Times New Roman" w:hAnsi="Times New Roman" w:cs="Times New Roman"/>
          <w:color w:val="000000"/>
          <w:sz w:val="24"/>
        </w:rPr>
      </w:pPr>
      <w:r>
        <w:rPr>
          <w:rFonts w:cs="Times New Roman"/>
          <w:color w:val="000000"/>
          <w:sz w:val="24"/>
        </w:rPr>
      </w:r>
    </w:p>
    <w:p>
      <w:pPr>
        <w:pStyle w:val="Normal"/>
        <w:ind w:firstLine="567"/>
        <w:jc w:val="both"/>
        <w:rPr/>
      </w:pPr>
      <w:r>
        <w:rPr>
          <w:i/>
          <w:color w:val="000000"/>
          <w:sz w:val="24"/>
        </w:rPr>
        <w:t>Организация аудита - это продолжительная процедура, подразумевающая определение стратегии аудита, планирование применения этой стратегии и контроль практического проведения аудита</w:t>
      </w:r>
      <w:r>
        <w:rPr>
          <w:color w:val="000000"/>
          <w:sz w:val="24"/>
        </w:rPr>
        <w:t>. Хотя стратегии проверок конкретных компаний различны, они основаны на одной и той же схеме. В самом общем виде процесс аудита можно разделить на четыре этапа (в западных аудиторских фирмах стратегия аудита включает до десяти этапов):</w:t>
      </w:r>
    </w:p>
    <w:p>
      <w:pPr>
        <w:pStyle w:val="Normal"/>
        <w:ind w:firstLine="567"/>
        <w:jc w:val="both"/>
        <w:rPr>
          <w:color w:val="000000"/>
          <w:sz w:val="24"/>
        </w:rPr>
      </w:pPr>
      <w:r>
        <w:rPr>
          <w:color w:val="000000"/>
          <w:sz w:val="24"/>
        </w:rPr>
      </w:r>
    </w:p>
    <w:p>
      <w:pPr>
        <w:pStyle w:val="Normal"/>
        <w:ind w:firstLine="567"/>
        <w:jc w:val="both"/>
        <w:rPr/>
      </w:pPr>
      <w:r>
        <w:rPr>
          <w:i/>
          <w:color w:val="000000"/>
          <w:sz w:val="24"/>
        </w:rPr>
        <w:t>1. Сбор информации.</w:t>
      </w:r>
      <w:r>
        <w:rPr>
          <w:color w:val="000000"/>
          <w:sz w:val="24"/>
        </w:rPr>
        <w:t xml:space="preserve"> Сначала необходимо собрать (а в случае повторного аудита - обновить) и задокументировать информацию о клиенте и определить, каким образом эта информация может повлиять на план аудиторской проверки. Этот этап включает также изучение бизнеса клиента и конъюнктуры его отрасли. При этом учитываются два фактора: во-первых, должен быть собран достаточный объем достоверных данных для выполнения задач аудита, а во-вторых, затраты на сбор этих данных должны быть минимизированы. Первый фактор, разумеется, более важен, однако нельзя недооценивать и второй, так как это обеспечивает конкурентоспособность и рентабельность аудиторской фирмы.</w:t>
      </w:r>
    </w:p>
    <w:p>
      <w:pPr>
        <w:pStyle w:val="Normal"/>
        <w:ind w:firstLine="567"/>
        <w:jc w:val="both"/>
        <w:rPr>
          <w:color w:val="000000"/>
          <w:sz w:val="24"/>
        </w:rPr>
      </w:pPr>
      <w:r>
        <w:rPr>
          <w:color w:val="000000"/>
          <w:sz w:val="24"/>
        </w:rPr>
      </w:r>
    </w:p>
    <w:p>
      <w:pPr>
        <w:pStyle w:val="Normal"/>
        <w:ind w:firstLine="567"/>
        <w:jc w:val="both"/>
        <w:rPr/>
      </w:pPr>
      <w:r>
        <w:rPr>
          <w:i/>
          <w:color w:val="000000"/>
          <w:sz w:val="24"/>
        </w:rPr>
        <w:t>2. Планирование.</w:t>
      </w:r>
      <w:r>
        <w:rPr>
          <w:color w:val="000000"/>
          <w:sz w:val="24"/>
        </w:rPr>
        <w:t xml:space="preserve"> Необходимо оценить степень риска того, что финансовый отчет может содержать существенные погрешности в записях, и на основе этой оценки разработать эффективный и рациональный план аудиторской проверки. Ключевым моментом в определении стратегии аудита является принятие решения о том, следует ли подвергать проверке эффективность экономической политики и методики структур внутреннего контроля с целью сокращения объема проверки остатков по счетам.</w:t>
      </w:r>
    </w:p>
    <w:p>
      <w:pPr>
        <w:pStyle w:val="Normal"/>
        <w:ind w:firstLine="567"/>
        <w:jc w:val="both"/>
        <w:rPr>
          <w:color w:val="000000"/>
          <w:sz w:val="24"/>
        </w:rPr>
      </w:pPr>
      <w:r>
        <w:rPr>
          <w:color w:val="000000"/>
          <w:sz w:val="24"/>
        </w:rPr>
      </w:r>
    </w:p>
    <w:p>
      <w:pPr>
        <w:pStyle w:val="Normal"/>
        <w:ind w:firstLine="567"/>
        <w:jc w:val="both"/>
        <w:rPr/>
      </w:pPr>
      <w:r>
        <w:rPr>
          <w:i/>
          <w:color w:val="000000"/>
          <w:sz w:val="24"/>
        </w:rPr>
        <w:t>3. Осуществление аудита.</w:t>
      </w:r>
      <w:r>
        <w:rPr>
          <w:color w:val="000000"/>
          <w:sz w:val="24"/>
        </w:rPr>
        <w:t xml:space="preserve"> На этом этапе аудитору необходимо собрать, зарегистрировать и оценить определенное количество фактов, чтобы подтвердить правильность данных, содержащихся в отдельных счетах и в финансовом отчете в целом. Этот этап тесно взаимосвязан с предыдущим. Результаты проверок структуры внутреннего контроля клиента являются основой для оценки степени риска того, что в остатках по счетам могут содержаться существенные ошибки, а при сборе и оценке доказательств относительно остатков на счетах могут обнаружиться проблемы в структуре внутреннего контроля клиента. В ходе сбора и оценки доказательств, касающихся сальдо счетов и эффективности структуры внутреннего контроля, аудитор может обнаружить, что его стратегия нуждается в пересмотре.</w:t>
      </w:r>
    </w:p>
    <w:p>
      <w:pPr>
        <w:pStyle w:val="Normal"/>
        <w:ind w:firstLine="567"/>
        <w:jc w:val="both"/>
        <w:rPr>
          <w:color w:val="000000"/>
          <w:sz w:val="24"/>
        </w:rPr>
      </w:pPr>
      <w:r>
        <w:rPr>
          <w:color w:val="000000"/>
          <w:sz w:val="24"/>
        </w:rPr>
      </w:r>
    </w:p>
    <w:p>
      <w:pPr>
        <w:pStyle w:val="Normal"/>
        <w:ind w:firstLine="567"/>
        <w:jc w:val="both"/>
        <w:rPr/>
      </w:pPr>
      <w:r>
        <w:rPr>
          <w:i/>
          <w:color w:val="000000"/>
          <w:sz w:val="24"/>
        </w:rPr>
        <w:t>4. Представление отчета.</w:t>
      </w:r>
      <w:r>
        <w:rPr>
          <w:color w:val="000000"/>
          <w:sz w:val="24"/>
        </w:rPr>
        <w:t xml:space="preserve"> На заключительном этапе от аудитора требуются формулирование и написание аудиторского заключения и уведомление клиента о недостатках в структуре его внутреннего контроля.</w:t>
      </w:r>
    </w:p>
    <w:p>
      <w:pPr>
        <w:pStyle w:val="Normal"/>
        <w:rPr>
          <w:color w:val="000000"/>
          <w:sz w:val="24"/>
        </w:rPr>
      </w:pPr>
      <w:r>
        <w:rPr>
          <w:color w:val="000000"/>
          <w:sz w:val="24"/>
        </w:rPr>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7.1. Аудиторская программ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грамма аудита является развитием плана аудита и представляет собой перечень аудиторских процедур, которые необходимы для каждой конкретной части проверки. Аудиторские программы бывают двух видов: 1) программы тестов контроля, которые содержит процедуры для сбора информации о функционировании системы внутреннего контроля предприятия; 2) программы проверки остатков на счетах, которые содержат процедуры для сбора информации непосредственно об остатках на счет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Аудиторская программа включает в себ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график работы аудиторов:</w:t>
      </w:r>
      <w:r>
        <w:rPr>
          <w:rFonts w:cs="Times New Roman" w:ascii="Times New Roman" w:hAnsi="Times New Roman"/>
          <w:color w:val="000000"/>
          <w:sz w:val="24"/>
        </w:rPr>
        <w:t xml:space="preserve"> предельные сроки подготовки и представления материалов, полученных в ходе проверки, для составления аудиторского заключения и других документов; затраты времени на отдельные виды и участки проверок с учетом и в пределах ожидаемого вознаграждения, чтобы обеспечить получение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одробные процедуры.</w:t>
      </w:r>
      <w:r>
        <w:rPr>
          <w:rFonts w:cs="Times New Roman" w:ascii="Times New Roman" w:hAnsi="Times New Roman"/>
          <w:color w:val="000000"/>
          <w:sz w:val="24"/>
        </w:rPr>
        <w:t xml:space="preserve"> В письменном виде детально описываются все процедуры, необходимые для реализации плана аудиторской проверки, а также цели и задачи, относящиеся к каждому участку проверки. Подробность программы объясняется тем, что она, как правило, является своего рода инструкцией для сотрудников, участвующих в аудите, а также инструментом контроля правильности выполнения рабо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онтроль работы по аудиту.</w:t>
      </w:r>
      <w:r>
        <w:rPr>
          <w:rFonts w:cs="Times New Roman" w:ascii="Times New Roman" w:hAnsi="Times New Roman"/>
          <w:color w:val="000000"/>
          <w:sz w:val="24"/>
        </w:rPr>
        <w:t xml:space="preserve"> Программа предполагает, что все члены аудиторской группы знают, какие требования им предъявляются. Программа является одновременно и базовым документом для контроля выполнения заданий младшими аудиторами и ассистентами в аудиторской групп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определение численности и обязанностей персонала.</w:t>
      </w:r>
      <w:r>
        <w:rPr>
          <w:rFonts w:cs="Times New Roman" w:ascii="Times New Roman" w:hAnsi="Times New Roman"/>
          <w:color w:val="000000"/>
          <w:sz w:val="24"/>
        </w:rPr>
        <w:t xml:space="preserve"> В программе определяются численность необходимого для аудита персонала, объем и последовательность его работы. Как правило, аудиторская группа состоит из основного аудитора, младших аудиторов и ассист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ычно аудиторская программа включает в себя тестирование операций, аналитические процедуры и тестирование статей балан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разработка тестов операций</w:t>
      </w:r>
      <w:r>
        <w:rPr>
          <w:rFonts w:cs="Times New Roman" w:ascii="Times New Roman" w:hAnsi="Times New Roman"/>
          <w:color w:val="000000"/>
          <w:sz w:val="24"/>
        </w:rPr>
        <w:t xml:space="preserve"> для проверки количественных ошибок и нарушений с целью подтверждения правильности статей финансовой отчетности. При проведении этих тестов опреде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соответствующего разрешения на проведение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сть проводок и подведения итогов в журналах и книгах аналитиче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сть перенесения информации в Главную книг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использование аналитических процедур,</w:t>
      </w:r>
      <w:r>
        <w:rPr>
          <w:rFonts w:cs="Times New Roman" w:ascii="Times New Roman" w:hAnsi="Times New Roman"/>
          <w:color w:val="000000"/>
          <w:sz w:val="24"/>
        </w:rPr>
        <w:t xml:space="preserve"> которые являются наиболее дешевым и довольно быстрым и эффективным способом проверки.Они широко используются для получения представления о деятельности клиента; оценки финансовой стабильности предприятия; выяснения возможных ошибок в финансовой отчетности; сокращения числа и объемов тес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тестирование статей баланса</w:t>
      </w:r>
      <w:r>
        <w:rPr>
          <w:rFonts w:cs="Times New Roman" w:ascii="Times New Roman" w:hAnsi="Times New Roman"/>
          <w:color w:val="000000"/>
          <w:sz w:val="24"/>
        </w:rPr>
        <w:t xml:space="preserve"> сосредоточено на Главной книг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более эффективная процедура - анализ (ошибка может быть обнаружена очень быстро), затем процедуры, связанные с ознакомлением с СВК, и тесты СВК. Самая трудоемкая процедура - тестирование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ждая аудиторская фирма самостоятельно устанавливает требования к формам аудиторских програм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разработки аудиторских программ могут использоваться пакеты прикладных программ, которые автоматизируют выбор схемы процедур независимого обследования в соответствии с особенностями клиента и осуществляют автоматизированный выбор проекта программы. В соответствии с планом и обстоятельствами клиента в выбранный проект программы вносятся необходимые изменения.</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7.2. Аудиторская выборк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авила выборки данных из проверяемой совокупности и оценки результатов выборки определяются Правилом (стандартом) аудиторской деятельности в Российской Федерации «Аудиторская выбо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Требования этого Правила (стандарта) </w:t>
      </w:r>
      <w:r>
        <w:rPr>
          <w:rFonts w:cs="Times New Roman" w:ascii="Times New Roman" w:hAnsi="Times New Roman"/>
          <w:i/>
          <w:color w:val="000000"/>
          <w:sz w:val="24"/>
        </w:rPr>
        <w:t>обязательны</w:t>
      </w:r>
      <w:r>
        <w:rPr>
          <w:rFonts w:cs="Times New Roman" w:ascii="Times New Roman" w:hAnsi="Times New Roman"/>
          <w:color w:val="000000"/>
          <w:sz w:val="24"/>
        </w:rPr>
        <w:t xml:space="preserve"> для всех аудиторских организаций, осуществляющих аудит, предусматривающий подготовку официального аудиторского заключения, кроме тех его положений, которые, как прямо указано, носят рекомендательный характе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Требования этого Правила (стандарта) </w:t>
      </w:r>
      <w:r>
        <w:rPr>
          <w:rFonts w:cs="Times New Roman" w:ascii="Times New Roman" w:hAnsi="Times New Roman"/>
          <w:i/>
          <w:color w:val="000000"/>
          <w:sz w:val="24"/>
        </w:rPr>
        <w:t>носят рекомендательный характер</w:t>
      </w:r>
      <w:r>
        <w:rPr>
          <w:rFonts w:cs="Times New Roman" w:ascii="Times New Roman" w:hAnsi="Times New Roman"/>
          <w:color w:val="000000"/>
          <w:sz w:val="24"/>
        </w:rPr>
        <w:t xml:space="preserve"> при проведении аудита, не предусматривающего подготовку официального аудиторского заключения, а также при оказании сопутствующих аудиту услуг. В случае отклонения при выполнении конкретного задания от обязательных требований данного Правила (стандарта) аудиторская организация в обязательном порядке должна отметить это в своей рабочей документации и в письменном отчете руководству экономического субъекта, заказавшего аудит и (или) сопутствующие ему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Сущность и методы.</w:t>
      </w:r>
      <w:r>
        <w:rPr>
          <w:rFonts w:cs="Times New Roman" w:ascii="Times New Roman" w:hAnsi="Times New Roman"/>
          <w:color w:val="000000"/>
          <w:sz w:val="24"/>
        </w:rPr>
        <w:t xml:space="preserve"> Поскольку время аудиторской проверки ограничено, аудитор не в состоянии проверить все операции и документы. Сплошные проверки проводятся, как правило, лишь в наиболее важных сферах, а контроль за основной массой операций осуществляется выборочно, что ускоряет и удешевляет аудит. Основной принцип аудиторской выборки использован уже в планировании аудита: выбор «болевых точек» в ведении учета клиен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к уже говорилось, число отобранных операций и документов для аудиторской проверки зависит от оценки аудитором системы бухгалтерского учета и внутреннего контроля. Чем выше эта оценка, тем меньше объем выборки, и наоборо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 того, каким образом будет проведена выборка аудиторского образца и насколько точно выбранный образец будет соответствовать целям и задачам, содержащимся в программе аудита, будет зависеть правильность и адекватность применения независимых аудиторских процедур, от которых, в свою очередь, будет зависеть выполнение или невыполнение задач и целей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бор аудиторского образца осуществляется с использованием соответствующей техники выборочного метода применительно к определенной совокупности, называемой выборкой. В международных нормативах аудита сказано, что аудитор должен определить выборку, чтобы получить эффективный образец для достижения поставленных задач аудита. Статьи образца должны быть выбраны таким образом, чтобы образец мог быть рассмотрен как представитель совокупности. При этом все статьи совокупности должны иметь равную вероятность быть выбранными. В качестве выборки могут быть рассмотрены остатки по счетам или определенный класс операций. В соответствии с применяемым выборочным методом определяются объем выборки и способ отбора аудиторского образ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яя выборку, аудитор сталкивается с двумя типами рис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иск того, что появление материальной ошибки в выбранных единицах расценивается как маловероятное, в то время как генеральная совокупность в действительности содержит в себе материальную ошибк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иск того, что появление материальной ошибки в выбранных единицах расценивается как вероятное, в то время как генеральная совокупность в действительности не содержит в себе материальной ошиб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вый вид риска непосредственно связан с эффективностью проводимого аудита. Если выбранные для анализа статьи образца не будут отражать свойств всей совокупности, то на основе проведенного анализа материальная ошибка, содержащаяся в выборке, не будет определена, что само по себе увеличит риск появления материальных искажений в финансовой отчетности и приведет к составлению ошибоч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торой вид риска обусловлен продуктивностью проводимого аудита. Ошибочное принятие материальной ошибки может привести к чрезмерному расширению области анализа, на основе которого в конечном итоге все равно будет сделано верное аудиторское заключение, однако на это будет потрачено слишком много време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итывая эти риски, аудитор должен обратить особенное внимание на точность и уместность определения выборки. Объем выборки зависит от степени достоверности полученных результатов, которую аудитор планирует получить. Чем выше желаемая степень достоверности, тем больше должен быть объем выборки. Однако при планировании требуемой степени достоверности аудитор должен учитывать некоторую вероятность того, что составляемые на основе результатов проведенных процедур заключения могут быть ошибоч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равильного определения выборки, которая соответствовала бы задачам аудита, необходимо рассмотреть следующие характеристики совокуп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кой вид имеют отдельные статьи совокупности - компьютерная программа, ручная запись и т.д. Подобная информация скорее характеризует систему ведения учета, утвержденную на предприят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ким образом отдельные статьи выборки распределяются внутри всей совокупности. Любая совокупность содержит в себе статьи как большой, так и маленькой стоимости. При этом зачастую всего лишь несколько статей очень большой стоимости составляют наибольшую часть всей совокупности. Это наиболее характерно для основных средств: как правило, количество зданий и сооружений очень мало (буквально несколько единиц), но их стоимость может покрывать больше половины стоимости всех основных средств. Если техника выбора отдельных единиц не учитывает подобных характеристик, то вся выборка может содержать непропорционально большое число единиц малой стоимости, которые могут не отражать основные характеристики всей совокуп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борка не должна содержать нулевые или отрицательные величины (отрицательные величины возникают, как правило, при наличии исправительных проводок и различного рода корректировок) - в противном случае проводятся специальные процедуры, которые значительно отличаются от основных процедур программы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оит ли вся совокупность из более мелких подсовокупностей, которые в целях избежания высокого риска необходимо рассмотреть отдельно. Например, при проверке правильности отражения дебиторской задолженности наиболее рациональным было бы рассмотреть отдельно расчеты с дочерними предприятиями и расчеты с прочими дебиторами и кред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ение выборки зависит прежде всего от цели проводимого анализа, а также риска, который необходимо учесть применительно к каждой процедур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ществует несколько методов определения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атистический мет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статистический мет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без применения выборочного мето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Статистический выборочный метод</w:t>
      </w:r>
      <w:r>
        <w:rPr>
          <w:rFonts w:cs="Times New Roman" w:ascii="Times New Roman" w:hAnsi="Times New Roman"/>
          <w:color w:val="000000"/>
          <w:sz w:val="24"/>
        </w:rPr>
        <w:t xml:space="preserve"> может применяться для достижения следующих ц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бнаружение искажений или отклонений, проявляющихся в совокупности с определенной частотой и в определенном количест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оценка масштабов распространения обнаруженных искажений или отклон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определения образца аудитору требуется не вся находящаяся в его распоряжении информация, а только та ее часть, которая позволит ему получить, а затем и оценить доказательства некоторых характеристик рассматриваемой выборки. С этой целью применение независимых аналитических процедур ограничивается анализом менее чем 100% всей совокупности рассматриваемой выборки. Подобное ограничение объясняется тем, что отдельные статьи образца, которые выбраны для проведения теста, - это репрезентативная (представительная) выборка, т.е. все статьи должны иметь одинаковую вероятность быть выбранными. Этот критерий обусловлен требованием обязывающего аудитора проецировать результаты выборочной проверки на совокуп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иск, который в этом случае необходимо учитывать при планировании процедуры проверки, - это риск необнаружения. В этой связи, чтобы уменьшить риск, необходимо выбрать образец таким образом, чтобы быть уверенным в том, что обнаруженные искажения не превышают допустимого уровня. Это означает, что если в результате проведения независимых процедур искажения не были выявлены, то искажения, существующие во всей выборке, не превышают допустимого уровн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ществует некоторая зависимость между риском необнаружения и степенью достоверности полученного результата. Эта зависимость была установлена с помощью различных методов, активно используемых в статистике и теории вероятностей. Аналитическим путем были выведены следующие соотно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6195" w:type="dxa"/>
        <w:jc w:val="left"/>
        <w:tblInd w:w="-2" w:type="dxa"/>
        <w:tblLayout w:type="fixed"/>
        <w:tblCellMar>
          <w:top w:w="0" w:type="dxa"/>
          <w:left w:w="45" w:type="dxa"/>
          <w:bottom w:w="0" w:type="dxa"/>
          <w:right w:w="45" w:type="dxa"/>
        </w:tblCellMar>
      </w:tblPr>
      <w:tblGrid>
        <w:gridCol w:w="2085"/>
        <w:gridCol w:w="2055"/>
        <w:gridCol w:w="2055"/>
      </w:tblGrid>
      <w:tr>
        <w:trPr/>
        <w:tc>
          <w:tcPr>
            <w:tcW w:w="2085"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pPr>
            <w:r>
              <w:rPr>
                <w:rFonts w:cs="Times New Roman" w:ascii="Times New Roman" w:hAnsi="Times New Roman"/>
                <w:vanish/>
                <w:color w:val="000000"/>
                <w:sz w:val="24"/>
              </w:rPr>
              <w:t>#G0</w:t>
            </w:r>
            <w:r>
              <w:rPr>
                <w:rFonts w:cs="Times New Roman" w:ascii="Times New Roman" w:hAnsi="Times New Roman"/>
                <w:b/>
                <w:i/>
                <w:color w:val="000000"/>
                <w:sz w:val="24"/>
              </w:rPr>
              <w:t>Риск необнаружения</w:t>
            </w:r>
          </w:p>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Risk), %</w:t>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 </w:t>
            </w:r>
          </w:p>
        </w:tc>
        <w:tc>
          <w:tcPr>
            <w:tcW w:w="2055"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Степень достоверности</w:t>
            </w:r>
          </w:p>
          <w:p>
            <w:pPr>
              <w:pStyle w:val="Normal1"/>
              <w:ind w:firstLine="567"/>
              <w:jc w:val="center"/>
              <w:rPr/>
            </w:pPr>
            <w:r>
              <w:rPr>
                <w:rFonts w:cs="Times New Roman" w:ascii="Times New Roman" w:hAnsi="Times New Roman"/>
                <w:b/>
                <w:i/>
                <w:color w:val="000000"/>
                <w:sz w:val="24"/>
              </w:rPr>
              <w:t xml:space="preserve">(Accurance), % </w:t>
            </w:r>
          </w:p>
        </w:tc>
        <w:tc>
          <w:tcPr>
            <w:tcW w:w="2055"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 xml:space="preserve">Фактор риска </w:t>
            </w:r>
          </w:p>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 xml:space="preserve">(R - Factor) </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50</w:t>
            </w:r>
          </w:p>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14</w:t>
            </w:r>
          </w:p>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 xml:space="preserve">5 </w:t>
            </w:r>
          </w:p>
        </w:tc>
        <w:tc>
          <w:tcPr>
            <w:tcW w:w="2055"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50</w:t>
            </w:r>
          </w:p>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86</w:t>
            </w:r>
          </w:p>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 xml:space="preserve">95 </w:t>
            </w:r>
          </w:p>
        </w:tc>
        <w:tc>
          <w:tcPr>
            <w:tcW w:w="2055"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0,7</w:t>
            </w:r>
          </w:p>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2,0</w:t>
            </w:r>
          </w:p>
          <w:p>
            <w:pPr>
              <w:pStyle w:val="Normal1"/>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 xml:space="preserve">3,0 </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висимости от сущности операции и желаемой степени достоверности используется тот или иной фактор риска при выборе аудиторского образца. Если, выбирая аудиторский образец, а следовательно, осуществляя репрезентативную выборку, аудитор планирует получить результат с достоверностью в 95% (предполагается, что признаки, характерные для всей выборки, проявят себя в тестируемом образце с вероятностью 95%), то в этом случае необходимо использовать фактор риска, равный 3.</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к правило, результаты выборочной проверки могут проецироваться лишь на совокупность, из которой определялась выборка. Если для какой-либо совокупности нет возможности отбора, то она не может быть представлена в выборке*1.</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В международной практике существуют два вида статистического выборочного метода, которые находят широкое примен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метод</w:t>
      </w:r>
      <w:r>
        <w:rPr>
          <w:rFonts w:cs="Times New Roman" w:ascii="Times New Roman" w:hAnsi="Times New Roman"/>
          <w:color w:val="000000"/>
          <w:sz w:val="24"/>
          <w:lang w:val="en-US"/>
        </w:rPr>
        <w:t xml:space="preserve"> «</w:t>
      </w:r>
      <w:r>
        <w:rPr>
          <w:rFonts w:cs="Times New Roman" w:ascii="Times New Roman" w:hAnsi="Times New Roman"/>
          <w:color w:val="000000"/>
          <w:sz w:val="24"/>
        </w:rPr>
        <w:t>двух</w:t>
      </w:r>
      <w:r>
        <w:rPr>
          <w:rFonts w:cs="Times New Roman" w:ascii="Times New Roman" w:hAnsi="Times New Roman"/>
          <w:color w:val="000000"/>
          <w:sz w:val="24"/>
          <w:lang w:val="en-US"/>
        </w:rPr>
        <w:t xml:space="preserve"> </w:t>
      </w:r>
      <w:r>
        <w:rPr>
          <w:rFonts w:cs="Times New Roman" w:ascii="Times New Roman" w:hAnsi="Times New Roman"/>
          <w:color w:val="000000"/>
          <w:sz w:val="24"/>
        </w:rPr>
        <w:t>слоев</w:t>
      </w:r>
      <w:r>
        <w:rPr>
          <w:rFonts w:cs="Times New Roman" w:ascii="Times New Roman" w:hAnsi="Times New Roman"/>
          <w:color w:val="000000"/>
          <w:sz w:val="24"/>
          <w:lang w:val="en-US"/>
        </w:rPr>
        <w:t>» (</w:t>
      </w:r>
      <w:r>
        <w:rPr>
          <w:rFonts w:cs="Times New Roman" w:ascii="Times New Roman" w:hAnsi="Times New Roman"/>
          <w:i/>
          <w:color w:val="000000"/>
          <w:sz w:val="24"/>
          <w:lang w:val="en-US"/>
        </w:rPr>
        <w:t>two strata selection</w:t>
      </w:r>
      <w:r>
        <w:rPr>
          <w:rFonts w:cs="Times New Roman" w:ascii="Times New Roman" w:hAnsi="Times New Roman"/>
          <w:color w:val="000000"/>
          <w:sz w:val="24"/>
          <w:lang w:val="en-US"/>
        </w:rPr>
        <w:t>);</w:t>
      </w:r>
    </w:p>
    <w:p>
      <w:pPr>
        <w:pStyle w:val="Normal1"/>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1"/>
        <w:ind w:firstLine="567"/>
        <w:jc w:val="both"/>
        <w:rPr/>
      </w:pPr>
      <w:r>
        <w:rPr>
          <w:rFonts w:cs="Times New Roman" w:ascii="Times New Roman" w:hAnsi="Times New Roman"/>
          <w:color w:val="000000"/>
          <w:sz w:val="24"/>
        </w:rPr>
        <w:t>метод</w:t>
      </w:r>
      <w:r>
        <w:rPr>
          <w:rFonts w:cs="Times New Roman" w:ascii="Times New Roman" w:hAnsi="Times New Roman"/>
          <w:color w:val="000000"/>
          <w:sz w:val="24"/>
          <w:lang w:val="en-US"/>
        </w:rPr>
        <w:t xml:space="preserve"> </w:t>
      </w:r>
      <w:r>
        <w:rPr>
          <w:rFonts w:cs="Times New Roman" w:ascii="Times New Roman" w:hAnsi="Times New Roman"/>
          <w:color w:val="000000"/>
          <w:sz w:val="24"/>
        </w:rPr>
        <w:t>накопленных</w:t>
      </w:r>
      <w:r>
        <w:rPr>
          <w:rFonts w:cs="Times New Roman" w:ascii="Times New Roman" w:hAnsi="Times New Roman"/>
          <w:color w:val="000000"/>
          <w:sz w:val="24"/>
          <w:lang w:val="en-US"/>
        </w:rPr>
        <w:t xml:space="preserve"> </w:t>
      </w:r>
      <w:r>
        <w:rPr>
          <w:rFonts w:cs="Times New Roman" w:ascii="Times New Roman" w:hAnsi="Times New Roman"/>
          <w:color w:val="000000"/>
          <w:sz w:val="24"/>
        </w:rPr>
        <w:t>денежных</w:t>
      </w:r>
      <w:r>
        <w:rPr>
          <w:rFonts w:cs="Times New Roman" w:ascii="Times New Roman" w:hAnsi="Times New Roman"/>
          <w:color w:val="000000"/>
          <w:sz w:val="24"/>
          <w:lang w:val="en-US"/>
        </w:rPr>
        <w:t xml:space="preserve"> </w:t>
      </w:r>
      <w:r>
        <w:rPr>
          <w:rFonts w:cs="Times New Roman" w:ascii="Times New Roman" w:hAnsi="Times New Roman"/>
          <w:color w:val="000000"/>
          <w:sz w:val="24"/>
        </w:rPr>
        <w:t>величин</w:t>
      </w:r>
      <w:r>
        <w:rPr>
          <w:rFonts w:cs="Times New Roman" w:ascii="Times New Roman" w:hAnsi="Times New Roman"/>
          <w:color w:val="000000"/>
          <w:sz w:val="24"/>
          <w:lang w:val="en-US"/>
        </w:rPr>
        <w:t xml:space="preserve"> (</w:t>
      </w:r>
      <w:r>
        <w:rPr>
          <w:rFonts w:cs="Times New Roman" w:ascii="Times New Roman" w:hAnsi="Times New Roman"/>
          <w:i/>
          <w:color w:val="000000"/>
          <w:sz w:val="24"/>
          <w:lang w:val="en-US"/>
        </w:rPr>
        <w:t>Cumulative Monetary Amounts Selection — CMA method</w:t>
      </w:r>
      <w:r>
        <w:rPr>
          <w:rFonts w:cs="Times New Roman" w:ascii="Times New Roman" w:hAnsi="Times New Roman"/>
          <w:color w:val="000000"/>
          <w:sz w:val="24"/>
          <w:lang w:val="en-US"/>
        </w:rPr>
        <w:t>).</w:t>
      </w:r>
    </w:p>
    <w:p>
      <w:pPr>
        <w:pStyle w:val="Normal1"/>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ение статистических выборочных методов является одним из сложнейших элементов аудиторской практики, так как требует знания статистических методов анализа, а также использования математического аппарата, но во многом повышает точность анализа и способствует уменьшению риска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Нестатистический выборочный метод</w:t>
      </w:r>
      <w:r>
        <w:rPr>
          <w:rFonts w:cs="Times New Roman" w:ascii="Times New Roman" w:hAnsi="Times New Roman"/>
          <w:color w:val="000000"/>
          <w:sz w:val="24"/>
        </w:rPr>
        <w:t xml:space="preserve"> - это анализ по качественным признакам (в данном случае имеется в виду анализ структуры внутреннего управления (контроля) компании-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определяет объем выборки, применяет независимые аудиторские процедуры к элементам выборки и оценивает результаты выборочной проверки, основываясь на собственных суждениях и осведомленности о делах клиента. Основная задача проверки по качественным признакам - выяснение, сколько раз не сработали процедуры, осуществляемые структурой внутреннего управления. Основываясь на повторяемости этого явления в выборке, аудитор оценивает риск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роверка без применения выборочного метода</w:t>
      </w:r>
      <w:r>
        <w:rPr>
          <w:rFonts w:cs="Times New Roman" w:ascii="Times New Roman" w:hAnsi="Times New Roman"/>
          <w:color w:val="000000"/>
          <w:sz w:val="24"/>
        </w:rPr>
        <w:t xml:space="preserve"> осуществляется в тех случаях, когда используются процедуры, к которым выборочный метод не может быть применим. К таким процедурам относя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просы и наблюдения, используемые при планировании аудита и для проверок упра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0-процентная проверка статей баланса или определенного класса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ая цель использования этого метода анализа - проверка отражения определенного класса операций в системе учета предприятия-клиента. Аудитор прослеживает движение одного или нескольких видов операций, проверяя соответствующие документы и запис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подобного типа может быть использована в первую очередь в том случае, когда большая часть суммы баланса сконцентрирована в сравнительно небольшом количестве ключевых элементов, поэтому даже полное искажение оставшихся элементов баланса не окажет существенного влияния на финансовый отч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нный метод не применяется при проверке статей, которые не являются материальными. Результаты проверки такого вида не могут быть спроецированы на баланс в целом. Получаемые результаты лишь подтверждают характеристики статей, подвергающихся провер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может применить не только эти, но и другие методы, если с их помощью могут быть получены все необходимые ему доказательства. В любом случае аудитор обязан использовать профессиональное суждение при составлении и выборе образца, выполнении аудиторских процедур и оценке результа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олнив по каждой статье выборки необходимые аналитические процедуры, аудитор долже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анализировать любые ошибки, выявленные в образц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вести ошибки, найденные в образце, к совокуп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ить риск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явленные в ходе проверки ошибки делятся на две категории: допустимые ошибки и ожидаемые ошиб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пустимая ошибка - это максимальная ошибка в совокупности, которую аудитор может допустить при условии, что она не повлияет на аудиторское заключение о достоверности финансовой информации. Допустимая ошибка рассматривается на стадии планирования и связана с предварительным суждением аудитора о материальности. Чем меньше допустимая ошибка, тем более крупная величина выборки потребуется аудитор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 ожидает ошибку, он обязан изучить более крупную выборку, чтобы определить, какова величина совокупности, достоверно ли она показана по отношению к планируемой допустимой ошиб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большая величина выборки оправдана в случаях, когда не ожидается ошибки в совокупности. При определении ожидаемой ошибки аудитор должен учесть уровень ошибки, определенный в предшествующие аудиторские проверки, изменения в процедурах клиента и имеющиеся в распоряжении результаты аналитических процедур обзора, а также результаты оценки систем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езультате проведенных независимых аудиторских процедур оценка ошибок может привести аудитора к заключению о том, что результаты выборки не подтверждают планируемый им уровень надежности внутренней системы контроля. В этом случае он может подтвердить, что имеется другой вид контроля, на который он может полагаться после применения соответствующих аудиторских процедур, или изменить сущность, время проведения и объем своих независимы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Виды выборок.</w:t>
      </w:r>
      <w:r>
        <w:rPr>
          <w:rFonts w:cs="Times New Roman" w:ascii="Times New Roman" w:hAnsi="Times New Roman"/>
          <w:color w:val="000000"/>
          <w:sz w:val="24"/>
        </w:rPr>
        <w:t xml:space="preserve"> Обычно выборка должна быть репрезентативной, т.е. представительной. Для обеспечения репрезентативности аудиторская организация должна использовать один из следующих мет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случайный отбор (может проводиться по таблице случайных чисел);</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систематический отбор (элементы отбираются через постоянный интервал, начиная со случайно выбранного числа; интервал строится либо на определенном числе элементов совокупности, либо на стоимостной их оцен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комбинированный отбор (комбинация различных методов случайного и систематического отб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имеет право прибегать к нерепрезентативной, т.е. непредставительной, выборке только в том случае, когда профессиональное суждение аудитора по итогам проведения выборки не должно касаться всей совокупности в целом. Нерепрезентативная выборка может использоваться, когда аудитор проверяет отдельную группу операций либо класс операций, в которых установлены ошиб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может проверить правильность отражения в бухгалтерском учете сальдо и операций по счетам или проверить средства системы контроля сплошным образом, если число элементов проверяемой совокупности настолько мало, что применение статистических методов неправомерно, либо если применение аудиторской выборки менее эффективно, чем проведение сплошн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зависимо от метода построения выборки она должна предоставлять аудитору надежную возможность сбора аудиторских дока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Порядок построения выборки.</w:t>
      </w:r>
      <w:r>
        <w:rPr>
          <w:rFonts w:cs="Times New Roman" w:ascii="Times New Roman" w:hAnsi="Times New Roman"/>
          <w:color w:val="000000"/>
          <w:sz w:val="24"/>
        </w:rPr>
        <w:t xml:space="preserve"> Аудиторская выборка проводится с целью применения аудиторских процедур в отношении менее чем 100%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зволяющих составить мнение о всей проверяемой совокупности. Для построения выборки аудиторская организация должна определить порядок проверки конкретного раздела бухгалтерской отчетности, проверяемую совокупность, из которой будет сделана выборка, и объем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установлении порядка проведения проверки конкретного раздела бухгалтерской отчетности аудиторская организация должна определить цели проверки и аудиторские процедуры, позволяющие достичь эти цели. Затем аудитор определяет возможные ошибки, оценивает необходимые ему доказательства, которые требуется собрать, и на основе этого устанавливает совокупность рассматриваемых да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аемая совокупность должна соответствовать целям аудита и состоять из набора единиц, которые могут быть идентифицированы определенным образом. Аудиторская организация проводит выборку элементов совокупности наиболее эффективным и экономным образом, позволяющим достичь поставленных целей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выборки аудиторская организация может разбить всю изучаемую совокупность на отдельные группы («подсовокупности»), в каждой из которых элементы имеют сходные характеристики. Данная процедура, называемая стратификацией, позволяет снизить разброс (вариацию) данных и облегчить работу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пределении объема (размера) выборки аудиторская организация должна установить риск выборки, допустимую и ожидаемую ошиб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иск выборки заключается в том, что мнение аудитора по определенному вопросу, составленное на основе выборочных данных, может отличаться от мнения относительно общей совокупности. Это имеет место как при тестировании средств системы контроля, так и при проведении детальной проверки верности отражения в бухгалтерском учете оборотов и сальдо по счетам. В аудиторской практике различают риски первого и второго рода для тестов системы контроля и проверки верности отражения в бухгалтерском учете оборотов и сальдо по сче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тестировании системы контроля различают следующие риски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иск первого рода - риск отклонить верную гипотезу, когда результат выборки свидетельствует о ненадежности системы контроля, в то время как в действительности система надеж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иск второго рода - риск принять неверную гипотезу, когда результат выборки свидетельствует о надежности системы, в то время как система контроля не обладает необходимой надеж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детальной проверки верности отражения в бухгалтерском учете оборотов и сальдо по счетам различают следующие риски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иск первого рода - риск отклонить верную гипотезу, когда результат выборки свидетельствует, что проверяемая совокупность содержит существенную ошибку, в то время как совокупность свободна от такой ошиб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иск второго рода - риск принять неверную гипотезу, когда результат выборки свидетельствует, что проверяемая совокупность не содержит существенной ошибки, в то время как совокупность содержит существенную ошибк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иск отклонения верной гипотезы требует от аудиторской организации или экономического субъекта, в учете которого в результате проведенной выборки была обнаружена ошибка, проведения дополнительной работы. Риск принятия неверной гипотезы ставит под сомнение сами результаты работы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мер выборки определяется величиной ошибки, которую аудитор считает допустимой: чем ниже ее величина, тем больше необходимый размер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пустимая ошибка определяется на стадии планирования аудита в соответствии с выбранным аудитором уровнем суще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тестировании средств системы контроля допустимой ошибкой является максимальная степень отклонения от установленных экономическим субъектом процедур контроля, которую аудиторская организация определила на стадии планир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верности отражения в бухгалтерском учете оборотов и сальдо по счетам допустимой ошибкой является максимальная ошибка в сальдо или в определенном классе проводок, которую аудиторская организация согласна допустить, чтобы совокупное влияние таких ошибок на весь процесс аудита позволило ей утверждать с достаточной степенью достоверности, что бухгалтерская отчетность не содержит существенных ошиб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Если, по мнению аудитора, в проверяемой совокупности содержится ошибка, ему необходима большая по объему выборка, чтобы проверить, что общая величина таких ошибок в совокупности не превысит размер допустимой ошибки. Малый размер выборки используется, если аудитор предполагает, что совокупность свободна от ошиб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Оценка результатов выборки.</w:t>
      </w:r>
      <w:r>
        <w:rPr>
          <w:rFonts w:cs="Times New Roman" w:ascii="Times New Roman" w:hAnsi="Times New Roman"/>
          <w:color w:val="000000"/>
          <w:sz w:val="24"/>
        </w:rPr>
        <w:t xml:space="preserve"> При любой выборке аудиторская организация обязана анализировать каждую ошибку, попавшую в выборку; экстраполировать полученные при выборке результаты на всю проверяемую совокупность; оценить риски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нализе ошибок, попавших в выборку, аудиторская организация должна в первую очередь установить характер ошибок, попавших в выборк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ормируя выборку, следует указать цели, для достижения которых она проводится, и оценить ошибки, найденные в выборке, применительно к этим целям. Если поставленные цели проверки не были достигнуты с помощью выборочного исследования, то аудиторская организация может провести альтернативные аудитор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может оценить качественный аспект ошибок, т.е. их сущность и причину, их вызвавшую, а также установить их влияние на другие участки аудита. Анализируя найденные ошибки, аудиторская организация может прийти к выводу, что они носят общие черты, связанные с типом операций, производственными единицами и подразделениями, для которых найдены ошибки, временем возникновения ошибок и т.п. В этом случае аудиторская организация может разбить проверяемую совокупность на подсовокупности по соответствующим признакам и проверять каждую из них раздельно, что позволит ей достичь более точных результа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обязана распространить результаты, полученные по выборке, на всю проверяемую совокупность. Методы распространения результатов выборки на всю совокупность могут быть различны, но они должны всегда соответствовать методам построения выборки. Если совокупность была разбита на подсовокупности, то распространение должно быть проведено в отношении каждой из ни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обязан убедиться, что ошибка в проверяемой совокупности не превышает допустимую величину, для чего он должен сравнить ошибку совокупности, полученную посредством распространения, с допустимой ошибкой. Если первая ошибка оказалась больше допустимой, аудиторская организация должна повторно оценить риски выборки, и если она сочтет их неприемлемыми, то ей следует расширить круг аудиторских процедур или применять альтернативные аудитор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обязательно отражает в рабочей документации аудитора все стадии проведения аудиторской выборки и анализ ее результа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7.3. Контроль качества работы аудиторов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кон об аудиторской деятельности в Российской Федерации предусматривает контроль качества работы аудиторских организаций и индивидуальных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организации и индивидуальные аудиторы обязаны установить и соблюдать правила контроля внутреннего качества проводимых ими аудиторских проверок. Требования, предъявляемые к указанным правилам, регламентируются федеральными правилами (стандартами)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как своими силами,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лонение от проведения внешней проверки качества или непредставление проверяющим всей необходимой для проверки документации или иной требуемой информации может служить  основанием аннулирования лицензии на осуществление аудиторской деятельности аудиторской организации или индивидуального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выявления при проведении проверки качества работы фактов систематического нарушения аудитором аудиторской организации или индивидуальным аудитором при проведении аудиторской проверки требований нормативных правовых актов и федеральных правил (стандартов) аудиторской деятельности проверяющие обязаны сообщить о таких фактах федеральному органу. На виновных в таких нарушениях может быть наложено взыскание в установленном настоящим Федеральным законом порядке, вплоть до аннулирования у них квалификационного аттестата аудитора, а также аннулирования лицензии на осуществление аудиторской деятельности индивидуального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Основной аудитор</w:t>
      </w:r>
      <w:r>
        <w:rPr>
          <w:rFonts w:cs="Times New Roman" w:ascii="Times New Roman" w:hAnsi="Times New Roman"/>
          <w:color w:val="000000"/>
          <w:sz w:val="24"/>
        </w:rPr>
        <w:t xml:space="preserve"> несет полную ответственность за выполнение аудита. В процессе проведения аудиторской проверки он должен постоянно контролировать и направлять работу, выполняемую ассистен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ссистенты, которым передается работа, должны быть соответствующим образом проинструктированы об их ответственности и задачах процедур, которые они должны выполнить, о деятельности предприятия и возможных учетных аудиторских проблемах, которые могут воздействовать на сущность, время проведения и масштаб аудиторских процедур. Письменная программа аудитора является важным элементом для передачи аудиторских полномоч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онтроль со стороны аудиторской фирмы</w:t>
      </w:r>
      <w:r>
        <w:rPr>
          <w:rFonts w:cs="Times New Roman" w:ascii="Times New Roman" w:hAnsi="Times New Roman"/>
          <w:color w:val="000000"/>
          <w:sz w:val="24"/>
        </w:rPr>
        <w:t xml:space="preserve"> </w:t>
      </w:r>
      <w:r>
        <w:rPr>
          <w:rFonts w:cs="Times New Roman" w:ascii="Times New Roman" w:hAnsi="Times New Roman"/>
          <w:i/>
          <w:color w:val="000000"/>
          <w:sz w:val="24"/>
        </w:rPr>
        <w:t>за работой аудитора</w:t>
      </w:r>
      <w:r>
        <w:rPr>
          <w:rFonts w:cs="Times New Roman" w:ascii="Times New Roman" w:hAnsi="Times New Roman"/>
          <w:color w:val="000000"/>
          <w:sz w:val="24"/>
        </w:rPr>
        <w:t xml:space="preserve"> осуществляется, во-первых, посредством обсуждения и проверки обоснованности аудиторского плана и программы проведения аудита у данного клиента, во-вторых, посредством строгого соблюдения организационно-этических аудиторских принципов, в-третьих, некоторые аудиторские фирмы практикуют повторные, бесплатные для клиента перепроверки достоверности отчетности другим аудитором фирмы уже после выдачи аудиторского заключения основным аудитор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формы контроля качества можно разделить на следующие групп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ям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свенн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варительн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ледующ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каждой аудиторской организации должна быть создана и поддерживаться внутрифирменная система контроля качества работы для того, чтобы проводимые этой организацией аудиторские проверки полностью соответствовали нормативным документам, регулирующим аудиторскую деяте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истема контроля качества работы аудиторской организации подразумев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ие профессиональными сотрудниками аудиторской организации независимости, честности, объективности, конфиденциальности и профессиональной э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омплектование аудиторской организации профессиональными сотрудниками, обладающими знаниями, умениями и навыками, необходимыми для надлежащего выполнения ими своих обязан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учение аудиторских заданий профессиональным сотрудникам, квалификация которых соответствует особенностям этих зад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олнение всех видов работ в ходе аудита на основе направляющих указаний, текущего контроля и проверки выполненной работы таким образом, чтобы это отвечало необходимым требованиям кач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ение сотрудниками при недостатке опыта или знаний в конкретных обстоятельствах соответствующих консультаций как внутри аудиторской организации, так и вне е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отку и применение в аудиторских организациях на постоянной основе процедуры подбора и отклонения клиентов; при этом должны приниматься во внимание как независимость аудиторской организации и ее возможность проводить аудит на высоком качественном уровне, так и репутация руководителей проверяемого или предполагаемого для будущей проверк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гулярные проверки надежности и эффективности функционирования внутрифирменной системы контроля качества работы как таков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нятие необходимых мер в отношении сотрудников аудиторской организации в случаях невыполнения или ненадлежащего выполнения ими возложенных на них обязан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 начала аудита руководитель аудиторской организации обязан утвердить руководителя и старших аудиторов конкретной проверки, что должно быть отражено в общем плане аудита. Руководитель проверки и старшие аудиторы обязаны проанализировать профессиональные способности рядовых участников проверки, спланировать работу, которая может быть им поручена, и определить специфику и объем направляющих указаний, текущего контроля и проверок выполненных работ. Руководитель проверки обязан применять те средства контроля качества работы, установленные аудиторской организацией, которые наилучшим образом соответствуют данной конкретной аудиторской провер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вая задание старшим аудиторам и рядовым участникам проверки, руководитель аудиторской группы должен быть уверен в том, что исполнители имеют знания, умения и навыки, необходимые для надлежащего выполнения этой рабо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правляющие указания старшим аудиторам и рядовым участникам проверки включают информацию об их обязанностях и целях процедур, которые им надлежит выполнять. Эти указания должны также содержать сведения об особенностях деятельности проверяемого экономического субъекта и о возможных проблемах бухгалтерского учета и аудита, которые могут оказать влияние на специфику, объем и затраты времени применяемых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одготовке руководящих указаний следует принимать во внимание общий план аудита и расчеты затрат времени на проведение аудита. Основное средство передачи исполнителям направляющих указаний - программа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екущий контроль работы исполнителей подразумевает руководящие указания и проверку выполненной работы сотрудниками, не уступающими в знаниях, умениях и навыках тем, кого они проверяют. При проверке результатов необходимо основное внимание обратить на следующе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олнялась ли работа в соответствии с программой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ировались ли надлежащим образом проделанная работа и ее результ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ли существенные замечания, возникшие по ходу проверки, были обсуждены и нашли отражение в выводах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стигнуты ли цели соответствующих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условлены ли сделанные аудитором выводы полученными ими результатами и служат ли результаты работы основой для мнения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трудники, осуществляющие проверку результатов работ, обязаны поставить на проверяемых рабочих документах свою подпись либо свое легко идентифицируемое условное обозначение; в случае необходимости они могут дать в рабочих документах оценку действий проверяемого, изложить замечания, комментарии или рекоменд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ители аудиторской организации могут поручать проверку результатов проделанной работы не только участникам группы, проводившей аудит, но и другим специалистам, обладающим необходимой квалификацией. Такая независимая параллельная проверка в рамках аудиторской организации рекомендуется в случае аудита крупных и сложных экономических субъектов.</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7.4. Аудиторские доказательства. Виды. Источники*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Требования к аудиторским доказательствам, на основе которых аудиторская фирма или аудитор, работающий самостоятельно, может составить обоснованное мнение о достоверности бухгалтерской отчетности экономического субъекта, сформулированы в Правиле (стандарте) аудиторской деятельности в Российской Федерации «Аудиторские доказательств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качестве доказательств в аудите может быть использована любая информация, позволяющая аудитору формировать свое мнение о достоверности данных учета или отчетности в це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Виды аудиторских доказательств.</w:t>
      </w:r>
      <w:r>
        <w:rPr>
          <w:rFonts w:cs="Times New Roman" w:ascii="Times New Roman" w:hAnsi="Times New Roman"/>
          <w:color w:val="000000"/>
          <w:sz w:val="24"/>
        </w:rPr>
        <w:t xml:space="preserve"> Для обоснования своего мнения о достоверности бухгалтерской отчетности аудитор должен получить достаточные для этого аудиторские доказательства на основе следующих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тальная проверка правильности отражения в бухгалтерском учете оборотов и сальдо по сче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ая процеду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тест) средств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грамме аудита следует предусмотреть, какие аудиторские процедуры и в каком объеме необходимо выполнить для сбора аудиторских дока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личество информации, необходимой для аудиторских оценок, жестко не регламентируется. Аудитор на основе своего профессионального суждения обязан самостоятельно принять решение о количестве информации, необходимой для составления заключения о достоверности бухгалтерской отчетности экономического субъекта. При выборе методов получения доказательств следует иметь в виду, что финансовая информация может быть существенно искаже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доказательства могут быть внутренними, внешними и смешан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Внутренние аудиторские доказательства</w:t>
      </w:r>
      <w:r>
        <w:rPr>
          <w:rFonts w:cs="Times New Roman" w:ascii="Times New Roman" w:hAnsi="Times New Roman"/>
          <w:color w:val="000000"/>
          <w:sz w:val="24"/>
        </w:rPr>
        <w:t xml:space="preserve"> - это информация, полученная от экономического субъекта в письменном или устном ви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Внешние аудиторские доказательства</w:t>
      </w:r>
      <w:r>
        <w:rPr>
          <w:rFonts w:cs="Times New Roman" w:ascii="Times New Roman" w:hAnsi="Times New Roman"/>
          <w:color w:val="000000"/>
          <w:sz w:val="24"/>
        </w:rPr>
        <w:t xml:space="preserve"> - это информация, полученная от третьей стороны в письменном виде (обычно по письменному запросу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Смешанные аудиторские доказательства</w:t>
      </w:r>
      <w:r>
        <w:rPr>
          <w:rFonts w:cs="Times New Roman" w:ascii="Times New Roman" w:hAnsi="Times New Roman"/>
          <w:color w:val="000000"/>
          <w:sz w:val="24"/>
        </w:rPr>
        <w:t xml:space="preserve"> - это информация, полученная от экономического субъекта в письменном или устном виде и подтвержденная третьей стороной в письменном ви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степени ценности и достоверности для аудиторской организации эти виды доказательств располагаются следующим образом: внешние доказательства, затем смешанные и внутренние доказ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доказательства должны быть достоверными и достаточными. Их достаточность в каждом конкретном случае определяются аудиторами самостоятельно на основе оценки СВК и величины их аудиторского риска. Для составления объективного и обоснованного заключения аудитор обязан собрать достаточное количество качественных дока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азательства, полученные самой аудиторской организацией, обычно являются более достоверными, чем доказательства, предоставленные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азательства в форме документов и письменных показаний обычно более достоверны, чем уст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ранные доказательства отражаются аудитором в его рабочих документах, составленных в виде записей об изучении и оценке постановки бухгалтерского учета и организации внутреннего контроля, а также бланков, таблиц и протоколов, отражающих планирование, выполнение и изложение результатов аудиторских процедур. Данные полученных доказательств используются при составлении аудиторского заключения и отчета руководству проверяемого предприятия по результатам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Источники аудиторских доказательств.</w:t>
      </w:r>
      <w:r>
        <w:rPr>
          <w:rFonts w:cs="Times New Roman" w:ascii="Times New Roman" w:hAnsi="Times New Roman"/>
          <w:color w:val="000000"/>
          <w:sz w:val="24"/>
        </w:rPr>
        <w:t xml:space="preserve"> Источниками получения аудиторских доказательств (доказательной информацией) яв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вичные документы экономического субъекта и треть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гистры бухгалтерского учета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ы анализа финансово-хозяйственной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тные высказывания сотрудников экономического субъекта и треть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ы инвентаризации имущества экономического субъекта, проводимой сотрудникам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ухгалтерская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более ценными аудиторскими доказательствами считаются доказательства, полученные аудитором непосредственно в результате исследования хозяйстве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ение достаточности аудиторских доказательств зависит от конкретных обстоятельств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 должен использовать 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экономический субъект не представил аудиторской организации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отчете (письменной информации руководству экономического субъекта) и имеет право подготовить аудиторское заключение, отличное от безусловно положительного.</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7.5. Методы аудиторской проверк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 общем виде метод - это способ исследования явлений, систем, процессов, созданных человеком. Основой исследования сложных систем является диалектический метод, в пределах которого существуют </w:t>
      </w:r>
      <w:r>
        <w:rPr>
          <w:rFonts w:cs="Times New Roman" w:ascii="Times New Roman" w:hAnsi="Times New Roman"/>
          <w:i/>
          <w:color w:val="000000"/>
          <w:sz w:val="24"/>
        </w:rPr>
        <w:t>дедуктивный</w:t>
      </w:r>
      <w:r>
        <w:rPr>
          <w:rFonts w:cs="Times New Roman" w:ascii="Times New Roman" w:hAnsi="Times New Roman"/>
          <w:color w:val="000000"/>
          <w:sz w:val="24"/>
        </w:rPr>
        <w:t xml:space="preserve"> и </w:t>
      </w:r>
      <w:r>
        <w:rPr>
          <w:rFonts w:cs="Times New Roman" w:ascii="Times New Roman" w:hAnsi="Times New Roman"/>
          <w:i/>
          <w:color w:val="000000"/>
          <w:sz w:val="24"/>
        </w:rPr>
        <w:t>индуктивный</w:t>
      </w:r>
      <w:r>
        <w:rPr>
          <w:rFonts w:cs="Times New Roman" w:ascii="Times New Roman" w:hAnsi="Times New Roman"/>
          <w:color w:val="000000"/>
          <w:sz w:val="24"/>
        </w:rPr>
        <w:t xml:space="preserve"> методы. В первом случае объект сначала изучают, исходя из общих положений, интересов системы высшего уровня, и лишь после этого приступают к изучению его свойств и других характеристик, определяющих место объекта в целостной системе, его сложность, цели функционирования, состояние, другие особенности. Следовательно, дедукция - это методический прием, позволяющий делать выводы постепенно переходя от общих законов, положений и понятий к частным, даже единичны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гласно индуктивному методу объект изучают, постепенно переходя от частного к общему. Общие положения при этом основываются на многочисленных наблюдениях, локальных выводах, обобщ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е важное значение имеют оба метода. Они используются при изучении финансово-хозяйственной деятельности предприятия, оценке направленности и эффективности системы управления, в рамках которой действует предприятие, а также характеристике отдельных разделов бухгалтерского учета и его системы в целом. Дедуктивный метод используется для определения места управления бухгалтерским учетом, его целей и задач в общем процессе управления, принципов, на которых оно должно строиться и взаимодействовать с другими функциями. На этой основе изучаются современная организация бухгалтерского учета, обеспеченность руководства информацией, эффективность взаимодействия в сфере планирования, контроля, анализа, внутренне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дуктивный метод экономического анализа деятельности предприятия позволяет с самого начала сосредоточить внимание на отдельных группах процессов, особенно на уязвимых местах. Повторяемость недостатков в управлении, в том числе управлении бухгалтерским учетом, позволяет сделать определенные обобщения, выводы, предложения. Для оценки отдельных хозяйственных операций, решения различных локальных задач используют преимущественно индуктивный метод, что объясняется характером, размером объектов и некоторыми другими причи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Метод аудита</w:t>
      </w:r>
      <w:r>
        <w:rPr>
          <w:rFonts w:cs="Times New Roman" w:ascii="Times New Roman" w:hAnsi="Times New Roman"/>
          <w:color w:val="000000"/>
          <w:sz w:val="24"/>
        </w:rPr>
        <w:t xml:space="preserve"> - </w:t>
      </w:r>
      <w:r>
        <w:rPr>
          <w:rFonts w:cs="Times New Roman" w:ascii="Times New Roman" w:hAnsi="Times New Roman"/>
          <w:i/>
          <w:color w:val="000000"/>
          <w:sz w:val="24"/>
        </w:rPr>
        <w:t>это совокупность приемов, с помощью которых оценивается состояние изучаемых объектов</w:t>
      </w:r>
      <w:r>
        <w:rPr>
          <w:rFonts w:cs="Times New Roman" w:ascii="Times New Roman" w:hAnsi="Times New Roman"/>
          <w:color w:val="000000"/>
          <w:sz w:val="24"/>
        </w:rPr>
        <w:t>. Многообразные приемы можно объединить в три группы: определение реального состояния объектов, анализ, оцен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риемы первой группы</w:t>
      </w:r>
      <w:r>
        <w:rPr>
          <w:rFonts w:cs="Times New Roman" w:ascii="Times New Roman" w:hAnsi="Times New Roman"/>
          <w:color w:val="000000"/>
          <w:sz w:val="24"/>
        </w:rPr>
        <w:t xml:space="preserve"> - это осмотр, пересчет, измерение, позволяющие определять количественное состояние объекта; лабораторный анализ, цель которого - определение качественного состояния объекта; запрос; документальная проверка. Проверка аудитором фактического наличия (инвентаризация) отдельных наименований или всех материалов и готовой продукции позволяет не только убедиться в наличии, но и определить состояние учета в местах хранения, порядок составления приходно-расход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сравнения отдельных показателей отчетности используются аналитические процедуры (</w:t>
      </w:r>
      <w:r>
        <w:rPr>
          <w:rFonts w:cs="Times New Roman" w:ascii="Times New Roman" w:hAnsi="Times New Roman"/>
          <w:i/>
          <w:color w:val="000000"/>
          <w:sz w:val="24"/>
        </w:rPr>
        <w:t>приемы второй групп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стадии планирования анализ помогает аудитору планировать характер, время и объем других аудиторских процедур, на стадии проведения существенных проверок - обрабатывать значительную детализированную информацию (например, если план счетов компании включает 20 счетов затрат, то аудитору проще вывести тенденции изменения этих затрат по месяцам, чем выборочно проверять некоторые суммы, чтобы обнаружить нетипичные затраты или проводки), на финальной стадии - делать общий обзор финансо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ы аналитических процедур могут бы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беждающими (если аудитор может разумно оценить правильность остатка по счету после проведения анализа, то ему не надо проводить друг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тверждающими (если анализ должен только подтвердить информацию, полученную от клиента, или выводы, сделанные аудитором, то перед аналитической процедурой ему необходимо выполнить дополнительные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применимыми (если результаты анализа не могут служить доказательством выводов аудитора, то ему необходимо разработать другие процедуры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риемы третьей группы</w:t>
      </w:r>
      <w:r>
        <w:rPr>
          <w:rFonts w:cs="Times New Roman" w:ascii="Times New Roman" w:hAnsi="Times New Roman"/>
          <w:color w:val="000000"/>
          <w:sz w:val="24"/>
        </w:rPr>
        <w:t xml:space="preserve"> - это оценка прошлого, настоящего и будущего состояния объектов аудита, логическое завершение процесса сопоставления. Оцениваются состояние ресурсов, целесообразность и законность хозяйственных операций, достоверность экономической информации, касающиеся событий и, соответственно, не отраженные в бухгалтерском учете. Методом учетной оценки обычно определяются размеры резервов по гарантийным обязательствам, резервов по сомнительным долгам, стоимость ценных бумаг и т.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мимо указанных приемов аудитор может привлекать внешние по отношению к проверке методические положения, заимствованные из других нау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атематические теории (формальные выборки, регрессионный и кластерный анализ);</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ономические теории (ценность денег во времени, теория оценки капита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еории бухгалтерского учета и финансов (теория процентов, финансовый анализ и прогнозирование банкрот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еории информации и коммуникации (способность аудитора вступать в контакт с третьими лицами, составление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онные технологии (экспертные системы, компьютерные системы, технология баз да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правление (планирование и контроль, организационные теории и теории мотив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просы права и налогооб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технике аудита относится также оказание консультационных услуг (контроль, банковское обслуживание, оплата труда работников и т.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самостоятельно определяют приемы и методы своей работы. Все методы аудита условно можно разбить на две группы: методы организации аудита в целом и конкретные методы проверки операций, сальдо счетов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Методы организации аудита в це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лошная прове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борочная прове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альная прове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ическая прове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ая прове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бинированная прове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вые четыре метода широко известны, применялись и применяются в России в ревизорской работе. Естественно, что сплошная или выборочная проверка может быть и документальной, и фактичес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ая проверка - это использование различных методов и приемов анализа хозяйственной деятельности, математики, статистики для выявления проблем и противоречий в учете и отчетности клиента с тем, чтобы уделить этим вопросам внимание в ходе аудита. В некоторых случаях (длительное сотрудничество аудиторов с данным клиентом, доверие к руководству проверяемой компании и т.д.) аудит может быть ограничен только аналитической провер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бинированная проверка - это сочетание различных методов организаци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Конкретные методы проверки операций, счетов,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ом (стандартом) аудиторской деятельности в Российской Федерации “Аудиторские доказательства” предусматривается перечень основных конкретных методов получения аудиторских доказательств, методов проверки операций, счетов,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ирая аудиторские доказательства, аудитор может применить одну процедуру или несколько процедур вне зависимости от того, проверяется ли одна хозяйственная операция или их группа. Рассмотрим наиболее распространенные методы проверки, которые аудиторские организации могут применять на конкретных участках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Проверка арифметических расчетов клиента (пересч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счет - это проверка арифметической точности источников документов и бухгалтерских записей и выполнение независимых подсчетов; как правило, осуществляется выбороч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экономический субъект ведет бухгалтерский учет с применением компьютерных средств, аудиторская организация может осуществлять проверку расчетов, применяя ЭВ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Инвентаризац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вентаризация позволяет получить точную информацию о наличии имущества экономического субъекта и ориентировочную информацию о состоянии и стоимости такого имущества. Инвентаризации подлежат имущество клиента и его финансовые обяз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аудиторской проверки аудиторы могут наблюдать за проведением инвентаризации, что может помочь им правильно оценить надежность системы бухгалтерского учета и действенность СВК. Если аудиторская организация оценит надежность СВК в целом или надежность отдельных средств контроля как высокую, она вправе снизить количество элементов учета, проверяемых в ходе аудиторской выборки, до разумного преде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овышения точности получаемых данных аудиторской организации рекомендуется провести проверки в двух направл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верить учетные данные с фактическим наличием товарно-материальных цен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верить фактические запасы товарно-материальных ценностей с данными учетных запис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Проверка соблюдения правил учета отдельных хозяйстве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тот метод позволяет аудиторской организации осуществить контроль за учетными работами, выполняемыми бухгалтер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я считается достоверной только в том случае, если она получена непосредственно в момент исследования эти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Подтвержд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 организация должна получить подтверждение в письменной форме от независимой (третьей) сторо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просы на подтверждение рекомендуется готовить в виде документа от имени руководства экономического субъекта в адрес незави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еобходимости аудиторская организация может самостоятельно установить непосредственный контакт с независимой (третьей) стороной, которой был направлен запрос на подтвержд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полученная аудиторской организацией от независимой (третьей) стороны информация расходится с учетными данными экономического субъекта, необходимо применить дополнительные аудиторские процедуры для выяснения причин расхожд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стный опрос персонала, руководства экономического субъекта и независимой (третьей) сторо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тный опрос персонала, руководства экономического субъекта и независимой (третьей) стороны может проводиться на всех этапах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ы устных опросов должны быть записаны в виде протокола или краткого конспекта, в котором обязательно должны быть указаны фамилия того аудитора, который проводил опрос, а также фамилия, имя, отчество лица, которое было опроше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роведения типовых опросов аудиторская организация может готовить бланки с перечнями вопросов. В этих бланках могут отмечаться ответы опрошенны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ая информация по итогам устных опросов должна приобщаться аудиторской организацией к другим рабочим документам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Проверка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альная информация может быть внутренней, внешней, либо внутренней и внешней одновременно. Документы, подготовленные и обработанные внутри экономического субъекта, являются внутренними. Степень доверия аудиторской организации к экономическому субъекту зависит от надежности его СВК за подготовкой и обработкой таких документов. Более убедительными, чем внутренние, являются внешние документы, - подготовленные и отправленные экономическому субъекту третьими лиц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документов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ность выполнения этой оп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иды проверки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ормальная проверка (правильность заполнения всех реквизитов; наличие неоговоренных исправлений, подчисток, дописок в тексте и в цифрах; подлинность подписей должностных и материально ответственны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рифметическая проверка (правильность подсчетов в документах, т.е. правильность показанных итогов в первичных документах, учетных регистрах и отчетных форм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документов по существу (законность и целесообразность операции; правильность отнесения на счета и стать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Прослежив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 прослеживанием понимается процедура, в ходе которой аудитор проверяет некоторые первичные документы, проверяет отражение данных первичных документов в регистрах синтетического и аналитического учета, находит заключительную корреспонденцию счетов и убеждается в том, что соответствующие хозяйственные операции правильно (или неправильно) отражены в бухгалтерском уче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слеживание позволяет изучить нетипичные статьи и события, отраженные в документах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пределении категории операций, в отношении которых следует применить процедуру прослеживания, аудитору рекомендуется изучить кредитовые обороты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Аналитиче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 аналитическими процедурами подразумеваются анализ и оценка полученной информации, исследование важнейших финансовых и экономических показателей проверяемого экономического субъекта с целью выявления необычных и неверно отраженных в бухгалтерском учете фактов хозяйственной деятельности, а также выяснение причин таких ошибок и иска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Подготовка альтернативного балан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расходованного сырья и материала по нормам на единицу продукции и фактического выхода продукции (выполнения работ, оказания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аланс сырья, материалов и выхода продукции позволяет аудиторской организации выявить отклонения от нормативного расхода сырья и материалов и выхода продукции (выполнения работ, оказания услуг) и тем самым убедиться в достоверности вычисления финансового результа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 xml:space="preserve">Рабочие гипотезы </w:t>
      </w:r>
      <w:r>
        <w:rPr>
          <w:rFonts w:cs="Times New Roman" w:ascii="Times New Roman" w:hAnsi="Times New Roman"/>
          <w:color w:val="000000"/>
          <w:sz w:val="24"/>
        </w:rPr>
        <w:t xml:space="preserve">- предположения о реальной ситуации на основе аудиторских доказательств. </w:t>
      </w:r>
    </w:p>
    <w:p>
      <w:pPr>
        <w:pStyle w:val="Normal"/>
        <w:ind w:firstLine="567"/>
        <w:rPr>
          <w:rFonts w:ascii="Times New Roman" w:hAnsi="Times New Roman" w:cs="Times New Roman"/>
          <w:color w:val="000000"/>
          <w:sz w:val="24"/>
        </w:rPr>
      </w:pPr>
      <w:r>
        <w:rPr>
          <w:rFonts w:cs="Times New Roman"/>
          <w:color w:val="000000"/>
          <w:sz w:val="24"/>
        </w:rPr>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7.6. Аналитические процедуры*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авилом (стандартом) аудиторской деятельности в Российской Федерации «Аналитические процедуры» определяются цели проведения аналитических процедур, виды и методы выполнения аналитических процедур, а также действия аудиторов после выполнения эт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ие процедуры, представляющие собой один из видов аудиторских процедур по существу, - это выявление, анализ и оценка соотношений между финансово-экономическими показателями деятельности проверяем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к уже говорилось, основная цель применения аналитических процедур - выявление наличия или отсутствия необычных или неверно отраженных фактов и результатов хозяйственной деятельности, требующих особого внимания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дачами аналитических процедур также яв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ение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финансового положения экономического субъекта и перспектив непрерывности его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явление фактов искаже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кращение числа детальных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ение тестирования в целях получения ответов на возникшие вопрос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ие процедуры могут выполняться на протяжении всего процесса аудита. Применение аналитических процедур позволяет повысить качество аудита и сократить затраты времени на его провед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На </w:t>
      </w:r>
      <w:r>
        <w:rPr>
          <w:rFonts w:cs="Times New Roman" w:ascii="Times New Roman" w:hAnsi="Times New Roman"/>
          <w:i/>
          <w:color w:val="000000"/>
          <w:sz w:val="24"/>
        </w:rPr>
        <w:t>этапе планирования аудита</w:t>
      </w:r>
      <w:r>
        <w:rPr>
          <w:rFonts w:cs="Times New Roman" w:ascii="Times New Roman" w:hAnsi="Times New Roman"/>
          <w:color w:val="000000"/>
          <w:sz w:val="24"/>
        </w:rPr>
        <w:t xml:space="preserve"> выполнение аналитических процедур способствует пониманию деятельности проверяемого экономического субъекта, выявлению областей потенциальных рисков и более точному определению степени аудиторского риска. При формировании общего плана и программы аудита применение аналитических процедур способствует сокращению количества и объема других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На </w:t>
      </w:r>
      <w:r>
        <w:rPr>
          <w:rFonts w:cs="Times New Roman" w:ascii="Times New Roman" w:hAnsi="Times New Roman"/>
          <w:i/>
          <w:color w:val="000000"/>
          <w:sz w:val="24"/>
        </w:rPr>
        <w:t>этапе непосредственного проведения аудиторской проверки</w:t>
      </w:r>
      <w:r>
        <w:rPr>
          <w:rFonts w:cs="Times New Roman" w:ascii="Times New Roman" w:hAnsi="Times New Roman"/>
          <w:color w:val="000000"/>
          <w:sz w:val="24"/>
        </w:rPr>
        <w:t xml:space="preserve"> аудитор может выполнять аналитические процедуры при исследовании необычных отклонений показателей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На </w:t>
      </w:r>
      <w:r>
        <w:rPr>
          <w:rFonts w:cs="Times New Roman" w:ascii="Times New Roman" w:hAnsi="Times New Roman"/>
          <w:i/>
          <w:color w:val="000000"/>
          <w:sz w:val="24"/>
        </w:rPr>
        <w:t>этапе завершения аудита</w:t>
      </w:r>
      <w:r>
        <w:rPr>
          <w:rFonts w:cs="Times New Roman" w:ascii="Times New Roman" w:hAnsi="Times New Roman"/>
          <w:color w:val="000000"/>
          <w:sz w:val="24"/>
        </w:rPr>
        <w:t xml:space="preserve"> аналитические процедуры применяются для окончательной проверки наличия в отчетности существенных искажений или других финансовых проблем. В результате могут быть выявлены области, требующие дополнительных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ссе проведения проверки аудитор может применять следующие аналитиче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ение фактических показателей бухгалтерской отчетности с плановыми (сметными) показателями, определенными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ение фактических показателей бухгалтерской отчетности с прогнозными показателями, самостоятельно определенными аудитор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ение показателей бухгалтерской отчетности со среднеотраслевыми дан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ение показателей бухгалтерской отчетности с небухгалтерскими данными (данными, не входящими в состав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изменений с течением времени показателей бухгалтерской отчетности и относительных коэффициентов, связанных с ни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ругие виды аналитических процедур, в том числе учитывающие индивидуальные особенности организационной структуры экономического субъекта, в отношении которого проводится ауди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сравнении фактических показателей отчетности экономического субъекта с составленным им планом аудитору необходимо оценить методику планирования, которую использует экономический субъект. Если, по мнению аудитора, планирование проводится некачественно, а следовательно, показатели планов нереальны, аудитор не должен использовать плановые показатели для получения аудиторских доказательств; аудитор должен также убедиться, что клиент не изменил бухгалтерские показатели отчетного периода в соответствии с плановыми показател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сравнении фактических показателей отчетности с прогнозными показателями, определяемыми самостоятельно, аудитор строит свои предположения на основании сложившихся тенден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статочно эффективным является расчет разного рода коэффициентов и процентных отношений на базе отчетных и нормативных показателей. Выбор коэффициентов, методов их расчета и периода времени расчета производится на основании нормативных документов, внутрифирменных инструкций или профессионального суждения самого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ивая фактические показатели бухгалтерской отчетности экономического субъекта со среднеотраслевыми показателями, аудитор может получить возможность точнее анализировать деятельность этого экономического субъекта. Однако аудитор должен учитывать, что отраслевые данные представляют собой средние значения и могут быть (особенно в переходный период развития экономики) несопоставимы с показателями данного экономического субъекта. Аудитору следует помнить, что экономические субъекты могут использовать различную учетную политику, что также влияет на сопоставимость показ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 использует метод сравнения данных бухгалтерской отчетности экономического субъекта с небухгалтерскими данными, он должен убедиться в их точ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ссе сравнения фактических показателей отчетности с данными предыдущих периодов аудитор уже на этапе планирования определяет области потенциальных рисков, т.е. те счета и хозяйственные операции, которым следует уделить наибольшее внимание в связи с наличием необычных отклон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ид аналитических процедур зависит от цели их проведения, доступности и адекватности информации, необходимой для их проведения, вида деятельности экономического субъекта, а также от профессионального суждения самого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ие процедуры могут применяться как к сводной бухгалтерской отчетности, так и к отчетности дочерних организаций и структурных подразделений, выделенных на отдельный баланс.</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дежность результатов аналитических процедур зависит от правильности оценки аудитором степени риска необнаружения, внутрихозяйственного риска и риска средств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основе результатов аналитических процедур определяются статьи финансовой отчетности, наиболее подвергшиеся изменениям в течение отчетного года, а также изменения, не характерные для деятельности экономического субъекта в отчетном перио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ами аналитических процедур является выявление аудитором наличия или отсутствия необычных отклонений показателей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 устанавливает необычные отклонения, которые не подтверждаются доказательствами, полученными из других источников, он должен тщательно исследовать эти отклонения для того, чтобы убедиться в объективности и надежности проведенных аналитиче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цесс исследования отклонений должен начинаться с опроса руководства экономического субъекта. Ответы руководства должны быть подтверждены аудиторскими доказательствами или соответствовать знаниям аудитора о деятельности экономического субъекта. Кроме того, аудитор должен рассмотреть возможность проведения других аудиторских процедур, основанных на результатах опросов руководства. При этом аудитор может использовать данные, подготовленные самим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ируя величину необычных отклонений, аудитор использует критериальные значения, основанные на нормативных документах, внутрифирменных инструкциях по определению уровня существенности или на профессиональном суждении самого аудитора. Если необычные отклонения превышают уровень, который аудитор считает приемлемым, то должна быть исследована величина расхождения. В том случае, если эту величину трудно выразить в абсолютных значениях, аудитор использует величины, выраженные в процент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ы анализа необычных отклонений, а также результаты планирования и выполнения аналитических процедур аудитор должен отразить в рабочей документации по проведению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ы выполнения аналитических процедур должны быть использованы для получения аудиторских доказательств, необходимых при составлении аудиторского заключения, а также для подготовки письменной информации аудитора руководству экономического субъекта по результатам проведения аудита.</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7.7. Документирование*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Правило (стандарт) аудиторской деятельности в Российской Федерации «Документирование аудита» устанавливает единые требования по подготовке рабочей документации аудита аудиторской фирмой или аудитором, работающим самостоятельно.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проводимый аудиторской организацией, должен сопровождаться обязательным документированием, т.е. отражением полученной информации в рабочей документации аудита, оформленной в соответствии с настоящим правилом (стандартом)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рабочей документации аудита относя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ны и программы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исания использованных аудиторской организацией процедур и их результа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яснения, пояснения и заявления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пии, в том числе фотокопии, документов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исание СВК и организации бухгалтерского учета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ие документы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ругие докумен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водим примерный перечень документов, которые могут быть включены в состав рабочей документации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материалы относительно организационно-правовой формы и организационной структуры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извлечения из копий учредительных документов экономического субъекта, а также иных важных юридических документов его (договоров, контрактов, протоколов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материалы, свидетельствующие о планировании аудита, и программы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записи об изучении и оценке систем бухгалтерского учета и внутреннего контроля (описания, вопросники, схемы документооборота или комбинации и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аналитические материалы хозяйственных операций и остатков по счетам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записи, содержащие анализ существенных показателей и тенденций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записи о характере, дате проведения и объеме проведенных аудиторских процедур и результатах та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материалы, свидетельствующие о том, что работа, выполненная не аудиторами, контролировалась ауд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сведения о том, кем и когда выполнялись аудитор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копии переписки с другими аудиторскими организациями, экспертами и прочими лицами в связи с проводимым аудитом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1) копии переписки или записи обсуждений во время встреч с экономическим субъектом по поводу вопросов, возникших в процессе аудита, включая условия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2) письма-подтверждения, полученные от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3) копии бухгалтерской и иной финансовой документаци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4) выводы, сделанные аудиторской организацией по результатам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ая документация может быть создана аудиторской организацией, проводящей аудит, либо получена от экономического субъекта, в отношении которого проводится аудит, или от других л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 количество и содержание документов, входящих в рабочую документацию аудита, определяются аудиторской организацией исходя из:</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характера проводимой рабо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характера и сложности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ояния бухгалтерского учета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дежности системы внутреннего контроля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го уровня руководства и контроля за работой персонала аудиторской организации при выполнении отдельны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ормы рабочей документации самостоятельно разрабатываются аудиторской организацией, если акты, регулирующие аудиторскую деятельность в Российской Федерации, не предписывают такие фо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ая документация находится в собственности аудиторской организации, проводившей аудит. Копии, в том числе фотокопии, документов экономического субъекта могут быть включены в состав рабочей документации аудиторской организации с согласия эт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ономический субъект, в отношении которого проводился аудит, и другие лица, включая налоговые и иные государственные органы, не имеют права требовать от аудиторской организации предоставить рабочую документацию или ее копии полностью или в какой-либо части, кроме случаев, прямо предусмотренных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ведения, содержащиеся в рабочей документации, являются конфиденциальными и не подлежат разглашению аудиторской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не обязана предоставлять рабочую документацию экономическому субъекту, в отношении которого проводился аудит. Аудиторская организация не имеет права и не обязана предоставлять рабочую документацию другим лицам, включая налоговые и иные государственные органы, кроме случаев, прямо предусмотренных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ая документация должна содержать все сведения, необходимые и достаточные д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ления аудиторского заключения по результатам аудита, проведенного аудиторской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тверждения того, что аудит проведен аудиторской организацией в соответствии с актами, регулирующими аудиторскую деятель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ения аудиторской организацией контроля за ходом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нирования аудита аудиторской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ая документация должна содержать записи о планировании аудита, характере, времени проведения и объеме выполнения аудиторских процедур и выводы, сделанные на основе полученных в ходе аудита све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существенные вопросы, требующие профессионального суждения аудитора, вместе с выводами, сделанными по этим вопросам, подлежат отражению в рабочей документ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ая документация должна быть достаточно полной и подробной, с тем чтобы опытный аудитор, ознакомившись с ней, мог получить общее представление о проведенном аудиторской организацией ауди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ведения, включенные в рабочую документацию, излагаются ясно и четко, чтобы были очевидны их содержание и форма и невозможны различные толк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ая документация должна создаваться своевременно: до начала, в ходе и по завершении аудита. К моменту представления аудиторского заключения экономическому субъекту вся рабочая документация должна быть создана (получена) и завершена оформлени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ая документация может создаваться на бумажных, машинных или иных носителях, обеспечивающих сохранность сведений, содержащихся в ней, в течение времени, установленного для хранения рабочей документации в архи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писи в документах должны производиться средствами, обеспечивающими сохранность записей в течение времени, установленного для хранения рабочей документации в архи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в рабочей документации используются условные обозначения (символы), то такие обозначения (символы) должны быть объясне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окончании аудита рабочая документация подлежит сдаче в архив аудиторской организации для обязательного хра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ая документация должна храниться скомплектованной в отдельные для каждого аудита папки (“файлы”).Система расположения документов в папках устанавливается аудиторской организацией. Рабочая документация хранится в сброшюрованном ви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хранность рабочей документации, оформление и передача ее в архив относятся к компетенции руководителя аудиторской организации или лица, им уполномоченног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рабочей документации, фиксирующей проводимый или проведенный аудит, работники аудиторской организации, не занятые аудитом данного экономического субъекта, как правило, не допуска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ая документация хранится в архиве аудиторской организации не менее пяти л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пропажи или порчи рабочей документации руководитель аудиторской организации должен назначить служебное расследование, результаты которого оформляются соответствующим а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ие бумаги аудитора хранятся в папках - так называемых досье на клиента. Досье разделяют на текущие, постоянные и специаль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Текущее досье</w:t>
      </w:r>
      <w:r>
        <w:rPr>
          <w:rFonts w:cs="Times New Roman" w:ascii="Times New Roman" w:hAnsi="Times New Roman"/>
          <w:color w:val="000000"/>
          <w:sz w:val="24"/>
        </w:rPr>
        <w:t xml:space="preserve"> содержит все документы и материалы, собранные в ходе аудиторской проверки, вопросы и проблемы, перенесенные из предыдущего аудита, а также те, на которые следует обратить внимание в последующем ауди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екущее досье должно содержать все сведения, необходимые и достаточные д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ления аудиторского заключения по результатам аудита, проведенного аудиторской фирм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тверждения того, что аудит проведен аудиторской фирмой в соответствии с нормативными актами, регулирующими аудиторскую деятель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ения аудиторской фирмой контроля за ходом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нирования аудита аудиторской фирм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ие документы должны содержать записи о планировании аудита, характере, времени проведения и объеме выполненных процедур, а также выводы, сделанные на основе полученных в ходе аудита све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существенные вопросы, требующие профессиональной оценки, вместе с выводами, сделанными по этим вопросам, подлежат отражению в рабочих документ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остоянное досье,</w:t>
      </w:r>
      <w:r>
        <w:rPr>
          <w:rFonts w:cs="Times New Roman" w:ascii="Times New Roman" w:hAnsi="Times New Roman"/>
          <w:color w:val="000000"/>
          <w:sz w:val="24"/>
        </w:rPr>
        <w:t xml:space="preserve"> как правило, содержит информацию, важную для аудита в течение длительного време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рганизационную информацию, установленную законом: данные об акционерах; данные о директорах; данные о секретаре; местонахождение органа управления делами; копии устава, учредительного договора, свидетельства о регист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информацию о предприятии и его деятельности: основные виды деятельности и размещение дочерних предприятий и филиалов; конкретное законодательство и правила; данные о создании и функционировании предприятия; сводку прошлых результатов; характеристику основного персонала; описание особенностей бухгалтерского учета и внутреннего контроля; схемы организации управления; схемы последовательности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одробности договора о сотрудничестве: копии договоров о проведении аудиторской проверки и выполнении других работ; подробности особых требований к аудиту; подробности неаудиторски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информацию для аудита: контакты клиента; банковскую информацию; информацию о юристах; основной аудиторский персонал; адреса мест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важные соглашения: торговые договоры; договоры о продаже в рассрочку или аренде; договоры о ссуд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информацию об особенностях налогообложения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 xml:space="preserve">Специальные досье - </w:t>
      </w:r>
      <w:r>
        <w:rPr>
          <w:rFonts w:cs="Times New Roman" w:ascii="Times New Roman" w:hAnsi="Times New Roman"/>
          <w:color w:val="000000"/>
          <w:sz w:val="24"/>
        </w:rPr>
        <w:t xml:space="preserve">это, например, досье менеджера, в котором содержатся документы, отражающие решение организационных вопросов аудита, взаимоотношения с руководством экономического субъекта и третьими лицами и т.п., или другая специальная информация; специальные постановления, указы; налоговая документация; данные по соблюдению законодательства и т.п. </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7.8. Искажения бухгалтерской отчетности *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Правилом (стандартом) аудиторской деятельности в Российской Федерации «Действия аудитора при выявлении искажений бухгалтерской отчетности» определены действия аудиторской фирмы или самостоятельного аудитора при выявлении в процессе аудита искажений бухгалтерской отчетности проверяемого экономического субъекта, влияющих на достоверность отчетност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кажение бухгалтерской отчетности бывает преднамеренным и непреднамеренны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Преднамеренное искажение бухгалтерской отчетности</w:t>
      </w:r>
      <w:r>
        <w:rPr>
          <w:rFonts w:cs="Times New Roman" w:ascii="Times New Roman" w:hAnsi="Times New Roman"/>
          <w:color w:val="000000"/>
          <w:sz w:val="24"/>
        </w:rPr>
        <w:t xml:space="preserve"> - это результат преднамеренных действий (или бездействия) персонала проверяемого экономического субъекта в корыстных целях для введения в заблуждение пользователей бухгалтерской отчетности. Вместе с тем аудитору следует учитывать, что вывод о преднамеренных действиях (или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Непреднамеренное искажение бухгалтерской отчетности</w:t>
      </w:r>
      <w:r>
        <w:rPr>
          <w:rFonts w:cs="Times New Roman" w:ascii="Times New Roman" w:hAnsi="Times New Roman"/>
          <w:color w:val="000000"/>
          <w:sz w:val="24"/>
        </w:rPr>
        <w:t xml:space="preserve"> - это результат непреднамеренных действий (или бездействия) персонала проверяемого экономического субъекта, который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к преднамеренное, так и непреднамеренное искажение бухгалтерской отчетности может быть у проверяемого экономического субъекта существенным (т.е. оказывающим настолько сильное влияние на достоверность его бухгалтерской отчетности, что квалифицированный пользователь отчетности может сделать на ее основе ошибочные выводы или принять ошибочные решения) или несущественны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ссе аудита аудиторской организации следует оценить риск появления и риск необнаружения искажений бухгалтерской отчетности. При этом аудиторская организация должна учитывать наличие определенных факторов, способствующих повышению риска появления как преднамеренных, так и непреднамеренных иска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 факторам внутрихозяйственной деятельности экономического субъекта, способствующим появлению искажений,</w:t>
      </w:r>
      <w:r>
        <w:rPr>
          <w:rFonts w:cs="Times New Roman" w:ascii="Times New Roman" w:hAnsi="Times New Roman"/>
          <w:color w:val="000000"/>
          <w:sz w:val="24"/>
        </w:rPr>
        <w:t xml:space="preserve"> относя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начительные финансовые вложения в кризисные отрасли эконом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соответствие величины оборотных средств быстрому росту объемов продаж (производства) экономического субъекта или значительному снижению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висимость экономического субъекта в определенный период от одного (нескольких) заказчика или поставщи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менения в практике договорных отношений или в учетной политике, которые ведут к значительному изменению величины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типичные сделки экономического субъекта, особенно в период окончания года, которые существенно влияют на величину финансовых показ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платежей за услуги, которые явно не соответствуют предоставленным услуг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енности организационно-управленческой структуры экономического субъекта, наличие недостатков в данной структур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енности структуры капитала и распределения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клонения от установленных правил в ведении бухгалтерского учета и организации подготовк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К факторам, отражающим особенности состояния конкретной отрасли финансово-хозяйственной деятельности экономического субъекта и экономики страны в целом, способствующие появлению искажений,</w:t>
      </w:r>
      <w:r>
        <w:rPr>
          <w:rFonts w:cs="Times New Roman" w:ascii="Times New Roman" w:hAnsi="Times New Roman"/>
          <w:color w:val="000000"/>
          <w:sz w:val="24"/>
        </w:rPr>
        <w:t xml:space="preserve"> относя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ояние отрасли экономики и экономики страны в целом - кризис, депрессия или подъ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зрастание возможности возникновения несостоятельности (банкротства) экономического субъекта в связи с кризисным состоянием отрас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енности производственной деятельности экономического субъекта, технологические особенности произ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аудиторской проверки, в том числе при планировании аудита, аудиторская организация должна учитывать возможное наличие искажений бухгалтерской отчетности проверяемого экономического субъекта. Исходя из этого аудиторская организация разрабатывает аудиторские процедуры и оценивает риск искажений бухгалтерской отчетности. В то же время аудиторской организации не следует в процессе аудита специально вести поиск фактов, указывающих на наличие искажени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выявления искажений аудиторская организация должна оценить их влияние на достоверность проверяемой отчетности во всех существенных отнош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явленные в процессе аудита факты искажений бухгалтерской отчетности аудиторской организации подробно отражаются в рабочей документации, оформленной в установленном порядке. Аудиторская организация должна включить сведения о выявленных искажениях в аудиторское заключение о бухгалтерской отчетности при проведении обязательного аудита или в отчет аудитора при проведении инициативного аудита различной целевой направл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ответственна за выражение объективного и обоснованного мнения о достоверности бухгалтерской отчетности, представленного в письменном виде в аудиторском заключении и (или) отчете руководству проверяемого экономического субъекта, а также за несоблюдение конфиденциальности коммерческой информации экономического субъекта (за исключением случаев, прямо предусмотренных действующим законодатель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ловия или события, увеличивающие риск искажений бухгалтерской отчетности экономического субъекта, делятся на несколько груп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w:t>
      </w:r>
      <w:r>
        <w:rPr>
          <w:rFonts w:cs="Times New Roman" w:ascii="Times New Roman" w:hAnsi="Times New Roman"/>
          <w:i/>
          <w:color w:val="000000"/>
          <w:sz w:val="24"/>
        </w:rPr>
        <w:t>Целостность или компетентность управленческого персона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высокий риск мошенничества косвенно могут указыва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достаточные усилия в устранении слабых сторон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начительное и продолжительное по времени недоукомплектование учетного персона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частые изменения в юридическом отделе или отделе внутренне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2. </w:t>
      </w:r>
      <w:r>
        <w:rPr>
          <w:rFonts w:cs="Times New Roman" w:ascii="Times New Roman" w:hAnsi="Times New Roman"/>
          <w:i/>
          <w:color w:val="000000"/>
          <w:sz w:val="24"/>
        </w:rPr>
        <w:t>Необычные влияния в рамках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расль находится в кризисе, и возможность банкротства экономического субъекта возраст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еличина оборотных средств противоречит быстрому развитию предприятия или, наоборот, значительному снижению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илу определенных причин (например, желания поддержать рыночную цену своих акций на высоком уровне) для экономического субъекта крайне важна тенденция роста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ономический субъект имеет значительные вложения в кризисных отрасл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ономический субъект в значительной степени зависит от одного заказчика или небольшого их колич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бухгалтерский персонал оказывалось давление с целью составления финансовой отчетности в необычно короткий период време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3. </w:t>
      </w:r>
      <w:r>
        <w:rPr>
          <w:rFonts w:cs="Times New Roman" w:ascii="Times New Roman" w:hAnsi="Times New Roman"/>
          <w:i/>
          <w:color w:val="000000"/>
          <w:sz w:val="24"/>
        </w:rPr>
        <w:t>Необычные операции</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ычные сделки, особенно в период ближе к концу года, которые оказывают существенное влияние на величину финансовых показ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делки со связанными сторо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тежи за услуги (в частности, адвокатам, консультантам и т.д.), которые явно не соответствуют значимости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4. </w:t>
      </w:r>
      <w:r>
        <w:rPr>
          <w:rFonts w:cs="Times New Roman" w:ascii="Times New Roman" w:hAnsi="Times New Roman"/>
          <w:i/>
          <w:color w:val="000000"/>
          <w:sz w:val="24"/>
        </w:rPr>
        <w:t>Проблемы получения необходимых аудиторских доказательств из-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адекватных записей, например неполные файлы, излишние исправления по книгам и счетам, не отраженные в учете оп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адекватного документального оформления операций (отсутствие подтверждающих документов и изменение документов, особенно, если это относится к необычным операция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личия между учетными записями и подтверждениями третьей стороны, противоречивые аудиторские доказательства и необъяснимые изменения показателей их финансово-хозяйствен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плывчатые или необоснованные ответы руководства экономического субъекта на аудиторские вопрос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енно внимательно аудитор должен проверить такие факты, как утечка информации; необычные денежные вклады; платежи за неполученные товары или полученные, но не затребованные, или полученные и оплаченные по завышенным ценам товары; списание средств или распоряжение средствами по стоимости ниже, чем их рыночная цена; использование средств клиента для личных целей (приобретение компьютеров, легковых машин, услуг, офиса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обнаружения преднамеренных искажений аудитору необходимо определить возможные цели мошенничества данного экономического субъекта; познакомиться с персоналом, особенно с руководителями экономического субъекта, оценить их моральное состояние, условия труда и оплаты; выявить возможности совершения преднамеренных искажений (отношение руководства к преднамеренным искажениям, отсутствие охраны, контроля и т.п.); установить признаки преднамеренных искажений путем выполнения аналитических процедур и, наконец, провести сплошную и выборочную проверк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в западных странах руководствуются так называемыми золотыми правилами для обнаружения преднамеренных иска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 доверять людям только в силу их высокого положения в обществе или наличия большого опы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 объяснять причину отклонений, а пытаться ее выясн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 думать, что “здесь это невозмож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щущать личную ответственность за обнаружение иска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выявлении потенциальных проблем усиливать контроль для снижения рис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нать, какие ситуации сопровождаются высоким риском преднамеренных и непреднамеренных искажений и каковы признаки этого рис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снижения риска искажений и ошибки аудитору следует обращать внимание на “историю” искажений или ошибок у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частую при проведении аудиторской проверки искажения или ошибки могут быть обнаружены при рассмотрении самих документов. Недостоверные бухгалтерские документы можно отличить от нормальных по следующим признак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правильное оформление (использованы бланки неустановленной формы; не заполнены все необходимые реквизиты; использованы лишние реквизиты; использованы ненадлежащие реквизи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ражение незаконных по содержанию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ражение хозяйственных операций, которые в действительности выполнялись не в полном объеме, а частично (отдельные стороны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подложных документов (материальный подлог) и документов, содержащих заведомо ложные сведения (интеллектуальный подло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документов, содержащих случайные ошиб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е виды ошибок, обнаруживаемых при проведении аудиторской проверки, можно сгруппировать следующим образ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 Ошибки в ведении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Отсутствие ведения учета:</w:t>
      </w:r>
      <w:r>
        <w:rPr>
          <w:rFonts w:cs="Times New Roman" w:ascii="Times New Roman" w:hAnsi="Times New Roman"/>
          <w:color w:val="000000"/>
          <w:sz w:val="24"/>
        </w:rPr>
        <w:t xml:space="preserve"> в бухгалтерии не ведется надлежащего учета по какому-либо виду деятельности или подразде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Случайные ошиб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рифметические просчеты, которые встречаются крайне редко, поскольку обычно выявляются самим бухгалтер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лучайные неправильные проводки, которые возникают в случае, если, применяя правильный метод учета какого-либо факта хозяйственной деятельности, бухгалтер без наличия достаточных оснований или случайно делает “нестандартную” проводк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правильно выбранный курс валюты для расчета курсовых разни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шибка при заполнении отчетных форм. Часто, правильно сделав все проводки и рассчитав налоги, закрыв обороты в Главной книге, бухгалтер ошибочно заполняет установленные отчетные формы. Особенно часто ошибки возникают при заполнении отчета о финансовых результатах и их использовании. Аудитор должен тщательно сверить данные отчетов с данными в Главной книге, оборотной или шахматной ведомости, а также тщательно проверить стыковку отчетных фор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2. Повторяющиеся ошиб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зникают в том случае, когда бухгалтер не знает правильный метод регистрации какого-либо факта хозяйственной деятельности и каждый раз делает неправильные проводки. Эти ошибки выявить обычно несложно, поскольку “странные” проводки сразу бросаются в глаза. Их можно увидеть, просматривая только Главную книгу или даже заполненную форму балан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Ошибки, обусловленные незнанием правил ведения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правильный учет уставного капита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правильное использование счета 80;</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ходование приобретаемых основных средств, нематериальных активов, малоценных и быстроизнашивающихся предметов, материалов, товаров и других активов не на те счета, которые предусмотрены Планом сче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Ошибки, обусловленные незнанием вопросов налогового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несение на затраты всех расходов по командировкам, компенсаций за использование личного автотранспорта, рекламу, обучение, представительских расходов, начисленных процентов по банковским кредитам, а не в пределах установленных норм. Установить такого рода ошибки можно, либо проверив авансовые отчеты, либо затребовав и проверив соответствующие расчеты по нормируемым расходам и их списании на себесто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правильное начисление налогов и обязательных платеж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того чтобы составить аудиторскую программу для тестирования каждой отдельной статьи финансовой отчетности, необходимо определить ошибки, которым может быть подвержена каждая отдельная статья финансовой отчетности. В определении вероятности существования этих ошибок большую роль играют процедуры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Риск аудита может зависеть от </w:t>
      </w:r>
      <w:r>
        <w:rPr>
          <w:rFonts w:cs="Times New Roman" w:ascii="Times New Roman" w:hAnsi="Times New Roman"/>
          <w:i/>
          <w:color w:val="000000"/>
          <w:sz w:val="24"/>
        </w:rPr>
        <w:t>исторических ошибок -</w:t>
      </w:r>
      <w:r>
        <w:rPr>
          <w:rFonts w:cs="Times New Roman" w:ascii="Times New Roman" w:hAnsi="Times New Roman"/>
          <w:color w:val="000000"/>
          <w:sz w:val="24"/>
        </w:rPr>
        <w:t xml:space="preserve"> ошибок, которые из года в год встречаются в определенных статьях баланса или видах операций. Любая информация о возможном существовании подобных ошибок резко увеличивает специфический рис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фический риск резко увеличивается, ес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система бухгалтерского учета ненадежна</w:t>
      </w:r>
      <w:r>
        <w:rPr>
          <w:rFonts w:cs="Times New Roman" w:ascii="Times New Roman" w:hAnsi="Times New Roman"/>
          <w:color w:val="000000"/>
          <w:sz w:val="24"/>
        </w:rPr>
        <w:t>, т.е. если существует вероятность преднамеренного искажения в отдельных статьях финансовой отчетности или если бухгалтерская компьютерная программа дает частые сбои в подсчетах и хранении информации и т.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бухгалтерские записи ведутся не систематически.</w:t>
      </w:r>
      <w:r>
        <w:rPr>
          <w:rFonts w:cs="Times New Roman" w:ascii="Times New Roman" w:hAnsi="Times New Roman"/>
          <w:color w:val="000000"/>
          <w:sz w:val="24"/>
        </w:rPr>
        <w:t xml:space="preserve"> Для трансакций, которые происходят систематически, вероятность неправильного отражения невысо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роведены </w:t>
      </w:r>
      <w:r>
        <w:rPr>
          <w:rFonts w:cs="Times New Roman" w:ascii="Times New Roman" w:hAnsi="Times New Roman"/>
          <w:i/>
          <w:color w:val="000000"/>
          <w:sz w:val="24"/>
        </w:rPr>
        <w:t>комплексные и не характерные</w:t>
      </w:r>
      <w:r>
        <w:rPr>
          <w:rFonts w:cs="Times New Roman" w:ascii="Times New Roman" w:hAnsi="Times New Roman"/>
          <w:color w:val="000000"/>
          <w:sz w:val="24"/>
        </w:rPr>
        <w:t xml:space="preserve"> для этого рода бизнеса операции, к которым относятся сделки, основания для осуществления которых весьма сомнительны, или сделки, в которых руководство компании проявляет высокую заинтересованность, или которые способны прямо или косвенно принести выгоду непосредственно руководству комп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Кроме того, существуют </w:t>
      </w:r>
      <w:r>
        <w:rPr>
          <w:rFonts w:cs="Times New Roman" w:ascii="Times New Roman" w:hAnsi="Times New Roman"/>
          <w:i/>
          <w:color w:val="000000"/>
          <w:sz w:val="24"/>
        </w:rPr>
        <w:t>потенциальные ошибки</w:t>
      </w:r>
      <w:r>
        <w:rPr>
          <w:rFonts w:cs="Times New Roman" w:ascii="Times New Roman" w:hAnsi="Times New Roman"/>
          <w:color w:val="000000"/>
          <w:sz w:val="24"/>
        </w:rPr>
        <w:t xml:space="preserve">, т.е. ошибки, которым наиболее вероятно </w:t>
      </w:r>
      <w:r>
        <w:rPr>
          <w:rFonts w:cs="Times New Roman" w:ascii="Times New Roman" w:hAnsi="Times New Roman"/>
          <w:i/>
          <w:color w:val="000000"/>
          <w:sz w:val="24"/>
        </w:rPr>
        <w:t>могут быть</w:t>
      </w:r>
      <w:r>
        <w:rPr>
          <w:rFonts w:cs="Times New Roman" w:ascii="Times New Roman" w:hAnsi="Times New Roman"/>
          <w:color w:val="000000"/>
          <w:sz w:val="24"/>
        </w:rPr>
        <w:t xml:space="preserve"> подвержены статьи финансовой отчетности. Потенциальные ошибки бывают двух категорий: ошибки непосредственно в статьях финансовой отчетности и ошибки во всей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Предполагается, что все статьи финансовой отчетности в той или иной степени подвержены перечисленным ошибкам. Каждая ошибка влечет за собой риск неправильного представления статей финансовой отчетности. Все потенциальные ошибки являются </w:t>
      </w:r>
      <w:r>
        <w:rPr>
          <w:rFonts w:cs="Times New Roman" w:ascii="Times New Roman" w:hAnsi="Times New Roman"/>
          <w:i/>
          <w:color w:val="000000"/>
          <w:sz w:val="24"/>
        </w:rPr>
        <w:t>типичными,</w:t>
      </w:r>
      <w:r>
        <w:rPr>
          <w:rFonts w:cs="Times New Roman" w:ascii="Times New Roman" w:hAnsi="Times New Roman"/>
          <w:color w:val="000000"/>
          <w:sz w:val="24"/>
        </w:rPr>
        <w:t xml:space="preserve"> а значит, риски, которые они за собой влекут, тоже являются </w:t>
      </w:r>
      <w:r>
        <w:rPr>
          <w:rFonts w:cs="Times New Roman" w:ascii="Times New Roman" w:hAnsi="Times New Roman"/>
          <w:i/>
          <w:color w:val="000000"/>
          <w:sz w:val="24"/>
        </w:rPr>
        <w:t>типичными,</w:t>
      </w:r>
      <w:r>
        <w:rPr>
          <w:rFonts w:cs="Times New Roman" w:ascii="Times New Roman" w:hAnsi="Times New Roman"/>
          <w:color w:val="000000"/>
          <w:sz w:val="24"/>
        </w:rPr>
        <w:t xml:space="preserve"> т.е. могут возникнуть в любой финансовой отчетности любого экономического субъекта. Ошибки же, характерные для отдельных статей конкретной финансовой отчетности, являются </w:t>
      </w:r>
      <w:r>
        <w:rPr>
          <w:rFonts w:cs="Times New Roman" w:ascii="Times New Roman" w:hAnsi="Times New Roman"/>
          <w:i/>
          <w:color w:val="000000"/>
          <w:sz w:val="24"/>
        </w:rPr>
        <w:t>специфическими,</w:t>
      </w:r>
      <w:r>
        <w:rPr>
          <w:rFonts w:cs="Times New Roman" w:ascii="Times New Roman" w:hAnsi="Times New Roman"/>
          <w:color w:val="000000"/>
          <w:sz w:val="24"/>
        </w:rPr>
        <w:t xml:space="preserve"> поэтому и риски, которые они за собой влекут, тоже являются </w:t>
      </w:r>
      <w:r>
        <w:rPr>
          <w:rFonts w:cs="Times New Roman" w:ascii="Times New Roman" w:hAnsi="Times New Roman"/>
          <w:i/>
          <w:color w:val="000000"/>
          <w:sz w:val="24"/>
        </w:rPr>
        <w:t>специфическими.</w:t>
      </w:r>
      <w:r>
        <w:rPr>
          <w:rFonts w:cs="Times New Roman" w:ascii="Times New Roman" w:hAnsi="Times New Roman"/>
          <w:color w:val="000000"/>
          <w:sz w:val="24"/>
        </w:rPr>
        <w:t xml:space="preserve"> Специфические риски выявляются во время проведения аналитиче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Исходя из особенностей рисков, которые влекут за собой типичные и специфические ошибки, составляется аудиторская программа. </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7.9. Аудит в условиях компьютерной обработки данных*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Аудит в условиях компьютерной среды регламентируется Правилом (стандартом) аудиторской деятельности в Российской Федерации «Аудит в условиях компьютерной обработки да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 помощью компьютерной техники обрабатываются значительные объемы учетной информации независимо от следующих фак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компьютер используется экономическим субъектом самостоятельно или по договору с третьей сторон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компьютер используется экономическим субъектом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жизни, отдельным участкам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аудита в системе компьютерной обработки данных (КОД) сохраняются цель аудита и основные элементы его методологии. Наличие среды КОД существенно влияет на процесс изучения аудитором системы учета экономического субъекта и сопутствующих ему средств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технических средств приводит к изменению отдельных элементов организации бухгалтерского учета и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роверки хозяйственных операций наряду с традиционными первичными учетными документами используются и первичные учетные документы на машиночитаемом носител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тоянные нормативно-справочные показатели могут быть проверены по данным, хранящимся в памяти компьютера или на машиночитаемых носителях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место традиционных ручных форм счетоводства может применяться форма учета, ориентированная на прогрессивные методы формирования выходной информации и обеспечения ее достоверности, совмещение синтетического учета с аналитическим и систематического с хронологическим, а также повышение оперативности и удобства использования учетной и отчетн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ономический субъект обязан предоставить аудиторской организации необходимый доступ к системе КОД. Невыполнение (неполное выполнение) этого условия является ограничением объема аудита в системе КОД, вследствие чего аудиторская организация может потребовать предоставления необходимых ей документов на бумажных носителях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указанных знаний следует использовать работу эксперта в области информационных технолог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й организации целесообразно иметь библиотеку наиболее распространенных систем КОД и прилагать усилия к изучению особенностей их практического приме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изучить и оформить рабочим документом используемое проверяемым экономическим субъектом обеспечение КОД техническими средствами, программное обеспечение КОД, технологическое обеспечение, другие виды обеспечения КОД; в рабочем документе должно быть указано наличие лицензий на каждый из его эле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оценить и оформить рабочим документом возможности компьютерной системы: гибкость реагирования на изменения хозяйственного, налогового или иного законодательства с точки зрения настройки программного обеспечения; формирование бухгалтерской и внутренней управленческой отчетности; осуществление аналитических процедур; расширение функ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оценивать квалификацию бухгалтерского персонала в области К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составлении общего плана аудиторской проверки каждый этап планирования должен быть уточнен с учетом влияния на процесс аудита применяемых экономическим субъектом информационных технологий и системы КОД. Уровень автоматизации обработки учетной информации должен быть учтен при определении объема и характера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данных бухгалтерского учета у клиента в среде КОД влияет на профессиональный риск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обязан оценить надежность СВК проверяемого экономического субъекта и влияние на эту надежность функционирующей системы К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проверяет соответствие применяемых алгоритмов требованиям нормативной документации по ведению бухгалтерского учета и составлению бухгалтерской отчетности по основным автоматизированным расчетам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у необходимо убедиться в том, что информационная база внутри компьютера обеспечивает сохранность информации, ее архивирование, простоту доступа, кодирование и декодирование информации, ограничение несанкционированного доступа к ней. Актуальность данных (т.е. их соответствие изменившимся условиям хозяйственной жизни) обеспечивается регламентированием источников и потребителей информации, периодичностью и условиями ее обно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точниками получения аудиторских доказательств при проведении аудиторских процедур являются данные, подготовленные в системе КОД экономического субъекта в виде таблиц, ведомостей, регистров бухгалтерского учета экономического субъекта. Аудитор имеет возможность применять их, их копии (в том числе фотокопии) в качестве рабочей документации аудита, сопровождая обработку этих документов ссылками, пометками, специальными символ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чие документы, формирующиеся в процессе аудита в условиях КОД и существенно отличающиеся от обычных рабочих документов (например, документы, подготовленные на машинных носителях), могут храниться в аудиторской организации обособленно в архиве аудиторских файлов на машинных носител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обеспечить сохранность аудиторских файлов на машинных носителях, их оформление и сдачу в архив. Система идентификации рабочих документов в аудиторском файле на машинном носителе устанавливается аудиторской организацией. Целесообразно хранить аудиторские файлы по каждому экономическому субъекту аудиторской организации на отдельном машинном носител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условиях использования экономическим субъектом системы КОД повышается эффективность и надежность такой аудиторской процедуры, как проверка арифметических расчетов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у необходимо убедиться в том, чт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гистры учета, формируемые системой КОД, соответствуют данным первичного учета; наличие системы КОД не освобождает экономический субъект от обязанности документировать в установленном порядке факты хозяйственной жиз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сутствуют несанкционированные изменения программного обеспечения, а санкционированные изменения документированы, согласованы, одобрены и проверены разработчиком программного обеспе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условиях КОД аудит может проводиться с использованием машинно-ориентированных и (или) ручны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ашинно-ориентированные процедуры обычно подразумевают использование аудитором программных средств для проверки содержания компьютерных файлов экономического субъекта и контрольных примеров для тестирования алгоритмов К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м учетной информации предприятия, обрабатываемой компьютерами, непосредственно свидетельствует об уровне автоматизации учетных процессов. Опыт работы отечественных предприятий свидетельствует, что большинство руководителей неохотно проводят комплексную автоматизацию учета и ограничиваются установкой нескольких персональных компьютеров для автоматизации учета отдельных участков деятельности, будь то учет труда и заработной платы, материального снабжения и сбыта либо таких взаимосвязанных производственных процессов, как использование сырья и материалов, энергии, полуфабрика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м учетной информации предприятия, обрабатываемой компьютерами, оценивается на основании определения ее удельного веса в общей массе информации предприятия, подлежащей уче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обная оценка возможна лишь на основе критериев, выбранных (а возможно, и выработанных) самим аудитором. Точность такой оценки непосредственно зависит от степени условности выбранных параметров и “видимой” необходимости их приме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етную машинную информацию формируют работники предприятия на основе документов. С момента занесения информации в компьютер она считается учтенной (для информации, обрабатываемой на компьютере) и так или иначе влияет на состояние базы данных в целом. Для определения уровня организации автоматизированного учета весьма важным является изучение процесса формирования учетной машинной информации, порядка ее использ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я о деятельности предприятия возникает в различных местах и в разные моменты времени. Изучение этого процесса облегчается при построении схем(ы) информационных потоков по принципу возникновения, обработки (передачи) и использования учетн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движения информации позволяет оценить оптимальность построения информационных потоков предприятия, выявить неоправданные ходы, излишние пересечения, дублирования информации. В особых случаях возможно составление и решение “транспортной” задач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ение СВК предприятия за формированием и использованием компьютерных баз данных носит первостепенное значение для аудитора, так как позволяет во многом скорректировать план аудиторской проверки и точнее определить аудиторский риск. Однако такую оценку следует осуществлять лишь на последнем этапе предварительного анализа организационного уровня автоматизации учета предприятия, так как вся СВК предприятия за формированием баз данных и их использованием строится на основе конкретной формы организации компьютерн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 точки зрения оценки СВК компьютерных баз данных необходимо определ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 системы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тролируемые объек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тоды осуществления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равильного понимания организации внутреннего контроля компьютерных баз данных предприятия необходимо выяснить состав системы контроля. В нее могут входить специальный ревизионный отдел, специалисты основной бухгалтерии, администрация, а также любые сотрудники и должностные лица, в обязанность которых входит контроль за формированием и использованием машинной учетной информации. Некоторые предприятия пользуются постоянными услугами сторонних организаций и экспертов для осуществления ревизии текущей деятельности. Следует обратить особое внимание на внешние источники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бор объектов контроля во многом зависит от организации автоматизированного учета на предприятии, однако необходимость контроля вышеперечисленных объектов не вызывает сомнений. Определение контролируемых объектов необходимо для правильной оценки методов осуществления контроля баз да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ждое предприятие самостоятельно выбирает методы контроля тех или иных объектов, исходя из конкретной системы организации процесса формирования и использования компьютерной информации. Существует несколько принципов организации внутреннего контроля: внезапность, плановость, перманентность проверок, порядок проведения которых достаточно широко известе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ое внимание заслуживают программные средства контроля формирования и использования учетной информации, используемые также и для защиты ее от несанкционированного пользователя. Так, следует определить наличие входных паролей компьютеров, а также персональных паролей пользователей, позволяющих определить авторство произведенных операций и полученной информации. Необходимо также рассмотреть способы передачи учетной информации и контроля за возможностью ее утечки или иска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кольку выполнение рассмотренных этапов предварительного анализа может занимать в некоторых случаях довольно много времени и методы оценки могут неоднократно применяться в практике аудита, целесообразно создать экспертную компьютерную систему оценки организационного уровня автоматизации, хотя это и требует достаточно больших интеллектуальных усилий и затрат време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автоматизированных систем учета и финансового управления является неотъемлемой частью процедуры общего аудита хозяйственной деятельности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основе предварительного анализа организационного уровня автоматизации учета аудитор включает в план проведения проверки наряду с мероприятиями по аудиту счетов бухгалтерского учета, отчетности и т.д. мероприятия по проверке возможных искажений, утере и фальсификации учетной информации в связи с применением компьютеров. Еще раз подчеркнем прикладной характер аудита автоматизированных систем учета, так как он является одним из инструментов аудитора в процессе определения факта достоверности финансовой информации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ая задача аудита автоматизированных систем учета - проверка достоверности учетной машинной информации. При ведении автоматизированного учета на основе персональных компьютеров основной проблемой является разделенность баз данных и несовершенность способов передачи информации вследствие различных причин (обрывов сеансов модемной связи, нарушения целостности магнитного слоя на ГМД и т.д.). В связи с этим базы данных различных компьютеров могут быть взаимно некорректными. Подобная некорректность может стать следствием и умышленных действ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енно важны сверка учетной информации компьютеров с данными первичных документов, а также правильность выведения итогов, выдаваемых маши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выявления несоответствий участков баз данных необходимо принять меры, чтобы выяснить их причины и получить правильную информацию. Следует учитывать, что такие искажения могли стать следствием умышленных действ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взаимосоответствия различных баз данных ориентирует аудитора в выборе объектов, требующих сплошной и тщательной проверки, путем сравнения выходной машинной информации с первичными учетными документами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Любые распечатки, сделанные без участия аудитора, необходимо проверять на достоверность, потому что ряд подпрограмм вывода информации на экран компьютера предполагает формирование последней из полученных на экране выходных форм данного типа в формате текстового файла. Например, при получении отчета на экране типа “Оборотно-сальдовая ведомость за июнь” одновременно в программе формируется файл типа </w:t>
      </w:r>
      <w:r>
        <w:rPr>
          <w:rFonts w:cs="Times New Roman" w:ascii="Times New Roman" w:hAnsi="Times New Roman"/>
          <w:i/>
          <w:color w:val="000000"/>
          <w:sz w:val="24"/>
        </w:rPr>
        <w:t>“Oborot s. txt”</w:t>
      </w:r>
      <w:r>
        <w:rPr>
          <w:rFonts w:cs="Times New Roman" w:ascii="Times New Roman" w:hAnsi="Times New Roman"/>
          <w:color w:val="000000"/>
          <w:sz w:val="24"/>
        </w:rPr>
        <w:t>, где содержится выводившаяся на экран информация, подлежащая любой возможной корректиров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На предприятиях, имеющих штат программистов, могут быть созданы собственные экспертные системы для принятия самостоятельных решений, анализирующие ситуации и способные давать вполне определенные рекомендации. Необходимо выяснить логику и принципы построения таких систем. </w:t>
      </w:r>
    </w:p>
    <w:p>
      <w:pPr>
        <w:pStyle w:val="Normal"/>
        <w:rPr>
          <w:rFonts w:ascii="Times New Roman" w:hAnsi="Times New Roman" w:cs="Times New Roman"/>
          <w:color w:val="000000"/>
          <w:sz w:val="24"/>
        </w:rPr>
      </w:pPr>
      <w:r>
        <w:rPr>
          <w:rFonts w:cs="Times New Roman"/>
          <w:color w:val="000000"/>
          <w:sz w:val="24"/>
        </w:rPr>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8.1. Общение с руководством экономического субъект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щение с руководством экономического субъекта может осуществляться как в устной форме во время посещения профессиональными сотрудниками аудиторской организации экономического субъекта, так и в письменной форме путем направления аудиторской организацией запросов и других материалов на имя руководства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бщении с руководством экономического субъекта (лицами, входящими в исполнительные органы или ответственными за ведение дел экономического субъекта) аудиторской организации следует придерживаться общепринятых моральных норм, а также руководствоваться принципами профессиональной э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существенные вопросы общения с руководством экономического субъекта и полученные разъяснения должны быть отражены в рабочей документаци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общения с руководством экономического субъекта до начала аудита - оценка возможности проведения аудита и заключение договора на оказание аудиторских и (или) сопутствующих аудиту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стадии переговоров с руководством экономического субъекта определяются и согласовываются существенные условия предстоящего договора. Его подписанию может предшествовать подготовка письма-обяз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 время общения с руководством экономического субъекта обсуждаются оптимизация аудиторских процедур для достижения целей аудита с максимально возможной эффективностью: планирования аудита; получения аудиторских доказательств; оценки аудиторского риска и уровня существенности; изучения и оценки систем бухгалтерского учета и внутреннего контроля; использования работы экспертов, а также организационные и другие вопросы, связанные с проведением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заключительной стадии аудита с руководством экономического субъекта обсуждаются выявленные в ходе проверки проблемы и согласовываются предлагаемые аудиторской организацией поправки к бухгалтерской отчетности; могут обсуждаться проблемы, выявленные аудиторской организацией в ходе аудита; вопросы ведения бухгалтерского учета и составления бухгалтерской отчетности, по которым у экономического субъекта и аудиторской организации возникли разногласия; поправки к бухгалтерской отчетности, предложенные аудиторской организацией, независимо от того, произведены ли они в этой отчетности; нарушения установленного законодательством Российской Федерации порядка ведения бухгалтерского учета и составления отчетности, влияющие или способные повлиять на ее достоверность, а также выявленные в ходе аудита особенности внешней или внутренней среды, существенно влияющие или способные повлиять на непрерывность деятельности экономического субъекта (нарушение допущения непрерывности деятельности); существенные события, произошедшие после даты подписания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щественные вопросы, связанные с завершением аудита, должны быть обсуждены с руководством экономического субъекта, а результаты обсуждения отражены в рабочей документации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еобходимости рекомендации по улучшению систем бухгалтерского учета и внутреннего контроля могут быть обсуждены с руководством экономического субъекта для их последующей реализации. Аудиторская организация может предложить экономическому субъекту свое содействие в выполнении этих рекоменд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Влияние всех отмеченных недостатков систем бухгалтерского учета и внутреннего контроля должно быть оценено с точки зрения их влияния на достоверность бухгалтерской отчетности экономического субъекта и обсуждено с руководством экономического субъекта. </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8.2. Разъяснения, предоставляемые руководством проверяемого экономического субъек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См. Правило (стандарт) аудиторской деятельности в Российской Федерации «Разъяснения, предоставляемые руководством проверяемого экономического субъекта», устанавливающее нормы, применяемые при получении и использовании разъяснений и сведений от руководства проверяемого экономического субъект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д обращением к руководству проверяемого экономического субъекта для получения от него официального разъяснения аудитор должен иметь письменное доказательство, подтверждающее, что руководство экономического субъекта осознает свою ответственность за предоставление точной и полной бухгалтерской отчетности, подготовленной с учетом требований нормативных документов. Для этого можно включить соответствующие пункты договора на проведение аудита в письмо-обязательство, а также получить заявление, подписанное руководителями экономического субъекта, о том, что они осознают свою ответствен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ъяснения, получаемые аудитором от руководства проверяемого экономического субъекта, могут быть запрошены на разных этапах аудита, поэтому аудитор может получать разъяснения от руководства проверяемого субъекта по различным вопрос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этапе предварительного планирования аудита эти разъяснения могут быть использованы для подтверждения допущения непрерывности деятельности предприятия, а также для первичной оценки надежности систем бухгалтерского учета и внутреннего контроля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этапе подготовки общего плана и программы аудита такие разъяснения могут способствовать пониманию деятельности экономического субъекта и особенностей его СВК, а также получению оценок аудиторских рис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этапе тестирования средств контроля и выполнения аудиторских процедур по существу такие разъяснения могут подтвердить или опровергнуть сделанные аудитором выводы о надежности отдельных средств контроля, а также предоставить аудиторские доказательства в тех случаях, когда такие доказательства сложно или невозможно получить иными способ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этапе завершения аудита и составления аудиторского заключения такие разъяснения могут служить источником свидетельств о наличии существенных искажений бухгалтерской отчетности, а также свидетельств о возможном существовании неопределенных обя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у следует иметь в виду, что руководство проверяемого экономического субъекта не вправе ограничивать круг вопросов, подлежащих аудиту (желательно довести это до руководства официаль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ядок обращения аудитора к руководству может быть оговорен при заключении договора на аудиторскую проверку, а также в письме-обязательстве. Если такой порядок не оговорен, аудитор вправе сам определить способ обращения к руководству экономического субъекта в зависимости от степени важности, объема и содержания требуемой информации. Это могут быть устные и письменные обращения непосредственно к руководителю или его представителям как для получения информации от них самих, так и для их содействия в обращении аудитора непосредственно к руководителям низовых подразделений проверяем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любой форме обращения аудитор должен по возможности точно и конкретно сформулировать перечень необходимых сведений, которые он предполагает получить или подтвердить, а также снабдить свой запрос пояснениями, которые сочтет необходимыми, и обязательно убедиться, что его запрос правильно поня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каз руководства экономического субъекта предоставить информацию по запросу аудитора может непосредственно повлиять на возможность аудитора сформировать свое мнение. Аудитор должен оценить степень влияния отказа руководства проверяемого экономического субъекта в даче разъяснений по конкретному вопросу на выводы, которые он сделает по результатам аудита. В существенных случаях отказ в предоставлении сведений по запросу аудитора либо неполное предоставление таких сведений должно расцениваться как ограничение объема аудита и как фактор, который может привести к подготовке аудиторского заключения, отличного от безусловно положительного (желательно, чтобы аудитор довел последнее обстоятельство до сведения руководства проверяем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у следует оценить, насколько хорошо информированы лица, предоставившие ему разъяснения, поскольку эти разъяснения могут считаться надежными лишь в том случае, если предоставившие их лица занимают положение, позволяющее им обладать необходимой информ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яде случаев аудитор может подвергнуть сомнению компетентность лиц, предоставивших разъяснения, если они не обладают достаточной квалификацией для подтверждения предоставленной информации, - как правило, такие ситуации возникают, когда подтверждению подлежит информация, требующая определенных знаний в технических или иных областях, выходящих за рамки должностных обязанностей предоставившего разъяснения ли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ъяснения, предоставленные руководством проверяемого экономического субъекта, являются определенным источником аудиторских доказательств наряду с другими доступными аудитору источниками, поскольку могут быть получены аудитором применительно практически к любому разделу бухгалтерской отчетности. Аудитор должен использовать разъяснения, допуская их правдивость, пока не получит фактических данных, которые противоречили бы информации, содержащейся в данных разъясн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нализе сведений, полученных из разъяснений, аудитор должен проявлять профессиональный скептицизм, сопоставляя их с информацией, полученной из других источников, и допуская со стороны руководителей экономического субъекта возможность преднамеренных искажени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сомнении в правильности информации аудитор может сопоставить информацию, полученную из различных источников, привлечь к работе независимого эксперта либо провести другие необходимые аудитор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у не удалось получить достаточно альтернативных доказательств об информации, содержащейся в разъяснениях руководства проверяемого субъекта, а такая информация, по мнению аудитора, существенна, он может рассматривать такую ситуацию как ограничение объема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ях когда разъяснения подготовлены руководством проверяемого экономического субъекта по собственной инициативе, аудитор в дополнение к обычным проверкам компетентности и информированности источника разъяснений должен применить обычные процедуры проверки достоверности так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огда руководство проверяемого экономического субъекта является единственным источником информации по отдельному вопросу - в этом случае аудитор должен оценить убедительность полученных разъяснений, прежде чем сформулировать свое мн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у следует оценить важность разъяснений, полученных им от руководства в устной форме и зафиксированных им в рабочих документах. Если в результате анализа данных сведений аудитор пришел к выводу, что ряд разъяснений, полученных им в устной форме, весьма важен для формирования его мнения, такие разъяснения следует обобщить и представить руководству проверяемого экономического субъекта в виде самостоятельного письма, содержащего точку зрения аудитора по рассмотренным вопросам, и получить письменное подтверждение от руководства экономического субъекта о согласии с данной трактовкой. Если разъяснения, полученные аудитором от руководства, противоречат другим аудиторским доказательствам, аудитор должен выяснить причину этих противоречий и в необходимых случаях снизить степень доверия к остальной информации, представленной этим руковод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исьменном виде должны быть представлены все разъяснения в отношении аспектов, признанных аудитором существенными для выражения им мнения о достоверности бухгалтерской отчетности проверяем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ые разъяснения руководства проверяемого экономического субъекта могут быть представлены аудитору в ви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фициального письма этого руководства с разъяснен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а, подготовленного аудитором, содержащего точку зрения аудитора по определенным вопросам и согласие руководства проверяемого экономического субъекта с данной трактов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фициально заверенных копий бухгалтерской отчетности экономического субъекта, протоколов собрания советов директоров, общих собраний акционеров и других мероприятий проверяемого экономического субъекта, содержащих сведения о позиции руководства проверяемого экономического субъекта по определенным вопрос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пия письма аудитора с запросом руководству проверяемого экономического субъекта (с подтверждением получения) и официальное письмо в адрес аудиторской организации от руководства проверяемого субъекта с разъяснениями и подтверждениями подлежат включению в рабочую документацию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я об устных разъяснениях, полученных аудитором от руководства проверяемого экономического субъекта, должна быть включена в рабочие документы аудитора. Содержание рабочих документов определяется аудитором самостоятельно, тем не менее рабочие документы должны подтверждать использование примененных аудитором процедур и содержать сведения о результатах, полученных как устно, так и письменно.</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8.3. Использование работы экспер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Правило (стандарт) аудиторской деятельности в Российской Федерации «Использование работы экспер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сперт - это не состоящий в штате данной аудиторской организации специалист, имеющий достаточные знания и (или) опыт в определенной области, отличной от бухгалтерского учета и аудита, и дающий заключение по вопросу, относящемуся к этой обла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качестве эксперта аудиторская организация может использовать работу специализированной организации, являющейся юридическим лиц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шение об использовании работы эксперта при проведении аудита принимает аудиторская организация, исходя из характера и сложности обстоятельств, подлежащих исследованию, уровня их существенности, а также целесообразности, возможности и надежности иных аудиторских процедур применительно к этим обстоятельств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сперт, работу которого аудиторская организация использует при проведении аудита, должен иметь соответствующую квалификацию, как правило подтвержденную надлежащими документами (квалификационный аттестат, лицензия, диплом), и опыт или репутацию, подтвержденную соответствующими отзывами, рекомендациями, публикациями, справк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сперт (физическое лицо) должен быть объективным, поэтому он не может быть ни основным учредителем (участником), ни руководителем экономического субъекта, в отношении которого проводится аудит, ни лицом, состоящим с указанными лицами в близком родстве или свойст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сперт (юридическое лицо) не должен быть основным или преобладающим учредителем (участником), кредитором, страховщиком экономического субъекта, в отношении которого проводится аудит, а экономический субъект, в отношении которого проводится аудит, не должен быть основным или преобладающим учредителем (участником) эксперта (юридического ли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может использовать работу эксперта при проведении аудита лишь с согласия экономического субъекта, в отношении которого проводится аудит. Отказ экономического субъекта от использования работы эксперта должен быть совершен в письменной форме. В случае такого отказа аудиторская организация рассматривает вопрос о подготовке по результатам проведенного аудита заключения, отличного от безусловно положительног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бота эксперта осуществляется на основе договора возмездного оказания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мимо общепринятых условий договор должен предусматрива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и и объем работы экспер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исание конкретных вопросов, в отношении которых аудиторская организация ожидает получить заключение экспер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исание взаимоотношений эксперта с экономическим субъектом, если таковые потребу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фиденциальность информаци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ведения о предположениях и методах, которые эксперт намеревается использовать в своей работе, и об их соответствии тем предположениям и методам, которые использовались в предыдущие периоды (если в предыдущие периоды аудиторская организация использовала работу экспер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орму и содержание заключения экспер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сперт представляет результаты своей работы в виде заключения (отчета, расчета и т.п.) в письменной форме, которое должно быть достаточно полным и подробным. Заключение эксперта должно иметь следующие обязательные реквизиты: наименование документа; дата документа; личная подпись эксперта и ее расшифровка. Заключение эксперта - юридического лица скрепляется его печа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сперт подготавливает свое заключение, как минимум, в двух экземплярах, один из которых представляется экономическому субъекту, в отношении которого аудиторская организация проводит аудит, а второй -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невозможности получить заключение эксперта или существенной неуверенности эксперта в оценке каких-то исследованных обстоятельств, а также неразрешенных разногласий между экономическим субъектом и экспертом или между аудиторской организацией и экспертом аудиторская организация может рассмотреть вопрос о подготовке по результатам проведенного аудита заключения, отличного от безусловно положительног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работы эксперта при проведении аудита, в том числе отсылка к такой работе в аудиторском заключении, не снимает ответственности за аудиторское заключение с организации, подготовившей ег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8.4. Операции со связанными сторонами в ходе ауди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Правило (стандарт) аудиторской деятельности в Российской Федерации «Учет операций со связанными сторонами в ход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личные экономические субъекты являются двумя связанными сторонами, если одна из них контролирует другую или оказывает значительное влияние на принятие принципиальных и (или) текущих решений другой стороны. В качестве операций между связанными сторонами рассматривается любая передача ресурсов или обязательств вне зависимости от того, назначена ли по этим операциям какая-либо це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связанным сторонам могут быть отнесе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оловные, дочерние, преобладающие, зависимые общ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приятия, относящиеся к одной и той же группе взаимосвязанных организаций (например, предприятия, входящие в систему одного с аудируемым экономическим субъектом концерна или холдинг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приятия, некоторые участники и (или) руководители которых состоят в родственных отнош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приятия, участниками и (или) руководителями которых являются одни и те же ли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ство экономического субъекта несет ответственность за выявление и раскрытие имеющих отношение к данному экономическому субъекту связанных сторон и за правильное отражение в соответствии с нормативными документами финансово-хозяйственных операций с такими сторонами в учете и отчетности. Руководство экономического субъекта должно использовать для осуществления этого надлежащие средства системы бухгалтерского учета и СВ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обязана спланировать и провести аудит таким образом, чтобы получить достаточные и уместные аудиторские доказательства, позволяющие с достаточной степенью уверенности сделать выводы относительно отражения и раскрытия в бухгалтерской отчетности существенной информации об операциях экономического субъекта со связанными сторонами. Количество и качество аудиторских доказательств, приемлемых для оценки операций со связанными сторонами, а также определение степени существенности таких операций в тех или иных обстоятельствах являются предметом профессионального суждения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формировании профессионального суждения по перечисленным вопросам аудитору надлежит исходить из того, что к его задачам относя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дение проверки и анализа отраженных операций экономического субъекта со связанными сторонами с тем, чтобы убедиться, что существенные операции такого рода надлежащим образом санкционированы и отражены в бухгалтерском учете и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стижение приемлемой уверенности в том, что в ходе аудита будут выявлены и проанализированы неотраженные операции со связанными сторонами, которые могут иметь существенное значение с точки зрения достоверности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аудиторской организации не предъявляется требование выявить в ходе аудита все возможные операции экономического субъекта со связанными сторонами. При проведении аудита следует соблюдать рациональное соотношение между затратами на сбор данных о связанных сторонах и полностью извлекаемой информацией. Тем не менее сложность и трудоемкость осуществления той или иной процедуры сами по себе не могут считаться решающими доводами в пользу отказа от ее провед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у аудитора появляются обоснованные сомнения по вопросам, имеющим существенное значение, то ему необходимо предпринять меры к получению достаточных и убедительных данных, которые рассеют или подтвердят возникшие со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нирование аудиторских процедур должно быть основано на осведомленности аудитора о бизнесе субъекта со связанными сторонами, которые могут оказывать существенное влияние на бухгалтерскую отчетность эт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ществование связанных сторон и наличие деловых взаимоотношений между ними являются нормальной финансово-хозяйственной практикой. Вместе с тем операции, которые экономический субъект осуществляет с такими сторонами, могут отличаться от остальных операций. Аудиторская организация должна уделять особое внимание операциям, проводимым экономическим субъектом со связанными сторонами, по следующим причин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крытие информации о связанных сторонах может входить в число требований, предъявляемых нормативными документами, регламентирующими ведение бухгалтерского учета и подготовку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ществование связанных сторон может оказывать влияние на результаты бухгалтерской отчетности как таков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аудитором достоверности получаемых аудиторских доказательств определяется подлинной независимостью их источника от проверяемого экономического субъекта, следовательно, для аудитора при получении внешних аудиторских доказательств важно знать, не является ли источник таких доказательств связанной сторон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инансово-хозяйственные операции экономического субъекта со связанными сторонами могут быть осуществлены по мотивам, отличающимся от тех, которые присущи нормальной коммерческой деятельности, например реализация запрещенных способов уклонения от налогообложения или внесение умышленных искажений в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й организации следует проверить информацию, предоставленную руководством экономического субъекта, касающуюся наличия организаций, которые могут быть отнесены к связанным сторонам. Для получения этих сведений аудиторская организация может направить руководству экономического субъекта письменный запрос. Аудитор вправе считать информацию, предоставленную руководством экономического субъекта о связанных сторонах, правдивой, а документацию - подлинной в тех случаях, когда отсутствуют признаки обратного. Вместе с тем аудитор должен проявлять профессиональный скептицизм и учитывать вероятность наличия у проверяемого экономического субъекта других связанных сторон, в том числе таких, которые могут существенно повлиять на достоверность бухгалтерской отчетности эт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роверки полноты перечня связанных сторон аудиторская организация мож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верить перечень связанных сторон экономического субъекта для аудита данного отчетного периода со списком связанных сторон, обнаруженных и зафиксированных в рабочей документации аудита предшествующего отчетного периода (в случае если аудитор работает с данным экономическим субъектом не первый г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ить надежность внутренних процедур и средств контроля экономического субъекта, направленных на выявление финансово-хозяйственных операций со связанными сторо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вести справки об участии директоров и других должностных лиц проверяемого экономического субъекта в делах других организ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ить списки акционеров данн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ить с точки зрения получения необходимой информации протоколы собраний акционеров экономического субъекта, заседаний его руководящего органа и другие аналогичные докумен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тех случаях, когда нормативные документы по ведению бухгалтерского учета и подготовке бухгалтерской отчетности предъявляют к экономическому субъекту специальные требования по раскрытию информации об операциях со связанными сторонами, аудиторская организация обязана проверить правильность раскрытия экономическим субъектом такой информации во всех существенных отнош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аудита следует обращать особое внимание на финансово-хозяйственные операции, в отношении которых могут возникнуть подозрения, что экономический субъект совершает их с ранее не выявленными связанными сторонами. К таким операциям можно отне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ерации с условиями сделок, значительно отличающимися от прочих условий, например не характерные для обычной деятельности данного экономического субъекта расценки, процентные ставки, виды обеспечения, рассрочки платеж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ерации, противоречащие логике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ерации, сущность которых противоречит их фор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ерации, осуществленные необычным образ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правданно высокую долю операций с определенными покупателями или поставщиками в ущерб прочи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ерации с фирмами, зарегистрированными в географических зонах льготного налогооб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дкие и нетипичные операции, особенно имевшие место в конце отчетного перио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анкционирование или оформление сделок лицами, которые обычно не занимаются такими операц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олучения доказательств аудитору необходим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анализировать наиболее крупные сделки на предмет выявления их подлинных условий и финансовых аспе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сти необходимые исследования в отношении контрагентов проверяемого экономического субъекта, если возникло предположение, что они представляют связанные с ним сторо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просить подтверждения у независимых источни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судить с руководством экономического субъекта цели и условия операций, по отношению к которым у аудитора возникли вопрос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ить от связанных сторон подтверждения относительно целей, условий и денежных сумм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поставить сведения, полученные от руководства, с информацией, полученной от таких независимых источников, как банкиры, юристы, агенты или поручите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еобходимости аудиторская организация должна запросить от руководства проверяемого экономического субъекта официальные письменные разъяс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основании информации о связанных сторонах, собранной и исследованной в ходе аудита, оценивается полнота и правильность отражения и раскрытия в бухгалтерской отчетности экономического субъекта операций со связанными сторо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отношении сводной бухгалтерской отчетности аудиторская организация должна помимо рассмотрения вопросов о соблюдении общих требований, предъявляемых к бухгалтерской отчетности, оцен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основанность включения или невключения данных о дочерних и зависимых обществах в сводную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емлемость применений стоимостной оценки участия головной организации в дочерних и зависимых обществ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сть объединения показателей бухгалтерской отчетности головной организации и дочерних обществ в сводную бухгалтерскую отчетность, в том числе использование единой учетной политики в отношении аналогичных статей имущества, обязательств, доходов и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ение обособленного приведения в сводной бухгалтерской отчетности числовых показателей об отдельных активах и хозяйственных операциях, без знания которых адекватная оценка бухгалтерской отчетности невозможна или затруднена для пользовате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ие правил включения данных о зависимых обществах в сводную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результатам проведения аудита аудиторская организация обязана направить руководителям и (или) собственникам экономического субъекта письменную информацию об обоснованных замечаниях относительно правильности отражения операций со связанными сторонами. Аудитор должен указать, какие из сделанных замечаний являются существенными и влияют ли они на выводы в аудиторском заключе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по мнению аудитора, по завершении аудита он не располагает всей необходимой информацией, касающейся операций со связанными сторонами, имеющих существенное значение, аудиторская организация обязана подготовить по результатам аудита условно-положительное аудиторское заключение или официально отказаться в аудиторском заключении от выражения мнения о достоверности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по мнению аудитора, операции экономического субъекта со связанными сторонами раскрыты и отражены в бухгалтерском учете так, что это отрицательно влияет на достоверность бухгалтерской отчетности экономического субъекта в существенных отношениях, аудитор обязан подготовить по результатам аудита условно-положительное или отрицательное аудиторское заключение.</w:t>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8.5. Изучение и использование внутреннего ауди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См. Правило (стандарт) об аудиторской деятельности в Российской Федерации «Изучение и использование работы внутреннего аудит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сформировать свое мнение о деятельности внутренне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ффективность внутреннего аудита может оказаться важным фактором при оценке аудиторского риска и СВК и тем самым существенно сократить объем процедур, которые предстоит выполн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яющий составляет программу оценки внутреннего аудита, а в своей рабочей документации отражает выводы, касающиеся конкретной работы внутреннего аудитора, которая была протестирована, изучена и оценена. После этого аудиторская организация на стадии планирования решает, может ли быть использована работа внутреннего аудита для целей внешне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держание, сроки и объем проверок конкретной работы внутреннего аудита зависят от оценки внешним аудитором аудиторского риска, существенности объекта проверки и предварительной оценки службы внутреннего аудита. Такие проверки могут предусматривать тестирование объектов, уже проверенных внутренним аудитом, проверку других интересующих объектов, наблюдение за процедурами внутренне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иметь право свободно и в полном объеме общаться с внутренними ауд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кольку задачи внутреннего аудита определяются руководством и (или) собственниками экономического субъекта, они отличаются от задач внешнего аудита, который обязан дать независимую оценку представленной бухгалтерской отчетности. Вместе с тем средства решения специфических задач, которые поставлены перед внешним и внутренним аудитором, могут в ряде случаев совпадать и быть использованы при определении содержания, сроков и объема внешних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в результате предварительной оценки внутреннего аудита достигнуто взаимопонимание и принято решение использовать работу внутренних аудиторов, аудиторская организация обязана найти дополнительные доказательства эффективности этой рабо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эффективного использования работы внутреннего аудита аудиторская организация должна рассмотреть план работы службы внутреннего аудита за интересующий период и обсудить его на возможно более ранней стадии аудита; определить порядок встреч с сотрудниками службы внутреннего аудита; заранее договориться о сроках проведения работ, объеме аудиторской выборки, уровнях тестов, методах определения выборки и порядке документального оформления выполненной работы, которая будет проведена внутренними ауд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информирует руководство и (или) собственников экономического субъекта и, возможно, руководителя службы внутреннего аудита о любых обнаруженных факторах, которые могут быть использованы для повышения эффективности и результативности работы внутреннего аудита в будущ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проверки аудиторская организация не может полностью полагаться на работу внутренних аудиторов. Надо проводить контрольные проверки статей и операций, уже проверенных внутренними аудиторами. Если они дают сходные (сопоставимые) результаты, коррективы в намеченной работе не требуются. В случае выявления расхождений необходимо принять адекватные меры, например изменить содержание или увеличить объем аудиторских процедур.</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Heading"/>
        <w:ind w:firstLine="567"/>
        <w:jc w:val="center"/>
        <w:rPr>
          <w:rFonts w:ascii="Times New Roman" w:hAnsi="Times New Roman" w:cs="Times New Roman"/>
          <w:color w:val="000000"/>
        </w:rPr>
      </w:pPr>
      <w:r>
        <w:rPr>
          <w:rFonts w:cs="Times New Roman" w:ascii="Times New Roman" w:hAnsi="Times New Roman"/>
          <w:color w:val="000000"/>
        </w:rPr>
        <w:t xml:space="preserve">8.6. Использование работы другой аудиторской организации*1 </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_____</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1 См. Правило (стандарт) аудиторской деятельности в Российской Федерации «Использование работы другой аудиторской организаци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режде всего следует отметить, что результаты работы другой аудиторской организации не используютс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ри подготовке совместного аудиторского заключения о бухгалтерской отчетности экономического субъекта двумя аудиторскими организациями и более;</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ри профессиональных отношениях между аудиторскими организациями, одна из которых сменяет вторую;</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когда основная аудиторская организация заключает, что показатели подразделения, аудит которых проводит другая аудиторская организация, являются несущественными для бухгалтерской отчетности экономического субъекта. Однако если показатели нескольких подразделений по отдельности несущественны, но в совокупности существенны для бухгалтерской отчетности, то применяется данное правило (стандарт).</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Если в бухгалтерскую отчетность экономического субъекта включаются показатели одного подразделения или нескольких подразделений, аудит которых проводится еще одной аудиторской организацией (аудиторскими организациями), то основная аудиторская организация обязана оценить влияние ее работы на аудит бухгалтерской отчетности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сновная аудиторская организация - это организация, отвечающая за подготовку аудиторского заключения о бухгалтерской отчетности экономического субъекта, включающей показатели одного подразделения или нескольких подразделений этого субъекта, аудит в отношении которых проводит другая аудиторская организаци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Другая аудиторская организация - это любая отличная от основной аудиторская организация (независимо от ее отношений с основной аудиторской организацией), отвечающая за подготовку аудиторского заключения о показателях подразделения, включаемых в бухгалтерскую отчетность, аудит в отношении которой проводит основная аудиторская организаци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одразделение - это часть экономического субъекта, показатели которой включаются в бухгалтерскую отчетность этого субъекта, а в отношении самой бухгалтерской отчетности субъекта основная аудиторская организация проводит аудит. Подразделением могут быть филиал, представительство, иное подразделение юридического лица, дочернее и зависимое общества (товарищество).</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ри проведении аудита основная аудиторская организация должна определить, достаточна ли проводимая ею работа для подготовки заключения о бухгалтерской отчетности экономического субъекта, в состав которого входят подразделения. Для этого необходимо оценить:</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существенность той части показателей подразделений, аудит в отношении которых проводит основная аудиторская организация, и соответственно - той части показателей подразделений, аудит в отношении которых она не проводит;</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уровень собственных знаний о деятельности подразделений, аудит показателей которых проводит другая аудиторская организаци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риск существенных искажений показателей подразделений, аудит в отношении которых проводит другая аудиторская организаци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возможность при необходимости выполнить дополнительные процедуры в отношении показателей подразделений, аудит которых проводит другая аудиторская организация, что должно обеспечить существенное участие основной аудиторской организации в аудите бухгалтерской отчетности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сновная аудиторская организация уведомляет другую аудиторскую организацию о своем намерении использовать результаты ее работы при проведении ауди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Выбор формы, объема и времени ознакомления с работой другой аудиторской организации зависит от характера и объема проводимого аудита и оценки профессиональной компетентности другой аудиторской организации, а также предыдущего опыта сотрудничества с ней. Если при проведении аудита другая аудиторская организация выявила факты, которые, по ее мнению, могли бы иметь значение для основной аудиторской организации, то она должна уведомить ее об этом. Это может быть сделано путем непосредственной передачи важной информации или раскрытия соответствующих обстоятельств в аудиторском заключени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Если руководство подразделения не согласно с тем, чтобы другая аудиторская организация передала соответствующую информацию основной организации, то другая аудиторская организация должна непосредственно уведомить о данном обстоятельстве основную аудиторскую организацию.</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сновная организация не обязана представлять другой аудиторской организации какую-либо информацию, полученную в ходе аудита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Если при проведении аудита подразделения основная аудиторская организация выявила факты, которые, по ее мнению, помогли бы в работе другой аудиторской организации, то она должна обсудить возможные действия с руководством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Планируя использовать работу другой организации, основная аудиторская организация должна получить достаточные доказательства того, что работа, выполненная этой аудиторской организацией, адекватна целям и задачам основной аудиторской организации в отношении проводимого ею аудита бухгалтерской отчетности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сновная аудиторская организация обязана уведомить другую аудиторскую организацию о том, каким образом будут использованы результаты ее работы, а также осуществить необходимые меры по координации деятельности на начальной стадии планирования аудита. Для этого основная аудиторская организация должна сообщить другой аудиторской организации, какие вопросы требуют особого рассмотрения при проведении аудита показателей подразделения, какие процедуры необходимы для определения требующих раскрытия операций, имевших место внутри экономического субъекта с участием подразделения, а также сроки проведения и завершения ауди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Основная аудиторская организация должна рассмотреть и задокументировать все существенные факты, выявленные другой аудиторской организацией в ходе аудита показателей подразделения.</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Аудиторское заключение о бухгалтерской отчетности экономического субъекта, как правило, не содержит указаний на использование основной аудиторской организацией при проведении аудита результатов работы другой аудиторской организаци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В случае невозможности использовать результаты работы другой аудиторской организации и осуществить необходимые дополнительные процедуры в отношении показателей подразделения, аудит которых проводит другая аудиторская организация, основная аудиторская организация может рассмотреть вопрос о подготовке по результатам проведенного аудита бухгалтерской отчетности экономического субъекта условно-положительного аудиторского заключения или об отказе от выражения мнения о достоверности бухгалтерской отчетности экономического субъекта в связи с ограничением объема аудиторской проверки.</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Если другая аудиторская организация составила или намеревается составить аудиторское заключение о показателях подразделения, отличающееся от безусловно положительного либо содержащее специальный поясняющий параграф, то основная аудиторская организация обязана рассмотреть вопрос о необходимости и целесообразности составления аудиторского заключения о бухгалтерской отчетности экономического субъекта, отличного от безусловно положительного. При этом основная аудиторская организация должна исходить из того, насколько обстоятельства, повлекшие составление другой аудиторской организацией аудиторского заключения о показателях подразделения, отличного от безусловно положительного либо содержащего специальный поясняющий параграф, существенны (по характеру и величине) для бухгалтерской отчетности экономического субъекта.</w:t>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1"/>
        <w:ind w:firstLine="567"/>
        <w:jc w:val="both"/>
        <w:rPr>
          <w:rFonts w:ascii="Times New Roman" w:hAnsi="Times New Roman" w:cs="Times New Roman"/>
          <w:color w:val="000000"/>
          <w:sz w:val="22"/>
        </w:rPr>
      </w:pPr>
      <w:r>
        <w:rPr>
          <w:rFonts w:cs="Times New Roman" w:ascii="Times New Roman" w:hAnsi="Times New Roman"/>
          <w:color w:val="000000"/>
          <w:sz w:val="22"/>
        </w:rPr>
        <w:t>В исключительных случаях, когда основная аудиторская организация не имеет возможности осуществить все действия, она может подготовить аудиторское заключение о бухгалтерской отчетности экономического субъекта только на основе аудиторского заключения о показателях подразделения (подразделений). В таких случаях в аудиторском заключении о бухгалтерской отчетности экономического субъекта фиксируется данный факт, но не упоминается величина (существенность) той части показателей бухгалтерской отчетности экономического субъекта, аудит в отношении которых проводила другая аудиторская организация. Раскрытие такой информации в аудиторском заключении о бухгалтерской отчетности экономического субъекта не может и не должно трактоваться экономическим субъектом и заинтересованными пользователями аудиторского заключения как какая-либо оговорка основной аудиторской организации в отношении выраженного ею мнения о достоверности бухгалтерской отчетности.</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9.1. Первичный аудит начальных и сравнительных показателей бухгалтерской отчетности*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Правило (стандарт) аудиторской деятельности в Российской Федерации «Первичный аудит начальных и сравнительных показателе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первичного аудита бухгалтерской отчетности экономического субъекта следует провести проверку достоверности начальных и сравнительных показателе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чальные и сравнительные показатели бухгалтерской отчетности должны отражать результаты финансово-хозяйственной деятельности экономического субъекта и последовательное применение учетной политики экономического субъекта за период, предшествующий первичному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первичного аудита важно получить достаточный объем аудиторских доказательств, позволяющих убедиться в том, что начальные и сравнительные показатели проверяемой бухгалтерской отчетности не содержат существенных искажений, способных повлиять на достоверность проверяемой бухгалтерской отчетности; конечные и сравнительные показатели бухгалтерской отчетности предыдущего отчетного периода соответствующим образом перенесены в начало проверяемого отчетного периода; в случае проведенных корректировок начальных и сравнительных показателей бухгалтерской отчетности результаты корректировок соответствующим образом раскрыты в пояснениях к проверяемой бухгалтерской отчетности; учетная политика проверяемого экономического субъекта применяется на постоянной основе, а изменения в учетной политике, влияющие на начальные и сравнительные показатели бухгалтерской отчетности, надлежащим образом оформлены и документированы в соответствии с установленным порядк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 выявление не всех имеющихся искажений, а только тех, которые имеют существенное зна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статочность аудиторских доказательств достоверности начальных и сравнительных показателей бухгалтерской отчетности зависит от следующих факторов, которые аудиторская организация обязана проанализирова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щественность начальных и сравнительных показателей в отношении проверяем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еличина риска возможных искажений бухгалтерской отчетности в предыдущем отчетном перио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етная политика, применяемая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 выдачи аудиторского заключения, отличного от безусловно положительного, в случае проведения аудита бухгалтерской отчетности экономического субъекта предшествующей аудиторской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выполнения требований, предъявляемых к проведению первичного аудита начальных и сравнительных показателей бухгалтерской отчетности, аудиторская организация может провести на выборочной основе следующие аудитор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знакомиться с финансово-хозяйственной деятельностью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сти анализ учетной политик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знакомиться с порядком составле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бедиться в соответствии данных синтетического и аналитиче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сти анализ СВ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ить работу отдела внутреннего аудита экономического субъекта (если он существует) и при возможности использовать результаты работы отдела внутреннего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сти необходимые аналитические процедуры, например сопоставить сальдо по счетам за различные периоды, оценить соотношения между различными статьями отчетности на начало проверяемого периода и (или) сопоставить их с данными предыдущих пери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править письменные запросы на подтверждение определенной информации руководству экономического субъекта и третьим лиц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овать направление письменных запросов (от имени экономического субъекта) предыдущей аудиторской организации о предоставлении необходим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знакомиться с аудиторским заключением и письменной информацией руководству экономического субъекта по результатам проведения аудита, подготовленными предшествующей аудиторской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необходимости запросить у экономического субъекта первичные документы, относящиеся к предыдущему отчетному период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смотреть влияние на начальные и сравнительные показатели бухгалтерской отчетности корректировок, внесенных экономическим субъектом в соответствии с аудиторским заключением за предыдущий отчетный пери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олучении в результате проведения аудиторских процедур достаточного объема аудиторских доказательств достоверности начальных и сравнительных показателей бухгалтерской отчетности и отсутствия в них существенных искажений в отчетном периоде аудиторская организация должна выразить мнение о достоверности проверяемой отчетности в форме безусловно положитель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же установлено, что отдельные начальные и сравнительные показатели бухгалтерской отчетности содержат искажения, которые существенно влияют на достоверность отчетности, а бухгалтерская отчетность отчетного периода достоверна, то аудиторская организация должна выразить свое мнение о достоверности проверяемой отчетности в форме условно-положительного заключения. В итоговой части условно-положительного заключения излагаются обстоятельства в отношении начальных и сравнительных показателей бухгалтерской отчетности, обусловившие подготовку условно-положитель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же аудиторская организация установила, что начальные и сравнительные показатели бухгалтерской отчетности недостоверны, то она должна выразить мнение о проверяемой отчетности в форме отрицательного аудиторского заключения. В итоговой части отрицательного аудиторского заключения излагаются обстоятельства в отношении недостоверности начальных и сравнительных показателей бухгалтерской отчетности, обусловившие подготовку отрицательного аудиторского заключения.</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9.2. Проверка соблюдения нормативных актов при проведении ауди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авилом (стандартом) аудиторской деятельности в Российской Федерации «Проверка соблюдения нормативных актов при проведении аудита» устанавливаются требования к аудиторской фирме или аудитору, работающего самостоятельно в качестве индивидуального предпринимателя при осуществлении проверки выполнения экономическим субъектом положений законодательных и других нормативных актов, без соблюдения которых невозможно оценить достоверность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проверки бухгалтерской отчетности аудитор обязан установить соответствие финансовых или хозяйственных операций экономического субъекта действующим в Российской Федерации нормативным актам, чтобы получить достаточную уверенность в том, что бухгалтерская отчетность не содержит существенных иска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неоднозначной трактовки нормативных документов аудиторской организацией и проверяемым экономическим субъектом аудитору следует оценить существенность влияния спорного нормативного документа на оценку достоверности отчетности в це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влияние спорного нормативного документа существенно, аудитор может по согласованию с экономическим субъектом предпринять одно или несколько из следующих действий: направить письменный запрос от своего имени в орган, являющийся источником спорного нормативного документа, если при этом не существует лимита времени на получение ответа на запрос; письменно предупредить руководство проверяемого экономического субъекта о невозможности выдачи безусловно положитель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влияние спорного нормативного документа несущественно, то факт разногласий может быть отмечен в письменной информации аудитора руководству экономического субъекта по результатам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не несет ответственности за невыполнение руководством экономического субъекта и его экономическими и производственными подразделениями требований нормативных акто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соблюдения нормативных актов экономическим субъектом аудитор должен установ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еспечивается ли персонал экономического субъекта необходимыми нормативными актами по бухгалтерскому учету и налогообложен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влекаются ли специалисты аудиторских и юридических организаций для получения работниками экономического субъекта необходимых консультаций по бухгалтерскому учету, налогообложению и применению хозяйственного и иного законодательства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отаны ли внутренние рабочие документы, определяющие учетную политику, схемы документооборота и визирования совершаемых хозяйственных и финансовых операций, установлен ли контроль за их соблюдени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ются ли меры воздействия (и какие) на персонал экономического субъекта при соблюдении требований нормативных а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яется ли предварительный контроль законности планируемых крупных сделок с обязательным участием юриста, а также с выработкой решения по отражению планируемой сделки в учете и порядке ее налогооб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ланировании проверки аудитор учитывает особенности проверяемого экономического субъекта, определяет требования законодательства, которым должна соответствовать деятельность этого субъекта, а также степень выполнения этих требований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обязан обратить особое внимание на те нормативные акты, невыполнение которых может стать причиной прекращения или приостановления деятельности экономического субъекта. В этой связи аудитору необходим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ить имеющуюся информацию и нормативно-правовую базу, касающуюся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ить у руководителей экономического субъекта сведения о приемах и методах, используемых им для обеспечения выполнения требований нормативных а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судить с руководством экономического субъекта спорные вопросы, неоднозначно решенные в нормативных актах и имеющие существенное значение для оценки результатов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ить наличие документов о регистрации экономического субъекта, необходимых лицензий и других документов, при отсутствии которых проверяемый экономический субъект не вправе осуществлять хозяйственную и финансовую деяте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бнаружении аудитором фактов невыполнения экономическим субъектом требований нормативных актов он должен более тщательно изучить обстоятельства, при которых были допущены нарушения, а также оценить, как повлияют выявленные нарушения на достоверность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у необходимо также учитывать, что по отношению к нему могут быть применены санкции, если обнаруженные факты, подтверждающие наличие состава преступлений в действиях (бездействии) экономического субъекта, будут им скры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у следует учесть влияние невыполнения нормативных актов экономическим субъектом на другие аспекты аудита, особенно на достоверность сведений, представленных руководством экономического субъекта. Если нарушения не были обнаружены СВК или не были включены в сведения, которые представило руководство, аудитор вправе пересмотреть оценку возможных рисков, а также степень достоверности сведений, представляемых руководством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невыполнение нормативных требований, нормативных документов по бухгалтерскому учету и налогообложению является существенным, то аудитор обязан отразить все подобные нарушения в своей рабочей документации; учесть влияние отмеченных нарушений на надежность аудиторских доказательств и дальнейшее планирование процедур аудита; сообщить руководству экономического субъекта о замеченных нарушениях в своей письменной информации; сообщить пользователям бухгалтерской отчетности о замеченных нарушениях (отразить в аудиторском заключении, выступить на собрании акционеров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 пришел к выводу, что руководство экономического субъекта и работники экономических служб причастны к фактам невыполнения требований нормативных документов по бухгалтерскому учету и налогообложению, он обязан сообщить об этом высшему органу управления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ы невыполнения требований нормативных актов должны быть учтены аудитором при составлении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может прийти к выводу о необходимости прекратить или приостановить проверку, если руководство и персонал экономического субъекта не принимали меры по устранению фактов нарушения требований нормативных актов, даже если такие нарушения не оказывали существенного влияния на бухгалтерскую отчетность, но могли бы существенно повлиять на нее в дальнейш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явленные факты нарушений требований нормативных актов следует довести до сведения руководства проверяемого экономического субъекта. В письменной информации аудитора руководству экономического субъекта по результатам проведения аудита должны иметься ссылки на нормативные акты и на те их разделы (параграфы, статьи, пункты и т.п.), по которым допущены нарушения.</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9.3. Проверка прогнозной финансовой информации*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См. Правило (стандарт) аудиторской деятельности в Российской Федерации «Проверка прогнозной финансовой информаци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 прогнозной финансовой информацией понимается информация о будущем финансовом положении, будущих финансовых результатах деятельности, будущем движении денежных средств экономического субъекта либо отдельных сторонах его финансово-хозяйственной деятельности в будущем, подготовленная исходя из допущения, что определенные события произойдут и определенные действия будут предприняты руководством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прогнозной финансовой информации экономического субъекта является услугой, сопутствующей аудиту. Она может оказываться аудиторской организацией наряду с проведением аудита бухгалтерской отчетности данного экономического субъекта. Она не может проводиться аудиторской организацией, оказывавшей экономическому субъекту сопутствующие услуги по подготовке данной прогнозной финансовой информации, т.е. услуги по сбору, обработке, обобщению информации, а также осуществившей выбор допущений, составляющих основу данной прогнозной финансо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гнозная финансовая информация может быть подготовлена в виде одно- или многовариантного прогноза. Основу одновариантного прогноза составляют допущения, что определенные события произойдут и определенные действия будут предприняты руководством экономического субъекта; основу многовариантного прогноза - допущения о различных возможных будущих событиях и действиях руководства экономического субъекта в целях выработки различных мер развития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гнозная финансовая информация может быть подготовлена для внутренних управленческих нужд: для оценки величины необходимых финансовых вложений, предоставления третьим лицам (например, потенциальным инвесторам и кредитор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висимости от целей прогнозная финансовая информация может быть представлена в виде свода показателей или на основе типовых форм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ветственность за содержание прогнозной финансовой информации несет руководство экономического субъекта; ответственность за выражение мнения о ней - аудиторская организац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прогнозной финансовой информации аудиторской организацией проводится для того, чтобы установить надежность, реалистичность и возможность ее использования, а также правильность ее подготовки на основе принятых допущений и адекватность ее предста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вязи с тем что основу прогнозной финансовой информации составляют события и действия, которые могут произойти в будущем, в задачи аудиторской организации не входит выражение мнения о том, будут ли достигнуты прогнозируемые результаты (в том случае, если аудиторская организация считает, что она достаточно компетентна в данном вопросе, такое мнение может быть выраже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ходя из характера и сложности прогнозной финансовой информации, подлежащей проверке, аудиторская организация может использовать работу экспер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отказаться от проведения проверки прогнозной финансовой информации, если существует серьезное сомнение в применимости принятых допущений или возможности применения прогнозной финансовой информации в предполагаемых экономическим субъектом цел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ценке применимости допущений аудиторская организация должна использовать фактическую информацию о деятельности экономического субъекта и учитывать то обстоятельство, что, чем больший период охватывает прогнозная финансовая информация, тем меньше применимость допущений, принятых при ее подготовке, и тем больше вероятность возникновения искажений в расчет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правильности подготовки прогнозной финансовой информации аудиторская организация использует такие процедуры, как выборочные расчеты прогнозируемых показателей, оценка непротиворечивости данных, в основе расчета которых лежат одни и те же допущения,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выявлении существенных искажений в расчетах аудиторская организация должна учитывать взаимосвязь отдельных показателей и оценивать их влияние на правильность прогнозируемых результа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фактическая информация приведена как часть прогнозной финансовой информации, аудиторская организация, основываясь на профессиональном суждении, определяет, в какой степени фактическая информация может быть проверена и какие процедуры в отношении нее должны быть проведе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получить от руководства экономического субъекта письменные разъяснения о целях использования прогнозной финансовой информации и применимости допущений, лежащих в ее основе. Письменные разъяснения свидетельствуют об ответственности руководства экономического субъекта за содержание прогнозной финансо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результат прогноза представлен диапазоном значений, аудиторская организация должна убедиться, что в такой информации раскрыто обоснование границ диапазона и прогноз, сделанный с учетом данных границ, не вводит в заблуждение потенциальных пользов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чет о результатах проверки прогнозной финансовой информации должен содержать мнение аудиторской организации о применимости допущений, правильности подготовки информации на основе принятых допущений и адекватности ее предста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отчете о результатах проверки прогнозной финансовой информации должна содержаться следующая информац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звание документа - “Отчет о результатах проверки прогнозной финансовой информации” - адрес и телефоны аудиторской организации, дата отчета, адресат от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ие на то, что проверка прогнозной финансовой информации проводилась в соответствии с Правилом (стандартом)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ие на ответственность руководства экономического субъекта за содержание прогнозной финансо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ие на отсутствие или наличие фактов, свидетельствующих о неприменимости допущений, принятых при подготовке прогнозной финансовой информации, и на то, что фактические результаты могут существенно отличаться от прогнозируем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нение аудиторской организации в отношении правильности подготовки прогнозной финансовой информации на основе принятых допущений и адекватности ее предста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пись аудиторской организации, осуществившей проверку прогнозной финансо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может привести в отчете свое мнение о возможности использования прогнозной финансовой информации в определенных экономическим субъектом целях, а также рекомендации по ограниченному использованию и распространению прогнозной финансовой информации. Возможно включение в отчет и иной информации, имеющей отношение к работе, проведенной аудиторской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ская организация установила, что допущения, принятые при подготовке прогнозной финансовой информации, неприменимы, прогнозная финансовая информация неверно подготовлена на основе принятых допущений, то в отчете о результатах проверки прогнозной финансовой информации должны быть изложены обстоятельства, обусловившие мнение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евозможности по каким-либо причинам провести необходимые процедуры аудиторская организация обязана отказаться от выражения своего мнения в отчете о результатах проверки прогнозной финансовой информации и изложить в нем обстоятельства, обусловившие ограничение объема рабо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9.4. Аудит оценочных значений в бухгалтерском учете*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Правило (стандарт) аудиторской деятельности в Российской Федерации «Аудит оценочных значений в бухгалтерском уче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ермин “оценочные значения” означает исчисленные руководством экономического субъекта значения показателей бухгалтерской отчетности, допустимые в соответствии с правилами бухгалтерского учета при невозможности определения точных значений или при отсутствии независимых, внешних по отношению к экономическому субъекту оцен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оценочным значениям относятся резервы, фонды, регулирующие статьи бухгалтерской отчетности, состав которых определяется правилами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ветственность за оценочные значения в бухгалтерской отчетности несет руководитель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висимости от техники расчета оценочные значения могут быть простыми и слож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стые оценочные значения рассчитываются на основе какого-либо одного показателя. Например, фонды накопления определяются на основе фиксированного процента к полученной прибыли или арендная плата, включаемая в издержки отчетного периода, определяется в сумме, указанной в договор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ложные оценочные значения рассчитываются на основе нескольких показателей с использованием специальных прогнозов. Например, оценка возможных потерь от уменьшения стоимости товарно-материальных запасов может потребовать серьезного анализа текущих данных и прогнозирования будущего объема реализации. Сложные оценки могут потребовать высокого уровня специальных знаний для рас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висимости от времени расчета оценочные значения могут быть текущими и отчетны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екущие оценочные значения относятся к бухгалтерскому учету и отражаются на счетах бухгалтерского учета с той периодичностью, с которой ведутся регистры бухгалтерского учета, например начисление резерва на ремонт основ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четные оценочные значения отражаются только при составлении бухгалтерской отчетности и до окончания года не проводятся, например начисление резерва под обесценение вложений в ценные бума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тоды расчета оценочных значений должны найти отражение как элемент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очные значения часто рассчитываются в состоянии неопределенности относительно происшедших и возможных событий и опираются на мнение определяющих их экономических субъектов. Поэтому использование оценочных значений в бухгалтерской отчетности увеличивает риск возникновения в ней существенных иска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этому аудиторская организация должна получить достаточные аудиторские доказательства того, что оценочные значения являются достоверными в данных обстоятельствах и при необходимости содержат соответствующие пояснения. Доказательства, подтверждающие оценочные значения, часто бывают менее убедительными и получить их труднее, чем доказательства, подтверждающие другие элементы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ланировании методов, сроков и объема аудиторских процедур аудиторская организация должна изучить методы, используемые руководством экономического субъекта при расчете оценочных значений. Она может применять один из следующих методов (или их комбинац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и проверка процедуры, используемой руководством экономического субъекта для расчета оценочного зна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независимой оценки для сравнения с оценочным значением, подготовленным руководством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последующих событий, подтверждающих рассчитанное оценочное зна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может получать доказательства из внешних по отношению к проверяемому экономическому субъекту источников, например при проверке расчета возможных потерь от обесценения товарно-материальных ценностей вследствие их устаревания. Исходя из предполагаемого в будущем объема реализации, аудитор может помимо проверки внутренних данных (прошлогодний уровень реализации, имеющиеся заказы и маркетинговые тенденции) искать доказательства путем анализа предполагаемого объема реализации по отрасли в целом и анализа рынка. Аналогичным образом при проверке расчета предполагаемых затрат на судебные разбирательства и иск аудиторская организация может получать информацию от юридической фирмы, ведущей дела проверяем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Чтобы оценить достаточность оснований для выбора базовой величины расчета оценочного значения, могут использоваться внешние для экономического субъекта данные - например, показатели из макроэкономической или отраслевой статистики, темп инфляции, процентные ставки, уровень занятости, предполагаемый рост рынка. В других случаях, когда оцениваются специфические для данного экономического субъекта показатели, расчеты основываются на внутренних да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применения сложных оценочных процедур, использующих специальные технологии, аудитору может потребоваться помощь экспер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может применить метод независимой оценки для сравнения с оценочным значением, подготовленной руководством экономического субъекта. В качестве независимой оценки аудиторская организация может использовать значения, полученные сторонними экспертами-оценщиками. Аудитор вправе и самостоятельно оценивать данные, рассматривать предпосылки и применять процедуры расчета, используемые при формировании оценочного значения. Может быть полезным сравнение оценочных значений, используемых в предыдущие периоды, с реальными результатами этих периодов. Например, аудитор может самостоятельно, основываясь на имеющихся у него данных, спрогнозировать изменение курса ценных бумаг. В этом случае для проверки резерва на обесценение ценных бумаг ему необходимо только сравнить свой прогноз с оценочным значением этой величины, содержащейся в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я метод анализа последующих событий, подтверждающих рассчитанное оценочное значение, аудитор может проанализировать действия и события, происходящие после окончания аудируемого периода, но до завершения аудита. Такие последующие события могут предоставить аудиторские доказательства правильности или неправильности оценочных значений, рассчитанных руководством экономического субъекта. Анализ таких действий и событий может снизить или даже свести на нет необходимость проверки процедур, используемых руководством экономического субъекта для расчета оценочных значений или использования независимой оценки. Например, падение курса ценных бумаг может подтвердить достоверность начисленного экономическим субъектом в прошлом году резер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сделать окончательный вывод о достоверности оценочных значений на основании своего знания деятельности экономического субъекта и соответствия проверяемого оценочного значения другим доказательствам, полученным в ходе аудита. Важно определить наличие последующих событий, влияющих на расчет оценочных значений. Те из них, которые могут существенно изменить оценочные значения, провер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определяет также, насколько различия в оценках отдельных показателей, признанных существенными, имеют сходный характер, вследствие чего они, накапливаясь, могут оказывать существенное воздействие на бухгалтерскую отчетность. В таких случаях оценивается совокупное влияние этих отклонений на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пределенность, сопутствующая оценочным значениям, отсутствие объективных данных могут привести к невозможности получения достаточно достоверных оценок. В этом случае аудитору необходимо отказаться от выражения своего мнения о достоверности проверяем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9.5. Прочая информация в документах, содержащих проаудированную бухгалтерскую отчетность*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Правило (стандарт) аудиторской деятельности в Российской Федерации «Информация в документах, содержащих проаудированную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проаудированная бухгалтерская отчетность экономического субъекта является частью документа, содержащего помимо этой отчетности прочую информацию, аудиторская организация должна рассмотреть ее на предмет соответствия во всех существенных аспектах проаудированн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 содержащий проаудированную бухгалтерскую отчетность экономического субъекта, может быть предусмотрен законодательством или иными нормативными актами либо подготовлен по инициативе экономического субъекта для предоставления заинтересованным пользователям (кроме документов в электронной форме). Это может быть, в частности, годовой отчет акционерного общества (общества с ограниченной ответственностью) или проспект эмисс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оме проаудированной бухгалтерской отчетности в таких документах может содержать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чет исполнительного органа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характеристика и результаты деятельности общества за отчетный год (в годовом отчете акционерного общ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нные об эмитенте, сведения о предыдущих выпусках ценных бумаг, размещаемых ценных бумагах (в проспекте эмисс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аудита, цель которого - выражение мнения аудиторской организации о достоверности бухгалтерской отчетности экономического субъекта, аудиторская организация не несет ответственности за достоверность прочей информации, присутствующей в документе, содержащем проаудированную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смотрение аудиторской организацией прочей информации, включенной в документ, содержащий проаудированную бухгалтерскую отчетность, не может трактоваться экономическим субъектом, а также заинтересованными пользователями аудиторского заключения о достоверности бухгалтерской отчетности и документа, содержащего проаудированную бухгалтерскую отчетность (включая уполномоченные государственные органы), как мнение аудиторской организации о достоверности прочей информации или документа в це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заблаговременно сообщить руководству экономического субъекта о необходимости своевременно предоставить ей прочую информацию для рассмотрения, которая рассматривается, как правило, до даты подписания аудиторского заключения о достоверност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прочая информация не может быть получена до даты подписания аудиторского заключения, она подлежит рассмотрению сразу после получения ее от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ство экономического субъекта, в отношении бухгалтерской отчетности которого аудиторская организация проводит аудит, обязано создавать ей необходимые условия для своевременного и полного рассмотрения проче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руководство отказывается предоставить прочую информацию и документ, содержащий проаудированную бухгалтерскую отчетность для рассмотрения, то аудиторская организация может рассмотреть вопрос о принятии соответствующих ме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еобходимости вопросы, связанные с рассмотрением прочей информации, аудиторская организация включает в письменную информацию аудитора руководству экономического субъекта по результатам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е заключение о достоверности бухгалтерской отчетности не должно содержать указаний на рассмотрение аудиторской организацией прочей информации, кроме отдельных случае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 содержащий проаудированную бухгалтерскую отчетность, включает аудиторское заключение о достоверности этой отчетности, если иное не предусмотрено законодательством и иными нормативными ак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ях, предусмотренных законодательством и иными нормативными актами, аудиторская организация делает соответствующую отметку на документе, содержащем проаудированную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деланная в любой форме и выраженная любым содержанием отметка аудиторской организации на документе, содержащем проаудированную бухгалтерскую отчетность, означает, что аудиторская организация рассмотрела прочую информацию на предмет ее непротиворечивости во всех существенных аспектах проаудированн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документ содержит проаудированную бухгалтерскую отчетность экономического субъекта за несколько отчетных периодов (в том числе отчетность, аудит которой проводила другая аудиторская организация), аудиторская организация должна рассмотреть новую прочую информацию на предмет ее непротиворечивости во всех существенных аспектах проаудированной бухгалтерской отчетности за каждый отчетный пери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законодательством или иными нормативными актами предусмотрена отметка на документе, содержащем проаудированную бухгалтерскую отчетность, то такая отметка должна быть сделана аудиторской организацией, которая проводит аудит бухгалтерской отчетности за последний по времени отчетный пери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чая информация считается непротиворечивой во всех существенных аспектах проаудированной бухгалтерской отчетности, если в ней отсутствуют существенные данные, прямо или косвенно противоречащие сведениям, содержащимся в проаудированной бухгалтерской отчетности или вытекающим из не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смотрение аудиторской организацией прочей информации не является аудиторской процедурой, в результате которой могут быть получены аудиторские доказ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при рассмотрении прочей информации обнаруживается существенное противоречие между прочей информацией и проаудированной бухгалтерской отчетностью, то аудиторская организация определяет, должна ли быть скорректирована прочая информация или проаудированная бухгалтерская отчетность, и уведомляет руководство экономического субъекта о необходимых корректировк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корректировке подлежит проаудированная бухгалтерская отчетность, но руководство экономического субъекта отказывается от такой корректировки, то аудиторская организация должна рассмотреть вопрос о подготовке по результатам проведенного аудита бухгалтерской отчетности экономического субъекта условно-положительного аудиторского заключения или об отказе в аудиторском заключении от выражения своего 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альный поясняющий параграф в аудиторском заключении о достоверности бухгалтерской отчетности должен раскрывать все существенные противоречия между прочей информацией и проаудированной бухгалтерской отчетностью. В аудиторском заключении этот параграф помещают после параграфа, выражающего мнение о достоверност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ые меры, которые аудиторская организация может предпринять, определяются конкретной ситуацией, характером и существенностью противоречия - это могут быть задержка предоставления экономическому субъекту аудиторского заключения о достоверности бухгалтерской отчетности, рассмотрение вопроса о расторжении договора об оказании аудиторских услуг, передача вопроса для юридического рассмотр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при рассмотрении прочей информации в ней обнаруживается существенное искажение какого-то факта (неправильное отражение или представление в прочей информации данных, не связанных прямо или косвенно с проаудированной бухгалтерской отчетностью), то аудиторская организация должна обсудить это с руководством экономического субъекта; при наличии разногласий между ними аудиторская организация должна предложить руководству экономического субъекта передать данный вопрос на рассмотрение независимому эксперту или соответствующему третьему лицу и принять во внимание результаты такого рассмотр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ская организация рассматривает прочую информацию после даты подписания аудиторского заключения о достоверности бухгалтерской отчетности и обнаруживает существенное противоречие между прочей информацией и проаудированной бухгалтерской отчетностью или существенное искажение в прочей информации какого-либо факта, то аудиторская организация решает, надо ли скорректировать прочую информацию или проаудированную бухгалтерскую отчетность.</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0.1. Оценка способности экономического субъекта продолжать свою деятельность*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1 См. Правило (стандарт) аудиторской деятельности в Российской Федерации «Применимость допущения непрерывности деятельност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оответствии с действующими правилами бухгалтерского учета при формировании учетной политики предполагается, что экономический субъект будет продолжать свою деятельность в будущем, у него отсутствуют намерения и необходимость ликвидации или существенного сокращения своей деятельности, и, следовательно, обязательства будут погашаться в установленном порядке (допущение непрерывности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аудита организация должна учитывать, что бухгалтерская отчетность подготовлена экономическим субъектом, исходя из допущения непрерывности его деятельности, если сразу не обнаруживается, что имущественное и финансовое положение субъекта вызывает серьезное сомнение относительно возможности этого субъекта продолжать деятельность и исполнять свои обязательства в течение, как минимум, 12 месяцев, следующих за отчетным период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мнение в применимости допущения непрерывности деятельности может возникнуть у аудиторской организации при рассмотрении бухгалтерской отчетности этого субъекта или при выполнении иных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при проведении аудита обнаруживается, что имущественное и финансовое положение экономического субъекта вызывает сомнение в применимости допущения непрерывности его деятельности, то аудиторская организация должна получить достаточные доказательства, подтверждающие или опровергающие такое сомн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в качестве аудиторских процедур анализируются прогнозы денежных потоков, прибыли и др., то аудиторская организация долж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смотреть надежность используемой экономическим субъектом системы формирования соответствующих данн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смотреть обоснованность принятых экономическим субъектом допущ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поставить данные прогнозов, сделанных экономическим субъектом на прошлые периоды, с фактическими результатами за те же пери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ить данные прогнозов на текущий период с достигнутыми результатами и т.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center"/>
        <w:rPr>
          <w:rFonts w:ascii="Times New Roman" w:hAnsi="Times New Roman" w:cs="Times New Roman"/>
          <w:i/>
          <w:i/>
          <w:color w:val="000000"/>
          <w:sz w:val="24"/>
        </w:rPr>
      </w:pPr>
      <w:r>
        <w:rPr>
          <w:rFonts w:cs="Times New Roman" w:ascii="Times New Roman" w:hAnsi="Times New Roman"/>
          <w:i/>
          <w:color w:val="000000"/>
          <w:sz w:val="24"/>
        </w:rPr>
        <w:t>Примеры аудиторских процедур,</w:t>
      </w:r>
    </w:p>
    <w:p>
      <w:pPr>
        <w:pStyle w:val="Normal1"/>
        <w:ind w:firstLine="567"/>
        <w:jc w:val="center"/>
        <w:rPr>
          <w:rFonts w:ascii="Times New Roman" w:hAnsi="Times New Roman" w:cs="Times New Roman"/>
          <w:i/>
          <w:i/>
          <w:color w:val="000000"/>
          <w:sz w:val="24"/>
        </w:rPr>
      </w:pPr>
      <w:r>
        <w:rPr>
          <w:rFonts w:cs="Times New Roman" w:ascii="Times New Roman" w:hAnsi="Times New Roman"/>
          <w:i/>
          <w:color w:val="000000"/>
          <w:sz w:val="24"/>
        </w:rPr>
        <w:t>в результате выполнения которых могут быть получены</w:t>
      </w:r>
    </w:p>
    <w:p>
      <w:pPr>
        <w:pStyle w:val="Normal1"/>
        <w:ind w:firstLine="567"/>
        <w:jc w:val="center"/>
        <w:rPr>
          <w:rFonts w:ascii="Times New Roman" w:hAnsi="Times New Roman" w:cs="Times New Roman"/>
          <w:i/>
          <w:i/>
          <w:color w:val="000000"/>
          <w:sz w:val="24"/>
        </w:rPr>
      </w:pPr>
      <w:r>
        <w:rPr>
          <w:rFonts w:cs="Times New Roman" w:ascii="Times New Roman" w:hAnsi="Times New Roman"/>
          <w:i/>
          <w:color w:val="000000"/>
          <w:sz w:val="24"/>
        </w:rPr>
        <w:t>аудиторские доказательства сомнительности</w:t>
      </w:r>
    </w:p>
    <w:p>
      <w:pPr>
        <w:pStyle w:val="Normal1"/>
        <w:ind w:firstLine="567"/>
        <w:jc w:val="center"/>
        <w:rPr>
          <w:rFonts w:ascii="Times New Roman" w:hAnsi="Times New Roman" w:cs="Times New Roman"/>
          <w:i/>
          <w:i/>
          <w:color w:val="000000"/>
          <w:sz w:val="24"/>
        </w:rPr>
      </w:pPr>
      <w:r>
        <w:rPr>
          <w:rFonts w:cs="Times New Roman" w:ascii="Times New Roman" w:hAnsi="Times New Roman"/>
          <w:i/>
          <w:color w:val="000000"/>
          <w:sz w:val="24"/>
        </w:rPr>
        <w:t>допущения непрерывности деятельности</w:t>
      </w:r>
    </w:p>
    <w:p>
      <w:pPr>
        <w:pStyle w:val="Normal1"/>
        <w:ind w:firstLine="567"/>
        <w:jc w:val="center"/>
        <w:rPr/>
      </w:pPr>
      <w:r>
        <w:rPr>
          <w:rFonts w:cs="Times New Roman" w:ascii="Times New Roman" w:hAnsi="Times New Roman"/>
          <w:i/>
          <w:color w:val="000000"/>
          <w:sz w:val="24"/>
        </w:rPr>
        <w:t xml:space="preserve">экономического субъекта </w:t>
      </w:r>
      <w:r>
        <w:rPr>
          <w:rFonts w:cs="Times New Roman" w:ascii="Times New Roman" w:hAnsi="Times New Roman"/>
          <w:color w:val="000000"/>
          <w:sz w:val="24"/>
        </w:rPr>
        <w:t xml:space="preserve">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Анализ и обсуждение с управленческим персоналом прогнозов денежных потоков, прибыли и др. по состоянию на дату, ближайшую к дате подписания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Рассмотрение событий, произошедших после отчетной даты и влияющих или способных оказать влияние на возможность экономического субъекта продолжать деятельность и исполнять свои обязательства в течение, как минимум, 12 месяцев, следующих за отчетным период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Анализ и обсуждение последней (по отношению к дате подписания аудиторского заключения) промежуточной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Рассмотрение условий договоров займа и других долговых обязательств и анализ фактов нарушений и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Ознакомление с протоколами общего собрания акционеров, заседаний совета директоров (наблюдательного совета), исполнительного органа и т.п. для выявления каких-либо трудностей в финансировани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Запрос сведений о любых существенных правовых проблемах, связанных с деятельностью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Подтверждения зависимых и независимых (третьих) сторон существования, законности и реальности договоренностей между ними и экономическим субъектом об оказании финансовой поддержки этому субъекту, а также оценка финансовых возможностей таких сторон предоставить экономическому субъекту дополнительные ресурс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Рассмотрение положения экономического субъекта в связи с невыполненными заказ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Получение письменных разъяснений, представляемых руководством проверяемого экономического субъекта, относительно планов действий, в результате которых ожидается улучшение положения экономического субъекта: распродажа имущества, заем денежных средств, реструктуризация задолженности, сокращение расходов, увеличение капитала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должна рассмотреть и обсудить с управленческим персоналом его планы действий, в результате которых ожидается улучшение положения экономического субъекта, чтобы получить достаточную уверенность в том, что эти планы реалистичны, существует намерение их выполнить, а в результате их выполнения положение экономического субъекта может улучшить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ерьезное сомнение в применимости допущения непрерывности деятельности, дополнительные аудиторские процедуры, выполненные в связи с наличием такого сомнения, а также выводы, сделанные на основе результатов выполнения этих процедур, подлежат отражению в рабочей документации аудиторской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ская организация определила, что она не имеет достаточных доказательств неприменимости допущения непрерывности деятельности при подготовке бухгалтерской отчетности экономического субъекта, то аудиторское заключение не должно содержать указаний на какое-либо сомнение аудиторской организации, возникшее при проведении аудита эт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ская организация определила, что, принимая во внимание соответствующие обстоятельства (например, планы действий управленческого персонала, в результате которых ожидается улучшение положения экономического субъекта), она не имеет достаточных доказательств неприменимости допущения непрерывности деятельности при подготовке бухгалтерской отчетности экономического субъекта, то она должна раскрыть в бухгалтерской отчетности эти обстоя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экономический субъект не включает в бухгалтерскую отчетность сведения, признанные аудиторской организацией в рассматриваемой ситуации необходимыми, то последняя должна выразить мнение о достоверности этой отчетности в форме условно-положитель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ская организация определила, что она имеет достаточные доказательства неприменимости допущения непрерывности деятельности при подготовке бухгалтерской отчетности экономического субъекта, то она должна убедиться в том, что в бухгалтерской отчетности изложены важнейшие основания для серьезного сомнения по поводу возможности этого субъекта продолжать свою деятельность; кроме того, в бухгалтерской отчетности должны быть изложены указания о том, что в нее не вносились никакие поправки, связанные с оценкой и классификацией отраженных в отчетности активов и (или) кредиторской задолженности, которые могут стать необходимыми, если экономический субъект не сможет продолжать деятельность и исполнять свои обязательства в течение как минимум 12 месяцев, следующих за отчетным период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аличии в бухгалтерской отчетности экономического субъекта указанных сведений и прочих соответствующих условий аудиторская организация не должна выражать мнение о достоверности этой отчетности в форме условно положительного или отрицательного аудиторского заключения. Однако аудиторская фирма должна включить в итоговую часть аудиторского заключения (после параграфа, выражающего мнение о достоверности отчетности) специальный поясняющий параграф, чтобы привлечь внимание заинтересованных пользователей аудиторского заключения к сведениям, раскрытым в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тсутствии в бухгалтерской отчетности экономического субъекта указанных сведений либо неясном или неполном их раскрытии аудиторская организация должна выразить мнение о достоверности этой отчетности в форме условно-положительного или отрицательно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любом случае, если в отношении применимости допущения непрерывности деятельности при подготовке бухгалтерской отчетности экономического субъекта имеет место существенная неопределенность, не позволяющая аудиторской организации выразить мнение о достоверности отчетности в форме безусловно положительного, условно-положительного или отрицательного аудиторского заключения, то аудиторская организация должна отказаться в аудиторском заключении от выражения своего 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дной из наиболее опасных для аудитора является ситуация, когда после аудиторской проверки и выдачи положительного аудиторского заключения предприятие неожиданно прекращает свою деятельность по причине банкрот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этому в ходе аудиторской проверки аудитору необходимо убедиться в том, что предприятие является действующим, т.е. не имеет ни объективной ситуации, ни намерений прекращать свою деятельность в обозримом будущем или существенно сократить объем своей работы. Если допущение непрерывности или принцип действующего предприятия не нарушен, аудитор вправе предположить, что основные тенденции развития предприятия будут продолжены и в будущем. Если аудитор обнаружит нарушение этого принципа, ему необходимо, как минимум, в зависимости от ситуации клиента сделать об этом оговорку в аудиторском заключе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ценке принципа действующего предприятия необходимо выявить в качестве основных тенденций изменение показателей объема реализации, прибыльности, ликвидности, производительности, соотношения “затраты - прибыль - объем” в течение ряда последних пери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е признаки, характеризующие возможность банкротства предприятия, - это, во-первых, невозможность своевременно погасить долги из-за повторяющихся операционных убытков, финансирования за счет просроченной кредиторской задолженности, долгосрочного финансирования за счет краткосрочных средств, недостатка собственных оборотных средств и др. и, во-вторых, невозможность продолжить коммерческую деятельность из-за потери основного персонала, повышения уровня материальных запасов, ожидания успеха нового проекта, юридических разбирательств, политического риска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аудиторской оценки принципа действующего предприятия следует определ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уществует ли опасность, что на предприятии будут ухудшаться основные финансовые показатели и может ли это произойти неожидан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насколько реальна эта опас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есть ли реальный выход из создавшегося по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каким образом сформулировать эту проблему в аудиторском заключе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ведение аудитора, оценивающего принцип действующего предприятия, может бы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 xml:space="preserve">    </w:t>
      </w:r>
      <w:r>
        <w:rPr>
          <w:rFonts w:cs="Times New Roman" w:ascii="Times New Roman" w:hAnsi="Times New Roman"/>
          <w:i/>
          <w:color w:val="000000"/>
          <w:sz w:val="24"/>
        </w:rPr>
        <w:t>активным</w:t>
      </w:r>
      <w:r>
        <w:rPr>
          <w:rFonts w:cs="Times New Roman" w:ascii="Times New Roman" w:hAnsi="Times New Roman"/>
          <w:color w:val="000000"/>
          <w:sz w:val="24"/>
        </w:rPr>
        <w:t xml:space="preserve"> - если эта оценка имеет чрезвычайно важное значение для пользователей финансовых отчетов. Поиск материала для оценки соблюдения принципа действующего предприятия специально включается в план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 xml:space="preserve">     </w:t>
      </w:r>
      <w:r>
        <w:rPr>
          <w:rFonts w:cs="Times New Roman" w:ascii="Times New Roman" w:hAnsi="Times New Roman"/>
          <w:i/>
          <w:color w:val="000000"/>
          <w:sz w:val="24"/>
        </w:rPr>
        <w:t>пассивным</w:t>
      </w:r>
      <w:r>
        <w:rPr>
          <w:rFonts w:cs="Times New Roman" w:ascii="Times New Roman" w:hAnsi="Times New Roman"/>
          <w:color w:val="000000"/>
          <w:sz w:val="24"/>
        </w:rPr>
        <w:t xml:space="preserve"> - если аудитор, проводя обычную проверку, обращает внимание на данную проблему только при обнаружении соответствующих факторов или получения предупреждения о данной опас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оценки применимости допущения непрерывности деятельности на практике разрабатываются специальные программы - либо непосредственно ведущим аудитором проекта, либо под его контролем. Все аудиторские процедуры, необходимые для проверки применимости допущения непрерывности деятельности при подготовке бухгалтерской отчетности, должны быть сформированы и проведены в соответствии со стратегией и детальным планом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0.2. О дате подписания аудиторского заключения*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авилом (стандартом) аудиторской деятельности в Российской Федерации «О дате подписания аудиторского заключения» определены действия аудиторской фирмы или самостоятельного аудитора по датированию аудиторского заключения и по оценке обнаруженных событий и фактов, состоявшихся после даты составления бухгалтерской отчетности проверяемого экономического субъекта, оказывающих влияние на ее содержание и достовер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е заключение должно иметь дату его подписания, после которой в заключение не может быть внесено ни одного изменения, не оговоренного с экономическим субъектом. До этой даты должны быть завершены исследование и сбор аудиторских доказательств о событ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обязана подписать аудиторское заключение не ранее даты подготовки бухгалтерской отчетности экономического субъекта, т.е. даты окончания работ по составлению этой отчетности. При этом она должна быть уверена в том, что все существенные обстоятельства и события, которые подлежат отражению в бухгалтерской отчетности, вплоть до даты подписания аудиторского заключения, должным образом ею определены, оценены и проверены. Необходимо оценить и допущение непрерывности деятельности экономического субъекта, т.е. его возможность продолжать свою деятельность в обозримом будущем (не менее 12 месяцев, следующих за отчетным периодом) и исполнять свои обязательства после даты составле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несет ответственность за выражение своего мнения в аудиторском заключении о событиях, произошедших после отчетной даты (на которую составлена бухгалтерская отчетность), но до даты подписания аудиторского заключения не несет ответственности за события, произошедшие после даты подписания аудиторского заключения о бухгалтерской отчетности, и не обязана проводить каких-либо специальных исследований и работ для выявления и анализа таких событий по завершении аудита. Ответственность за информирование аудиторской организации о таких событиях несет руководств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ам стало известно о событиях, произошедших после даты подписания аудиторского заключения, им следует обсудить возникшие проблемы с руководством экономического субъекта и, если такие события оказывают существенное влияние на бухгалтерскую отчетность, потребовать внесения соответствующих изменений в данн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руководство экономического субъекта сочтет необходимым внести поправки в бухгалтерскую отчетность после даты составления бухгалтерской отчетности, аудиторской организации следует убедиться в правильности таких поправок, продолжить проверку и подготовить новое аудиторское заключение, в котором делается ссылка на ранее подготовленное заклю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руководство экономического субъекта не сочтет нужным внести поправки, требуемые аудиторской организацией и носящие существенный характер, аудиторская организация должна письменно уведомить экономический субъект о данном факте и возложить на его руководство всю ответственность за последствия этог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действия аудиторской организации в отношении событий и фактов, произошедших после даты представления бухгалтерской отчетности, должны быть в обязательном порядке отражены в рабочей документации аудитора.</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0.3. Оценка результатов аудиторской проверк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ле проведения всех необходимых процедур аудитор оценивает полноту и качество исполнения всех пунктов программы. Кроме того, аудитор рассматривает адекватность раскрытия финансовой информации в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этой стадии проверки аудитор может составить “Письмо о представлении информации” (написанное от лица руководства предприятия), содержащее перечень ответов руководства на основные вопросы, поставленные в ходе аудита, а также признание ответственности менеджмента за правильное представление информации, включенной в финансов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ое письмо подписывается руководством экономического субъекта. Если оно отказывается его подписать, то аудитор рассматривает вопрос о выдаче заключения, отличного от безусловно положительног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оме того, важной частью этого этапа проверки является оценка фактической величины уровня существенности. В случае обнаружения ошибок и нарушений аудитор определяет их общую сумму, чтобы понять, является ли эта сумма существенной. Иногда истинная величина ошибки неизвестна, поэтому аудитор должен оценить ее возможную величину и существен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конце аудита необходимо еще раз просмотреть все рабочие документы, чтобы проверить качество исполнения той части процедур, которая выполнялась ассистентами, а также удостовериться, что аудит соответствует установленным стандар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И, наконец, весьма полезно представить рабочие документы для обзора лицу, не участвующему в аудите, или контролеру, чтобы выявить возможные слабые места аудиторской проверки, а также определить возможность защиты качества аудита перед независимым наблюдателем. </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0.4. Письменная информация аудитора руководству экономического субъекта по результатам проведения аудита*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Правило (стандарт) аудиторской деятельности в Российской Федерации «Письменная информация аудитора руководству экономического субъекта по результатам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 всех случаях обязательного аудита аудиторские организации обязаны готовить и представлять письменную информацию (отчет) руководству (собственникам) проверяемого экономического субъекта по результатам проведения аудита. Аудиторские организации могут готовить и передавать в устном или письменном виде по ходу осуществления аудита промежуточную информац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письменной информации - довести до руководства проверяемого субъекта сведения о недостатках в учетных записях, бухгалтерском учете и СВК, которые могут привести к существенным ошибкам в бухгалтерской отчетности, и в порядке внесения конструктивных предложений по совершенствованию систем бухгалтерского учета и внутреннего контроля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инициативного аудита аудиторские организации обязаны готовить и предоставлять экономическим субъектам письменную информацию аудитора в следующих случа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договором на осуществление инициативного аудита предусматривается подготовка по итогам аудита заключения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договором на осуществление инициативного аудита предусматривается не подготовка заключения аудитора, а подготовка письменной информации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исьменной информации аудитора должно быть указано все, что связано с фактами хозяйственной жизни экономического субъекта, ошибки и искажения, которые оказывают или могут оказать существенное влияние на достоверность его бухгалтерской отчетности, т.е. любая информация, касающаяся проведенного аудита и фактов хозяйственной жизни экономического субъекта, которая была сочтена целесообразн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ая информация аудитора не может рассматриваться как полный отчет о всех существующих недостатках - она отражает лишь те из них, которые были обнаружены в процессе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ая информация аудитора должна быть подписана аудиторами и иными специалистами, непосредственно проводившими аудит. Если аудиторскую проверку проводила группа, состоящая из значительного количества сотрудников аудиторской организации, письменная информация аудитора должна быть подписана руководителем группы сотрудников или руководителями отдельных подгрупп (бригад, звеньев и т.п.) в составе общей групп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ая информация аудитора должна иметь сквозную нумерацию страниц. Рекомендуется оформлять первую страницу на бланке аудиторской организации - либо с угловым штампом, либо в соответствии с требованиями, предъявляемыми в аудиторской организации к оформлению официальной перепис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ждая аудиторская организация обязана разработать единые (внутрифирменные) требования к форме подготовки письменной информации аудитора, которые утверждаются руководителем аудиторской организации. Выполнение этих требований обеспечивает аккуратное и единообразное оформление данного документа для различных экономических субъе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исьменной информации аудитора в обязательном порядке должны содержаться реквизиты аудиторской организации и реквизиты проверяемого экономического субъекта, а также указание на период времени, к которому относится документация экономического субъекта, проверенная в ходе аудита, дата подписания письменной информации аудитора и выявленные в ходе аудита существенные нарушения установленного законодательством Российской Федерации порядка ведения бухгалтерского учета и составления бухгалтерской отчетности, влияющие или могущие повлиять на ее достовер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дополнение к обязательным сведениям в зависимости от объема, масштаба и специфики аудиторской проверки, а также размеров аудиторской фирмы, размеров и особенностей экономического субъекта, подлежащего проверке, следует включать в письменную информацию аудитора следующие свед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енности выполнения аудиторской проверки, предусмотренные договором (контрактом, письмом-обязательством) между аудиторской организацией и экономическим субъектом, а также особенности выполнения работы, ставшие известными в ходе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нные о количественном составе работников, выполняющих бухгалтерский учет, структуре бухгалтерии и об особенностях применяемой системы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чень основных областей или направлений бухгалтерского учета, которые подлежали провер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ведения о методике аудиторской проверки; подтверждение того, что аудиторская организация следовала в работе правилам (стандартам) аудиторской деятельности; указание, какие разделы бухгалтерской документации были проверены сплошным, а какие - выборочным способом и на основе каких принципов производилась аудиторская выбо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чень замечаний, указаний на недостатки и рекомендаций как таковы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при наличии такой возможности) количественного расхождения отчетных и (или) налоговых показателей, представленных экономическим субъектом, и прогнозируемых показателей по результатам проверки аудиторской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проверки крупных экономических субъектов со сложной организационной структурой - сведения о проверках филиалов, подразделений и дочерних фирм такого экономического субъекта, общие результаты таких проверок и анализ влияния этих частных результатов на итоги аудиторской проверки экономического субъекта в це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оследующих аудиторских проверках - оценку и анализ выполнения рекомендаций или исправления экономическим субъектом, подлежащим аудиту, недостатков, указанных в предшествующих документах, содержащих письменную информацию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отклонения от требований правил (стандартов) аудиторской деятельности (при проведении аудита, не предусматривающего подготовку по его результатам официального аудиторского заключения, а также при оказании сопутствующих аудиту услуг) - сам факт и причины такого откло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ведения, содержащиеся в письменной информации аудитора, должны быть четкими, краткими, содержательными, без фактических неточностей. В необходимых случаях в письменной информации аудитора должны иметься обоснования количественных расчетов и оценок, ссылки на документы действующего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исьменной информации аудитора в обязательном порядке указывается, какие из сделанных замечаний существенны и какие несущественны, влияют ли они (или могут влиять) на выводы, содержащиеся в аудиторском заключении. При подготовке аудиторской организацией условно-положительного заключения, отрицательного заключения или отказа от выражения мнения в письменной информации аудитора должна содержаться развернутая аргументация причин формирования у аудитора соответствующего 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ая информация аудитора готовится в ходе аудиторской проверки и представляется руководителю и (или) собственнику экономического субъекта, подлежащего аудиту, на завершающей стадии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ая информация аудитора может быть передана только лицу, подписавшему договор (контракт, письмо-обязательство) на оказание аудиторских услуг; лицу, прямо указанному в качестве получателя письменной информации аудитора в договоре (контракте, письме-обязательстве) на оказание аудиторских услуг, и, наконец, любому другому лицу, подписавшему договор (контракт, письмо-обязательство) на оказание аудиторских услуг, - в случае письменного указания на то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дельные вопросы письменной информации аудитора могут обсуждаться в устной форме или в порядке обмена письмами с сотрудниками экономического субъекта в ходе его проверки с учетом степени ответственности, допуска к информации и уровня компетентности таких сотрудников. При этом все письменные входящие и исходящие документы такого рода аудиторы должны в обязательном порядке приобщать к прочей своей рабочей документ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итогам аудиторской проверки по согласованию с руководством экономического субъекта может быть подготовлен предварительный вариант письменной информации, в которой могут содержаться требования внесения (с выполнением установленных для этого правил) исправлений в данные бухгалтерского учета и подготовки перечня уточнений к уже подготовленной бухгалтерской отчетности. Выполнение таких требований в случае, если они касаются исправлений, имеющих существенный характер, является обязательным для того, чтобы аудиторская организация впоследствии могла представить экономическому субъекту положительное аудиторское заклю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ководство экономического субъекта может подготовить письменный ответ на предварительный вариант письменной информации аудитора, отражающий точку зрения проверяемой организации на замечания, содержащиеся в варианте этого документа. Оно может провести встречу с аудиторами, пригласив со своей стороны тех лиц, которых сочтет необходимым, для обсуждения предварительного варианта докум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обязана подготовить в те же сроки (если иное не оговорено в договоре (контракте, письме-обязательстве) на оказание аудиторских услуг), что и аудиторское заключение, окончательный вариант письменной информации аудитора. Замечания экономического субъекта принимаются аудиторской организацией в расчет, только если аудиторы сочтут это необходимым. В том случае, если в предварительном варианте письменной информации аудитора содержались замечания, имеющие существенный характер, в окончательном варианте письменной информации необходимо дать оценку и анализ исправлений, сделанных работниками экономического субъекта в порядке выполнения требований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ая информация аудитора составляется не менее чем в двух экземплярах: один передается под расписку только (и исключительно) лицу, указанному выше, а второй экземпляр остается в распоряжении аудиторской организации и приобщается к прочей рабочей документации аудитора. Несогласие получателя письменной информации с содержанием ее окончательного варианта не может служить основанием для отказа в получении этого документа. По согласованию письменная информация аудитора может быть переслана по почте. В этом случае ко второму экземпляру письменной информации аудитора при архивном хранении в аудиторской организации подшиваются документы, подтверждающие факт почтового отправления либо иного способа передачи этой письменн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ая информация аудитора является конфиденциальным документом. Сведения, содержащиеся в нем, не подлежат разглашению аудиторской фирмой, ее сотрудниками либо аудитором, работающим самостоятельно, за исключением случаев, прямо предусмотренных федеральными законами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ономический субъект вправе распоряжаться сведениями, содержащимися в письменной информации аудитора, по своему усмотрению. Аудиторская организация не несет ответственности за разглашение конфиденциальной информации клиента, произошедшее по вине или с ведома работников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организация может готовить копии со своего экземпляра письменной информации аудитора для целей, связанных с проведением последующих аудиторских проверок. Требования конфиденциальности информации при этом сохран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В случае смены аудиторской организации руководство проверяемого экономического субъекта обязано предоставить новой аудиторской организации копии письменной информации по результатам аудиторских проверок не менее чем за три предшествующих финансовых года, подготовленной прежней аудиторской организацией. Новая аудиторская организация обязана соблюдать конфиденциальность информации, содержащейся в документах, подготовленных ранее. </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1. Назначение аудиторского заключен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Согласно Федеральному закону об аудиторской деятельности в Российской Федерации </w:t>
      </w:r>
      <w:r>
        <w:rPr>
          <w:rFonts w:cs="Times New Roman" w:ascii="Times New Roman" w:hAnsi="Times New Roman"/>
          <w:i/>
          <w:color w:val="000000"/>
          <w:sz w:val="24"/>
        </w:rPr>
        <w:t>аудиторское заключение</w:t>
      </w:r>
      <w:r>
        <w:rPr>
          <w:rFonts w:cs="Times New Roman" w:ascii="Times New Roman" w:hAnsi="Times New Roman"/>
          <w:color w:val="000000"/>
          <w:sz w:val="24"/>
        </w:rPr>
        <w:t xml:space="preserve">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орма, содержание и порядок представления аудиторского заключения определяются федеральными правилами (стандартами)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е заключение о бухгалтерской отчетности экономического субъекта содержит мнение аудиторской фирмы о достоверности этой отчетности, которое должно вы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к уже говорилось в предыдущей главе, если в результате проверки аудиторская фирма обнаружила, что имущественное и финансовое положение экономического субъекта таково, что возникает серьезное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периодом, то мнение аудиторской фирмы о достоверности бухгалтерской отчетности должно отразить данное сомн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результатам проведенного аудита бухгалтерской отчетности экономического субъекта аудиторская фирма выражает мнение о достоверности этой отчетности в форме безусловно положительного или отрицательного аудиторского заключения, но может и отказаться от выражения своего мнения.</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2. Виды аудиторского заключения*1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м. Правило (стандарт) аудиторской деятельности в Российской Федерации «Порядок составления аудиторского заключения о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личают четыре вида аудиторских заключений: безусловно положительное, условно-положительное, отрицательное, отказ от выражения 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В безусловно положительном аудиторском заключении</w:t>
      </w:r>
      <w:r>
        <w:rPr>
          <w:rFonts w:cs="Times New Roman" w:ascii="Times New Roman" w:hAnsi="Times New Roman"/>
          <w:color w:val="000000"/>
          <w:sz w:val="24"/>
        </w:rPr>
        <w:t xml:space="preserve"> мнение 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В условно положительном аудиторском заключении</w:t>
      </w:r>
      <w:r>
        <w:rPr>
          <w:rFonts w:cs="Times New Roman" w:ascii="Times New Roman" w:hAnsi="Times New Roman"/>
          <w:color w:val="000000"/>
          <w:sz w:val="24"/>
        </w:rPr>
        <w:t xml:space="preserve"> мнение аудитор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В отрицательном аудиторском заключении</w:t>
      </w:r>
      <w:r>
        <w:rPr>
          <w:rFonts w:cs="Times New Roman" w:ascii="Times New Roman" w:hAnsi="Times New Roman"/>
          <w:color w:val="000000"/>
          <w:sz w:val="24"/>
        </w:rPr>
        <w:t xml:space="preserve">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Отказ аудиторской фирмы от выражения своего мнения</w:t>
      </w:r>
      <w:r>
        <w:rPr>
          <w:rFonts w:cs="Times New Roman" w:ascii="Times New Roman" w:hAnsi="Times New Roman"/>
          <w:color w:val="000000"/>
          <w:sz w:val="24"/>
        </w:rPr>
        <w:t xml:space="preserve">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и не выражает такое мнение в одной из установленных настоящим порядком фор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его содержание и форма. </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3. Принципы составления аудиторского заключен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орском заключении объект аудита должен быть обозначен либо наименованиями всех составляющих бухгалтерской отчетности, в отношении которых проводился аудит, либо словами “бухгалтерская отчетность”. Под словами “бухгалтерская отчетность” понимается вся совокупность форм бухгалтерской отчетности, установленная для экономических субъектов данного вида деятельности соответствующим органом, регулирующим бухгалтерский учет и отчет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означение объекта аудита должно также содержать отчетный период, отчетную дату и наименование экономического субъекта в соответствии с его учредительными докумен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ское заключение составляется в отношении бухгалтерской отчетности экономического субъекта, являющегося юридическим лицом, то такая бухгалтерская отчетность включает показатели всех филиалов и подразделений экономического субъекта независимо от их географического расположения, степени хозяйственной и финансовой самостоятельности, структуры отчетности, внутрихозяйственных взаимоотношений (включая выделение на отдельный баланс), а также представи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е заключение о сводной бухгалтерской отчетности экономических субъектов составляется аудиторской фирмой по специальному соглашению с эт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составлении аудиторского заключения аудиторская фирма принимает во внимание все существенные обстоятельства, установленные в результате аудита бухгалтерской отчетности экономического субъекта. Существенными признаются обстоятельства, значительно влияющие на достоверность бухгалтерской отчетности экономического субъекта. При определении уровня существенности при планировании и проведении аудита аудиторская фирма должна использовать внутрифирменные стандарты, если нормативные акты, регулирующие аудиторскую деятельность в Российской Федерации, не устанавливают более жесткие треб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е заключение не может и не должно трактоваться экономическим субъектом и заинтересованными пользователями аудиторского заключения как гарантия аудиторской фирмы в том, что иные обстоятельства, оказывающие или способные оказать влияние на бухгалтерскую отчетность экономического субъекта, не существую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орском заключении (кроме безусловно положительного заключения) должны быть ясно и полно изложены все существенные обстоятельства, приведшие к составлению аудиторской фирмой аудиторского заключения, отличного от безусловно положительног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в результате аудита экономический субъект произвел необходимые поправки в бухгалтерской отчетности до представления ее заинтересованным пользователям, то аудиторское заключение не может содержать указаний на эти поправ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Аудиторское заключение собственноручно подписывается уполномоченными лицами аудиторской фирмы в установленном порядке. В случаях, предусмотренных нормативными актами, подписи в аудиторском заключении удостоверяются соответствующими печатями; исправления не допускаются. </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4. Состав и содержание аудиторского заключен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е заключение обычно состоит из трех частей: вводной, аналитической и итоговой. К нему прилагается бухгалтерская отчетность экономического субъекта, которая подверглась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Вводная часть аудиторского заключения</w:t>
      </w:r>
      <w:r>
        <w:rPr>
          <w:rFonts w:cs="Times New Roman" w:ascii="Times New Roman" w:hAnsi="Times New Roman"/>
          <w:color w:val="000000"/>
          <w:sz w:val="24"/>
        </w:rPr>
        <w:t xml:space="preserve"> содержит общие сведения об аудиторской фирме. Вводная часть аудиторского заключения, выдаваемого аудиторской фирмой, включает в себ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звание документа в целом - “Аудиторское заклю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юридический адрес и телефоны аудиторской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мер, дату выдачи и наименование органа, выдавшего аудиторской фирме лицензию на осуществление аудиторской деятельности, а также срок действия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мер свидетельства о государственной регистрации аудиторской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мер расчетного счета аудиторской фирм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милии, имена и отчества всех аудиторов, принимавших участие в ауди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водная часть аудиторского заключения, выдаваемого аудитором, работающим самостоятельно, включает в себ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звание документа в целом - “Аудиторское заключ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милию, имя, отчество и стаж работы в качестве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мер, дату выдачи и наименование органа, выдавшего аудитору лицензию на осуществление аудиторской деятельности, а также срок действия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мер регистрационного свидетельства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мер банковского счета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Аналитическая часть аудиторского заключения</w:t>
      </w:r>
      <w:r>
        <w:rPr>
          <w:rFonts w:cs="Times New Roman" w:ascii="Times New Roman" w:hAnsi="Times New Roman"/>
          <w:color w:val="000000"/>
          <w:sz w:val="24"/>
        </w:rPr>
        <w:t xml:space="preserve"> представляет собой отчет аудиторской фирмы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ая часть включает в себ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звание данной ча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у адресована аналитическая ча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менование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кт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щие результаты проверки состояния внутреннего контроля у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щие результаты проверки состояния бухгалтерского учета и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щие результаты проверки соблюдения законодательства при совершении финансово-хозяйстве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ая часть аудиторского заключения, выдаваемого аудиторской фирмой, озаглавливается так: “Отчет аудиторской фирмы”, а выдаваемого аудитором, работающим самостоятельно, - “Отчет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ая часть адресуется исполнительному органу, осуществляющему функцию управления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ложение общих результатов проверки состояния внутреннего контроля у экономического субъекта включает в себ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ветственность исполнительного органа экономического субъекта за организацию и состояние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и характер рассмотрения состояния внутреннего контроля при проведени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щую оценку соответствия СВК масштабам и характеру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исание выявленных в ходе аудита существенных несоответствий СВК масштабам и характеру деятель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ложение общих результатов проверки состояния бухгалтерского учета и отчетности экономического субъекта подразумев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щую оценку соблюдения установленного порядка ведения бухгалтерского учета и подготовк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исание выявленных в ходе аудита существенных нарушений установленного порядка ведения бухгалтерского учета и подготовк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ложение общих результатов проверки соблюдения экономическим субъектом законодательства при совершении финансово-хозяйственных операций должно включа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и характер рассмотрения соответствия ряда совершенных экономическим субъектом финансово-хозяйственных операций применимых к законодательству и нормативным актам при проведени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щую оценку соответствия во всех существенных отношениях финансово-хозяйственных операций, совершенных экономическим субъектом, применяемому законодательств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исание выявленных в ходе аудита существенных несоответствий совершенных экономическим субъектом финансово-хозяйственных операций применяемому законодательств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ветственность исполнительного органа экономического субъекта за несоблюдение применяемого законодательства Российской Федерации при совершении финансово-хозяйстве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общих результатов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 может быть выражена в произвольной фор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Итоговая часть аудиторского заключения</w:t>
      </w:r>
      <w:r>
        <w:rPr>
          <w:rFonts w:cs="Times New Roman" w:ascii="Times New Roman" w:hAnsi="Times New Roman"/>
          <w:color w:val="000000"/>
          <w:sz w:val="24"/>
        </w:rPr>
        <w:t xml:space="preserve"> содержит мнение аудиторской фирмы о достоверности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тоговая часть включает в себ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звание данной ча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у адресована итоговая ча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менование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кт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ие на нормативный акт, которому должна соответствовать бухгалтерская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пределение ответственности экономического субъекта и аудиторской фирмы в отношени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ие на нормативный акт, в соответствии с которым проводился ауди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ложение существенных обстоятельств, приведших к составлению аудиторского заключения в форме, отличной от безусловно положительного, и оценку в стоимостном выражении, если это возможно, их влияния на бухгалтерскую отчетность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нение аудиторской фирмы о достоверности бухгалтерской отчетност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ту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тоговая часть аудиторского заключения, выдаваемого аудиторской фирмой, озаглавливается так: “Заключение аудиторской фирмы”, а выдаваемого аудитором, работающим самостоятельно, - “Заключение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тоговая часть адресуется учредителям (участникам) экономического субъекта, если иное не предусмотрено договором на проведение аудита; в ней указывается нормативный акт, регулирующий бухгалтерский учет и отчетность в Российской Федерации, которому должна соответствовать бухгалтерская отчетность, с указанием его полного официального наименования, наименования органа, издавшего документ, даты издания документа и его номера (если таковой имеется), а также нормативного акта, регулирующего аудиторскую деятель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итоговой части должно быть описано распределение ответственности между экономическим субъектом и аудиторской фирмой в отношени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ухгалтерская отчетность, прилагаемая к аудиторскому заключению, должна быть составлена по формам, установленным для экономических субъектов данного вида деятельности соответствующим органом, регулирующим бухгалтерский учет и отчет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в результате аудита выявлены существенные искажения бухгалтерской отчетности, то в прилагаемой к аудиторскому заключению бухгалтерской отчетности экономический субъект должен устранить эти иска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аудиторское заключение составляется после представления экономическим субъектом бухгалтерской отчетности пользователям, учредителям (участникам), налоговым органам и др., то итоговая часть аудиторского заключения должна содержать перечень поправок, которые следует произвести в этой отчетности, для того чтобы она была признана достоверн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Аудиторская фирма может использовать любой иной способ представления скорректированной бухгалтерской отчетности экономического субъекта, дающий полное и точное представление пользователям о поправках, необходимых в этой отчетности. </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5. Аудиторское заключение специального назначен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ое заключение специального назначения - это заключение по специфической финансовой информации, т.е. финансовой информации, подготовленной для специальной цели, в час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 отдельных компонентах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 финансовой отчетности, подготовленной для определенной цели на другой основе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 отчетности о налогообложении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 реальности дебиторской задолж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 выполнении контра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 обоснованности распределения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 сводной (консолидированн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финансовая отчетность нестандартна и подготовлена для специальной цели, аудитор должен сделать ссылку на это в своем заключении и убедиться, что основа отчетности не противоречит законодательным, нормативным и инструктивным материал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отдельных компонентов финансовой отчетности (например, дебиторской задолженности, материально-производственных запасов, выплаченных налогов) аудитору необходимо помнить о взаимосвязи отдельных показателей отчетности и оценивать материальное взаимодействие отдельных статей финансовой отчетности. Кроме того, необходимо оценить материальность проверяемых ста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рке отчетов об исполнении контрактов аудитор при выражении своего мнения должен указать, выполнило ли предприятие требования согла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некоторых случаях предприятия готовят сводную (консолидированную) финансовую отчетность, отличную от официально утвержденной, для информирования групп пользователей, заинтересованных только в основных моментах финансовой эффективности и финансового состояния предприятия. В этом случае аудиторское заключение обычно содержи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сылку на официальную финансовую отчетность, на основании которой была сформирована консолидированн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сылку на дату составления проверенной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нение о степени соответствия информации в консолидированной отчетности базо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замечания по информации в консолидированной финансовой отчетности. </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1.6. Представление аудиторского заключен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ая фирма должна представить экономическому субъекту в сроки, согласованные с этим субъектом, не менее двух первых экземпляров аудиторского заключения. Каждый экземпляр вместе с приложенной к нему бухгалтерской отчетностью является единым целым и должен быть сброшюрова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ономический субъект несет ответственность за предоставление копий аудиторского заключения заинтересованным пользователям, включая учредителей (участников), налоговые орга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интересованные пользователи, включая налоговые и иные государственные органы, не имеют права требовать от аудиторской фирмы, а аудиторская фирма не обязана представлять каким-либо пользователям копии аудиторского заключения целиком или в какой-либо части, кроме случаев, установленных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коне об аудиторской деятельности дается определение заведомо ложного аудиторского заключения - это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ление заведомо ложного аудиторского заключения вл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я квалификационного аттестата аудитора и привлечения его к уголовной ответственности в соответствии с законодательством Российской Федерации.</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2.1. Этапы аудиторской проверк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ую проверку на практике можно условно разделить на ряд этапов (см. рис.6.1).</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1. Оценка потребностей клиента, формирование групп по проведению аудита и определение ее задач.</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ажно получить более четкое представление о потребностях и запросах клиента и оптимальных способах удовлетворения этих потребностей. Руководящие сотрудники, задействованные в осуществлении проекта (включая партнера и старшего менеджера или менеджера), должны обеспечить максимально эффективное выполнение этой задачи путем проведения собеседований с соответствующими сотрудниками клиента (при личных встречах с ними или при помощи использования автоматизированного средства оценки потребностей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оме этого, необходимо привлечь к выполнению первого этапа аудиторской проверки соответствующих сотрудников (из отделов налогообложения, аудита и управленческого консультирования) с учетом их предыдущего опыта работы с клиентами и специальных навыков, чтобы обеспечить обслуживание клиента исходя из его потребностей и запросов. Для получения более четкого представления о клиенте и его деятельности каждый член группы после выполнения проекта должен представить соответствующую информац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2. Совещание по планированию проекта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 разработать общую стратегию аудита, которая соответствовала бы потребностям и запросам клиента и учитывала его хозяйственный риск. Одновременно такая стратегия должна учитывать аудиторский риск и экономические аспекты проекта. На совещании, посвященном разработке стратегии аудита, должны присутствовать соответствующие сотрудники клиента и члены группы по выполнению проекта, которые по окончании совещания должны прийти к единому пониманию графика, конечных сроков и результатов аудита, своих обязанностей, затронутых проблем и сделанных выводов, а также других вопросов, которые они сочтут необходимым рассмотреть. Во всех случаях такое совещание должно проводиться с участием партнера и старшего менеджера/менеджера до начала осуществляемых этапов и до конца отчетного года клиента, а его итоги необходимо документировать в рабочей аудиторской документации, которая включает в себя повестку дня совещания, список присутствовавших на нем лиц, протокол или краткое изложение состоявшегося обсужд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3. Получение представления о конъюнктуре рынка, деловой среде и т.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 получить представление о конъюнктуре рынка, деловой среде, целях бизнеса и акционерах, оказывающих влияние на хозяйственный риск клиента и, соответственно, на связанный с ним аудиторский рис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4. Оценка существенных процедур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 получить представление об используемых клиентом существенных процедурах внутреннего контроля (включая процесс закрытия финансовой отчетности и системы контроля в области информационных технологий), а также определить процедуры контроля, оказывающие влияние на существенные счета (статьи) финансовой отчетности. Необходимо с минимальными затратами подготовить (или обновить по сравнению с предыдущими годами) документацию, включая описание или блок-схемы систем, формы анализа систем контроля или равнозначные им формы, а также подготовить сквозной анализ для всех существенны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5. Оценка рис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 провести оценку эффективности (по принципу “эффективны - неэффективны”) средств контроля, выявленных в существенных процедурах внутреннего контроля, а также выборочную проверку таких средств контроля, которые, как считается, носят всеобъемлющий характер, с тем чтобы определить, в какой степени на них можно полагаться (по принципу “можно полагаться - нельзя полагаться”) для уменьшения объема осуществляемых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6. Существенные и общие аудитор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 осуществить остальные аудиторские процедуры, необходимые для дальнейшего уменьшения аудиторского риска до приемлемого уровня, исходя из результатов оценок и выборочных проверок средств внутреннего контроля, а также стратегии аудита. Процедуры могут включать в себя выборочную проверку детальных данных или аналитические процедуры в тех случаях, когда первичные учетные данные были оценены как надеж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7. Создание сводного отчета по аудиту (проведение анализа достоинств и недостатков экономического субъекта, возможностей и рис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 обобщить результаты проведенного аудита, что, как минимум, включает в себ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суждение и решение существенных вопросов, выявленных в ход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регулирование всех аудиторских рисков, выявленных в ходе планирования и проведения оценки средств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исание дополнений, которые должны быть сделаны в финансовой отчетност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дение общей аналитической проверки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ку общего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8. Проведение заключительного совещ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эффективного завершения и подведения итогов аудита необходимо провести совещание с участием соответствующих сотрудников клиента и членов группы по выполнению проекта. На этом совещании следует обсудить и проанализирова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екты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о руководств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просы, выявленные в ходе аудита, и пути их ре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просы налогооб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решенные проблемы (если таковые име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 времени окончания совещания все указанные лица должны прийти к единому пониманию этих вопросов. Кроме этого, на совещании необходимо представить клиенту окончательно утвержденный список исправительных проводок с необходимыми пояснениями и расчетами, а также пояснения относительно трансформации отчетности, составленной по российским нормам, в отчетность, составленную по международным стандартам бухучета. Лучше всего проводить такое совещание до подписания и выпуска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9. Оценка результатов работы и разработка плана усовершенствов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 оценить результаты работы членов группы по выполнению проекта с точки зрения эффективности управления проектом и проведения аудита. Выводы, сделанные по итогам этой оценки, впоследствии включаются в служебную аттестацию, составляемую на каждого члена группы.</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2.2. Планирование состава и численности аудиторской группы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жде всего определяется уровень квалификации и опыта сотрудников аудиторской фирмы. Для наглядности можно использовать рейтинговую оценку знаний и опыта каждого специалиста. При этом в качестве условной единицы опыта используются знания и опыт, которыми обладает специалист, возглавляющий аудиторскую группу, - руководитель про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Руководителем проекта</w:t>
      </w:r>
      <w:r>
        <w:rPr>
          <w:rFonts w:cs="Times New Roman" w:ascii="Times New Roman" w:hAnsi="Times New Roman"/>
          <w:color w:val="000000"/>
          <w:sz w:val="24"/>
        </w:rPr>
        <w:t xml:space="preserve"> может быть специалист, имеющий аттестат ЦАЛАК и опыт работы не менее пяти лет в качестве аудитора. Такие требования объясняются тем, что руководитель проекта должен организовать проведение проверки и контролировать деятельность персонала, участвующего в н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Заместитель руководителя проекта -</w:t>
      </w:r>
      <w:r>
        <w:rPr>
          <w:rFonts w:cs="Times New Roman" w:ascii="Times New Roman" w:hAnsi="Times New Roman"/>
          <w:color w:val="000000"/>
          <w:sz w:val="24"/>
        </w:rPr>
        <w:t xml:space="preserve"> это специалист, имеющий аттестат ЦАЛАК и опыт работы (3 года - 5 лет) в качестве аудитора, способный в необходимых случаях заменить руководителя про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Специалис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специалисты-эксперты, привлекаемые для проверки участков, которые носят специфический характе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алист-финансист - для проведения финансового анализа и прогнозирования финансовой ситу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алист по налогообложению и налоговому планированию - для проверки правильности исчисления налогов и п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алист-юрист - для проверки учета контрактов, договоров и порядка ведения претензионно-исковой рабо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алист по работе с ценными бумагами - для проверки операций с ценными бумаг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ругие специалисты - для проверки других направлений деятельности предприятия-заказчи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ти специалисты должны иметь опыт работы (3 года - 5 лет) по своему роду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специалисты-аудиторы - для проверки операций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ти специалисты должны иметь опыт работы (1 год - 3 года) в области бухгалтерского учета и аудита, ревизорской или инспекторской рабо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вспомогательный персонал - для решения остальных вопросов, связанных с деятельностью аудиторской группы во время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кретный персональный состав зависит как от вида проверки, так и от полученной на предыдущих этапах оценки объема необходимых аудиторских процедур, аудиторских и других рисков, времени, необходимого для проверки, и ряда других факторов (характер бизнеса заказчика, сфера и специфика его деятельности, организационно-штатная структура, объем учетной и отчетной информации, система бухгалтерского учета и отчетности, уровень внутреннего аудиторского и состояние финансово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кретный персональный состав в обязательном порядке должен быть избран из числа независимых специалистов, принимающих участие в проверке, и согласован с руководством предприятия-заказчи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табл. 12.1 представлены примерные составы аудиторских групп при соответствующих видах провер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right"/>
        <w:rPr/>
      </w:pPr>
      <w:r>
        <w:rPr>
          <w:rFonts w:cs="Times New Roman" w:ascii="Times New Roman" w:hAnsi="Times New Roman"/>
          <w:color w:val="000000"/>
          <w:sz w:val="24"/>
        </w:rPr>
        <w:t xml:space="preserve">     </w:t>
      </w:r>
      <w:r>
        <w:rPr>
          <w:rFonts w:cs="Times New Roman" w:ascii="Times New Roman" w:hAnsi="Times New Roman"/>
          <w:b/>
          <w:color w:val="000000"/>
          <w:sz w:val="24"/>
        </w:rPr>
        <w:t>Таблица 12.1</w:t>
      </w:r>
      <w:r>
        <w:rPr>
          <w:rFonts w:cs="Times New Roman" w:ascii="Times New Roman" w:hAnsi="Times New Roman"/>
          <w:color w:val="000000"/>
          <w:sz w:val="24"/>
        </w:rPr>
        <w:t xml:space="preserve">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center"/>
        <w:rPr/>
      </w:pPr>
      <w:r>
        <w:rPr>
          <w:rFonts w:cs="Times New Roman" w:ascii="Times New Roman" w:hAnsi="Times New Roman"/>
          <w:b/>
          <w:color w:val="000000"/>
          <w:sz w:val="24"/>
        </w:rPr>
        <w:t>Примерные составы аудиторских групп при проведении различных видов проверок</w:t>
      </w:r>
      <w:r>
        <w:rPr>
          <w:rFonts w:cs="Times New Roman" w:ascii="Times New Roman" w:hAnsi="Times New Roman"/>
          <w:color w:val="000000"/>
          <w:sz w:val="24"/>
        </w:rPr>
        <w:t xml:space="preserve">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9570" w:type="dxa"/>
        <w:jc w:val="left"/>
        <w:tblInd w:w="-2" w:type="dxa"/>
        <w:tblLayout w:type="fixed"/>
        <w:tblCellMar>
          <w:top w:w="0" w:type="dxa"/>
          <w:left w:w="45" w:type="dxa"/>
          <w:bottom w:w="0" w:type="dxa"/>
          <w:right w:w="45" w:type="dxa"/>
        </w:tblCellMar>
      </w:tblPr>
      <w:tblGrid>
        <w:gridCol w:w="1635"/>
        <w:gridCol w:w="1950"/>
        <w:gridCol w:w="1785"/>
        <w:gridCol w:w="2070"/>
        <w:gridCol w:w="2130"/>
      </w:tblGrid>
      <w:tr>
        <w:trPr/>
        <w:tc>
          <w:tcPr>
            <w:tcW w:w="1635" w:type="dxa"/>
            <w:tcBorders>
              <w:top w:val="single" w:sz="2" w:space="0" w:color="000000"/>
              <w:left w:val="single" w:sz="2" w:space="0" w:color="000000"/>
              <w:right w:val="single" w:sz="2" w:space="0" w:color="000000"/>
            </w:tcBorders>
          </w:tcPr>
          <w:p>
            <w:pPr>
              <w:pStyle w:val="Normal1"/>
              <w:ind w:firstLine="567"/>
              <w:jc w:val="center"/>
              <w:rPr/>
            </w:pPr>
            <w:r>
              <w:rPr>
                <w:rFonts w:cs="Times New Roman" w:ascii="Times New Roman" w:hAnsi="Times New Roman"/>
                <w:vanish/>
                <w:color w:val="000000"/>
                <w:sz w:val="24"/>
              </w:rPr>
              <w:t>#G0</w:t>
            </w:r>
            <w:r>
              <w:rPr>
                <w:rFonts w:cs="Times New Roman" w:ascii="Times New Roman" w:hAnsi="Times New Roman"/>
                <w:b/>
                <w:color w:val="000000"/>
                <w:sz w:val="24"/>
              </w:rPr>
              <w:t>Вид</w:t>
            </w:r>
            <w:r>
              <w:rPr>
                <w:rFonts w:cs="Times New Roman" w:ascii="Times New Roman" w:hAnsi="Times New Roman"/>
                <w:color w:val="000000"/>
                <w:sz w:val="24"/>
              </w:rPr>
              <w:t xml:space="preserve"> </w:t>
            </w:r>
          </w:p>
        </w:tc>
        <w:tc>
          <w:tcPr>
            <w:tcW w:w="1950" w:type="dxa"/>
            <w:tcBorders>
              <w:top w:val="single" w:sz="2" w:space="0" w:color="000000"/>
              <w:left w:val="single" w:sz="2" w:space="0" w:color="000000"/>
              <w:right w:val="single" w:sz="2" w:space="0" w:color="000000"/>
            </w:tcBorders>
          </w:tcPr>
          <w:p>
            <w:pPr>
              <w:pStyle w:val="Normal1"/>
              <w:ind w:firstLine="567"/>
              <w:jc w:val="center"/>
              <w:rPr/>
            </w:pPr>
            <w:r>
              <w:rPr>
                <w:rFonts w:cs="Times New Roman" w:ascii="Times New Roman" w:hAnsi="Times New Roman"/>
                <w:b/>
                <w:color w:val="000000"/>
                <w:sz w:val="24"/>
              </w:rPr>
              <w:t>Вид</w:t>
            </w:r>
            <w:r>
              <w:rPr>
                <w:rFonts w:cs="Times New Roman" w:ascii="Times New Roman" w:hAnsi="Times New Roman"/>
                <w:color w:val="000000"/>
                <w:sz w:val="24"/>
              </w:rPr>
              <w:t xml:space="preserve"> </w:t>
            </w:r>
          </w:p>
        </w:tc>
        <w:tc>
          <w:tcPr>
            <w:tcW w:w="5985" w:type="dxa"/>
            <w:gridSpan w:val="3"/>
            <w:tcBorders>
              <w:top w:val="single" w:sz="2" w:space="0" w:color="000000"/>
              <w:left w:val="single" w:sz="2" w:space="0" w:color="000000"/>
              <w:bottom w:val="single" w:sz="2" w:space="0" w:color="000000"/>
              <w:right w:val="single" w:sz="2" w:space="0" w:color="000000"/>
            </w:tcBorders>
          </w:tcPr>
          <w:p>
            <w:pPr>
              <w:pStyle w:val="Normal1"/>
              <w:ind w:firstLine="567"/>
              <w:jc w:val="center"/>
              <w:rPr/>
            </w:pPr>
            <w:r>
              <w:rPr>
                <w:rFonts w:cs="Times New Roman" w:ascii="Times New Roman" w:hAnsi="Times New Roman"/>
                <w:b/>
                <w:color w:val="000000"/>
                <w:sz w:val="24"/>
              </w:rPr>
              <w:t>Состав аудиторской группы</w:t>
            </w:r>
            <w:r>
              <w:rPr>
                <w:rFonts w:cs="Times New Roman" w:ascii="Times New Roman" w:hAnsi="Times New Roman"/>
                <w:color w:val="000000"/>
                <w:sz w:val="24"/>
              </w:rPr>
              <w:t xml:space="preserve"> </w:t>
            </w:r>
          </w:p>
        </w:tc>
      </w:tr>
      <w:tr>
        <w:trPr/>
        <w:tc>
          <w:tcPr>
            <w:tcW w:w="1635" w:type="dxa"/>
            <w:tcBorders>
              <w:left w:val="single" w:sz="2" w:space="0" w:color="000000"/>
              <w:bottom w:val="single" w:sz="2" w:space="0" w:color="000000"/>
              <w:right w:val="single" w:sz="2" w:space="0" w:color="000000"/>
            </w:tcBorders>
          </w:tcPr>
          <w:p>
            <w:pPr>
              <w:pStyle w:val="Normal1"/>
              <w:ind w:firstLine="567"/>
              <w:jc w:val="center"/>
              <w:rPr/>
            </w:pPr>
            <w:r>
              <w:rPr>
                <w:rFonts w:cs="Times New Roman" w:ascii="Times New Roman" w:hAnsi="Times New Roman"/>
                <w:b/>
                <w:color w:val="000000"/>
                <w:sz w:val="24"/>
              </w:rPr>
              <w:t xml:space="preserve"> </w:t>
            </w:r>
            <w:r>
              <w:rPr>
                <w:rFonts w:cs="Times New Roman" w:ascii="Times New Roman" w:hAnsi="Times New Roman"/>
                <w:b/>
                <w:color w:val="000000"/>
                <w:sz w:val="24"/>
              </w:rPr>
              <w:t>проводимых работ</w:t>
            </w:r>
            <w:r>
              <w:rPr>
                <w:rFonts w:cs="Times New Roman" w:ascii="Times New Roman" w:hAnsi="Times New Roman"/>
                <w:color w:val="000000"/>
                <w:sz w:val="24"/>
              </w:rPr>
              <w:t xml:space="preserve"> </w:t>
            </w:r>
          </w:p>
        </w:tc>
        <w:tc>
          <w:tcPr>
            <w:tcW w:w="1950" w:type="dxa"/>
            <w:tcBorders>
              <w:left w:val="single" w:sz="2" w:space="0" w:color="000000"/>
              <w:bottom w:val="single" w:sz="2" w:space="0" w:color="000000"/>
              <w:right w:val="single" w:sz="2" w:space="0" w:color="000000"/>
            </w:tcBorders>
          </w:tcPr>
          <w:p>
            <w:pPr>
              <w:pStyle w:val="Normal1"/>
              <w:ind w:firstLine="567"/>
              <w:jc w:val="center"/>
              <w:rPr/>
            </w:pPr>
            <w:r>
              <w:rPr>
                <w:rFonts w:cs="Times New Roman" w:ascii="Times New Roman" w:hAnsi="Times New Roman"/>
                <w:b/>
                <w:color w:val="000000"/>
                <w:sz w:val="24"/>
              </w:rPr>
              <w:t xml:space="preserve"> </w:t>
            </w:r>
            <w:r>
              <w:rPr>
                <w:rFonts w:cs="Times New Roman" w:ascii="Times New Roman" w:hAnsi="Times New Roman"/>
                <w:b/>
                <w:color w:val="000000"/>
                <w:sz w:val="24"/>
              </w:rPr>
              <w:t>деятельности клиента</w:t>
            </w:r>
            <w:r>
              <w:rPr>
                <w:rFonts w:cs="Times New Roman" w:ascii="Times New Roman" w:hAnsi="Times New Roman"/>
                <w:color w:val="000000"/>
                <w:sz w:val="24"/>
              </w:rPr>
              <w:t xml:space="preserve"> </w:t>
            </w:r>
          </w:p>
        </w:tc>
        <w:tc>
          <w:tcPr>
            <w:tcW w:w="1785"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Количество</w:t>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 </w:t>
            </w:r>
          </w:p>
        </w:tc>
        <w:tc>
          <w:tcPr>
            <w:tcW w:w="207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Специалисты</w:t>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 </w:t>
            </w:r>
          </w:p>
        </w:tc>
        <w:tc>
          <w:tcPr>
            <w:tcW w:w="213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b/>
                <w:b/>
                <w:color w:val="000000"/>
                <w:sz w:val="24"/>
              </w:rPr>
            </w:pPr>
            <w:r>
              <w:rPr>
                <w:rFonts w:cs="Times New Roman" w:ascii="Times New Roman" w:hAnsi="Times New Roman"/>
                <w:b/>
                <w:color w:val="000000"/>
                <w:sz w:val="24"/>
              </w:rPr>
              <w:t>Итого:</w:t>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 </w:t>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95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785"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207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213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5 </w:t>
            </w:r>
          </w:p>
        </w:tc>
      </w:tr>
      <w:tr>
        <w:trPr/>
        <w:tc>
          <w:tcPr>
            <w:tcW w:w="1635" w:type="dxa"/>
            <w:tcBorders>
              <w:top w:val="single" w:sz="2" w:space="0" w:color="000000"/>
              <w:left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Аудиторская </w:t>
            </w:r>
          </w:p>
        </w:tc>
        <w:tc>
          <w:tcPr>
            <w:tcW w:w="1950" w:type="dxa"/>
            <w:tcBorders>
              <w:top w:val="single" w:sz="2" w:space="0" w:color="000000"/>
              <w:left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Промышленные </w:t>
            </w:r>
          </w:p>
        </w:tc>
        <w:tc>
          <w:tcPr>
            <w:tcW w:w="1785" w:type="dxa"/>
            <w:tcBorders>
              <w:top w:val="single" w:sz="2" w:space="0" w:color="000000"/>
              <w:left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Не менее семи </w:t>
            </w:r>
          </w:p>
        </w:tc>
        <w:tc>
          <w:tcPr>
            <w:tcW w:w="2070" w:type="dxa"/>
            <w:tcBorders>
              <w:top w:val="single" w:sz="2" w:space="0" w:color="000000"/>
              <w:left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Аудитор и </w:t>
            </w:r>
          </w:p>
        </w:tc>
        <w:tc>
          <w:tcPr>
            <w:tcW w:w="2130" w:type="dxa"/>
            <w:tcBorders>
              <w:top w:val="single" w:sz="2" w:space="0" w:color="000000"/>
              <w:left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Аудиторы - 4,</w:t>
            </w:r>
          </w:p>
        </w:tc>
      </w:tr>
      <w:tr>
        <w:trPr/>
        <w:tc>
          <w:tcPr>
            <w:tcW w:w="1635" w:type="dxa"/>
            <w:tcBorders>
              <w:left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верка</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1950" w:type="dxa"/>
            <w:tcBorders>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ные предприятия (производители товаров, работ)</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1785" w:type="dxa"/>
            <w:tcBorders>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человек</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2070" w:type="dxa"/>
            <w:tcBorders>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специалисты - эксперты</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2130" w:type="dxa"/>
            <w:tcBorders>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специалисты других специальностей - 3 (юрист, финансист, специалист по налогам), специалист по инф. системам - 1 </w:t>
            </w:r>
          </w:p>
        </w:tc>
      </w:tr>
      <w:tr>
        <w:trPr/>
        <w:tc>
          <w:tcPr>
            <w:tcW w:w="1635" w:type="dxa"/>
            <w:tcBorders>
              <w:left w:val="single" w:sz="2" w:space="0" w:color="000000"/>
              <w:bottom w:val="single" w:sz="2" w:space="0" w:color="000000"/>
              <w:right w:val="single" w:sz="2" w:space="0" w:color="000000"/>
            </w:tcBorders>
          </w:tcPr>
          <w:p>
            <w:pPr>
              <w:pStyle w:val="Normal1"/>
              <w:snapToGrid w:val="false"/>
              <w:ind w:firstLine="567"/>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Предприятия (организации) другого вида деятельности (производители услуг)</w:t>
            </w:r>
          </w:p>
        </w:tc>
        <w:tc>
          <w:tcPr>
            <w:tcW w:w="1785"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Не менее четырех человек</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207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Аудиторы и специа- листы-эксперты</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213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Аудиторы - 2, специалисты других специальностей - 1 (юрист), специалист по инф. системам - 1</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Выборочная проверка</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Предприятия (организации) любого вида деятельности </w:t>
            </w:r>
          </w:p>
        </w:tc>
        <w:tc>
          <w:tcPr>
            <w:tcW w:w="1785"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В зависимости от предмета проверки и объема выборки, но не менее трех </w:t>
            </w:r>
          </w:p>
        </w:tc>
        <w:tc>
          <w:tcPr>
            <w:tcW w:w="207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Аудиторы и специалисты-эксперты</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213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Определяется в зависимости от условий договора</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Тематическая проверка</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Предприятия (организации) любого вида деятельности </w:t>
            </w:r>
          </w:p>
        </w:tc>
        <w:tc>
          <w:tcPr>
            <w:tcW w:w="1785"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По тематике проверки</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207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Аудиторы и специалисты-эксперты</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213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Определяется в зависимости от условий договора</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Комплексная проверка</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Предприятия (организации) любого вида деятельности</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1785"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В зависимости от предмета проверки и объема операций по предмету проверки, но не менее четырех </w:t>
            </w:r>
          </w:p>
        </w:tc>
        <w:tc>
          <w:tcPr>
            <w:tcW w:w="207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Аудиторы и специалисты-эксперты</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tc>
        <w:tc>
          <w:tcPr>
            <w:tcW w:w="2130" w:type="dxa"/>
            <w:tcBorders>
              <w:top w:val="single" w:sz="2" w:space="0" w:color="000000"/>
              <w:left w:val="single" w:sz="2" w:space="0" w:color="000000"/>
              <w:bottom w:val="single" w:sz="2" w:space="0" w:color="000000"/>
              <w:right w:val="single" w:sz="2" w:space="0" w:color="000000"/>
            </w:tcBorders>
          </w:tcPr>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Определяется в зависимости от условий договора </w:t>
            </w:r>
          </w:p>
        </w:tc>
      </w:tr>
    </w:tbl>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смотрим подробнее обязанности специалиста-финансиста, специалиста по налогообложению и налоговому планированию, специалиста-юриста, участвующих в аудиторской провер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Задача специалиста-финансиста</w:t>
      </w:r>
      <w:r>
        <w:rPr>
          <w:rFonts w:cs="Times New Roman" w:ascii="Times New Roman" w:hAnsi="Times New Roman"/>
          <w:color w:val="000000"/>
          <w:sz w:val="24"/>
        </w:rPr>
        <w:t xml:space="preserve"> - проведение финансового анализа предприятия-заказчика и разработка финансового плана (или уточнение финансового плана при его наличии у предприятия-заказчика на момент начала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ом деятельности специалиста-финансиста должны стать выводы о финансовой деятельности предприятия-заказчика (финансовое заключение), которые войдут в отчет (заключение) аудиторской группы. Эти выводы содержат финансовый анализ деятельности предприятия-заказчика; кроме того, они могут включать в себя оценку финансового пла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Задача специалиста по налогообложению и налоговому планированию</w:t>
      </w:r>
      <w:r>
        <w:rPr>
          <w:rFonts w:cs="Times New Roman" w:ascii="Times New Roman" w:hAnsi="Times New Roman"/>
          <w:color w:val="000000"/>
          <w:sz w:val="24"/>
        </w:rPr>
        <w:t xml:space="preserve"> - проанализировать правильность исчисления налогооблагаемой базы и исчисления налогов, правильность применения льгот в разрезе видов налогов (при наличии льгот), возможность применения льгот в разрезе видов налогов (при отсутствии льгот), а также правильность расчетов по налогам и сбор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ом работы этого специалиста должны стать выводы по налогам, сборам и отчислениям, которые являются частью аудиторского заключения (аудиторского от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Задача специалиста-юриста</w:t>
      </w:r>
      <w:r>
        <w:rPr>
          <w:rFonts w:cs="Times New Roman" w:ascii="Times New Roman" w:hAnsi="Times New Roman"/>
          <w:color w:val="000000"/>
          <w:sz w:val="24"/>
        </w:rPr>
        <w:t xml:space="preserve"> - анализ договорной и претензионно-исковой работы предприятия-заказчи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 его работы - выводы, которые должны стать частью заключения (отчета) аудиторской группы. При проведении юридического анализа договорной работы следует обратить особое внимание на наличие журнала регистрации, первых экземпляров договоров (контактов) в юридическом отделе, бланка согласования договора с различными службами предприятия-заказчика, а также типовых форм догов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сутствие в юридическом отделе заказчика первых экземпляров договоров с необходимыми реквизитами (подлинными печатями и подписями сторон) существенно усложняет претензионно-исковую работу и саму деятельность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юридического анализа претензионно-исковой работы следует установить, ведется ли журнал регистраций претензий и исков; осуществляется ли учет исков по временному и материальному критериям; учитываются ли иски, решенные в пользу предприятия; проводится ли анализ допущенных ранее нарушений для последующего составления (исправления) типовых договоров.</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2.3. Виды программ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результатам оценки СВК проверяемого субъекта и определения на ее основе аудиторского риска составляется программа аудита, в которой рассматриваются все процедуры проверки, их характер и объ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граммах проверки чаще всего указываются основные направления выполнения аудита и определяется обязательный минимум работ. При этом всегда могут возникнуть обстоятельства, которые потребуют выполнения дополнительных действ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программы можно разделить на два ви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граммы, содержащие вопросы или процедуры для оценки СВК (тесты средств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граммы, содержащие указания или тесты проверки отдельных статей отчетности (тесты по существ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днако такое деление удобно лишь в том случае, когда оценка СВК и аудиторская проверка счетов, статей и отчетов разделены во време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 крупнейшие аудиторские компании при аудите крупных клиентов много времени тратят только на оценку СВК и лишь затем, после окончания финансового года, выполняют собственно аудит у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динив задачи тестирования СВК и статей отчетности, мы получим полный цикл задач тестирования. Такое объединение особенно важно для российских аудиторских фирм и для не очень крупных клиентов, когда не удается разделить во времени оценку СВК и аудит учета и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некоторых случаях российским аудиторским фирмам действительно целесообразно объединить две программы. Несмотря на то что, как уверяют российские аудиторы, СВК на отечественных предприятиях отсутствует, процедуры формирования информации фактически все равно имеются. Их также необходимо оценива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участвующие в проверке, должны письменно фиксировать результаты работы по каждому этапу и подробно описывать выявленные нарушения, ссылаясь на первичные документы заказчи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уществляя проверку, независимые аудиторы выполняют две основные функции: сбор и оценка свидетельств для подтверждения полноты, истинности и арифметической точности представленной в финансовом отчете информации и проверка соответствия расшифровок и оценок в финансовом отчете общепринятым принципам учета. Роль оценочной функции (интерпретация фактов, подтверждающих выводы составителя финансового отчета, и оценка сделанных в отчете выводов) сильно возросла в последние два десятилетия. Отчасти это явилось следствием успешного совершенствования администрацией своих структур внутреннего контроля, что обеспечивает получение технически достоверной информации. Аудиторы часто считают более целесообразным проверить СВК, чтобы получить свидетельства эффективности ее организации и работы, нежели подвергать проверкам информацию, выданную этой системой учета. Еще одной причиной смещения акцентов в аудите является увеличение количества сложных сделок, сделок нового типа и необходимость оценивать способ их отражения в отчетности администр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оме этих основных функций независимые аудиторы выполняют консультационную, информационную и другие функции.</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2.4. Критерии аудита бухгалтерской отчетности организации и способы их реализаци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ой правильной и рациональной организации процесса аудита, выбора необходимых и достаточных аудиторских процедур является четкое понимание целей аудита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к неоднократно отмечалось, согласно действующим нормативным документам основная цель аудита бухгалтерской отчетности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оответствии с п. 3 ст. 1 Федерального закона об аудиторской деятельности под достоверностью финансовой (бухгалтерской) отчетности понимается степень точности содержащихся в ней данных,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оответствии с п. 6 ПБУ 4/99 “Бухгалтерская отчетность организации”*1 достоверной и полной считается бухгалтерская отчетность, сформированная исходя из правил, установленных нормативными актами по бухгалтерскому учету. При этом важным является не только “формальное” соблюдение правил, но и подготовка бухгалтерской отчетности таким образом, чтобы она давала достоверное и полное представление об имущественном, финансовом положении организации и его изменении, финансовых результатах ее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ложение по бухгалтерскому учету «Бухгалтерская отчетность организации» ПБУ 4/99 утверждено приказом Минфина РФ от 06.07.99 г. N 43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готовка достоверной бухгалтерской отчетности - это задача руководства аудируемого лица. Наличие аудиторского заключения о бухгалтерской отчетности не перекладывает ответственность за ее подготовку и ее достоверность на аудитора. Вместе с тем на аудитора возлагается ответственность за формирование объективного мнения о степени достоверности представленной отчетности и составления соответствующего заключения, которое должно служить ориентиром для пользователей бухгалтерской отчетности при определении степени объективности представленных в отчетности данных и предупреждать о существующих или вероятных отклонениях в эт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этому как мнение аудитора о недостоверности или недостаточной степени достоверности бухгалтерской отчетности должно основываться на собранных в ходе аудита необходимых и достаточных доказательствах. При этом сбор и анализ аудиторских доказательств должны осуществляться на систематизированной основе, обосновывая уверенность аудитора в определенном выводе относительно достоверности проверяемой бухгалтерской отчетности. Такой подход реализуется путем применения так называемых “утверждений, на основе которых подготовлена финансовая отчетность”*, которые представляют собой более конкретные, детализированные подцел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Утверждения, на основе которых подготовлена финансовая отчетность, сформулированы в Международном стандарте аудита (МСА 500) «Аудиторские доказательства». Международные стандарты аудита и Кодекс этики профессиональных бухгалтеров (1999). — М.: МЦРСБУ, 2000.</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основе полученных в ходе исследований доказательств аудитор должен сформировать мнение о соответствии проверяемой финансовой (бухгалтерской) отчетности, как минимум, следующим семи утверждениям, принятым как в отечественной, так и в международной практ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уществов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ава и обяз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возникнов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олно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стоимостная оцен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измер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представление и раскрыт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смотрим подробнее содержание этих утверж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Критерий существования</w:t>
      </w:r>
      <w:r>
        <w:rPr>
          <w:rFonts w:cs="Times New Roman" w:ascii="Times New Roman" w:hAnsi="Times New Roman"/>
          <w:color w:val="000000"/>
          <w:sz w:val="24"/>
        </w:rPr>
        <w:t xml:space="preserve"> предполагает, что актив или обязательство, отраженный в финансовой (бухгалтерской) отчетности, действительно существует на отчетную да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тверждение этого критерия достигается путем проверки достоверности сальдо по счетам (например, инвентаризация основных средств, материалов, дебиторской и кредиторской задолж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Критерий права и обязательства</w:t>
      </w:r>
      <w:r>
        <w:rPr>
          <w:rFonts w:cs="Times New Roman" w:ascii="Times New Roman" w:hAnsi="Times New Roman"/>
          <w:color w:val="000000"/>
          <w:sz w:val="24"/>
        </w:rPr>
        <w:t xml:space="preserve"> устанавливает, что актив или обязательство, отраженные в финансовой (бухгалтерской) отчетности, относятся к данному субъекту по состоянию на отчетную да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ие указанного критерия обеспечивает отражение в финансовой (бухгалтерской) отчетности активов, принадлежащих организации на законных основаниях, и пассивов, характеризующих действительный капитал и обязательства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огда для подтверждения критерия права и обязательства может потребоваться привлечение юристов, экспертов; иногда достаточно проверки формального соблюдения всех обязательных реквизитов первичных учет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Критерий возникновения</w:t>
      </w:r>
      <w:r>
        <w:rPr>
          <w:rFonts w:cs="Times New Roman" w:ascii="Times New Roman" w:hAnsi="Times New Roman"/>
          <w:color w:val="000000"/>
          <w:sz w:val="24"/>
        </w:rPr>
        <w:t xml:space="preserve"> устанавливает, что в течение отчетного периода была осуществлена операция или произошло событие хозяйственной деятельности, имеющие отношение к аудируемому лиц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Критерий полноты</w:t>
      </w:r>
      <w:r>
        <w:rPr>
          <w:rFonts w:cs="Times New Roman" w:ascii="Times New Roman" w:hAnsi="Times New Roman"/>
          <w:color w:val="000000"/>
          <w:sz w:val="24"/>
        </w:rPr>
        <w:t xml:space="preserve"> определяет, что в финансовой (бухгалтерской) отчетности отсутствуют неучтенные активы, обязательства, операции или события хозяйственной деятельности, а также нераскрытые стать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ически речь идет о подтверждении соблюдения организацией при подготовке бухгалтерской отчетности применяемых к учетной политике требований полноты и непротиворечив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оответствии с ПБУ 1/98 “Учетная политика организации”*1 учетная политика должна обеспечить полноту отражения в бухгалтерском учете всех фактов хозяйственной деятельности (требование полноты) и 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ложение по бухгалтерскому учету «Учетная политика организации» ПБУ 1/98 утверждено приказом Минфина РФ от 09.12.98 г. N 60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тверждая соблюдение требования полноты, аудитор убеждается в том, что в бухгалтерском учете отражены все факты хозяйственной деятельности. Соблюдение требования непротиворечивости обеспечивает полноту переноса всех данных, отраженных в аналитическом и синтетическом учете, в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одтверждения критерия полноты важно также подтвердить соблюдение учетного допущения временной определенности фактов хозяйственной деятельности, так как своевременность и правильность отражения хозяйственных операций в соответствующих отчетных периодах обеспечивает полноту отраженной в отчетности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Критерий стоимостной оценки</w:t>
      </w:r>
      <w:r>
        <w:rPr>
          <w:rFonts w:cs="Times New Roman" w:ascii="Times New Roman" w:hAnsi="Times New Roman"/>
          <w:color w:val="000000"/>
          <w:sz w:val="24"/>
        </w:rPr>
        <w:t xml:space="preserve"> предусматривает, что актив или обязательства отражаются в финансовой (бухгалтерской) отчетности по соответствующей балансовой сто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ие критерия оценки обеспечивает отражение всех элементов бухгалтерской отчетности в оценке, соответствующей требованиям нормативных документов, регулирующих бухгалтерский уч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одтверждении критерия оценки аудитор должен убедиться не только в соблюдении общих правил оценки (например, соблюдении правил определения первоначальной стоимости активов в зависимости от способа их поступления в организацию), но и в объективности применяемых специфических методов оценки (например, обоснованности рыночной стоимости при проведении переоценки основных средств или объективном применении методов начисления аморт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Критерий измерения</w:t>
      </w:r>
      <w:r>
        <w:rPr>
          <w:rFonts w:cs="Times New Roman" w:ascii="Times New Roman" w:hAnsi="Times New Roman"/>
          <w:color w:val="000000"/>
          <w:sz w:val="24"/>
        </w:rPr>
        <w:t xml:space="preserve"> устанавливает, что операция или событие хозяйственной деятельности учитывается по соответствующей сумме, а доход или расход относится к соответствующему период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Критерий представления и раскрытия</w:t>
      </w:r>
      <w:r>
        <w:rPr>
          <w:rFonts w:cs="Times New Roman" w:ascii="Times New Roman" w:hAnsi="Times New Roman"/>
          <w:color w:val="000000"/>
          <w:sz w:val="24"/>
        </w:rPr>
        <w:t xml:space="preserve"> подтверждает, что статьи финансовой (бухгалтерской) отчетности раскрываются, классифицируются и характеризуются в соответствии с применимыми основами подготовки и составления финансов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ение унифицированных форм бухгалтерской отчетности, единых правил классификации объектов бухгалтерского учета призвано обеспечить однозначность трактовки информации, отраженной в бухгалтерской отчетности. Аудитор должен убедиться в соблюдении проверяемой организацией установленных правил классификации и раскрытия отчетной информации. Например, по статье “Основные средства” должна быть отражена остаточная стоимость именно тех объектов бухгалтерского учета, которые соответствуют критериям, установленным для признания основных средств. Кроме того, аудитор должен убедиться, что в бухгалтерской отчетности раскрыта любая другая существенная информация, которая необходима для достоверного отражения финансового состояния организации (например, информация об овердрафте или о денежных средствах, “замороженных” на счетах в фактически обанкротившихся банк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им образом, в результате проверки аудитор должен собрать достаточное количество доказательств с целью установления соответствия финансовой (бухгалтерской) отчетности перечисленным выше утверждениям, соблюдение которых, в свою очередь, дает представление о достоверности отчетности в це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этом следует иметь в виду, что бухгалтерская отчетность является завершающей стадией учетного процесса и представляет собой систему взаимосвязанных агрегированных показателей.  И хотя в отдельных случаях уже результаты анализа и сопоставления данных, отраженных в бухгалтерской отчетности, могут служить основанием для выводов о недостоверности отчетности в целом, как правило, требуются более глубокие исследования представленн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как бы “углубиться” в бухгалтерскую отчетность, пройти в обратном порядке этапы ее составления и получить на каждом уровне достаточные для формирования объективного мнения аудиторские доказ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На первом этапе</w:t>
      </w:r>
      <w:r>
        <w:rPr>
          <w:rFonts w:cs="Times New Roman" w:ascii="Times New Roman" w:hAnsi="Times New Roman"/>
          <w:color w:val="000000"/>
          <w:sz w:val="24"/>
        </w:rPr>
        <w:t xml:space="preserve"> аудитор должен остановиться на изучении общих вопросов организации учета и отчетности в организации, проанализировать структуру и содержание статей бухгалтерской отчетности. Для отдельных статей отчетности следует установить степень важности различных критериев. Аудитору следует определить, какие статьи могут оказать существенное влияние на мнение потенциального пользователя бухгалтерской отчетности; выделить статьи, целесообразность проверки которых очевидна; установить критерии проверки для отобранных ста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же на стадии анализа отчетности следует выделить статьи, в отношении которых можно получить подтверждения определенных критериев, не проводя дополнительных исследований. Например, критерий существования для статей “Касса”, “Материалы” может быть подтвержден результатами инвентар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днако возможности получения достаточных доказательств в отношении всех установленных критериев на данном этапе ограничены. Это обусловле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первых, ограниченной возможностью применения процедур по тестированию сальдо к статьям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вторых, ограниченной возможностью получения аудиторских доказательств по полному спектру установленных критериев, например соблюдение критерия существования в отношении статьи “Валютные счета” не свидетельствует о законности проведенных по валютным счетам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третьих, отражением во многих статьях бухгалтерской отчетности агрегированных показателей (например, в статьях “Основные средства”, “Нематериальные активы”, “Долгосрочные финансовые вложения” и т.д.), подтверждение которых может быть произведено только после их дезагрегир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казанные причины обусловливают необходимость изучения информации, содержащейся на уровне сводных регистров бухгалтерского учета, являющихся основанием для подготовк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На втором этапе</w:t>
      </w:r>
      <w:r>
        <w:rPr>
          <w:rFonts w:cs="Times New Roman" w:ascii="Times New Roman" w:hAnsi="Times New Roman"/>
          <w:color w:val="000000"/>
          <w:sz w:val="24"/>
        </w:rPr>
        <w:t xml:space="preserve"> аудитор должен определить структуру каждой статьи бухгалтерской отчетности и установить взаимосвязь между статьями отчетности и соответствующими счетами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бор доказательств с целью подтверждения установленных утверждений осуществляется путем тестирования не только сальдо по счетам, но и оборотов по счетам. Тестируя обороты по счетам, аудитор может получить доказательства соблюдения или несоблюдения всех установленных утверждений, так как записи на счетах бухгалтерского учета отражают информацию о финансово-хозяйственных операциях, составляющих содержание деятельности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практической реализации аудита информация, отраженная на счетах бухгалтерского учета, должна быть разделена на элементы - отдельные хозяйственные операции с определением тех из них, которые будут подвергаться тестированию на соответствие утверждениям существования, прав и обязательств, возникновения, полноты, стоимостной оценки, измерения, представления и раскры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Отобранные элементы обозначают как </w:t>
      </w:r>
      <w:r>
        <w:rPr>
          <w:rFonts w:cs="Times New Roman" w:ascii="Times New Roman" w:hAnsi="Times New Roman"/>
          <w:b/>
          <w:i/>
          <w:color w:val="000000"/>
          <w:sz w:val="24"/>
        </w:rPr>
        <w:t>“сегменты аудита”</w:t>
      </w:r>
      <w:r>
        <w:rPr>
          <w:rFonts w:cs="Times New Roman" w:ascii="Times New Roman" w:hAnsi="Times New Roman"/>
          <w:b/>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им образом, цель аудита финансовой (бухгалтерской) отчетности достигается путем достижения подцелей, установленных для каждого сегмента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деление бухгалтерской отчетности на элементы позволяет реализовать цели аудита отчетности, в частности делает возможным распределение конкретных заданий по сбору доказательств в отношении отдельных сегментов между членами аудиторской группы, проводящей проверк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каждой хозяйственной операции происходит с точки зрения сбора доказательств соответствия критериям отдельных счетов бухгалтерского учета без установления взаимосвязи между ними на этапе сбора доказательств. После завершения аудита каждого счета бухгалтерского учета с целью обобщения полученных результатов должны быть проанализированы их взаимосвяз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Третий этап</w:t>
      </w:r>
      <w:r>
        <w:rPr>
          <w:rFonts w:cs="Times New Roman" w:ascii="Times New Roman" w:hAnsi="Times New Roman"/>
          <w:color w:val="000000"/>
          <w:sz w:val="24"/>
        </w:rPr>
        <w:t xml:space="preserve"> - формирование мнения о финансовой (бухгалтерской) отчетности в целом.</w:t>
      </w:r>
    </w:p>
    <w:p>
      <w:pPr>
        <w:pStyle w:val="Normal"/>
        <w:ind w:firstLine="567"/>
        <w:rPr>
          <w:rFonts w:ascii="Times New Roman" w:hAnsi="Times New Roman" w:cs="Times New Roman"/>
          <w:color w:val="000000"/>
          <w:sz w:val="24"/>
        </w:rPr>
      </w:pPr>
      <w:r>
        <w:rPr>
          <w:rFonts w:cs="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vanish/>
          <w:color w:val="000000"/>
          <w:sz w:val="24"/>
        </w:rPr>
        <w:t>#G0</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2.5. Циклы хозяйственных операций. Метод направленного тестирован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ждународная практика свидетельствует, что процесс получения аудиторских доказательств может быть оптимизирован, если в качестве сегментов аудита выделять образующиеся при осуществлении хозяйственных операций взаимосвязи между отдельными объектами учета - так называемые циклы хозяйственн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1) </w:t>
      </w:r>
      <w:r>
        <w:rPr>
          <w:rFonts w:cs="Times New Roman" w:ascii="Times New Roman" w:hAnsi="Times New Roman"/>
          <w:b/>
          <w:color w:val="000000"/>
          <w:sz w:val="24"/>
        </w:rPr>
        <w:t>цикл приобретения и заготовления</w:t>
      </w:r>
      <w:r>
        <w:rPr>
          <w:rFonts w:cs="Times New Roman" w:ascii="Times New Roman" w:hAnsi="Times New Roman"/>
          <w:color w:val="000000"/>
          <w:sz w:val="24"/>
        </w:rPr>
        <w:t xml:space="preserve"> - объединяет хозяйственные операции по приобретению и созданию внеоборотных активов и заготовлению материально-производственных запасов, приводящие к образованию кредиторской задолженности перед поставщиками и подрядчиками соответствующи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2) </w:t>
      </w:r>
      <w:r>
        <w:rPr>
          <w:rFonts w:cs="Times New Roman" w:ascii="Times New Roman" w:hAnsi="Times New Roman"/>
          <w:b/>
          <w:color w:val="000000"/>
          <w:sz w:val="24"/>
        </w:rPr>
        <w:t>цикл производства</w:t>
      </w:r>
      <w:r>
        <w:rPr>
          <w:rFonts w:cs="Times New Roman" w:ascii="Times New Roman" w:hAnsi="Times New Roman"/>
          <w:color w:val="000000"/>
          <w:sz w:val="24"/>
        </w:rPr>
        <w:t xml:space="preserve"> - объединяет хозяйственные операции по производственному потреблению элементов производства и выпуску готов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3) </w:t>
      </w:r>
      <w:r>
        <w:rPr>
          <w:rFonts w:cs="Times New Roman" w:ascii="Times New Roman" w:hAnsi="Times New Roman"/>
          <w:b/>
          <w:color w:val="000000"/>
          <w:sz w:val="24"/>
        </w:rPr>
        <w:t>цикл реализации</w:t>
      </w:r>
      <w:r>
        <w:rPr>
          <w:rFonts w:cs="Times New Roman" w:ascii="Times New Roman" w:hAnsi="Times New Roman"/>
          <w:color w:val="000000"/>
          <w:sz w:val="24"/>
        </w:rPr>
        <w:t xml:space="preserve"> - хозяйственные операции, связанные с реализацией готовой продукции и приводящие к образованию дебиторской задолженности покупателей и заказчи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4) </w:t>
      </w:r>
      <w:r>
        <w:rPr>
          <w:rFonts w:cs="Times New Roman" w:ascii="Times New Roman" w:hAnsi="Times New Roman"/>
          <w:b/>
          <w:color w:val="000000"/>
          <w:sz w:val="24"/>
        </w:rPr>
        <w:t>цикл оплаты</w:t>
      </w:r>
      <w:r>
        <w:rPr>
          <w:rFonts w:cs="Times New Roman" w:ascii="Times New Roman" w:hAnsi="Times New Roman"/>
          <w:color w:val="000000"/>
          <w:sz w:val="24"/>
        </w:rPr>
        <w:t xml:space="preserve"> - хозяйственные операции, связанные с движением наличных и безналичных денежных средств, а также погашение дебиторской и кредиторской задолженности как путем оплаты денежными средствами, так и путем зачета взаимных требов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висимости от содержания финансово-хозяйственной деятельности конкретной организации могут быть выделены и другие циклы хозяйственных операций - например, цикл инвестирования, если операции по осуществлению финансовых вложений носят массовый, часто повторяющийся характе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Взаимосвязь циклов хозяйственных операций приведена на  рис. 12.1. В целях наглядности на рисунке отражены только основные циклы, составляющие суть производственной деятельности промышленного предприят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center"/>
        <w:rPr/>
      </w:pPr>
      <w:r>
        <w:rPr>
          <w:rFonts w:cs="Times New Roman" w:ascii="Times New Roman" w:hAnsi="Times New Roman"/>
          <w:b/>
          <w:color w:val="000000"/>
          <w:sz w:val="24"/>
        </w:rPr>
        <w:t>Рис. 12.1. Взаимосвязь циклов хозяйственных операций</w:t>
      </w:r>
      <w:r>
        <w:rPr>
          <w:rFonts w:cs="Times New Roman" w:ascii="Times New Roman" w:hAnsi="Times New Roman"/>
          <w:color w:val="000000"/>
          <w:sz w:val="24"/>
        </w:rPr>
        <w:t xml:space="preserve">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ически циклы хозяйственных операций характеризуют кругооборот капитала организации и оканчиваются только при прекращении деятельности организацией. Приобретение элементов производства - средств труда, предметов труда и собственно труда - приводит к образованию задолженности поставщикам и подрядчикам, а также персоналу по оплате труда (цикл приобрет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ссе производства готовой продукции потребляются элементы производства, что отражается начислением амортизации внеоборотных активов, списанием товарно-материальных ценностей, начислением заработной платы работникам (цикл произ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ущенная в процессе производства готовая продукция реализуется покупателям, что приводит к образованию дебиторской задолженности (цикл реал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расчетный счет или в кассу предприятия от дебиторов поступают денежные средства в счет оплаты реализованной продукции. Производится выплата работникам начисленной заработной платы. Направляются денежные средства на погашение задолженности поставщикам внеоборотных активов и товарно-материальных ресурсов (цикл опл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Чаще всего в процессе аудита каждый цикл хозяйственных операций исследуется отдельно, что позволяет проводить сложные проверки. При этом проверка должна быть организована таким образом, чтобы своевременно выявлять связи между цикл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Выделение циклов хозяйственных операций позволяет применять в ходе аудита так называемый </w:t>
      </w:r>
      <w:r>
        <w:rPr>
          <w:rFonts w:cs="Times New Roman" w:ascii="Times New Roman" w:hAnsi="Times New Roman"/>
          <w:b/>
          <w:color w:val="000000"/>
          <w:sz w:val="24"/>
        </w:rPr>
        <w:t>метод направленного тестирования</w:t>
      </w:r>
      <w:r>
        <w:rPr>
          <w:rFonts w:cs="Times New Roman" w:ascii="Times New Roman" w:hAnsi="Times New Roman"/>
          <w:color w:val="000000"/>
          <w:sz w:val="24"/>
        </w:rPr>
        <w:t>, базирующийся на учетном принципе двойной записи*1.</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Характеристика данного метода приводится, в частности, в следующих источниках: Зубова Е.В. Технология аудита: Организация проверки, критерии проверочных процедцур, рабочие документы: Практическое руководство. — М.: Аналитика-Пресс, Аудиторская фирма «ЦБА», 1998; Данилевский Ю.А., Шапигузов С.М., Ремизов Н.А., Старовойтова Е.В. Аудит: Учеб. пособие. — М.: ИД ФБК-ПРЕСС, 1999.</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илу природы двойной записи искажение (в том числе пропуск) записи по кредиту приведет к искажению или пропуску (корреспондирующей) дебетовой записи, и наоборот. Направленное тестирование признает, что если аудитор тестирует дебет одного счета на предмет завышения (занижения), то одновременно тестируется кредит корреспондирующего счета на предмет завышения (зани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им образом, направленное тестирование типовых проводок позволяет оптимизировать затраты труда и времени, необходимые для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пример, если подвергнуть проверке дебетовые записи в цикле оплаты, то существует возможность одновременного подтверждения кредитовых записей по погашению дебиторской задолж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падных странах аудитор, использующий метод направленного тестирования, в первую очередь должен проверять, не занижены ли расходы и не завышены ли доходы. В российской практике метод направленного тестирования имеет свою специфику: российский аудитор в первую очередь проверяет, не завышены ли расходы и не занижены ли дох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именении метода направленного тестирования в ходе аудита очень важно установить, какие счета надо подвергнуть проверке, а какие счета - подтвердить в ходе эт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ически легче получить аудиторские доказательства в отношении обязательств и расходов, а также счетов, связанных с движением денежных средств. Можно считать такие доказательства наиболее убедительными, так как, как правило, подтверждением этим доказательствам могут служить свидетельства внешних лиц (третьих сторо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ледует иметь в виду, что на практике применение циклического метода выделения сегментов аудита диктуется необходимостью оптимизации процесса аудита. Поэтому, как правило, применяется сочетание двух указанных выше методов. Проверка типовых многочисленных операций проводится по иклам хозяйственных операций, а разовые существенные операции проверяются пообъект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12.5.1. Аудит учредитель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аудита учредительных документов - установление соответствия действующему законодательству и характеру деятельности организации правоустанавливающих документов, являющихся основой ее функционир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итывая особенности организационно-правовой формы проверяемой организации аудитору целесообраз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ить реальность и соблюдение порядка государственной регистрации организации, своевременность и правильность государственной регистрации изменений, вносимых в учредительные докумен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ить основные положения учредительных документов и оценить их соответствие нормам действующего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анализировать структуру основные виды деятельности, предусмотренные учредительными документами, и сопоставить их с реально осуществляемыми организацией видами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ить наличие необходимых лицензий при осуществлении лицензируемых видов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анализировать состав учредителей и структуру уставного капита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ить своевременность и полноту погашения задолженности учредителей (участников) по вкладам в уставный капитал;</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ить соответствие реально существующей структуры управления организацией структуре, предусмотренной учредительными докумен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ить круг ограничений полномочий исполнительного органа, установленных учредительными докумен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ить организационную структуру - наличие представительств, филиалов, обособленных подраздел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ить предусмотренный учредительными документами порядок распределения и использования чистой прибыли, остающейся в распоряжении организации, порядок образование резервных и иных фон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поставить структуру и функции реально действующих ревизионных органов с положениями учредитель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ить установленный учредительными документами порядок назначения внешнего аудитора организации и утверждения годов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12.5.2. Аудит учетной политики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аудита учетной политики организации - установление ее соответствия действующим нормативным и законодательным актам, а также характеру и масштабу деятельности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ъектом изучения являются все внутрифирменные документы, определяющие вопросы организации и ведения бухгалтерского учета в организации. При аудите учетной политики следует провер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приказа (распоряжения) руководителя о принятии учетной политики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ответствие принятой учетной политики требованиям Закона Российской Федерации “О бухгалтерском учете в Российской Федерации” и Положению по бухгалтерскому учету “Учетная политика предприятия” (ПБУ 1/98);</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ие при подготовке учетной политики допущений и требований, установленных нормативными докумен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ноту раскрытия избранных при формировании учетной политики способов ведения бухгалтерского учета, существенно влияющих на формирование бухгалтерской отчетности и принятие решений пользователям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ответствие масштабам и характеру деятельности организации принятой в ней системы внутренне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должностных инструкций и их соответствие реальной ситуации в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личие и эффективность утвержденной системы документооборо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бор формы ведения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становленный порядок проведения инвентаризаций имущества и обя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твержденный рабочий план счетов бухгалтерского учета (особое внимание следует обратить на варианты использования счетов бухгалтерского учета, отличные от общепринятого поряд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также проверить и оценить соответствие масштабам и характеру деятельности организации “прикладных” вопросов, регулируемых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емые методы начисления амортизации основных средств для целей подготовки бухгалтерской отчетности (линейный метод, метод уменьшаемого остатка, метод суммы чисел лет срока полезного использования, производственный метод), обоснованность их приме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емые методы начисления амортизации нематериальных активов и обоснованность их приме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емый порядок отражения в бухгалтерском учете процесса заготовления и приобретения материально-производственных запас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емый метод оценки материально-производственных запасов при их списании в производство (ФИФО, ЛИФО, средней сто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емые методы калькулирования себестоимости произведенной продукции и обоснованность их приме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ядок учета и финансирования ремонта основ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ядок списания общехозяйственных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бранный вариант оценки незавершенного произ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основанность способов распределения косвенных затр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бранный вариант отражения в бухгалтерском учете выпуска готов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бранный вариант оценки готовой продукции и това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чень и правомерность образуемых резервов предстоящих расходов и платеж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омерность образования за счет нераспределенной прибыли отчетного года резервного фон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ругие методологические вопросы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зультаты аудита системных вопросов имеют ключевое значение для формирования мнения аудитора о финансовой (бухгалтерской) отчетности. Данные, полученные при аудите этого раздела, корреспондируют со всеми остальными сегментам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12.5.3. Аудит цикла приобрет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икл приобретения - это хозяйственные операции по приобретению и созданию внеоборотных активов (за исключением долгосрочных финансовых вложений) и заготовлению материально-производственных запасов, приводящие к образованию кредиторской задолженности поставщикам и подрядчик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амках цикла приобретения подлежат аудиту следующие с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4581525" cy="809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8"/>
                    <a:srcRect l="-8" t="-44" r="-8" b="-44"/>
                    <a:stretch>
                      <a:fillRect/>
                    </a:stretch>
                  </pic:blipFill>
                  <pic:spPr bwMode="auto">
                    <a:xfrm>
                      <a:off x="0" y="0"/>
                      <a:ext cx="4581525" cy="809625"/>
                    </a:xfrm>
                    <a:prstGeom prst="rect">
                      <a:avLst/>
                    </a:prstGeom>
                  </pic:spPr>
                </pic:pic>
              </a:graphicData>
            </a:graphic>
          </wp:inline>
        </w:drawing>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если операции по приобретению и созданию внеоборотных активов достаточно многочисленны и существенны, они могут быть выделены в отдельный цикл приобретения, а операции по заготовления материально-производственных запасов - в цикл закуп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цикла приобретения проводится с ориентацией на соответствие утверждениям, которым должно соответствовать бухгалтерская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Для установления соответствия операций утверждению </w:t>
      </w:r>
      <w:r>
        <w:rPr>
          <w:rFonts w:cs="Times New Roman" w:ascii="Times New Roman" w:hAnsi="Times New Roman"/>
          <w:i/>
          <w:color w:val="000000"/>
          <w:sz w:val="24"/>
        </w:rPr>
        <w:t>“Права и обязательства”</w:t>
      </w:r>
      <w:r>
        <w:rPr>
          <w:rFonts w:cs="Times New Roman" w:ascii="Times New Roman" w:hAnsi="Times New Roman"/>
          <w:color w:val="000000"/>
          <w:sz w:val="24"/>
        </w:rPr>
        <w:t xml:space="preserve"> аудитор должен убедиться в соблюдении следующих контрольных мо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долженность поставщикам и подрядчикам является реальной и возникла в результате законных сдел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обретенные активы, отраженные в бухгалтерской отчетности, принадлежат организации на правах собственности и получены в результате законных сдел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раженные в бухгалтерской отчетности нематериальные активы получены организацией в результате заключения договоров, соответствующих требованиям специальных отраслей права (авторское право, патентное законодательство  и т.п.), что подтверждено соответствующими документами (лицензионные договоры, патенты и т.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оступлении активов в результате хозяйственных операций, связанных с осуществлением лицензируемых видов деятельности, соблюдены требования лицензионного законодательства (например, при поступлении основных средств по договорам лизинг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делки с активами, подлежащие государственной регистрации, имеют соответствующие удостоверения (нотариальное завер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записи на счетах бухгалтерского учета подтверждены оправдательными и учетными документами, оформленными в соответствии с требованиями действующих законодательных и нормативных а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Для установления соответствия операций утверждению </w:t>
      </w:r>
      <w:r>
        <w:rPr>
          <w:rFonts w:cs="Times New Roman" w:ascii="Times New Roman" w:hAnsi="Times New Roman"/>
          <w:i/>
          <w:color w:val="000000"/>
          <w:sz w:val="24"/>
        </w:rPr>
        <w:t>“Полнота”</w:t>
      </w:r>
      <w:r>
        <w:rPr>
          <w:rFonts w:cs="Times New Roman" w:ascii="Times New Roman" w:hAnsi="Times New Roman"/>
          <w:color w:val="000000"/>
          <w:sz w:val="24"/>
        </w:rPr>
        <w:t xml:space="preserve"> аудитор должен убедиться в том, чт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язательства, отраженные на счетах учета расчетов с поставщиками и подрядчиками, представляют полный объем реальной задолженности поставщикам внеоборотных активов и материально-производственных запас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бухгалтерской отчетности отражены все фактически приобретенные внеоборотные активы и материально-производственные запас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аются учетные требования полноты и непротиворечив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явленные в ходе инвентаризации отклонения в состоянии и стоимости активов и обязательств отражены в бухгалтерском учете в полном объе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Для установления соответствия операций утверждению </w:t>
      </w:r>
      <w:r>
        <w:rPr>
          <w:rFonts w:cs="Times New Roman" w:ascii="Times New Roman" w:hAnsi="Times New Roman"/>
          <w:i/>
          <w:color w:val="000000"/>
          <w:sz w:val="24"/>
        </w:rPr>
        <w:t>“Измерение”</w:t>
      </w:r>
      <w:r>
        <w:rPr>
          <w:rFonts w:cs="Times New Roman" w:ascii="Times New Roman" w:hAnsi="Times New Roman"/>
          <w:color w:val="000000"/>
          <w:sz w:val="24"/>
        </w:rPr>
        <w:t xml:space="preserve"> аудитор должен убедиться в том, чт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операции цикла приобретения отражены с арифметической точ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иходование объектов основных средств, нематериальных активов, материально-производственных запасов отражается в том отчетном периоде, в котором их поступление фактически имело мест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Для установления соответствия операций утверждениям </w:t>
      </w:r>
      <w:r>
        <w:rPr>
          <w:rFonts w:cs="Times New Roman" w:ascii="Times New Roman" w:hAnsi="Times New Roman"/>
          <w:i/>
          <w:color w:val="000000"/>
          <w:sz w:val="24"/>
        </w:rPr>
        <w:t>“Сушествование” и “Возникновение”</w:t>
      </w:r>
      <w:r>
        <w:rPr>
          <w:rFonts w:cs="Times New Roman" w:ascii="Times New Roman" w:hAnsi="Times New Roman"/>
          <w:color w:val="000000"/>
          <w:sz w:val="24"/>
        </w:rPr>
        <w:t xml:space="preserve"> аудитор должен убедиться в том, чт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регистрированные и подлежащие оплате счета поставщиков и подрядчиков, задолженность перед подотчетными лицами содержат суммы, которые организация действительно должна за фактически поставленные ими актив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сутствуют факты отражения в бухгалтерском учете выставленных счетов по впоследствии не состоявшимся сделк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чета поставщиков и подрядчиков акцептованы в установленном поряд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нные инвентаризации подтверждают наличие обязательств перед поставщиками и подрядчиками, размер которых согласован с кред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вод в эксплуатацию основных средств и нематериальных активов подтвержден актами приемки-сдач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 наличия нематериальных активов подтвержден документально (наличие описаний, образцов, карт, чертеж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 наличия основных средств, нематериальных активов, материальных ценностей подтвержден первичными документами и результатами тщательно проведенной в установленном порядке инвентар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Для установления соответствия операций утверждению </w:t>
      </w:r>
      <w:r>
        <w:rPr>
          <w:rFonts w:cs="Times New Roman" w:ascii="Times New Roman" w:hAnsi="Times New Roman"/>
          <w:i/>
          <w:color w:val="000000"/>
          <w:sz w:val="24"/>
        </w:rPr>
        <w:t>“Представление и раскрытие”</w:t>
      </w:r>
      <w:r>
        <w:rPr>
          <w:rFonts w:cs="Times New Roman" w:ascii="Times New Roman" w:hAnsi="Times New Roman"/>
          <w:color w:val="000000"/>
          <w:sz w:val="24"/>
        </w:rPr>
        <w:t xml:space="preserve"> аудитор должен убедиться в том, чт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едства труда в зависимости от срока использования правильно включены в состав основных средств либо оборотны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остав нематериальных активов правильно включены активы, соответствующие всем критериям признания, установленным ПБУ 14/2000;</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 классифицированы затраты, связанные с осуществлением долгосрочных инвести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обретенные объекты основных средств и нематериальных активов правильно классифицированы по видам и подразделены с точки зрения возможности начисления аморт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е средства и нематериальные активы правильно классифицированы по критерию производственного и непроизводственного назна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оки полезного использования основных средств и нематериальных активов установлены обоснова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Для установления соответствия операций утверждению </w:t>
      </w:r>
      <w:r>
        <w:rPr>
          <w:rFonts w:cs="Times New Roman" w:ascii="Times New Roman" w:hAnsi="Times New Roman"/>
          <w:i/>
          <w:color w:val="000000"/>
          <w:sz w:val="24"/>
        </w:rPr>
        <w:t>“Стоимостная оценка”</w:t>
      </w:r>
      <w:r>
        <w:rPr>
          <w:rFonts w:cs="Times New Roman" w:ascii="Times New Roman" w:hAnsi="Times New Roman"/>
          <w:color w:val="000000"/>
          <w:sz w:val="24"/>
        </w:rPr>
        <w:t xml:space="preserve"> аудитор должен убедиться в том, чт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кредиторской задолженности, в том числе в иностранной валюте, при отражении в бухгалтерской отчетности проведена в соответствии с требованиями норматив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висимости от способа поступления правильно определена первоначальная стоимость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ормирование инвентарной стоимости объектов основных средств и нематериальных активов проведено с соблюдением требований норматив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оценка активов проводится в соответствии с нормативными документами, ее результаты подтверждены документально и обоснован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 и обоснованно установлены нормы амортизации по объектам основных средств и нематериальны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ются обоснованные методы начисления амортизации основных средств и нематериальны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числение амортизации (начало и окончание) проводится в установленном поряд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атериально-производственные запасы приходуются и списываются в оценке, принятой учетной политикой и соответствующей требованиям норматив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 произведен расчет рублевой оценки объектов основных средств, нематериальных активов и материально-прозводственных запасов в случае, если в расчетных документах стоимость этих объектов была выражена в иностранной валюте или условных единиц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 рассчитана балансовая стоимость активов в целях включения в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аудита операций цикла приобретения целесообразно провести следующие тесты средств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ить систему санкционирования хозяйственных операций цикла приобрет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ить систему складского учета, установить материально ответственных лиц и их должностные обязанности, в том числе с точки зрения возможных злоупотребл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ить работу комиссии по приемке основных средств и нематериальных активов и инвентаризационной комисс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ить соответствие требованиям нормативных документов и эффективность системы документооборота, связанной с оформлением операций цикла приобрет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12.5.4. Аудит цикла произ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икл производства - это хозяйственные операции по производственному потреблению средств труда (основных средств и нематериальных активов), предметов труда (материалов) и собственно труда (начисление заработной платы персоналу) с целью изготовления и выпуска готов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цикла производства является наиболее сложным и трудоемким. Практически для каждого аудируемого субъекта он будет иметь свои индивидуальные особенности в зависимости от характера отрасли и бизнеса клиента. Ситуация осложняется также тем, что практически все источники аудиторских доказательств являются внутренними документами, созданными самим экономическим субъектом, что в соответствии с аудиторскими стандартами понижает их ценность для аудита. Поэтому для успешного проведения проверки цикла производства особенно важно хорошее понимание аудитором сущности производственного процесса и его технологических особенностей, а также визуальное ознакомление с производственными цехами и линиями, складским хозяй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удите цикла производства проверке подвергаются записи по кредиту счетов 02 “Амортизация основных средств”, 05 “Амортизация нематериальных активов”, 10 “Материалы”, 70 “Расчет с персоналом по оплате труда”, 68 “Расчеты по налогам и сборам”, 69 “Расчеты по социальному страхованию и обеспечению” и другие счета с целью подтверждения записей по дебету счетов 20 “Основное производство”, 25 “Общепроизводственные расходы”, 26 “Общехозяйственные расходы”. Следующим этапом аудита операций данного цикла является проверка записей по кредиту счетов 25 “Общепроизводственные расходы” и 26 “Общехозяйственные расходы” с целью подтверждения правильности формирования записей по дебету счетов 20 “Основное производство” и 90 “Продажи”. После чего проверяется правильность записей по кредиту счета 20 “Основное производство” с целью подтверждения записей по дебету счетов 43 “Готовая продукция” или 90 “Продаж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Цели аудита цикла произ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Права и обяз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цесс производства соответствует уставным целям деятельности организации и организован в соответствии с требованиями действующего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менклатура, количество выпускаемой продукции санкционировано в установленном порядке уполномоченными лиц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ход материалов обоснован, санкционирован и соответствует целям производствен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числение заработной платы и налогов на нее осуществляется в соответствии с требованиями законодатель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ущенная продукция соответствует требованиям установленных стандартов качества и технических требов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вичные документы, подтверждающие осуществление затрат на производство продукции, оформлены в соответствии с требованиями норматив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Полно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бухгалтерском учете в полном объеме отражены все отпущенные и израсходованные в производстве материалы, все начисленные затраты на оплату тру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издержки отчетного периода и себестоимость изготовленной продукции включены все затраты, связанные с производ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бухгалтерской отчетности отражен полный объем незавершенного производства, готов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ы учетные требования полноты и непротиворечив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я “Существование”</w:t>
      </w:r>
      <w:r>
        <w:rPr>
          <w:rFonts w:cs="Times New Roman" w:ascii="Times New Roman" w:hAnsi="Times New Roman"/>
          <w:color w:val="000000"/>
          <w:sz w:val="24"/>
        </w:rPr>
        <w:t xml:space="preserve"> и </w:t>
      </w:r>
      <w:r>
        <w:rPr>
          <w:rFonts w:cs="Times New Roman" w:ascii="Times New Roman" w:hAnsi="Times New Roman"/>
          <w:i/>
          <w:color w:val="000000"/>
          <w:sz w:val="24"/>
        </w:rPr>
        <w:t>“Возникнов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бухгалтерские записи по включению расходов в издержки производства подтверждены документаль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татки незавершенного производства и готовой продукции реально существуют и подтверждены данными тщательно проведенной инвентар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включенные в издержки производства расходы являются реальными и фактически имели место в отчетном перио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Представление и раскрыт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истема аналитического учета затрат на производство позволяет получить информацию в разрезе элементов затрат и статей калькуляции, сверхнормативных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траты правильно классифицированы в качестве текущих, не допущено включение с издержки производства затрат капитального характе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траты правильно классифицированы на прямые и косвен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пределение косвенных затрат между видами продукции осуществлено в соответствии с нормативными документами (при их наличии) и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делия, включенные в состав готовой продукции, соответствуют всем требованиям, предъявляемым к качеству готов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Стоимостная оцен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незавершенного производства осуществляется в соответствии с принятой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оимость материальных ценностей включается в затраты в оценке, предусмотренной учетной политикой (ФИФО, ЛИФО, средняя себестоимость, фактическая себестоимость единиц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ключение в себестоимость продукции стоимости горюче-смазочных материалов осуществляется обоснованно и по установленным норм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затраты на производство продукции включены правильно исчисленные обоснованные суммы амортизации основных средств и нематериальных активов производственного назна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издержки производства включаются отчисления на образование резервов в соответствии с нормативными документами и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мма затрат на оплату труда и начисления на них, включенные в издержки производства, обоснованы и правильно исчисле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издержки производства включены правильно исчисленные суммы налогов, подлежащих отнесению на себесто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готовой продукции произведен в соответствии с принятой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ядок списания общехозяйственных затрат соответствует требованиям нормативных документов и принятой учетной полит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лькулирование себестоимости готовой продукции производится в соответствии с отраслевыми методическими рекомендациями по планированию и калькулированию себестоимости, а в случае их отсутствия - в соответствии с принятой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качестве тестов средств контроля можно использовать обоснованность применяемых методик калькулирования себестоимости, порядок проведения инвентаризации незавершенного производства и готовой продукции, систему складского хозяйства и складского учета готовой продукции, систему мер по обеспечению сохранности материалов в цехах. Целесообразно также изучить работу отдела кадров и отдела труда и заработной платы, применяемые на предприятии системы оплаты тру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12.5.5. Аудит цикла реализации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икл реализации - это хозяйственные операции, связанные с реализацией готовой продукции (работ, услуг), приводящие к образованию дебиторской задолженности, а также выявление финансового результата от эти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ерации цикла реализации играют основную роль в формировании результатов хозяйственной деятельности организации, поэтому их достоверность весьма важна. При проверке цикла реализации аудитор, с одной стороны, располагает внутренними источниками доказательств (расчеты себестоимости реализованной продукции, накладные на отпуск продукции, акты ликвидации основных средств), а с другой стороны - внешними документами (счета, акцептованные покупателями). Для успешного проведения проверки аудитору следует хорошо представлять характер рынков сбыта продукции, выпускаемой аудируемым субъектом, конкурентную ситуацию на этих рынках, иметь представление о платежеспособности покуп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нтром аудита цикла реализации является подтверждение оборотов по дебету и кредиту счета 90 “Продажи”. Соответственно, проверке подвергаются кредит счетов 43 “Готовая продукция”, 20 “Основное производство” 26 “Общехозяйственные расходы” (в случае списания управленческих расходов в дебет счета 90), 44 “Расходы на продажу” с целью подтверждения записей по дебету счета 90 “Продажи”. Одновременно на основании выставленных счетов проводится проверка записей по дебету счета 62 “Расчеты с покупателями и заказчиками” с подтверждением записей по кредиту счета 90 “Продажи” и правильности выделения НДС.</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Цели аудита цикла реализации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Права и обяз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сделки реализации продукции обусловлены условиями договорных отношений, не противоречащих действующему законодательств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реализации продукции соблюдаются требования лицензионного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еличина дебиторской задолженности, отраженная в бухгалтерской отчетности, представляет величину, в отношении которой имеются законные права на ее взыск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еализуемая продукция принадлежит организации на законных основа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торговые операции санкционированы уполномоченными лицами в установленном поряд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вичные учетные документы, отражающие операции по реализации продукции, составлены в соответствии с требованиями нормативных и законодательных а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Полно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язательства, отраженные на счетах бухгалтерского учета расчетов с покупателями и заказчиками, представляют собой полный объем реальной к взысканию задолженности за отгруженные това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бухгалтерской отчетности отражены все сделки по реализации продукции, имевшие место в отчетном перио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чета покупателям выставлены на основании точных расценок и с указанием точного количества реализованн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операции по реализации продукции своевременно регистрируются в регистрах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пределении финансового результата от реализации продукции учтены себестоимость всей реализованной продукции и сумма всех затрат, связанных с ее реал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ы учетные требования полноты и непротиворечив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я “Существование”</w:t>
      </w:r>
      <w:r>
        <w:rPr>
          <w:rFonts w:cs="Times New Roman" w:ascii="Times New Roman" w:hAnsi="Times New Roman"/>
          <w:color w:val="000000"/>
          <w:sz w:val="24"/>
        </w:rPr>
        <w:t xml:space="preserve"> и </w:t>
      </w:r>
      <w:r>
        <w:rPr>
          <w:rFonts w:cs="Times New Roman" w:ascii="Times New Roman" w:hAnsi="Times New Roman"/>
          <w:i/>
          <w:color w:val="000000"/>
          <w:sz w:val="24"/>
        </w:rPr>
        <w:t>“Возникнов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бухгалтерском учете отражены факты реализации продукции, реально имевшие место в течение отчетного перио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еличина дебиторской задолженности покупателей и заказчиков, отраженная в отчетности, подтверждена данными тщательно проведенной инвентаризации и согласована с дебитор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записи в бухгалтерских регистрах имеют документальное подтвержд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Представление и раскрыт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биторская задолженность должным образом классифицирована по видам, срокам погашения и реальности взыскания при отражении в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ручка от реализации продукции отражается в бухгалтерском учете в соответствии с условиями договоров, а не в зависимости от фактического получения денеж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ходы и расходы, связанные с реализацией продукции, правильным образом классифицированы при включении в Отчет о прибылях и убытк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различия вариантов определения выручки для целей бухгалтерского учета и целей налогообложения, организованная система учета позволяет определить объем выручки для различных ц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Стоимостная оцен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ебиторская задолженность покупателей и заказчиков включена в отчетность в правильной оценке, с учетом результатов инвентаризации задолженности, на предмет реальности взыскания и с учетом созданных резервов по сомнительным долг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блевая оценка дебиторской задолженности в иностранной валюте определена в соответствии с требованиями нормативных документов и правильно переоценивае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 определена рублевая оценка дебиторской задолженности, в случае выражения обязательства в условных единиц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ручка от реализации продукции отражена в бухгалтерском учете в верной оценке, совпадающей с информацией, содержащейся в первичных документ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 исчислены НДС, акцизы для целей бухгалтерского учета и для целей налогооб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12.5.6. Аудит цикла опл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икл оплаты - это хозяйственные операции, связанные с погашением дебиторской и кредиторской задолженности путем получения (выплаты) денежных средств. В современных условиях в Российской Федерации в рамках цикла оплаты целесообразно проверять операции, связанные с проведением зачета взаимных требований, так как они имеют широкое распростран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ухгалтерские счета “Касса”, “Расчетный счет”, “Валютный счет” относятся к категории проверяемых по существу. Поэтому в цикле оплаты целесообразно посредством проверки дебета и кредита счетов учета денежных средств подтверждать обороты по счетам учета дебиторской и кредиторской задолж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им образом, центральное место в аудите данного сегмента занимает проверка записей по дебету и кредиту счетов учета денежных средств - 50 “Касса”, 51 “Расчетный счет”, 52 “Валютные счета” - с подтверждением записей по дебету счетов учета расчетов с поставщиками и подрядчиками (60, 76), подотчетными лицами (71) и кредиту счетов учета расчетов с покупателями и заказчиками (62, 76).</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Цели аудита цикла опл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Права и обяз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денежные средства, отраженные в бухгалтерской отчетности, принадлежат организации на законных основа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выплаты и поступления денежных средств осуществляются на законных основа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вижение денежных средств в иностранной валюте осуществляется с соблюдением требований валютного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ается порядок ведения кассовых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мит остатка наличных денежных средств в кассе согласован с банком и не превышае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 нарушаются законодательно установленные размеры расчетов наличными денежными средств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четы с физическими лицами ведутся с применением контрольно-кассовых машин, зарегистрированных в установленном поряд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операции имеют документальное подтверждение. Документы, оформляющие операции с денежными средствами, соответствуют установленными нормативными документами требования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операции с денежными средствами санкционированы уполномоченными лицами в установленном поряд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Полно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бухгалтерской отчетности отражены все денежные средства, имеющиеся в распоряжении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счетах бухгалтерского учета отражены все операции, связанные с поступлением и выплатой денеж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бухгалтерском учете отражены в полном объеме все операции по погашению дебиторской и кредиторской задолж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блюдены учетные требования “полноты” и “непротиворечив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я “Существование”</w:t>
      </w:r>
      <w:r>
        <w:rPr>
          <w:rFonts w:cs="Times New Roman" w:ascii="Times New Roman" w:hAnsi="Times New Roman"/>
          <w:color w:val="000000"/>
          <w:sz w:val="24"/>
        </w:rPr>
        <w:t xml:space="preserve"> и </w:t>
      </w:r>
      <w:r>
        <w:rPr>
          <w:rFonts w:cs="Times New Roman" w:ascii="Times New Roman" w:hAnsi="Times New Roman"/>
          <w:i/>
          <w:color w:val="000000"/>
          <w:sz w:val="24"/>
        </w:rPr>
        <w:t>“Возникнов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татки по счетам денежных средств, отраженные в балансе, характеризуют реальные денежные средства, находящиеся в распоряжении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татки денежных средств в кассе и на счетах организации в банках подтверждены результатами тщательно проведенной инвентаризации и согласованы с банк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отраженные в бухгалтерском учете операции, связанные с погашением дебиторской и кредиторской задолженности, реально имели место в отчетном перио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Представление и раскрыт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отражении в бухгалтерской отчетности денежные средства классифицированы правильным образ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крыта информация о денежных средствах в иностранной валю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крыта информация о денежных средствах в иностранной и национальной валютах, на свободное использование которых существуют ограни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операции, связанные с поступлением и выплатой денежных средств, погашением дебиторской и кредиторской задолженности, были должным образом классифицированы и идентифицированы при отражении в бухгалтерском уче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операции по поступлению и выплате денежных средств правильным образом классифицированы для отражения в отчете о движении денеж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Утверждение “Стоимостная оцен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ерации, связанные с погашением задолженности, были отражены в бухгалтерском учете в правильной и точной оцен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ублевая оценка денежных средств в иностранной валюте определена в установленном нормативными документами порядке. Переоценка денежных средств в иностранной валюте производится своевременно и правиль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ы рассмотрели логику аудита основных циклов хозяйственных операций. По завершении аудиторских процедур в отношении циклов хозяйственных операций аудитор должен проанализировать совокупность полученных доказательств и оценить масштаб охвата всех счетов бухгалтерского учета проведенными процедурами. Если, по мнению аудитора, проверке было подвергнуто недостаточное количество счетов бухгалтерского учета, следует провести тестирование отдельных счетов по существу.</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3.1. Документы, представляемые клиентом для начала аудиторской проверк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 написания письма-обязательства и заключения договора на аудиторскую проверку аудиторы осуществляют предварительное планирование аудита, которое на практике часто называют предварительной экспертизой состояния дел клиента. В табл. 13.1 представлены примерные направления работ в этой обла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right"/>
        <w:rPr/>
      </w:pPr>
      <w:r>
        <w:rPr>
          <w:rFonts w:cs="Times New Roman" w:ascii="Times New Roman" w:hAnsi="Times New Roman"/>
          <w:color w:val="000000"/>
          <w:sz w:val="24"/>
        </w:rPr>
        <w:t xml:space="preserve">     </w:t>
      </w:r>
      <w:r>
        <w:rPr>
          <w:rFonts w:cs="Times New Roman" w:ascii="Times New Roman" w:hAnsi="Times New Roman"/>
          <w:b/>
          <w:color w:val="000000"/>
          <w:sz w:val="24"/>
        </w:rPr>
        <w:t>Таблица 13.1</w:t>
      </w:r>
      <w:r>
        <w:rPr>
          <w:rFonts w:cs="Times New Roman" w:ascii="Times New Roman" w:hAnsi="Times New Roman"/>
          <w:color w:val="000000"/>
          <w:sz w:val="24"/>
        </w:rPr>
        <w:t xml:space="preserve">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center"/>
        <w:rPr/>
      </w:pPr>
      <w:r>
        <w:rPr>
          <w:rFonts w:cs="Times New Roman" w:ascii="Times New Roman" w:hAnsi="Times New Roman"/>
          <w:b/>
          <w:color w:val="000000"/>
          <w:sz w:val="24"/>
        </w:rPr>
        <w:t>Предварительная экспертиза состояния дел экономического субъекта</w:t>
      </w:r>
      <w:r>
        <w:rPr>
          <w:rFonts w:cs="Times New Roman" w:ascii="Times New Roman" w:hAnsi="Times New Roman"/>
          <w:color w:val="000000"/>
          <w:sz w:val="24"/>
        </w:rPr>
        <w:t xml:space="preserve">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9660" w:type="dxa"/>
        <w:jc w:val="left"/>
        <w:tblInd w:w="-2" w:type="dxa"/>
        <w:tblLayout w:type="fixed"/>
        <w:tblCellMar>
          <w:top w:w="0" w:type="dxa"/>
          <w:left w:w="45" w:type="dxa"/>
          <w:bottom w:w="0" w:type="dxa"/>
          <w:right w:w="45" w:type="dxa"/>
        </w:tblCellMar>
      </w:tblPr>
      <w:tblGrid>
        <w:gridCol w:w="4440"/>
        <w:gridCol w:w="2820"/>
        <w:gridCol w:w="2400"/>
      </w:tblGrid>
      <w:tr>
        <w:trPr/>
        <w:tc>
          <w:tcPr>
            <w:tcW w:w="444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pPr>
            <w:r>
              <w:rPr>
                <w:rFonts w:cs="Times New Roman" w:ascii="Times New Roman" w:hAnsi="Times New Roman"/>
                <w:vanish/>
                <w:color w:val="000000"/>
                <w:sz w:val="24"/>
              </w:rPr>
              <w:t>#G0</w:t>
            </w:r>
            <w:r>
              <w:rPr>
                <w:rFonts w:cs="Times New Roman" w:ascii="Times New Roman" w:hAnsi="Times New Roman"/>
                <w:b/>
                <w:color w:val="000000"/>
                <w:sz w:val="24"/>
              </w:rPr>
              <w:t>Направление проверки</w:t>
            </w:r>
            <w:r>
              <w:rPr>
                <w:rFonts w:cs="Times New Roman" w:ascii="Times New Roman" w:hAnsi="Times New Roman"/>
                <w:color w:val="000000"/>
                <w:sz w:val="24"/>
              </w:rPr>
              <w:t xml:space="preserve"> </w:t>
            </w:r>
          </w:p>
        </w:tc>
        <w:tc>
          <w:tcPr>
            <w:tcW w:w="282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pPr>
            <w:r>
              <w:rPr>
                <w:rFonts w:cs="Times New Roman" w:ascii="Times New Roman" w:hAnsi="Times New Roman"/>
                <w:b/>
                <w:color w:val="000000"/>
                <w:sz w:val="24"/>
              </w:rPr>
              <w:t>Источники получения данных</w:t>
            </w:r>
            <w:r>
              <w:rPr>
                <w:rFonts w:cs="Times New Roman" w:ascii="Times New Roman" w:hAnsi="Times New Roman"/>
                <w:color w:val="000000"/>
                <w:sz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pPr>
            <w:r>
              <w:rPr>
                <w:rFonts w:cs="Times New Roman" w:ascii="Times New Roman" w:hAnsi="Times New Roman"/>
                <w:b/>
                <w:color w:val="000000"/>
                <w:sz w:val="24"/>
              </w:rPr>
              <w:t>Способ получения данных</w:t>
            </w:r>
            <w:r>
              <w:rPr>
                <w:rFonts w:cs="Times New Roman" w:ascii="Times New Roman" w:hAnsi="Times New Roman"/>
                <w:color w:val="000000"/>
                <w:sz w:val="24"/>
              </w:rPr>
              <w:t xml:space="preserve">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pPr>
            <w:r>
              <w:rPr>
                <w:rFonts w:cs="Times New Roman" w:ascii="Times New Roman" w:hAnsi="Times New Roman"/>
                <w:b/>
                <w:color w:val="000000"/>
                <w:sz w:val="24"/>
              </w:rPr>
              <w:t>1</w:t>
            </w:r>
            <w:r>
              <w:rPr>
                <w:rFonts w:cs="Times New Roman" w:ascii="Times New Roman" w:hAnsi="Times New Roman"/>
                <w:color w:val="000000"/>
                <w:sz w:val="24"/>
              </w:rPr>
              <w:t xml:space="preserve"> </w:t>
            </w:r>
          </w:p>
        </w:tc>
        <w:tc>
          <w:tcPr>
            <w:tcW w:w="282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pPr>
            <w:r>
              <w:rPr>
                <w:rFonts w:cs="Times New Roman" w:ascii="Times New Roman" w:hAnsi="Times New Roman"/>
                <w:b/>
                <w:color w:val="000000"/>
                <w:sz w:val="24"/>
              </w:rPr>
              <w:t>2</w:t>
            </w:r>
            <w:r>
              <w:rPr>
                <w:rFonts w:cs="Times New Roman" w:ascii="Times New Roman" w:hAnsi="Times New Roman"/>
                <w:color w:val="000000"/>
                <w:sz w:val="24"/>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1"/>
              <w:ind w:firstLine="567"/>
              <w:jc w:val="center"/>
              <w:rPr/>
            </w:pPr>
            <w:r>
              <w:rPr>
                <w:rFonts w:cs="Times New Roman" w:ascii="Times New Roman" w:hAnsi="Times New Roman"/>
                <w:b/>
                <w:color w:val="000000"/>
                <w:sz w:val="24"/>
              </w:rPr>
              <w:t>3</w:t>
            </w:r>
            <w:r>
              <w:rPr>
                <w:rFonts w:cs="Times New Roman" w:ascii="Times New Roman" w:hAnsi="Times New Roman"/>
                <w:color w:val="000000"/>
                <w:sz w:val="24"/>
              </w:rPr>
              <w:t xml:space="preserve">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Сведения о заказчике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чредительные документы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Сведения об учредителях предприятия-заказчика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чредительные документы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Сведения о регистрации заказчика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чредительные и прочие регистрационные документы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Сведения об органах управления предприятия-заказчика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чредительные документы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Данные об организационной и штатной структуре заказчика (наличие зависимых организаций, структурных подразделений, отдельно хозяйствующих субъектов, отделов и служб заказчика и т.д.)</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чредительные документы, приватизационные планы, данные отдела делопроизводства, кадров, другие документы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стный опрос ответственных лиц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Начало деятельности зависимых организаций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ставные документы. Планы приватизации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Основные характеристики вида (видов) деятельности заказчика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ставные документы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Наличие совместной деятельности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говоры о совместной деятельности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стный опрос и 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Состояние договорной дисциплины:</w:t>
            </w:r>
          </w:p>
          <w:p>
            <w:pPr>
              <w:pStyle w:val="Normal1"/>
              <w:rPr>
                <w:rFonts w:ascii="Times New Roman" w:hAnsi="Times New Roman" w:cs="Times New Roman"/>
                <w:color w:val="000000"/>
                <w:sz w:val="24"/>
              </w:rPr>
            </w:pPr>
            <w:r>
              <w:rPr>
                <w:rFonts w:cs="Times New Roman" w:ascii="Times New Roman" w:hAnsi="Times New Roman"/>
                <w:color w:val="000000"/>
                <w:sz w:val="24"/>
              </w:rPr>
              <w:t>регистрация договоров на реализацию продукции</w:t>
            </w:r>
          </w:p>
          <w:p>
            <w:pPr>
              <w:pStyle w:val="Normal1"/>
              <w:rPr>
                <w:rFonts w:ascii="Times New Roman" w:hAnsi="Times New Roman" w:cs="Times New Roman"/>
                <w:color w:val="000000"/>
                <w:sz w:val="24"/>
              </w:rPr>
            </w:pPr>
            <w:r>
              <w:rPr>
                <w:rFonts w:cs="Times New Roman" w:ascii="Times New Roman" w:hAnsi="Times New Roman"/>
                <w:color w:val="000000"/>
                <w:sz w:val="24"/>
              </w:rPr>
              <w:t>регистрация договоров на закупку сырья</w:t>
            </w:r>
          </w:p>
          <w:p>
            <w:pPr>
              <w:pStyle w:val="Normal1"/>
              <w:rPr>
                <w:rFonts w:ascii="Times New Roman" w:hAnsi="Times New Roman" w:cs="Times New Roman"/>
                <w:color w:val="000000"/>
                <w:sz w:val="24"/>
              </w:rPr>
            </w:pPr>
            <w:r>
              <w:rPr>
                <w:rFonts w:cs="Times New Roman" w:ascii="Times New Roman" w:hAnsi="Times New Roman"/>
                <w:color w:val="000000"/>
                <w:sz w:val="24"/>
              </w:rPr>
              <w:t xml:space="preserve">регистрация договоров по хозяйственной деятельности и кредитных договоров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Книга (журнал) регистрации договоров, контракта заказчика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Данные об основных экономических службах заказчика:</w:t>
            </w:r>
          </w:p>
          <w:p>
            <w:pPr>
              <w:pStyle w:val="Normal1"/>
              <w:rPr>
                <w:rFonts w:ascii="Times New Roman" w:hAnsi="Times New Roman" w:cs="Times New Roman"/>
                <w:color w:val="000000"/>
                <w:sz w:val="24"/>
              </w:rPr>
            </w:pPr>
            <w:r>
              <w:rPr>
                <w:rFonts w:cs="Times New Roman" w:ascii="Times New Roman" w:hAnsi="Times New Roman"/>
                <w:color w:val="000000"/>
                <w:sz w:val="24"/>
              </w:rPr>
              <w:t>планово-экономическом;</w:t>
            </w:r>
          </w:p>
          <w:p>
            <w:pPr>
              <w:pStyle w:val="Normal1"/>
              <w:rPr>
                <w:rFonts w:ascii="Times New Roman" w:hAnsi="Times New Roman" w:cs="Times New Roman"/>
                <w:color w:val="000000"/>
                <w:sz w:val="24"/>
              </w:rPr>
            </w:pPr>
            <w:r>
              <w:rPr>
                <w:rFonts w:cs="Times New Roman" w:ascii="Times New Roman" w:hAnsi="Times New Roman"/>
                <w:color w:val="000000"/>
                <w:sz w:val="24"/>
              </w:rPr>
              <w:t>финансовом;</w:t>
            </w:r>
          </w:p>
          <w:p>
            <w:pPr>
              <w:pStyle w:val="Normal1"/>
              <w:rPr>
                <w:rFonts w:ascii="Times New Roman" w:hAnsi="Times New Roman" w:cs="Times New Roman"/>
                <w:color w:val="000000"/>
                <w:sz w:val="24"/>
              </w:rPr>
            </w:pPr>
            <w:r>
              <w:rPr>
                <w:rFonts w:cs="Times New Roman" w:ascii="Times New Roman" w:hAnsi="Times New Roman"/>
                <w:color w:val="000000"/>
                <w:sz w:val="24"/>
              </w:rPr>
              <w:t>отделе труда и заработной платы;</w:t>
            </w:r>
          </w:p>
          <w:p>
            <w:pPr>
              <w:pStyle w:val="Normal1"/>
              <w:rPr>
                <w:rFonts w:ascii="Times New Roman" w:hAnsi="Times New Roman" w:cs="Times New Roman"/>
                <w:color w:val="000000"/>
                <w:sz w:val="24"/>
              </w:rPr>
            </w:pPr>
            <w:r>
              <w:rPr>
                <w:rFonts w:cs="Times New Roman" w:ascii="Times New Roman" w:hAnsi="Times New Roman"/>
                <w:color w:val="000000"/>
                <w:sz w:val="24"/>
              </w:rPr>
              <w:t>сбыта и реализации продукции;</w:t>
            </w:r>
          </w:p>
          <w:p>
            <w:pPr>
              <w:pStyle w:val="Normal1"/>
              <w:rPr>
                <w:rFonts w:ascii="Times New Roman" w:hAnsi="Times New Roman" w:cs="Times New Roman"/>
                <w:color w:val="000000"/>
                <w:sz w:val="24"/>
              </w:rPr>
            </w:pPr>
            <w:r>
              <w:rPr>
                <w:rFonts w:cs="Times New Roman" w:ascii="Times New Roman" w:hAnsi="Times New Roman"/>
                <w:color w:val="000000"/>
                <w:sz w:val="24"/>
              </w:rPr>
              <w:t xml:space="preserve">других отделов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Приказы и распоряжения об организации экономических служб, сведения о штатной структуре заказчика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стный опрос и 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о составе и численности работников заказчика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отдела труда и заработной платы, бухгалтерии и финансового отдела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о бухгалтерии: </w:t>
            </w:r>
          </w:p>
          <w:p>
            <w:pPr>
              <w:pStyle w:val="Normal1"/>
              <w:rPr>
                <w:rFonts w:ascii="Times New Roman" w:hAnsi="Times New Roman" w:cs="Times New Roman"/>
                <w:color w:val="000000"/>
                <w:sz w:val="24"/>
              </w:rPr>
            </w:pPr>
            <w:r>
              <w:rPr>
                <w:rFonts w:cs="Times New Roman" w:ascii="Times New Roman" w:hAnsi="Times New Roman"/>
                <w:color w:val="000000"/>
                <w:sz w:val="24"/>
              </w:rPr>
              <w:t>составе и численности;</w:t>
            </w:r>
          </w:p>
          <w:p>
            <w:pPr>
              <w:pStyle w:val="Normal1"/>
              <w:rPr>
                <w:rFonts w:ascii="Times New Roman" w:hAnsi="Times New Roman" w:cs="Times New Roman"/>
                <w:color w:val="000000"/>
                <w:sz w:val="24"/>
              </w:rPr>
            </w:pPr>
            <w:r>
              <w:rPr>
                <w:rFonts w:cs="Times New Roman" w:ascii="Times New Roman" w:hAnsi="Times New Roman"/>
                <w:color w:val="000000"/>
                <w:sz w:val="24"/>
              </w:rPr>
              <w:t>структуре бухгалтерии (группы, отдела и т.д.);</w:t>
            </w:r>
          </w:p>
          <w:p>
            <w:pPr>
              <w:pStyle w:val="Normal1"/>
              <w:rPr>
                <w:rFonts w:ascii="Times New Roman" w:hAnsi="Times New Roman" w:cs="Times New Roman"/>
                <w:color w:val="000000"/>
                <w:sz w:val="24"/>
              </w:rPr>
            </w:pPr>
            <w:r>
              <w:rPr>
                <w:rFonts w:cs="Times New Roman" w:ascii="Times New Roman" w:hAnsi="Times New Roman"/>
                <w:color w:val="000000"/>
                <w:sz w:val="24"/>
              </w:rPr>
              <w:t>системе учета (свода) и отчетности;</w:t>
            </w:r>
          </w:p>
          <w:p>
            <w:pPr>
              <w:pStyle w:val="Normal1"/>
              <w:rPr>
                <w:rFonts w:ascii="Times New Roman" w:hAnsi="Times New Roman" w:cs="Times New Roman"/>
                <w:color w:val="000000"/>
                <w:sz w:val="24"/>
              </w:rPr>
            </w:pPr>
            <w:r>
              <w:rPr>
                <w:rFonts w:cs="Times New Roman" w:ascii="Times New Roman" w:hAnsi="Times New Roman"/>
                <w:color w:val="000000"/>
                <w:sz w:val="24"/>
              </w:rPr>
              <w:t xml:space="preserve">автоматизации учетного процесса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Распорядительная документация по бухгалтерии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устный опрос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Сведения об открытых счетах (рублевых и валютных, их количество)</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Планы приватизации, отчетные документы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устный опрос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Валюта баланса по состоянию на начало периода, подлежащего проверке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баланса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Валюта баланса по состоянию на конец периода, подлежащего проверке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баланса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о внешнеэкономической деятельности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учета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сведений, устный опрос ответственных лиц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Финансовое состояние заказчика на момент проведения экспертизы (по трем параметрам)</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баланса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Остатки средств (по данным баланса на начало и конец периода, подлежащего проверке), тождественность их данным, отраженным в Главной книге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баланса и Главной книги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Документальное подтверждение (сверка на наличие расхождений)</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о системе внутреннего аудита и финансового контроля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ставные документы, распорядительная документация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Сведения о должностных лицах, с которыми необходимо контактировать на первоначальном этапе проверки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Сведения отдела делопроизводства, секретариата и т.д.</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Устный опрос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анные о последней проведенной проверке налоговыми органами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Акт налоговой инспекции других проверок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Документальное подтверждение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Сведения о документообороте предприятия по бухгалтерскому учету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Просмотр дел и расчет по примерному нормативу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В разрезе намечаемых участков проводимых работ (аудиторской, выборочной и т.д.)</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Расчет аудиторских и других рисков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Формализованный расчет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Расчет, оформляемый аудитором </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Расчет времени, необходимого для проверки </w:t>
            </w:r>
          </w:p>
        </w:tc>
        <w:tc>
          <w:tcPr>
            <w:tcW w:w="28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Формализованный расчет </w:t>
            </w:r>
          </w:p>
        </w:tc>
        <w:tc>
          <w:tcPr>
            <w:tcW w:w="240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color w:val="000000"/>
                <w:sz w:val="24"/>
              </w:rPr>
            </w:pPr>
            <w:r>
              <w:rPr>
                <w:rFonts w:cs="Times New Roman" w:ascii="Times New Roman" w:hAnsi="Times New Roman"/>
                <w:color w:val="000000"/>
                <w:sz w:val="24"/>
              </w:rPr>
              <w:t xml:space="preserve">Расчет, оформляемый аудитором </w:t>
            </w:r>
          </w:p>
        </w:tc>
      </w:tr>
    </w:tbl>
    <w:p>
      <w:pPr>
        <w:pStyle w:val="Normal1"/>
        <w:ind w:firstLine="567"/>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сле заключения договора на аудиторскую проверку и перед началом ее проведения крупные аудиторские компании, использующие “конвейерный подход” к аудиторской проверке, передают клиенту перечень документов (их копий), которые в обязательном порядке должны быть представлены аудиторам. Этот перечень может быть различным, но, как правило, включает следующие основные группы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1. Общая информац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пия бухгалтерской отчетности за отчетный г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лавная книга по состоянию на 31 декабр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пии всех договоров о выдаче займ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пии всех протоколов собраний правления комп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исок всех юридических консультантов и их гонораров с описанием видов выполненных работ (составляется отдельно для каждого консульта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пии всех важнейших и крупных договоров с указанием условий и сроков их выпол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пии уставных документов компании (устав), а также документы о регистрации компании в итоговых органах и лиценз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пия приказа об учетной полит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2. Финансовые результ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жемесячные данные о выручке от реализации продукции (работ, услуг), о выручке от прочей реализации, внереализационных результат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ые разъяснения о существенных изменениях в движении средств за какой-либо месяц;</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жемесячные данные о расходах и затратах на реализацию продукции (работ, услуг), прочей реализации и внереализационных результат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исьменные разъяснения в случае существенных изменений в движении средств за отдельные месяц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ы, подтверждающие происхождение прочих до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новые калькуляции себестоимости единицы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ы, подтверждающие убытки и финансовые санкции, списание убыт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3. Нематериальные актив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исок всех нематериальных активов с указанием следующих све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менование и описание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та приобрет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рма аморт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воначальная сто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4. Материальные актив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исок всех материальных активов с указанием следующих све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менование и описание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та приобрет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воначальная сто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орма аморт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 также представить копии сертификатов владения всеми долгосрочными финансовыми вложен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5. Малоценные и быстроизнашивающиеся предме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исок всех МБП на 31 декабря с указанием следующих све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менование и описание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та приобрет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воначальная сто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копленный износ.</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6. Расходы будущих пери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робный список всех расходов будущих периодов, общие суммы которых соответствуют указанным в балансе по состоянию на 31 декабря, с указанием следующих све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менование и описание расходов будущих пери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та платеж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мма платеж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7. Товарно-материальные запас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исок всех товарно-материальных запасов, общие суммы которых соответствуют указанным в балансе по состоянию на 31 декабря, с указанием следующих све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именование и описание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дажная це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ебесто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8. Дебиторская задолжен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исок всех дебиторских задолженностей на 31 декабря, общие суммы которых соответствуют указанным в балансе, с указанием следующих свед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звание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мма дебиторской задолж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суммы, которую компания может не получи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счет дебиторской задолженности по следующим категориям: текущая, один месяц, от одного до двух месяцев, более шести месяце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9. Денежные средства в банке и наличные денежные сре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пии банковских выписок по всем остаткам на счетах на 31 декабр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анковские документы, подтверждающие средства в пути на 31 декабря, включая иностранную валю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10. Нало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хемы всех видов налогов (включая НДС, социальное страхование, налог на прибыль) необходимо показать нарастающим итог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чал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таток на 31 декабря (должен соответствовать указанному в балансе на 31 декабр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юс:</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численные налоги за год (необходимо представить разъяснения расчета налог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инус:</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латежи налогов (необходимо представить копии переводов средств или подтверждение их получения из налоговых орган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тог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таток на 31 декабря (должен соответствовать указанному в балансе на 31 декабр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11. Намерения и непредвиденные расх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зор всех намерений и непредвиденных расходов (расходы на юридические услуги, намерения по приобретению активов, открытие кредитных линий и аккреди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12. Акционерный капитал (уставный капитал) и резерв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дтверждающие документы по увеличению и использованию всех фондов и резер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13. Прибыль и использование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я о переносе прибыли со счета 81 на счет 80.</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pPr>
      <w:r>
        <w:rPr>
          <w:rFonts w:cs="Times New Roman" w:ascii="Times New Roman" w:hAnsi="Times New Roman"/>
          <w:color w:val="000000"/>
          <w:sz w:val="24"/>
        </w:rPr>
        <w:t>13.2</w:t>
      </w:r>
      <w:r>
        <w:rPr>
          <w:rFonts w:cs="Times New Roman" w:ascii="Times New Roman" w:hAnsi="Times New Roman"/>
          <w:i/>
          <w:color w:val="000000"/>
          <w:sz w:val="24"/>
        </w:rPr>
        <w:t>.</w:t>
      </w:r>
      <w:r>
        <w:rPr>
          <w:rFonts w:cs="Times New Roman" w:ascii="Times New Roman" w:hAnsi="Times New Roman"/>
          <w:color w:val="000000"/>
          <w:sz w:val="24"/>
        </w:rPr>
        <w:t xml:space="preserve"> Представление финансовой отчетност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роцессе проверок применяются специально разработанные аудиторские процедуры, которые для удобства использования сведены в таблицы. Приведем пример такой таблицы*1.</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В дальнейшем будут перечислены аудиторские процедуры, которые применяются при проверке операций по заготовлению и расходованию (гл.14), операций процесса производства (гл.15), операций по реализации продукции и определению финансовых результатов (гл.16), а также операций по оплате и расчетам (гл.17). Все они также сводятся в аналогичные таблицы.</w:t>
      </w:r>
    </w:p>
    <w:p>
      <w:pPr>
        <w:pStyle w:val="Normal1"/>
        <w:ind w:firstLine="450"/>
        <w:jc w:val="both"/>
        <w:rPr>
          <w:rFonts w:ascii="Times New Roman" w:hAnsi="Times New Roman" w:cs="Times New Roman"/>
          <w:color w:val="000000"/>
          <w:sz w:val="24"/>
        </w:rPr>
      </w:pPr>
      <w:r>
        <w:rPr>
          <w:rFonts w:cs="Times New Roman" w:ascii="Times New Roman" w:hAnsi="Times New Roman"/>
          <w:color w:val="000000"/>
          <w:sz w:val="24"/>
        </w:rPr>
      </w:r>
    </w:p>
    <w:tbl>
      <w:tblPr>
        <w:tblW w:w="9345" w:type="dxa"/>
        <w:jc w:val="left"/>
        <w:tblInd w:w="-2" w:type="dxa"/>
        <w:tblLayout w:type="fixed"/>
        <w:tblCellMar>
          <w:top w:w="0" w:type="dxa"/>
          <w:left w:w="45" w:type="dxa"/>
          <w:bottom w:w="0" w:type="dxa"/>
          <w:right w:w="45" w:type="dxa"/>
        </w:tblCellMar>
      </w:tblPr>
      <w:tblGrid>
        <w:gridCol w:w="1140"/>
        <w:gridCol w:w="3720"/>
        <w:gridCol w:w="1155"/>
        <w:gridCol w:w="960"/>
        <w:gridCol w:w="960"/>
        <w:gridCol w:w="1410"/>
      </w:tblGrid>
      <w:tr>
        <w:trPr/>
        <w:tc>
          <w:tcPr>
            <w:tcW w:w="1140" w:type="dxa"/>
            <w:tcBorders>
              <w:top w:val="single" w:sz="2" w:space="0" w:color="000000"/>
              <w:left w:val="single" w:sz="2" w:space="0" w:color="000000"/>
              <w:bottom w:val="single" w:sz="2" w:space="0" w:color="000000"/>
              <w:right w:val="single" w:sz="2" w:space="0" w:color="000000"/>
            </w:tcBorders>
          </w:tcPr>
          <w:p>
            <w:pPr>
              <w:pStyle w:val="Normal1"/>
              <w:jc w:val="center"/>
              <w:rPr/>
            </w:pPr>
            <w:r>
              <w:rPr>
                <w:rFonts w:cs="Times New Roman" w:ascii="Times New Roman" w:hAnsi="Times New Roman"/>
                <w:vanish/>
                <w:color w:val="000000"/>
                <w:sz w:val="24"/>
              </w:rPr>
              <w:t>#G0</w:t>
            </w:r>
            <w:r>
              <w:rPr>
                <w:rFonts w:cs="Times New Roman" w:ascii="Times New Roman" w:hAnsi="Times New Roman"/>
                <w:b/>
                <w:color w:val="000000"/>
                <w:sz w:val="24"/>
              </w:rPr>
              <w:t>№ этапа программы</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p>
        </w:tc>
        <w:tc>
          <w:tcPr>
            <w:tcW w:w="372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 xml:space="preserve">Аудиторские процедуры, содержание </w:t>
            </w:r>
          </w:p>
        </w:tc>
        <w:tc>
          <w:tcPr>
            <w:tcW w:w="115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 xml:space="preserve">Время проведения (ч) </w:t>
            </w:r>
          </w:p>
        </w:tc>
        <w:tc>
          <w:tcPr>
            <w:tcW w:w="9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 xml:space="preserve">Задача теста (код) </w:t>
            </w:r>
          </w:p>
        </w:tc>
        <w:tc>
          <w:tcPr>
            <w:tcW w:w="9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рабочей бумаги </w:t>
            </w:r>
          </w:p>
        </w:tc>
        <w:tc>
          <w:tcPr>
            <w:tcW w:w="141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Исполнитель, дата</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1.</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7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b/>
                <w:b/>
                <w:color w:val="000000"/>
                <w:sz w:val="24"/>
              </w:rPr>
            </w:pPr>
            <w:r>
              <w:rPr>
                <w:rFonts w:cs="Times New Roman" w:ascii="Times New Roman" w:hAnsi="Times New Roman"/>
                <w:b/>
                <w:color w:val="000000"/>
                <w:sz w:val="24"/>
              </w:rPr>
              <w:t xml:space="preserve">Провести анализ взаимосвязи форм отчетности </w:t>
            </w:r>
          </w:p>
        </w:tc>
        <w:tc>
          <w:tcPr>
            <w:tcW w:w="115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5</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П</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15</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41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Иванов</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2.</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7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b/>
                <w:b/>
                <w:color w:val="000000"/>
                <w:sz w:val="24"/>
              </w:rPr>
            </w:pPr>
            <w:r>
              <w:rPr>
                <w:rFonts w:cs="Times New Roman" w:ascii="Times New Roman" w:hAnsi="Times New Roman"/>
                <w:b/>
                <w:color w:val="000000"/>
                <w:sz w:val="24"/>
              </w:rPr>
              <w:t xml:space="preserve">Сопоставить данные годовой финансовой отчетности с квартальной и текущей </w:t>
            </w:r>
          </w:p>
        </w:tc>
        <w:tc>
          <w:tcPr>
            <w:tcW w:w="1155"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3</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Р</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6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75</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41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Петров</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3720" w:type="dxa"/>
            <w:tcBorders>
              <w:top w:val="single" w:sz="2" w:space="0" w:color="000000"/>
              <w:left w:val="single" w:sz="2" w:space="0" w:color="000000"/>
              <w:bottom w:val="single" w:sz="2" w:space="0" w:color="000000"/>
              <w:right w:val="single" w:sz="2" w:space="0" w:color="000000"/>
            </w:tcBorders>
          </w:tcPr>
          <w:p>
            <w:pPr>
              <w:pStyle w:val="Normal1"/>
              <w:rPr>
                <w:rFonts w:ascii="Times New Roman" w:hAnsi="Times New Roman" w:cs="Times New Roman"/>
                <w:b/>
                <w:b/>
                <w:color w:val="000000"/>
                <w:sz w:val="24"/>
              </w:rPr>
            </w:pPr>
            <w:r>
              <w:rPr>
                <w:rFonts w:cs="Times New Roman" w:ascii="Times New Roman" w:hAnsi="Times New Roman"/>
                <w:b/>
                <w:color w:val="000000"/>
                <w:sz w:val="24"/>
              </w:rPr>
              <w:t>и т. д.</w:t>
            </w:r>
          </w:p>
        </w:tc>
        <w:tc>
          <w:tcPr>
            <w:tcW w:w="1155" w:type="dxa"/>
            <w:tcBorders>
              <w:top w:val="single" w:sz="2" w:space="0" w:color="000000"/>
              <w:left w:val="single" w:sz="2" w:space="0" w:color="000000"/>
              <w:bottom w:val="single" w:sz="2" w:space="0" w:color="000000"/>
              <w:right w:val="single" w:sz="2" w:space="0" w:color="000000"/>
            </w:tcBorders>
          </w:tcPr>
          <w:p>
            <w:pPr>
              <w:pStyle w:val="Normal1"/>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960" w:type="dxa"/>
            <w:tcBorders>
              <w:top w:val="single" w:sz="2" w:space="0" w:color="000000"/>
              <w:left w:val="single" w:sz="2" w:space="0" w:color="000000"/>
              <w:bottom w:val="single" w:sz="2" w:space="0" w:color="000000"/>
              <w:right w:val="single" w:sz="2" w:space="0" w:color="000000"/>
            </w:tcBorders>
          </w:tcPr>
          <w:p>
            <w:pPr>
              <w:pStyle w:val="Normal1"/>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960" w:type="dxa"/>
            <w:tcBorders>
              <w:top w:val="single" w:sz="2" w:space="0" w:color="000000"/>
              <w:left w:val="single" w:sz="2" w:space="0" w:color="000000"/>
              <w:bottom w:val="single" w:sz="2" w:space="0" w:color="000000"/>
              <w:right w:val="single" w:sz="2" w:space="0" w:color="000000"/>
            </w:tcBorders>
          </w:tcPr>
          <w:p>
            <w:pPr>
              <w:pStyle w:val="Normal1"/>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1410" w:type="dxa"/>
            <w:tcBorders>
              <w:top w:val="single" w:sz="2" w:space="0" w:color="000000"/>
              <w:left w:val="single" w:sz="2" w:space="0" w:color="000000"/>
              <w:bottom w:val="single" w:sz="2" w:space="0" w:color="000000"/>
              <w:right w:val="single" w:sz="2" w:space="0" w:color="000000"/>
            </w:tcBorders>
          </w:tcPr>
          <w:p>
            <w:pPr>
              <w:pStyle w:val="Normal1"/>
              <w:snapToGrid w:val="false"/>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1"/>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смотрим представление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тражение в финансовой отчетности во всех существенных аспектах реального финансового положения и соответствие финансовой отчетности требованиям ПБУ-4/99 и Инструкции Минфина Российской Федерации о порядке заполнения форм год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раскрытие в отчетности предприятия всех существенных аспектов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взаимоувязывание и непротиворечивость показателей отдельных форм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анализ взаимосвязи форм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сопоставление данных годовой финансовой отчетности с данными квартальной и текуще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оценка отражения специфики деятельности клиента в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оценка возможности постоянного функционирования компани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оверка соответствия учетной политики компании законодательным и нормативным актам, регулирующим бухгалтерский учет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 соответствия бухгалтерского учета принятой на предприятии учетной полит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ценка влияния событий, произошедших после составления баланса, на финансовую отчетность и их отражения в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изучение материалов заседания совета директоров и других руководящих органов за период после даты составления балан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получение данных о вероятных пользователях информации финансовой отчетности кли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обсуждение проблем, возникших у клиента после даты составления отчетности.</w:t>
      </w:r>
    </w:p>
    <w:p>
      <w:pPr>
        <w:pStyle w:val="Normal1"/>
        <w:ind w:firstLine="567"/>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3.3. Учредительные документы и расчеты с учредителям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Предмет проверки:</w:t>
      </w:r>
      <w:r>
        <w:rPr>
          <w:rFonts w:cs="Times New Roman" w:ascii="Times New Roman" w:hAnsi="Times New Roman"/>
          <w:color w:val="000000"/>
          <w:sz w:val="24"/>
        </w:rPr>
        <w:t xml:space="preserve"> знакомство с учредительными документами клиента (устав, учредительный договор, документы регистрации) и получение их копий для дось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анализ предмета деятельности клиента и круга проводимых им операц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сбор сведений об учредителях и их доле в уставном капитал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наличия разрешения на занятие внешнеэкономической деятель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видов счетов, открываемых в банк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оверка соблюдения порядка создания резервного и других фон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 наличия филиалов и зависимых предприятий; полная информация о ни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ценка своевременности и правильности отражения в учредительных документах всех измен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соблюдения порядка распределения прибыли после налогооб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оценка структуры упра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оценка правильности расчетов с учредителями по взносам в уставный капитал и начислению до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3.4. Уставный капитал. Добавочный капитал и резервы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е отражение уставного капитала, добавочного капитала и резер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знакомление с учредительными документами организации; оценка соответствия их содержания требованиям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оценка соответствия организации учета уставного капитала требованиям нормативных а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ьности отражения в учете изменений размера уставного капита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несения изменений в учет на основании документов, прошедших государственную регистрац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оценка формирования уставного капитала в полном соответствии с учредительными документами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порядка учета добавочного капитала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ование данных проверки по разделу “Основные средства” и другим разделам для проверки операций по субсчетам 87-1 “Прирост стоимости имущества по переоценке” и 87-3 “Безвозмездно полученные ц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отнесения эмиссионного дохода акционерного общества (разница между продажной и номинальной стоимостью акций, вырученная при их реализации по цене, превышающей номинальную) на счет 87, субсчет 87-2 “Эмиссионный дох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отражения в учете оприходования имущества (и денежных средств) в счет вкладов в уставный капитал, стоимость которого в учредительных документах оценена в иностранной валюте; курсовые разницы по счету 75 “Расчеты с учредителями” должны быть отнесены на счет 87 “Добавочный капитал”;</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учета на счете 87 (Д96 - К87) сумм целевого финансирования, использованных по назначению (что привело к увеличению стоимости имущества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учета на счете 87 положительной разницы между договорной стоимостью имущества, передаваемого в качестве вклада по договору о совместной деятельности, и его балансовой стоим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правильности дебетовых записей по счету 87;</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анализ порядка формирования и использования фондов накопления и потреб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отражения по данным статьям в балансе остатков фондов, образуемых организацией в соответствии с учредительными документами и принятой учетной политикой за счет прибыли, остающейся в распоряжении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порядка отражения средств фонда социальной сферы с учетом того, что дебетовые записи по субсчетам 88-3 “Фонды накопления” и 88-4 “Фонд социальной сферы” могут иметь место лишь в некоторых случаях, предусмотренных Инструкцией по применению Плана счетов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 соблюдения порядка отражения средств по счету 96 “Целевые финансирование и поступ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проверка соблюдения порядка формирования оценочных резер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отражения по субсчету 82-1 “Резервы по сомнительным долгам” образованных в конце года за счет финансовых результатов в соответствии с установленным порядком и принятой учетной политикой резервов сомнительных долгов по расчетам с другими организациями и гражданами на основе проведенной инвентаризации дебиторской задолж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списания с дебета счета 82 в кредит счета 80 “Прибыли и убытки” суммы резервов сомнительных долгов, созданной в предыдущем году и не использованной в течение отчетного го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операций по субсчету 82-2 “Резервы под обесценение вложений в ценные бумаги” с использованием данных проверки по разделу “Финансовые в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правильности отражения оценочных резервов в отчетности (в пассиве баланса их сумма не показывается, а в активе дебиторская задолженность и финансовые вложения, по которым созданы резервы, уменьшаются на величину соответствующих резервов без корреспонденции по бухгалтерским сче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создания резервного капитала и других аналогичных фондов в соответствии с законодательством, учредительными документами и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проверка соблюдения порядка формирования резервов предстоящих расходов и платежей и соответствия его требованиям Положения по ведению бухгалтерского учета и бухгалтерской отчетности созданных резервов.</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4.1. Основные средств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авильность оценки (переоценки) основных средств и представления их в отчетности в соответствии с нормативными документами и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авильность отражения движения основных средств и их арен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авильность начисления изно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инадлежность основных средств клиен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авильность отражения налогов и финансовых результа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Аудитор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лучение учетных регистров по основным средствам и согласование их с Главной книгой и финансовой отчетностью. Проверка соответствия состава основных средств, находящихся на балансе предприятия, его специфике и предмету его деятельности. Проверка того, что организация учетных регистров позволяет сгруппировать основные средства по характеру их использования или их местонахождению (в цехах основного производства, в пользовании управленческого персонала, сданы в аренду и т.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на основе выборки правильности учета поступления основных средств за период, сопоставление данных учета с первичными документами. Проверка наличия актов приемки-передачи основ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оценка правильности формирования инвентарной стоимости основных средств (использовать данные проверки по разделу “Капитальные в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оценка правильности отражения в учете безвозмездно полученных основных средств; их стоимость должна быть отражена по кредиту счетов: 87 “Добавочный капитал” (в случае получения основных средств, относящихся к производственной сфере) или 88 “Нераспределенная прибыль (непокрытый убыток)”, субсчет 4 “Фонд социальной сферы” (в случае получения основных средств, относящихся к непроизводственной сфер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оверка на основе выборки учета выбытия основных средств за период, сравнение данных учета с первичными документами, проверка правильности определения финансового результата; проверка порядка отражения указанных операций в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выборка основных средств и согласование для них используемых норм аморт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ценка достоверности суммы износа, начисленного за г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начисления износа по поступившим основным средствам, начиная с месяца, следующего за месяцем их ввода в эксплуатац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прекращения начисления износа по выбывшим основным средствам с месяца, следующего за месяцем выбы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отсутствия начисления износа по полностью амортизированным основным средств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отнесения износа по основным средствам непроизводственного назначения на счета учета собственных средств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проверка правильности учета основных средств, сданных в аренд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проверка соответствия порядка учета арендованных основных средств порядку, установленному в законодательст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1) получение ведомости по переоценке основных средств по состоянию на 01.01.__ г. и выполнение следующих действ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на основе выборки правильности расчета, применения коэффициентов изменения стоимости основных фон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в случае проведения переоценки путем прямого пересчета балансовой стоимости основных средств наличия подтверждающих документов и экспертных заключений о рыночной стоимости указанных основ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учета при проведении переоценки всех групп основных средств: всех видов действующих основных средств, а также находящихся на консервации, в резерве, запасе или незавершенном строительстве, основных средств, подготовленных к списанию ввиду их физического или морального износа, но не оформленных в установленном порядке актами на спис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правильности отражения результата переоценки в Главной книге, финансовой отчетности, расчета по налогу на имуществ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2) ознакомление с результатами инвентаризации основных средств; проверка своевременности ее проведения и охвата всех групп основных средств; проверка правильности отражения в учете результатов инвентар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3) Проверка на основе выборки правильности отражения НДС по основным средствам как при их приобретении, так и при их реал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4.2. Нематериальные активы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оверка правильности оценки и полного, точного представления в учете и отчетности нематериальных активов, которые существуют реально и находятся в собственности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правильности начисления амортизации на нематериальные активы и осуществления их спис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лучение ведомости по учету нематериальных активов и анализ их состава (по видам, срокам использования и п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на основе выборки правильности учета поступления нематериальных активов, их документального оформления (нематериальные активы зачисляются в состав таковых на основании акта приемки по мере их создания или поступления и доведения до состояния, в котором они пригодны к использованию в запланированных целях); проверка оценки нематериальных активов по фактической себестоимости их приобрет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на основе выборки правильности учета выбытия (списания) нематериальны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на основе выборки порядка начисления амортизации нематериальны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оверка обособленного учета нематериальных активов, по которым погашение стоимости не производится (к ним относятся организационные расходы, которые включаются в состав нематериальных активов в случае признания их в соответствии с учредительными документами вкладом участников в уставный капитал, товарные знаки и знаки обслужи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ражения стоимости законченных НИОКР в составе нематериальны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чала погашения стоимости указанных НИОКР с момента начала их практического использования или реал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исания стоимости НИОКР на счета учета собственных средств организации в случае, если результаты разработок не нашли полезного приме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проверка учета на счете 04 превышения покупной цены приватизированного имущества над его оценочной (начальной) стоим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результатов инвентаризации нематериальных активов в отчетном перио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проверка на основе выборки правильности отражения НДС по нематериальным актив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4.3. Долгосрочные и краткосрочные финансовые вложен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оверка реальности и правильности отражения в учете долгосрочных финансовых вложений в государственные ценные бумаги, ценные бумаги и уставные капиталы других предприят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реальности и правильности отражения в учете краткосрочных финансовых вло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оверка отражения финансовых вложений на соответствующих балансовых счетах: 06 “Долгосрочные финансовые вложения” и 58 “Краткосрочные финансовые в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наличия раздельного учета краткосрочных и долгосрочных финансовых вло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олучение регистров по учету финансовых вложений; анализ их состава; оценка правильности данных, показанных в балансе на конец года, т. е. сравнение учетных регистров с подтверждающими документами (сертификатами акций, облигаций, векселей, выписками из реестров акционеров, учредительными договорами, выписками по счетам депо и т.п.); проверка наличия всех необходимых документов и правильности их оформ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на основе выборки правильности оценки финансовых вложений; проверка принятия их к учету в сумме фактически произведенных затрат с уделением внимания особенностям оценки и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осударственных ценных бума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кций и паев, не оплаченных полность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ложений в акции других организаций, котирующиеся на бирже или на специальных аукционах, котировка которых регулярно публикуется (в случае образования резерва под обесценение ценных бума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оверка учета на соответствующих счетах (08, 06, 58, 48, 80, 81) расходов, связанных с осуществлением и реализацией, погашением и т.п. финансовых вложений, и невключения их в себестоимость продукции (за исключением случаев, когда проверяемая организация является профессиональным участником рынка ценных бума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 учета вкладов в уставные капиталы других организаций; проверка правильности учета операций по передаче в качестве вкладов основных средств, товарно-материальных ценностей и прочего имущества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ценка правильности отражения в учете предоставленных займ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оценка правильности отражения в учете вкладов (операций по передаче вкладов), предусмотренных договорами простого товарищества (а также договорами о совмест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соответствия ведения учета операций, связанных с осуществлением совместной деятельности, установленному порядку. В случае если проверяемой организации в соответствии с договором поручена проверка бухгалтерского учета общего имущества товарищей, следует убедиться в том, что учет указанного имущества осуществляется на отдельном (обособленном) балансе и что данные отдельного баланса в основной баланс организации не включа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проверка правильности учета операций с государственными ценными бумагами; проверка правильности учета доходов по государственным ценным бумагам за проверяемый период; проверка правильности учета доходов по прочим ценным бумагам за проверяемый период (если для различного вида доходов предусмотрен различный режим налогообложения, следует убедиться в наличии раздельного учета таких до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оценка правильности и своевременности учета доходов от прочих финансовых вложений; оценка правильности включения их в расчет по налогу на прибыль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1) проверка результатов инвентаризации финансовых вложений на конец го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2) оценка эффективности осуществленных за год финансовых вло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4.4. Капитальные вложен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Предмет проверки:</w:t>
      </w:r>
      <w:r>
        <w:rPr>
          <w:rFonts w:cs="Times New Roman" w:ascii="Times New Roman" w:hAnsi="Times New Roman"/>
          <w:color w:val="000000"/>
          <w:sz w:val="24"/>
        </w:rPr>
        <w:t xml:space="preserve"> правильность отражения капитальных вло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оверка правильности формирования инвентарной стоимости объектов основных средств, в которую включаются затраты на строительство или приобретение основных средств, работы по монтажу оборудования, транспортные расходы по доставке и заготовительно-складские расходы (в том числе комиссионные вознаграждения, уплаченные снабженческим и внешнеэкономическим организациям), таможенные пошлины и др., прочие расходы по доведению основных средств до состояния, в котором они пригодны к использованию в запланированных целях, а также налог на приобретение автотранспортных средств (за исключением случаев получения их в качестве взноса в уставный капитал или по лизинг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оценка правильности учета расходов по уплате процентов по кредитам, использованным на капитальные вложения (проценты, уплаченные (начисленные) после ввода в действие объектов основных средств и постановки на учет нематериальных активов, на счет 08 “Капитальные вложения” не относятся, а подлежат списанию на сч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наличия на счете 08 “Капитальные вложения” обособленного учета затрат, в соответствии с законодательством не увеличивающих стоимости основных сред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оценка правильности отражения в учете выполнения работ по строительству объектов хозяйственным способ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оценка правильности формирования инвентарной стоимости нематериальных ак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оценка правильности формирования статьи “Незавершенное строительство” бухгалтерского баланса организации.</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5.1. Производственные запасы и малоценные и быстроизнашивающиеся предметы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ведение учета производственных запасов в соответствии с принятой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авильность оценки производственных запас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авильный и полный учет производственных запасов, которые реально существую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регулярность инвентаризации запас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авильность оформления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лучение сведений в ходе устной беседы с персоналом клиента об организации учета производственных запас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емые методы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уемые счета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емые учетные регист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склад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ументальное оформление поступления и расходования материальных запас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олучение ведомостей (регистров) по учету запасов; проверка правильности подсчета итогов и переноса данных в Главную книгу и финансов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на основе выборки правильности оценки поступающих материальных ценностей. На синтетических счетах материалы отражают по фактической себестоимости их приобретения (заготовления) или учетным цен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ическая себестоимость материальных ресурсов определяется исходя из затрат на их приобретение, включая расходы на транспортировку, хранение и доставку, осуществляемые силами сторонних организаций, наценки (надбавки), комиссионные вознаграждения, уплаченные снабженческим, внешнеэкономическим организациям, таможенные пошлины, оплата процентов за приобретение в кредит, предоставленный поставщик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качестве учетных цен могут использоваться плановая себестоимость приобретения (заготовления), средние покупные цены и пр. Разница между стоимостью материалов по этим ценам и фактической себестоимостью отражается на счете 16 “Отклонение в стоимости материал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ледует проверить соответствие применяемого порядка учета порядку, принятому в учетной полит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на основе выборки прави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ражения списания материалов в производств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ределения фактической себестоимости материальных ресурсов, списываемых в производств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ответствия используемого метода оценки (по средней себестоимости, метод ФИФО, метод ЛИФО) методу, принятому в учетной полит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оверка на основе выборки правильности отражения в учете реализации сырья, материалов и МБП и определения финансового результата от их реал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 на основе выборки прави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и поступающих МБ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несения ценностей к МБ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числения износа по МБ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исания МБ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соответствия порядка ведения бухгалтерского учета МБП принятой учетной полит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проверка отражения данными учета и отчетности фактических остатков производственных запасов на конец года (для чего следует ознакомиться с результатами инвентаризации материальных ценностей). Проверка правильности их отражения в бухгалтерском уче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правильности списания материалов в случае их порчи или недостачи; заключения договоров со складскими работниками о полной индивидуальной материальной ответ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оценка правильности отражения в учете неотфактурованных поставок и материальных ценностей в пу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проверка порядка оформления претензий поставщикам или транспортным организациям; отражения в учете данных по этим операция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1) проверка на основе выборки правильности учета НДС по материальным ресурсам и МБ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2) проверка соответствия порядка учета товарно-материальных ценностей, принятых на ответственное хранение, и материалов, принятых в переработку, установленного Инструкцией к Плану счетов бухгалтерского учета и прочими нормативными документами.</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5.2. Затраты и себестоимость продукци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авильность произведения затрат и отражения их в полном объеме в соответствии с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авильность определения себесто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I. Общ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лучение в ходе устной беседы с персоналом клиента сведений об организации учета затрат на предприят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емые методы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ьзуемые счета бухгалтерского учета и порядок отнесения на них тех или иных затр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ядок учета и списания на себестоимость продукции общехозяйственных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меняемые учетные регист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пределение обязанностей между сотрудниками бухгалтерии, “ведущими” затратные с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цедуры контроля в цикле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ые статьи расходов (т.е. имеющие наибольший удельный вес в общем объеме затр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олучение учетных регистров, содержащих записи по каждой хозяйственной операции; проверка правильности подсчета итогов и переноса данных в Главную книг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выборка расходов, понесенных в периоде, с включением в нее крупных сумм, выраженных в рублях и валюте, необычных операций и некоторой части мелких сумм. Выполнение действий, приведенных ниже, применительно к операциям, вошедшим в выборк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сравнение указанных в учетном регистре сумм и месяца, к которому они относятся, с первичными документами - счетами, договорами, банковскими выписками, товарно-транспортными накладными и п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наличия у документов всех необходимых реквизитов: наименование документа, дата составления, наименование организации, от имени которой составлен документ, содержание хозяйственной операции, ее измерители в натуральном и денежном выражении, наименование должностных лиц и их личные подпис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сравнение сумм, указанных в счетах-фактурах, платежных требованиях-поручениях и пр., с суммами платежных документов. Сравнение длительности промежутка между датами платежа, оприходования товаров (услуг), получения счета-факт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 отнесения затрат к тому периоду, в котором они реально понесены (т. е. к периоду, к которому относится связанная с ними деятельность), путем сравнения данных первичных документов с бухгалтерскими запис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проверка отнесения затрат на соответствующие с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санкционирования всех расходов путем ознакомления с внутренними документами организации за подписью генерального директора, финансового директора или прочих уполномоченных сотрудников, регламентирующими политику организации по утверждению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изучение результатов перечисленных процедур на предмет соответствия ведения учета клиентом установленным методикам. Определение с учетом полученных данных объема дополнительных детальных тес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II. Детальные тесты по составу затр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оверка при осуществлении организацией нескольких видов деятельности, выпуске продукции нескольких видов, наличия раздельного учета затрат, а также соответствия расходов конкретному виду деятельности (прямые расходы, относящиеся к производству продукции вида А, не должны участвовать в формировании себестоимости продукции вида Б);</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того, что на затратные счета не относятся и в себестоимость продукции не включа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ходы, которые в соответствии с законодательством Российской Федерации должны финансироваться за счет собственных источников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ходы, относящиеся к капитальным вложения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ходы, которые должны участвовать в формировании финансового результата от реализации основных средств и прочего имущества организации и учитываться по дебету счетов 47 “Реализация и прочее выбытие основных средств”, 48 “Реализация прочих активов” (например, расходы, связанные с демонтажем оборудования, - это заработная плата рабочим, взносы на социальное страхование и пр.; комиссия банка по операциям купли-продажи валюты и т.д.). Надлежит следить за этим на всех этапах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аккуратности записи (наличие случайных арифметических и прочих ошибо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необычных операций, проводок с нестандартной корреспонденцией сче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с 1995 г. прибыль организации, исчисленная по стандартам бухгалтерского учета, может существенно отличаться от прибыли, исчисленной для целей налогообложения. Поэтому она должна корректироваться с учетом утвержденных в установленном порядке лимитов, норм и норматив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 ним относя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ходы на реклам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ставительские расх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ходы на подготовку и переподготовку кадров на договорной основе учебными учрежден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ходы на выплату процентов по кредитам бан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пенсации за использование для служебных поездок личных автомоби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андировочные расх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наличии в структуре затрат организации указанных расходов аудитор должен убедиться в том, что на затратных счетах ведется аналитический учет, позволяющий разделить данные расходы в пределах нормативов и сверх ни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 документального обоснования указанных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правильности отнесения на затраты стоимости ремонтных работ: наличие необходимой первичной документации, соответствие отражения расходов на ремонт основных фондов в бухгалтерском учете принятой учетной полит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возможности квалифицировать произведенные затраты как ремонт. В соответствии с Положением о составе затрат по производству и реализации продукции (работ, услуг)... затраты на проведение модернизации оборудования, реконструкции объектов основных фондов в себестоимость продукции (работ, услуг) не включа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ценка правильности учета расходов будущих периодов. Проверка их своевременного списания (типичная ошибка - единовременное списание на себестоимость продукции сумм расходов будущих пери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и наличии у организации арендованных объектов основных фондов (или их частей) прове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ответствия порядка начисления арендной платы в бухгалтерском учете порядку, установленному договор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ядка отражения в учете расходов, обусловленных их содержанием и ремонтом (проанализировать условия договоров с арендодател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проверка правильности включения сумм износа по основным средствам, нематериальным активам и МБП в себестоимость продукции (использовать данные, полученные в ходе проверки по соответствующим разделам). Погашение стоимости основных средств (и прочего имущества) непроизводственного назначения осуществляется за счет собственных источников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проверка правильной оценки сырья, материалов, топлива, запасных частей, горюче-смазочных материалов и пр., списанных на счета затрат (использовать данные, полученные в ходе проверки по разделу “Учет материальных ценност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1) проверка правильного включения в себестоимость начисленной заработной платы (проверить трудовые соглашения, приказы о должностных окладах, сдельных расценках и т.п.) и правильного ее учета на соответствующих счетах (использовать данные проверки расчетов с персоналом по оплате тру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соответствия прочих выплат работникам предприятия, отнесенных на счета учета затрат, Положению о составе затрат по производству и реализации продукции (работ,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2) оценка правильности отнесения на затраты страховых взносов в Пенсионный фонд, Фонд социального страхования, Фонд обязательного медицинского страхования и Фонд занятости, а также прочих налогов и сборов, исчисляемых в процентах от фонда оплаты труда и относимых на себестоимость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3) оценка правильности включения в себестоимость расходов на оплату услуг банков; сравнение их со ставками и суммами, указанными в договорах с банк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4) проверка правильности и обоснованности включения в себестоимость транспортных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5) при создании организацией страховых фондов (резервов) для финансирования расходов по предупреждению и ликвидации последствий аварий, пожаров, стихийных бедствий и т.д., а также для страхования имущества организации, жизни работников и гражданской ответственности за причинение вреда имущественным интересам третьих лиц, предусмотренных подпунктом “р” п. 2 Положения о составе затрат по производству и реализации продукции (работ, услуг)..., в размере 1% от выручки, полученной при реализации товаров (работ, услуг), следует учесть, что данная редакция действовала с 01.01.96 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 01.04.96 г. действие подпункта было приостановлено, а с 15.11.96 г. вступила в действие его новая редакция, в соответствии с которой при включении в себестоимость указанных затрат их размер не может превышать 1% именно от выручки, полученной за период с 15.11.96 г. по 31.12.96 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6) проверка правильности учета коммерческих расходов, к которым относятся: расходы на тару и упаковку (если упаковка продукции осуществляется после ее сдачи на склад готовой продукции; если же упаковка осуществляется в цехах основного производства, то ее стоимость учитывается на счете 20 “Основное производство”, т.е. включается в производственную себестоимость продукции), расходы по доставке, погрузке, разгрузке продукции, комиссионные сборы, уплачиваемые сбытовым и другим посредническим организациям, расходы на рекламу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7) проверка порядка списания на себестоимость продукции общехозяйственных расходов: соответствие методу, выбранному в учетной политике, последовательность его приме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8) проверка порядка распределения затрат за период между готовой продукцией (выполненными работами, оказанными услугами) и незавершенными производством. Формулирование вывода о его обоснова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i/>
          <w:color w:val="000000"/>
          <w:sz w:val="24"/>
        </w:rPr>
        <w:t>III. Незавершенное производств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пределение того, что именно отражается в составе незавершенного произ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дукция (работы, услуги), не прошедшие всех стадий производственного процес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укомплектованные издел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делия, не прошедшие испытания и технической прием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полненные этапы по незавершенным работам (возможны у организаций, выполняющих работы долгосрочного характера: строительные, научные, проектные, геологические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соответствия отражения в бухгалтерском учете стоимости незавершенного производства порядку, приведенному в приказе об учетной политике организации. Проверка соответствия выбранного в учетной политике метода Положению о бухгалтерском учете и отчетности в Российской Федерации, отраслевым инструкциям и типовым методическим рекомендациям по планированию, учету и калькулированию себестоимости продукции (работ,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соответствия фактических остатков незавершенного производства данным, приведенным в баланс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сравнение остатков на счетах бухгалтерского учета (20, 21, 23, 29, 30, 36, 44) с результатами инвентаризации незавершенного производства на конец го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проверка на основе выборки правильности оценки остатков незавершенного производ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и аудите организаций торговли и общественного питания (или при наличии указанных видов деятельности среди прочих у организации) проверка порядка списания издержек обращения, приходящихся на реализованные за отчетный период товары. Сумма издержек обращения (транспортных расходов и расходов по оплате процентов за банковский кредит), приходящихся на остаток нереализованных товаров на конец месяца, исчисляется по среднему проценту издержек за отчетный месяц с учетом переходящего остатка на начало меся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держки обращения, приходящиеся на остаток нереализованных товаров и сырья в организациях общественного питания, отражаются в балансе по строке “Готовая продукция и товары для перепродажи”.</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5.3. Готовая продукц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тражение в учете готовой продукции в соответствии с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авильность оценки, учета в полном объеме и реальность существования готов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пределение порядка отражения в учете готов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ожение о бухгалтерском учете и отчетности в Российской Федерации предусматривает возможность нескольких вариантов оценки готов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фактической производственной себесто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нормативной (плановой) производственной себесто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 прямым статьям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рганизация учета должна соответствовать выбранному в учетной политике варианту. Так, вариант учета готовой продукции по нормативной себестоимости подразумевает использование счета 37 ”Выпуск продукции”; вариант оценки готовой продукции по прямым статьям затрат возможен при списании общехозяйственных расходов, учтенных на счете 26, непосредственно в дебет счета 46 ”Реализация продукции (работ,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того, что готовая продукция (счет 40) полностью укомплектована, прошла испытания и приемку и сдана на склад по накладн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списания себестоимости готовой продукции на счет реализации в том отчетном периоде, когда она действительно была реализована и когда был определен финансовый результ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тождества фактических остатков готовой продукции на конец года (по данным инвентаризации) суммам, указанным в балансе.</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6.1. Товары отгруженные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тражение в учете товаров отгруженных в соответствии с учетной поли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авильность учета товаров отгруженных в полном объе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 статье “Товары отгруженные” в балансе организации отражается стоимость отгруженной продукции (товаров) в случае, если договором обусловлен отличный от общего порядка момент перехода права собственности и риска случайной гибели организации к покупателю (заказчику) - например, при экспорте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изводится проверка правильности оценки отгруженной продукции (товаров). Согласно Положению о бухгалтерском учете и бухгалтерской отчетности в Российской Федерации отгруженные товары (сданные работы, оказанные услуги) отражаются в балансе по полной фактической (или нормативной - плановой) себесто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порядка списания стоимости товаров отгруженных на себестоимость реализованной продукции (дебет счета 46). Следует удостовериться, что списание происходи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объеме, соответствующем объему реализованной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том отчетном периоде, в котором по кредиту счета 46 была отражена выручка от реал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ое внимание обратить на случаи частичного отражения выручки, предусмотренной счетом-фактурой, выставленным покупателю, платежным требованием-поручением, договором и т.п. Например, договором может быть предусмотрен переход права собственности на товар к покупателю в момент поступления оплаты на расчетный счет (в кассу и т.п.) организации. Важно, чтобы при поступлении частичной оплаты от покупателя с кредита счета 45 “Товары отгруженные” в дебет счета 46 “Реализация продукции (работ, услуг)” была списана соответствующая этой оплате сумм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правильности учета товаров (готовой продукции), переданных другим организациям для реализации на комиссионных и иных подобных начал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6.2. Товары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тражение в учете товаров в соответствии с учетной политикой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авильность оценки, отражение в полном объеме и реальность существования това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пределение остатков конкретных ценностей, показанных в балансе на конец года по статье “Готовая продукция и товары для перепродажи” в части остатка по счету 41 “Товары”. Оценка правильности формирования показателя в балансе. По данной статье отража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 организаций торговли - остаток приобретаемых това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 организаций общественного питания - остаток товаров, а также остатки сырья на кухнях и в кладовых, остатки товаров в буфет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 организаций производственной сферы - изделия, материалы, продукты, приобретаемые специально для продажи, а также стоимость готовых изделий, приобретаемых для комплектации в промышленных организациях, не включаемых в себестоимость выпускаемой продукции и подлежащих возмещению покупателем отдель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таток товаров отражается в балансе по покупной стоимости независимо от варианта учета товаров (по розничным (продажным) ценам или покупной стоим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на основе выборки правильности учета поступления това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при осуществлении организацией закупок товаров по импорту (в том числе по товарообменным операциям) исчисления покупной стоимости поступающих товаров (материалов, полуфабрикатов, оборудования и пр.) исходя из их стоимости, предусмотренной в контракте, на дату оприходования (перехода права собственности), таможенных платежей, транспортных расходов и прочих расходов по закупке и транспортиров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на основе выборки правильности списания стоимости отгруженных товаров, учтенной на счете 41 “Товары”, в дебет счета 46 “Реализация продукции (работ, услуг)” или счета 45 “Товары отгружен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и учете товаров по продажным ценам в организациях розничной торговли и общественного питания проверка правильности учета торговых наценок (скидок, накидок) на счете 42 “Торговая нацен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 на основе выборки правильности учета НДС по товар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знакомление с результатами инвентаризации и их отражением в учете. Проверка подтверждения остатков товаров, показанных в балансе, данными инвентар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6.3. Реализация продукции (работ, услуг)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авильность определения затрат на реализацию и выручки от реал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авильность определения финансового результа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равнение на основе выборки вошедших в нее сумм с первичными документами и договорами с покупателями. Проверка правильности и своевременности отражения выручки по кредиту счета 46.</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ледует иметь в виду, что выручка от реализации продукции (работ, услуг) учитывается по кредиту счета 46 исходя из допущения временной определенности фактов хозяйственной деятельности, т.е. в момент отгрузки или в другой определенный в договоре момент перехода права собственности на продукцию к покупателю (заказчик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наличия раздельного учета выручки, полученной при осуществлении различных видов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отсутствия на конец года одновременно остатков на счетах 45 “Товары отгруженные” и 64 “Авансы полученные” по одному и тому же покупател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правильности и своевременности отражения в учете выручки от реализации продукции (работ, услуг), осуществляемой организацией в рамках выполнения своих обязательств по договорам ме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оверка отражения сумм, указанных в актах о взаимозачетах с контрагентами организации, на счетах бухгалтерского учета. Проверка отражения выручки в полном объе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ознакомление с условиями поставки продукции, указанными в договорах с покупател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правильности отражения в учете расходов по доставке продук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проверка правильности отражения в учете выручки от реализации товаров, работ, услуг за иностранную валюту; выручки от экспортных операций, осуществленных на условиях товарообме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правильности исчисления и отражения в учете НДС с объема реализации продукции (работ, услуг), а также акцизов, налога на реализацию горюче-смазочных материалов. Проверка правильности исчисления налогов на пользователей автомобильных дорог и на содержание жилищного фонда и объектов социально-культурной сфе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в случае реализации продукции (работ, услуг) по ценам не выше их фактической себестоимости проверка исчисления НДС в соответствии с требованиями налогового законодательства (или проверка наличия необходимых обоснов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оценка правильности определения финансового результата от реализации продукции (работ, услуг) (использовать данные проверок по разделам “Затраты и себестоимость”, “Готовая продукция”, “Товары”, “Товары отгруженные”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6.4. Финансовые результаты и их использование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Предмет проверки:</w:t>
      </w:r>
      <w:r>
        <w:rPr>
          <w:rFonts w:cs="Times New Roman" w:ascii="Times New Roman" w:hAnsi="Times New Roman"/>
          <w:color w:val="000000"/>
          <w:sz w:val="24"/>
        </w:rPr>
        <w:t xml:space="preserve"> отражение на счете 80 реально полученных прибылей и убыт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оверка того, чт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организации ведется раздельный учет прибыли (убытка), полученной (полученного) в результате осуществления различных видов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ий учет по счету 80 “Прибыли и убытки” позволяет получить следующие группировки данных, необходимых для составления финансовой отчетности в соответствии с установленными требован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быль (убыток) от реализации продукции (работ,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центы к получени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ходы от участия в других организац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чие операционные дох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оверка правильности отражения на счете 80 “Прибыли и убытки” финансового результата от реализации продукции (работ, услуг), реализации и прочего выбытия основных средств, реализации прочих активов (использовать данные, полученные в ходе проверок по разделам “Выручка от реализации продукции (работ, услуг)”, “Основные средства”, “Производственные запасы”, “Учет имущества и обязательств организации, стоимость которых выражена в иностранной валюте”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включения в состав прибыли отчетного периода прибыли (убытка), выявленной в отчетном периоде, но относящейся к прошлым период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правильности отражения сумм доходов будущих периодов и их своевременного списания на финансовый результат отчетного перио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оверка правильности учета курсовых разниц (использовать результаты проверки по разделу “Учет имущества и обязательств организации, стоимость которых выражена в иностранной валю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ражения на счете 80 доходов от сдачи имущества в аренду своевременно (в соответствии с договор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чета по дебету счета 80 и невключения в себестоимость продукции расходов, связанных с содержанием указанного имуще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тражение износа основных средств, переданных в аренду, по дебету счета 80;</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ценка правильности отражения в учете доходов по ценным бумагам и прочим финансовым вложениям (использовать результаты проверки по разделу “Финансовые в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того, что затраты по аннулированным производственным заказам, затраты на производство, не давшее продукции, затраты, связанные с содержанием законсервированных производственных мощностей и объектов, обоснованно отнесены на счет 80 и подтверждены соответствующими докумен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оценка правильности и обоснованности отражения в учете штрафов, пеней, неустоек и прочих финансовых санкций за нарушение условий по хозяйственным договорам (как в составе доходов, так и в составе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оценка правильности и обоснованности отражения на счете 80 прочих доходов и расх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1) анализ отчета о финансовых результатах организации за год. Проверка соответствия формирования статей отчета установленным требованиям; проверка того, что суммы, приведенные в отчете, подтверждены данными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2) ознакомление с расчетом по налогу на прибыль. Проверка правильности исчисления налогооблагаемой базы. Проверка выполнения соответствующих корректировок валовой прибыли для целей налогообло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счет прибыли от реализации продукции (работ, услуг), если для целей налогообложения выручка определяется по моменту опл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счет прибыли от реализации продукции (работ, услуг) по ценам ниже ее фактической себестоимости в случае отсутствия необходимых обоснов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величение валовой прибыли на сумму убытка от реализации и прочего выбытия основных средств (иметь в виду возможность применения индекса-дефля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величение валовой прибыли на сумму убытка от прочей реал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величение валовой прибыли на сумму сверхнормативных расходов, учтенных в себестоимости реализованной продукции (использовать данные проверки по разделу “Затраты и себесто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величение валовой прибыли на величину стоимости безвозмездно полученного имущества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ценка правильности отражения сумм по другим строкам расчета; использования ставок налога; правильности и обоснованности применения налоговых льгот.</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7.1. Дебиторская задолженность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оответствие отражения в учете дебиторской задолженности и реализации принятой учетной полит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реальность существования и правильное и полное отражение в учете дебиторской задолж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пределение преимущественного порядка расчетов с дебиторами и основных деб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олучение списка дебиторов с указанием сумм задолженности на конец года. Выполнение выборки с включением в нее наиболее значительных сумм и проверка наличия соответствующих договоров и первич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развернутого приведения в балансе остатков по счетам расчетов: по аналитическим счетам, имеющим дебетовое сальдо, - в активе; имеющим кредитовое сальдо - в пасси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проведения в конце года инвентаризации дебиторской задолж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проверка списания дебиторской задолженности, по которой истек срок исковой давности, и других нереальных для взыскания долгов за счет соответствующего резерва сомнительных долгов или отнесения их на финансовые результаты хозяйственной деятельности. При проверке отражения данных по расчетам с другими организациями следует учитывать сроки исковой давности, установленные законодатель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 правильности отражения в учете дебиторской задолженности в иностранной валюте (использовать результаты проверки по разделу “Учет имущества и обязательств организации, стоимость которых выражена в иностранной валю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ценка правильности учета и документального оформ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четов с подотчетными лиц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счетов с персоналом по прочим операция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того, что организация учета расчетов позволяет сгруппировать суммы дебиторской задолженности по срокам погашения: более чем через 12 месяцев после отчетной даты, в течение 12 месяцев после отчетной д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оценка правильности формирования статей баланса, содержащих сведения о дебиторской задолженности.</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7.2. Денежные средства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ведение учета денежных средств в соответствии с нормативными докумен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остатки по счетам денежных средств - их реальное существование, правильное отражение и представление в отчетности в полном объеме и с использованием соответствующей учетной полити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лучение перечня банковских счетов и согласование остатка средств, показанного в балансе по статьям “Расчетные счета” и “Прочие денежные средства”, с банковскими выписк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оценка правильности бухгалтерских записей по учету средств на счетах в банка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порядка ведения учета и документального оформления кассовых операций. Проверка соответствия данных кассовой книги первичным документам и данным синтетического учета, а также соблюдения организа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ребования Порядка ведения кассовых операций в Российской Федерации, утвержденного постановлением Госбанка СССР от 22.09.93 г. N 40);</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лимита хранения наличных денег в касс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рядка расчетов наличными деньгами с юридическими лицами, установленный законодатель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ребований Закона Российской Федерации от 18.06.93 г. “О применении контрольно-кассовых машин при расчетах с население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ребований Указа Президента Российской Федерации от 18.08.96 г. N 1212 “О мерах по повышению собираемости налогов и других обязательных платежей и упорядочению наличного и безналичного денежного обращ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оценка правильности учета прочих денежных средств, учитываемых на бухгалтерских счетах 56 “Денежные документы” и 57 ”Переводы в пути”.</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7.3. Кредиторская задолженность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Предмет проверки:</w:t>
      </w:r>
      <w:r>
        <w:rPr>
          <w:rFonts w:cs="Times New Roman" w:ascii="Times New Roman" w:hAnsi="Times New Roman"/>
          <w:color w:val="000000"/>
          <w:sz w:val="24"/>
        </w:rPr>
        <w:t xml:space="preserve"> кредиторская задолженность - реальное существование, правильное отражение и представление в отчетности в полном объе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определение преимущественного порядка расчетов с кредиторами и основных кре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олучение списка кредиторов с указанием сумм задолженности на конец года. Выполнение выборки с включением в нее наиболее значительных сумм, т. е. проверка наличия соответствующих договоров и первич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развернутого приведения в балансе остатков по счетам учета расчетов: по аналитическим счетам, имеющим дебетовое сальдо, - в активе; имеющим кредитовое сальдо - в пассив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проведения в конце года инвентаризации кредиторской задолж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оценка правильности отражения в учете кредиторской задолженности в иностранной валюте (использовать результаты проверки по разделу “Учет имущества и обязательств организации, стоимость которых выражена в иностранной валю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оценка правильности отражения в учете заемных средств, наличия соответствующих договоров, правильности отнесения на соответствующие источники расходов по уплате процентов по заемным средствам, в том числе по кредитам бан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проверка порядка учета авансов, полученных от покупателей и заказчиков, включения их в облагаемый оборот при расчете НДС в случае, если это предусмотрено налоговым законодатель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ледует иметь в виду, что авансы, полученные в счет предстоящего экспорта продукции (работ, услуг), подлежат обложению налогом на добавленную сто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правильности отражения в учете расчетов с персоналом по оплате труда; наличия и правильности оформления необходимых первичных докумен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рка порядка учета и формирования совокупного дохода физических лиц, подлежащего обложению подоходным налогом; включения в него всех установленных законом выпл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проверка правильности отражения в учете расчетов по социальному страхованию и обеспечению (следует учесть изменения в порядке исчисления страховых взносов в Пенсионный фонд Российской Федерации и прочие фонды обязательного страхования, внесенные в 1996 г. постановлением Правительства Российской Федерации от 19.02.96 г. N 153, утвердившим Перечень выплат, на которые не начисляются страховые взносы в Пенсионный фонд Российской Федерации, и прочими нормативными ак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0) проверка того, что организация учета расчетов позволяет сгруппировать суммы кредиторской задолженности по срокам погашения: более чем через 12 месяцев после отчетной даты, в течение 12 месяцев после отчетной д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1) оценка правильности формирования статей баланса, содержащих сведения о кредиторской задолженности.</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7.4. Внутрихозяйственные расчеты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Предмет проверки:</w:t>
      </w:r>
      <w:r>
        <w:rPr>
          <w:rFonts w:cs="Times New Roman" w:ascii="Times New Roman" w:hAnsi="Times New Roman"/>
          <w:color w:val="000000"/>
          <w:sz w:val="24"/>
        </w:rPr>
        <w:t xml:space="preserve"> внутрихозяйственные расчеты - их правильный учет и отражение в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олучение расшифровки дебиторской и кредиторской задолженности по расчетам с зависимыми компаниями. Согласование остатков с финансовым отче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одтверждение наиболее значительных сумм задолженностей по расчетам с зависимыми компаниями соответствующими докумен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проверка правильности и полноты отражения в отчетности внутрихозяйственных расчетов внутри компании (между внутренними подразделениями компан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отражения данных по текущим операциям с дочерними (зависимыми) обществами в активе и пассиве баланса по строкам “Расчеты с дочерними обществами” статей “Расчеты с дебиторами” и “Расчеты с кредиторами”. При этом следует учесть, что данные по головной организации и дочерним (зависимым) обществам должны сводиться.</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pPr>
      <w:r>
        <w:rPr>
          <w:rFonts w:cs="Times New Roman" w:ascii="Times New Roman" w:hAnsi="Times New Roman"/>
          <w:color w:val="000000"/>
          <w:sz w:val="24"/>
        </w:rPr>
        <w:t xml:space="preserve">17.5. Налогообложение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мет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правильность определения налогооблагаемой базы налог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правильность расчета налог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своевременность уплаты налог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отсутствие проблем во взаимоотношениях с налоговой инспекци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Аудиторские процедуры</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i/>
          <w:color w:val="000000"/>
          <w:sz w:val="24"/>
        </w:rPr>
        <w:t>Расчеты с бюдже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 расчетов с бюджетом может быть полностью выделен в самостоятельный раздел (этап) аудиторской проверки организации или осуществлен частично в ходе проверок по другим разделам. Например, в ходе проверки по разделу “Выручка от реализации продукции (работ, услуг)” удобно проверить и правильность определения суммы НДС, начисленного с объема реализации продукции, а также правильность расчета налогов, исчисляемых от объема реализации (налог на пользователей автомобильных дорог, налог на содержание жилищного фонда и объектов социально-культурной сферы и п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зависимо от организации работ в ходе аудита расчета с бюджетом необходимо выполнить следующие аудиторски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рассмотрение всех налогов, плательщиком которых является проверяемая организация, с уделением особого внимания тем, удельный вес которых наибольший в общей величине уплачиваемых организацией налог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ознакомление с актами по результатам проверок организации со стороны налоговой инспекции и перепиской организации с налоговой инспекцией (инспекц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3) ознакомление с расчетами по налогам. Проверка соответствия всех сумм, указанных в них, данным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4) проверка полноты и правильности определения облагаемого оборо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5) оценка правильности применения ставок налогов и других платеж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6) проверка обоснованности применения налоговых льго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7) оценка правильности ведения бухгалтерского учета по налогам; соответствия организации синтетического и аналитического учета требованиям налогового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8) проверка своевременности представления расчетов (деклараций) по налогам в налоговую инспекцию; своевременности уплаты налогов и в полном объе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9) согласно п. 74 Положения о бухгалтерском учете и отчетности в Российской Федерации отражаемые в отчетности суммы по расчетам с налоговыми органами должны быть согласованы с ними и тождественны. Оставление на балансе неотрегулированных сумм по этим расчетам не допускается.</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Введение в Главу 18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пециальные виды аудита - это экологический аудит (литература о нем уже появилась в Российской Федерации), операционный аудит (его цель - дать рекомендации по экономичному и эффективному использованию ресурсов, повышению прибыльности и рентабельности деятельности), управленческий аудит, ценовой аудит (проверка обоснованности определения цены на заказ), налоговый аудит, аудит кризисного предприятия, инвестиционный аудит, внутренний аудит, аудит в системе проектного финансирования и др. Рассмотрим некоторые из перечисленных видов.</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8.1. Аудит в системе проектного финансирования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 развитием рыночных отношений возникает потребность использовать на практике адекватный инструментарий управления подготовкой, реализацией и эксплуатацией долгосрочных инвестиционных проектов с целью максимизации их коммерческой эффективности. В данной главе анализируется использование аудита в контексте объективных требований кредиторов по обеспечению минимизации рисков на всех стадиях жизненного цикла про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Проектное финансирование - сущность и содержание.</w:t>
      </w:r>
      <w:r>
        <w:rPr>
          <w:rFonts w:cs="Times New Roman" w:ascii="Times New Roman" w:hAnsi="Times New Roman"/>
          <w:color w:val="000000"/>
          <w:sz w:val="24"/>
        </w:rPr>
        <w:t xml:space="preserve"> Любая экономическая система предполагает инвестирование средств в реальное производство. Если в условиях централизованного управления экономикой это во многом обеспечивается за счет государственных ресурсов, то переход к рыночному регулированию хозяйства предполагает широкое использование альтернативных источников финансирования капиталовложений. В Методических рекомендациях по оценке эффективности инвестиционных проектов и их отбору для финансирования (утверждены Госстроем, Минэкономики, Минфином и Госкомпромом России 31 марта 1994 г. N 7-12/47), являющихся основным нормативно-методическим документом в данной сфере, перечислены такие альтернативные источники финансирования капиталовложений, как кредиты банков и других институциональных инвесторов (инвестиционных фондов и компаний, страховых обществ, пенсионных фондов), ассигнования из фондов поддержки предпринимательства, иностранные инвестиции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вестны следующие определения проектного финансир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инансирование, основанное на жизнеспособности самого проекта без учета кредитоспособности его участников, их гарантий и гарантий погашения кредита третьими сторон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инансирование инвестиций, при котором источником погашения задолженности являются потоки денежной наличности, генерируемые в результате реализации самого инвестиционного про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инансирование, при котором кредитор оценивает, во-первых, потоки наличности и объем предполагаемых поступлений для определения перспектив возврата предоставленных средств, и, во-вторых, активы предприятия (или иной экономической единицы), служащие обеспечением кре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инансирование, обеспеченное экономической и технической жизнеспособностью предприятия, что позволяет генерировать потоки наличности, достаточные для обслуживания своего долг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 сказанного следует, что проектное финансирование может рассматриваться, с одной стороны, как совокупность действий участников проекта, подтверждающих реальность получения запланированных потоков наличности (финансовую эффективность долгосрочного инвестиционного решения), а с другой, как система организации участников для достижения этой це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дальнейшем под участниками проектной деятельности будут пониматься прежде всего внешние инвесторы (банки или другие подобные организации) и предприятия-реципиенты, на базе которых осуществляются долгосрочные инвестиционные проек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Инвестиционный проект - финансово-аналитический аспект.</w:t>
      </w:r>
      <w:r>
        <w:rPr>
          <w:rFonts w:cs="Times New Roman" w:ascii="Times New Roman" w:hAnsi="Times New Roman"/>
          <w:color w:val="000000"/>
          <w:sz w:val="24"/>
        </w:rPr>
        <w:t xml:space="preserve"> Центральным моментом в проектном финансировании является инвестиционный проект - план (прогноз) организации относительно достижения финансовой эффективности (превышения доходов над расходами) во взаимосвязи с деятельностью предприятия - инициатора проекта или объекта инвестир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оказательство финансовой эффективности предполагает необходимость использования инструментария финансового анализа на всех этапах проекта. Подчеркивание связи между проектом и предприятием отражает тот факт, что организационной формой осуществления любого инвестиционного проекта является предприятие. Методологически важно, чтобы к числу факторов коммерческой эффективности относились как сам проект, так и предприятие, либо создающееся в результате реализации проекта (система “проект - предприятие”), либо уже существующее (система “предприятие - проек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ледует подчеркнуть особый характер инвестиционного проекта: будучи материализованным, он обладает потенциальной способностью генерировать больше денежных средств, чем в него вложено, однако это возможно только на базе определенной организационной структуры -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то обусловливает двойственный характер финансовой оценки эффективности инвестиций в реальные актив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сть использования общепринятых методов оценки эффективности вложений в проект (с учетом фактора времени, т.е. интегральной оценки первоначальных вложений, эксплуатационных затрат и отдачи от них в течение всего жизненного цикла проекта). Тем самым оцениваются потенциальные способности проекта покрыть все издержки, необходимые для его успешной реализации и эксплуат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ребование учета факта существования хозяйствующего предприятия как юридического лица, что находит, в частности, отражение в необходимости разработки прогнозных стандартных форм бухгалтерской отчетности, в которых видна мера соответствия между принятыми предприятием, реализующим проект, финансовыми обязательствами и возможностями их обеспечения в процессе функционир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 последним обстоятельством связано, в частности, положение, когда долгосрочные инвестиционные кредиты выдаются предприятиям - юридическим лицам, несущим определенную материальную ответственность в соответствии с действующим законодательством. В связи с этим возникает организационно-правовое поле взаимоотношений между участниками любого проекта, что создает возможность установления меры их участия в управлении им (а значит, и осуществлении всех функций управления) на всех его стад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ие функции обусловлены прежде всего необходимостью проведения комплексного финансового анали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им образом, инвестиционный проект можно рассматривать как особую форму подготовки долгосрочного финансового инвестиционного решения, которое может быть реализовано организацией (юридическим лицом), способной не только взять на себя возникающие в связи с проектом определенные финансовые обязательства, но и (главное) выполнить и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Аудит и инвестиционный проект.</w:t>
      </w:r>
      <w:r>
        <w:rPr>
          <w:rFonts w:cs="Times New Roman" w:ascii="Times New Roman" w:hAnsi="Times New Roman"/>
          <w:color w:val="000000"/>
          <w:sz w:val="24"/>
        </w:rPr>
        <w:t xml:space="preserve"> Для целей контроля эффективности проектов аудит трактуют как регулярную и комплексную проверку бухгалтерской отчетности организации, реализующей проект, которая проводится профессиональными бухгалтерами (аудиторами) с целью убедиться в правильной постановке учета, достоверности финансовой отчетности и иных видов отчетов, представляемых руководству, выявления слабых звеньев в СВК и финансовой системе, выработки предложений и рекомендаций по улучшению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се эти определения аудита могут рассматриваться как приемлемые для оценки и контроля эффективности инвестиционных проектов - ведь в каждом из них сконцентрированы усилия и интересы участников, которые хотят иметь достоверную, систематизированную и полную информацию для оперативного анализа текущих результатов и принятия решений с целью минимизации риска своего дальнейшего участия в данном проек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Аудит на предынвестиционной стадии.</w:t>
      </w:r>
      <w:r>
        <w:rPr>
          <w:rFonts w:cs="Times New Roman" w:ascii="Times New Roman" w:hAnsi="Times New Roman"/>
          <w:color w:val="000000"/>
          <w:sz w:val="24"/>
        </w:rPr>
        <w:t xml:space="preserve"> На предварительной стадии подготовки стратегического инвестиционного решения целесообразно выявить глубину и комплексность проработки всего круга вопросов по рассматриваемому проекту - как внутреннего, так и внешнего характера. Это позволяет обнаружить “пробелы” в накопленной информации, дополнить ее и тем самым не допустить принятия решения в условиях высокой степени информационной неопредел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пыт работы в данной области накоплен в тех немногих отечественных банках, которые предоставляют долгосрочные кредиты для реализации инвестиционных прое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 в Авиабанке экспертиза состоятельности инвестиционных проектов предусматривает два этап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варительная эксперти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плексная эксперти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предварительной экспертизы анализируется финансовое состояние заявителя, осуществляется проверка достоверности данных, дается предварительная финансовая оценка инвестиционных проектов. Результаты предварительного исследования являются основанием для проведения комплексной экспертизы, подразумевающей финансовую и экономическую оценку собственно проекта. На этом этапе осуществляется также анализ проектных рисков, причин их возникновения, вырабатываются меры страхования от рисков. Параллельно вырабатываются схемы финансирования проекта, альтернативные варианты, корректируются исходные данные по проекту. При необходимости на каждом этапе экспертизы могут быть привлечены независимые эксперты и специализированные фирмы. Экспертиза особо значимых проектов осуществляется с привлечением Научно-экспертного совета Авиабанка, деятельность которого регламентируется Положением о Научно-экспертном совете. Совет дает рекомендации по определению научно-технического уровня и коммерческой перспективности рассматриваемых им прое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нимание, которое должно уделяться вопросам комплексного анализа эффективности инвестиционных решений на предварительной стадии, подчеркнуто в постановлении Правительства Российской Федерации “О порядке проведения экспертизы проектов создания финансово-промышленных групп, представляемых на рассмотрение Правительства Российской Федерации” от 23.05.94 г. N 508.</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частности, наряду с вопросами финансовой эффективности в технико-экономических обоснованиях целесообразности создания финансово-промышленных групп должны отражаться коммерческие (программа реализации продукции на два-три года, оценка состояния и обеспечения конкурентоспособности продукции, основные ее потребители), экологические и социальные аспек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Аудит в системе “предприятие - проект”.</w:t>
      </w:r>
      <w:r>
        <w:rPr>
          <w:rFonts w:cs="Times New Roman" w:ascii="Times New Roman" w:hAnsi="Times New Roman"/>
          <w:color w:val="000000"/>
          <w:sz w:val="24"/>
        </w:rPr>
        <w:t xml:space="preserve"> На практике приходится сталкиваться с проектами модернизации, расширения предприятий, т.е. проектами, осуществляемыми на базе уже существующих производств. В таких случаях у инвесторов наряду с желанием узнать будущую эффективность проекта возникает естественная потребность убедиться в надежности подобного предприятия. Тогда в дополнение к прогнозным расчетам по проекту необходимо использовать полную финансовую отчетность о результатах деятельности предприятия в прош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ля многих финансовых структур именно эта “историческая справка”, содержащаяся в бухгалтерских документах, подтвержденных аудиторами, может служить дополнительным стимулом вложения денег в потенциально эффективный проект, реализуемый на предприятии. В конечном счете эти данные и информация по проекту в совокупности должны вызвать эффект переплетения уже осуществляемой хозяйственной деятельности с новой деятельностью, привносимой на предприятие самим про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Аудит на стадии реализации проекта.</w:t>
      </w:r>
      <w:r>
        <w:rPr>
          <w:rFonts w:cs="Times New Roman" w:ascii="Times New Roman" w:hAnsi="Times New Roman"/>
          <w:color w:val="000000"/>
          <w:sz w:val="24"/>
        </w:rPr>
        <w:t xml:space="preserve"> Реализация проекта - стадия функционирования реальных экономических субъектов, результаты хозяйствования которых, отражаясь в стандартных формах внешней финансовой бухгалтерской отчетности, должны привлекать пристальное внимание инвесторов - акционеров и кре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еобходимо контролировать проект на стадии его реализации с целью исключения отклонений по срокам и превышения установленного планом уровня финансовых затрат. Как правило, между заказчиком (инициатором проекта) и исполнителем (организациями, осуществляющими проект) в соответствующих договорах прорабатываются условия возмещения ущерба, возникающего в таких случаях. В контроле за ходом реализации проекта заинтересована организация-исполнитель, несущая материальную ответственность за отклонения от согласованного графика. Это означает, что реальный собственник будущих активов на этой стадии не несет бремя основных забот по соблюдению лимита средств и обеспечению таким образом запланированного коммерческого эфф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троль за расходованием средств на стадии осуществления проекта, в том числе отклонениями фактических затрат от запланированных, возможен только на основе аудита - независимой проверки реальных бухгалтерских документов с целью подтверждения их достоверности и соответствия принятым стандартам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нимание к этой стадии характерно для ряда международных организаций, финансирующих проекты за счет использования ресурсов мирового рынка капиталов в условиях возрастания требований кредиторов к доказательству эффективности таких проектов. Это означает наличие выработанной за многие годы системы осуществления контроля за использованием предоставленных займов и принятия мер по обеспечению направления потоков этих средств только на предусмотренные проектами це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чевидно, что сама такая оценка возможна только на основе использования систематизированной объективной информации, в том числе бухгалтерской. Кредитор заинтересован в эффективном использовании ресурсов при выполнении проекта, поэтому ему необходимо располагать точными и своевременными данными, источником которых являются правильно организованные финансовое управление и бухгалтерская систем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т почему Всемирным банком разработано специальное Руководство по финансовому учету, отчетности и аудиту, в котором рассмотрены основные моменты деятельности, - своеобразный стандарт для лиц, управляющих подготовкой и реализацией прое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Разработаны также стандартные процедуры подписания соглашений о финансовых отчетах и аудите проектов и субъектов, выполняющих эти проек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ажное значение придается соглашению о бухгалтерских системах, которые будут использоваться при выполнении того или иного проекта (а также о субъектах, ответственных за их разработку и использование). Эти соглашения тщательно обсуждаются в процессе подготовки проекта, при этом в займовом договоре с банком устанавливаются специфические бухгалтерские требования для обеспечения гарантии подотчетности и адекватного финансового руководства про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акая тщательность проработки необходима для обеспечения гарантии направления ассигнованных средств на цели, предусмотренные финансированием, и уделения должного внимания экономии и эффективности. Это делается не только для сохранения банком доступа к источникам капитала, но и для обеспечения максимально эффективного использования заемщиком средств, предназначенных для разработки, выполнения и эксплуатации проекта. С этой целью с самого начала выполнения проекта необходимо постоянное, адекватное, поддающееся контролю отражение хозяйственных операций в соответствии с действующей бухгалтерской практи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анк требует аудита надежности финансовой информации и других соответствующих данных, а также эффективности бухгалтерской системы и контроля данных, используемых при подготовке эт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проведения аудита финансовой отчетности банк будет интересовать либо типовой аудит финансовой отчетности реализующей проект организации, либо аудит конкретного про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первом случае задача аудиторской проверки финансовой отчетности организации - предоставление аудитором заключения о том, составлена ли эта отчетность в соответствии с международными стандартами учета и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ной частью аудита финансовой отчетности, как правило, является проверка системы внутреннего учета и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анализе такой системы в первую очередь определяются эффективность ее разработки и возможность с ее помощью предотвратить и выявить ошибки, которые могут существенно повлиять на финансовые результа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сли система контроля эффективна, то можно опираться на нее в целях повышения достоверности финансовой информации. При этом сократится объем работы, так как отпадает необходимость сбора информации для проведения проверки достоверности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новная задача проведения аудиторских проверок финансовой отчетности по проекту - определение, должным ли образом представлена такая информация (особенно это касается отчета об источниках и использовании средств как за соответствующий период, так и нарастающим итогом за весь прошедший период реализации проекта), а также определение правильности расходования средств в соответствии с соглашениями о займах или докладом оценочной мисс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дение аудиторской проверки финансовой отчетности по проекту предусматривает и оценку СВ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то важно осуществлять, в частности, в связи с тем, что, как правило, займы предполагают оперативное расходование валютных средств, связанное с импортом товаров и услуг на основе реестра статей и “позитивного списка”, утвержденного банком. С другой стороны, банк может составить список тех товаров и услуг, на приобретение которых средства расходоваться не могут (“негативный список”). Учет по таким проектам в основном сводится к ведению реестра счетов-фактур и соответствующих таможенных сертификатов, подтверждающих расходование средств займа. Такой реестр должен покрывать сумму израсходованных средств займ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Аудит на стадии эксплуатации проекта. Постаудит проекта.</w:t>
      </w:r>
      <w:r>
        <w:rPr>
          <w:rFonts w:cs="Times New Roman" w:ascii="Times New Roman" w:hAnsi="Times New Roman"/>
          <w:color w:val="000000"/>
          <w:sz w:val="24"/>
        </w:rPr>
        <w:t xml:space="preserve"> Как показывает отечественная практика, уже сегодня многие финансовые структуры, прежде всего банки, вложившие деньги в реальные активы посредством приобретения акций промышленных предприятий (а это одна из форм инвестиционных проектов), ощущают необходимость управления ими, поэтому возникает потребность использовать известные принципы контроля и оценки эффективности, в том числе аудит результатов проект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Главная задача - обеспечить правильную оценку проекта на стадии начала его реализации. Такие исследования называют постаудитом. </w:t>
      </w:r>
      <w:r>
        <w:rPr>
          <w:rFonts w:cs="Times New Roman" w:ascii="Times New Roman" w:hAnsi="Times New Roman"/>
          <w:i/>
          <w:color w:val="000000"/>
          <w:sz w:val="24"/>
        </w:rPr>
        <w:t>Постаудит позволяет постоянно следить за эффективностью, используя данные бухгалтерского учета и контроля фирмы с целью поддержания инвестиционного процес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i/>
          <w:color w:val="000000"/>
          <w:sz w:val="24"/>
        </w:rPr>
        <w:t>Последующая оценка</w:t>
      </w:r>
      <w:r>
        <w:rPr>
          <w:rFonts w:cs="Times New Roman" w:ascii="Times New Roman" w:hAnsi="Times New Roman"/>
          <w:color w:val="000000"/>
          <w:sz w:val="24"/>
        </w:rPr>
        <w:t xml:space="preserve"> (или оценка после завершения проекта) - органическая часть всей работы над проектом; международные организации выделяют эту стадию как самостоятельную, которая проводится по окончании проекта. Цель такой стадии - на основе анализа успехов и недостатков уже осуществленного проекта с учетом опыта его реализации и эксплуатации провести критический разбор ошибок, выявить недостатки, выяснить степень достижения целей проекта. Полученные данные используются для более тщательной подготовки проектов, только начинающих свой жизненный цикл, что может помочь принятию решений на ранней стад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о Всемирном банке анализируется, как правило, эффективность всех проектов - проведение оценки входит в функции Отдела по оценке деятельности - самостоятельного подразделения под руководством генерального директора, отчитывающегося перед Советом исполнительных директоров Бан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жегодно публикуются отчеты о результатах проверки осуществления проектов. В начале 90-х гг. Всемирный банк опубликовал фундаментальный общий обзор, в котором были рассмотрены все проекты (около 2000), по которым когда-либо проводилась оценка. Данные проекты были одобрены в период с 1958 по 1984 г., а их оценка проводилась с 1974 по 1988 г. В обзоре рассмотрено 1983 проекта с общей суммой инвестиционных затрат 178 млрд. долл. Это главным образом проекты развития, а также ограниченное число займов по отдельным программам и реформам экономической политики. Согласно основным выводам обзора 81% рассмотренных проектов успешно функционировали на момент завершения финансирования. Самые высокие показатели были отмечены в Азии (89%), Европе, на Ближнем Востоке и в Северной Африке (84%), Латинской Америке (81%), самые низкие - в Центральной Африке (70%). Отраслевое распределение показывает, что наиболее эффективные проекты имели место в области энергетики, промышленности и связи (88%), на транспорте, в городском развитии и водоснабжении (85%), образовании, социальной сфере, здравоохранении, продовольственных программах и оказании технической помощи (80%), а наименьший успех - в области сельского хозяй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к показали исследования, в подавляющем большинстве случаев небольшая эффективность проектов объясняется сложностью проведения структурно-организационных изменений и реформ, т.е. факторами институционального характера; в ряде случаев ее причинами были неблагоприятные условия макроэкономической среды, а также проблемы финансового характера. Важнейшими факторами являются также правильный выбор технологии, масштабов и времени осуществления проек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оссии эффективность проектов обусловлена использованием аудиторскими фирмами опыта зарубежных компаний.</w:t>
      </w:r>
    </w:p>
    <w:p>
      <w:pPr>
        <w:pStyle w:val="Normal"/>
        <w:ind w:firstLine="567"/>
        <w:rPr>
          <w:rFonts w:ascii="Times New Roman" w:hAnsi="Times New Roman" w:cs="Times New Roman"/>
          <w:color w:val="000000"/>
          <w:sz w:val="24"/>
        </w:rPr>
      </w:pPr>
      <w:r>
        <w:rPr>
          <w:rFonts w:cs="Times New Roman"/>
          <w:color w:val="000000"/>
          <w:sz w:val="24"/>
        </w:rPr>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18.2. Финансовый анализ в аудите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Место и роль финансового анализа в аудите</w:t>
      </w:r>
      <w:r>
        <w:rPr>
          <w:rFonts w:cs="Times New Roman" w:ascii="Times New Roman" w:hAnsi="Times New Roman"/>
          <w:color w:val="000000"/>
          <w:sz w:val="24"/>
        </w:rPr>
        <w:t>. В развитии практики аудита большое значение сыграло разделение интересов различных партнерских групп предприятия (коммерческой организации): интересы администрации предприятия и интересы собственников, акционеров, инвес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начимость аудиторской проверки с точки зрения собственника (инвестора) заключается не только в получении информации о достоверности финансовых результатов предприятия и соответствии учетной политики действующему законодательству, но и в овладении следующей аналитической информацией для обоснованности принятия решения по управлению инвестиц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инамика предприятия - рост, стабильность, спа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труктура капитала предприятия: предполагает ли данная структура риск для вложенного капитал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сто предприятия среди других предприятий данной отрасли предприним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сполнительной администрации в результате проведения аудита важно определить резервы роста эффективности коммерческой деятельности, факторы роста прибыли, сокращения потер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инансовый анализ как составная часть аудита дает ответы на эти и другие вопросы. Можно смело утверждать, что качество принимаемых решений целиком зависит от качества аналитического обоснова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ие процедуры при проведении аудиторской проверки в международных аудиторских стандартах используются для анализа показателей с целью получения аудиторских доказательств. Анализ отчетности рассматривается также в международных стандартах и как сопутствующая работа при проведении аудиторской проверки. Таким образом, усиление аналитической направленности аудита проявляется не только в увеличении числа предоставляемых клиентам услуг по проведению финансового анализа, но и в возрастании роли аналитических процедур при оказании других аудиторских услуг, в первую очередь при проведении аудита завершенной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волюция развития аудита проявляется в устойчивой тенденции возрастания удельного веса аналитических услуг в деятельности аудиторских фирм, что повышает качество аудита в целом. Важная задача аудита в настоящее время - оказание помощи специалистам предприятия в улучшении постановки учета и отчетности, повышении экономической обоснованности при принятии управленческих решений. Аудитор должен стремиться не столько к выявлению отдельных ошибок и умышленного искажения в учете (эта функция по-прежнему является одной из основных), сколько к нахождению систематических неправильностей в учете, с точки зрения аналити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инансовый анализ в аудите в зависимости от поставленной задачи является инструментом получения аудиторских доказательств и сопутствующим аудиту видом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Финансовый анализ как метод аудиторского доказательства.</w:t>
      </w:r>
      <w:r>
        <w:rPr>
          <w:rFonts w:cs="Times New Roman" w:ascii="Times New Roman" w:hAnsi="Times New Roman"/>
          <w:color w:val="000000"/>
          <w:sz w:val="24"/>
        </w:rPr>
        <w:t xml:space="preserve"> Аналитические процедуры в большей или меньшей степени использует каждый аудитор. Сбор свидетельств осуществляется посредством аналитических процедур. В меру своей квалификации аудитор использует аналитические приемы для принятия решения о достоверности значения показателя, отраженного в финансовой отчетности, посредством наблюдения, сравнения, подтверждения, опроса, контроля и других необходимых в каждом конкретном случае процедур. В результате анализа формируется оценка достоверности проверяемого объекта учета. Данная оценка является косвенным свидетельством, на основе которой аудитор принимает решение о необходимости применения других аудиторских процедур, в большей степени ориентированных на получение прямых свидетельств, если эта необходимость обусловлена предварительным анализом объекта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а рубежом обязательность аналитических процедур предусмотрена стандартами аудита. Например, согласно определению Положения о стандартах аудита (SAS 56) аналитические процедуры представляют собой оценку финансовой информации на основе изучения веоятных соотношений между финансовыми и нефинансовыми данными, в том числе сравнения записанных сумм с ожидаемыми суммами, которые определил аудито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авилами (стандартами) аудиторской деятельности в России, одобренными Комиссией по аудиторской деятельности при Президенте Российской Федерации 25 декабря 1996 г., в качестве источников аудиторских доказательств предусмотрены результаты анализа финансово-хозяйственной деятельности экономического субъекта. Убедительность аналитических выводов зависит от качества проведенного анализа и при необходимости подтверждается другими аудиторскими процедурами - пересчет, подтверждение, документирование и п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собое значение анализ имеет на ранних стадиях аудиторской проверки, в том числе и на стадии планирования проведения аудита. На этих стадиях аналитические процедуры позволяют определить особенности деятельности клиента, наметить стратегию проверки, оценить степень аудиторского риска, выявить проблемы в формировании финансовой информации. На данном этапе планируются временные рамки, глубина проверки фактического материала, процедуры, которые целесообразно применить для эффективного решения задач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Знакомство с балансом предприятия-клиента - практически обязательный этап работы аудитора как на стадии заключения договора, так и в ходе самой проверки. Финансовые оценки бухгалтерских отчетов в сжатом и концентрированном виде нужны аудитору в качестве ориентира, подсказки для выбора правильного решения в процессе аудита. Аналитические процедуры аудитора в ходе предварительного ознакомления с бизнесом клиента сводятся к следующим типовым действия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ение текущих данных с данными предшествующих пери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ение текущих данных с данными плана и прогно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ение текущих данных с нормативными (или оптимальными) значениями; сравнение текущих данных предприятия со средними отраслевыми значени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ение финансовых коэффициентов с нефинансовыми показателя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применения аналитических процедур - определение нетипичных ситуаций в деятельности предприятия и его отчетности. Процедуры предварительного обзора могут успешно применяться и на последующих этапах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ходе проведения самих процедур аудита аудитор при помощи анализа оценивает необходимость сокращения или, напротив, увеличения количества детальных аудиторских процедур. Если анализ не выявляет необычных отклонений, то вероятность существенной ошибки минимальн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ущественные неожиданные разницы между данными предварительной отчетности клиента за текущий период и другой информацией прошлых лет, используемых в сравнении, называют необычайными колебаниями. Одна из возможных причин этих необычайных колебаний - преднамеренные и непреднамеренные ошибки в учете и отчетности. Если сумма необычайных колебаний велика, то аудитор должен установить их причины и определить, является ли это результатом воздействия нормальных экономических явлений или ошибк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онная база анализа основана на использовании различных источников, в том числе и нефинансовых данных (сведения средств массовой информации, пояснительные записки, положение об учетной политике, данные о производственных мощностях, численности работающих и др.). Умение сопоставить финансовые и нефинансовые показатели характеризует квалификационный уровень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На заключительной стадии аудиторской проверки финансовый анализ необходим для оценки результатов и выработки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Финансовый анализ как вид услуг, сопутствующих аудиту.</w:t>
      </w:r>
      <w:r>
        <w:rPr>
          <w:rFonts w:cs="Times New Roman" w:ascii="Times New Roman" w:hAnsi="Times New Roman"/>
          <w:color w:val="000000"/>
          <w:sz w:val="24"/>
        </w:rPr>
        <w:t xml:space="preserve"> Бухгалтерский учет в России развивается с учетом соответствия наиболее распространенным международным стандартам. В международной практике определение учета включает в себя счетоводство, производственный учет, финансовый учет, внутренний аудит, налоговый учет. Поэтому к аудиторской деятельности наряду с аудиторскими проверками относятся и работы, сопутствующие аудиту, - услуги по освидетельствованию, налоговые услуги, консультационные услуги для администрации, финансовый анализ (анализ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Удельный вес услуг, сопутствующих аудиту, в практике ведущих аудиторских фирм западных стран составляет до 50% всех оказываемых услуг.</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Стандарты по оказанию сопутствующих услуг в составе Международных стандартов проведения аудита </w:t>
      </w:r>
      <w:r>
        <w:rPr>
          <w:rFonts w:cs="Times New Roman" w:ascii="Times New Roman" w:hAnsi="Times New Roman"/>
          <w:i/>
          <w:color w:val="000000"/>
          <w:sz w:val="24"/>
        </w:rPr>
        <w:t>(IAG/RS)</w:t>
      </w:r>
      <w:r>
        <w:rPr>
          <w:rFonts w:cs="Times New Roman" w:ascii="Times New Roman" w:hAnsi="Times New Roman"/>
          <w:color w:val="000000"/>
          <w:sz w:val="24"/>
        </w:rPr>
        <w:t xml:space="preserve"> Международного комитета по аудиторской практике определяют содержание и задачи работ. Стандарт по анализу финансовой отчетности выделен в отдельный раздел, в котором рассмотрены обязательные аудиторские процедуры при выполнении данного анализа. Этот норматив относится к анализу финансовой отчетности, однако может применяться к анализу другой финансовой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д началом проведения финансового анализа клиент и аудитор согласовываю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подлежащей выполнению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асштаб анали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образец отчета, подлежащего сдач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ожение о том, при каких обстоятельствах аудиторское заключение не может быть сформулирова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 должен выполнить процедуры аналитического обз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олучить информацию о характере деятельности компании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овести опрос с целью сбора информации относительно классификации и отражения выводов финансовой отчетности, сравнить выводы и результаты отчетности с ожидаемыми результа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равнить финансовую отчетность с отчетностью за предшествующие период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зучить соотношение различных элементов финансовой отчетности и влияние этих элементов на итоговый результ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выполнении обязательства аудитор может и должен использовать специфические аналитические процедуры. Совокупность таких специфических процедур, объединенных в определенную логическую последовательность, называется методикой проведения финансового анали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оме того, аудитор должен быть информирован о событиях, произошедших после даты составления финансовой отчетности, которые повлекли существенное изменение результатов, отраженных в финансов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ыводы проведенного анализа должны быть оформлены документально, при этом необходима ссылка на используемые методы, с помощью которых получены оценочные результаты. Если результаты проводимого аудитором финансового анализа вызывают у него сомнения по поводу полноты и точности финансовой отчетности, то он аргументирует необходимость изменения информационной базы анализа, а в случае невозможности такого изменения не гарантирует достоверность аналитических вывод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Составляемый аудитором отчет по анализу готовится в соответствии с требованиями Международных стандартов IAG 21, IAG 24, IAG/RS 2.</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Финансовый анализ как элемент финансового менеджмента.</w:t>
      </w:r>
      <w:r>
        <w:rPr>
          <w:rFonts w:cs="Times New Roman" w:ascii="Times New Roman" w:hAnsi="Times New Roman"/>
          <w:color w:val="000000"/>
          <w:sz w:val="24"/>
        </w:rPr>
        <w:t xml:space="preserve"> Введение нового Плана счетов бухгалтерского учета, приведение форм бухгалтерского учета и бухгалтерской отчетности в большее соответствие с требованиями Международных стандартов вызываю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аждый субъект анализа изучает информацию исходя из своих интересов управления финансами и другими видами активов. Анализ финансовой отчетности производится с целью получения базы для принятия оптимального управленческого решения, поэтому углубленный анализ предназначен для внутреннего пользователя - администрации и собственника, которые управляют капиталом предприятия. Внешние пользователи - поставщики, покупатели, акционеры без права участия в управлении и другие категории - пользуются результатами финансового анализа с согласия внутренних пользователей и в установленной ими форм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Цели и методы финансового анализа.</w:t>
      </w:r>
      <w:r>
        <w:rPr>
          <w:rFonts w:cs="Times New Roman" w:ascii="Times New Roman" w:hAnsi="Times New Roman"/>
          <w:color w:val="000000"/>
          <w:sz w:val="24"/>
        </w:rPr>
        <w:t xml:space="preserve"> Анализ как категория, характеризующая метод исследования какого-либо явления, широко используется как в науке, так и в практической деятельности. Финансовый анализ есть метод познания финансового механизма предприятия, процессов формирования и использования финансовых ресурсов для его оперативной и инвестицион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Основная цель финансового анализа - выявление существенных связей и характеристик финансового состояния предприятия для выработки оптимального управленческого решения.</w:t>
      </w:r>
      <w:r>
        <w:rPr>
          <w:rFonts w:cs="Times New Roman" w:ascii="Times New Roman" w:hAnsi="Times New Roman"/>
          <w:color w:val="000000"/>
          <w:sz w:val="24"/>
        </w:rPr>
        <w:t xml:space="preserve"> Эта цель достигается посредством получения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оставе активов и пассиво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перспективу или более отдаленный пери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Цель анализа принимает вид конкретной управленческой задачи, поставленной перед аудитором. Аналитическая задача конкретизирует цель анализа с учетом организационных, информационных, технических и методических возможностей его проведения. Примером аналитических задач могут бы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ликвидности балан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финансового состояния и платежеспособ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динамики и структуры статей баланс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факторный анализ прибыл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з оптимизации объема прибыли, объема производства и издерже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мплексный анализ финансово-хозяйственной деятельности предприятия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финансового анализа используются знания таких смежных экономических дисциплин, как бухгалтерский учет, финансы и кредит, экономическая теория, хозяйственное право. Аудитор, проводящий финансовый анализ, на базе этих знаний реконструирует деятельность объекта анализа по данным исходной информации, т.е. повторяет работу бухгалтера, но в обратном порядке - от обобщения и классификации исходных данных в форме бухгалтерской отчетности до понимания сущности той или иной хозяйственной операции. Необходимо аналитическое прочтение исходных данных исходя из целей менеджмента и задачи анали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Основным принципом аналитического чтения финансовой отчетности является </w:t>
      </w:r>
      <w:r>
        <w:rPr>
          <w:rFonts w:cs="Times New Roman" w:ascii="Times New Roman" w:hAnsi="Times New Roman"/>
          <w:i/>
          <w:color w:val="000000"/>
          <w:sz w:val="24"/>
        </w:rPr>
        <w:t>дедуктивный метод,</w:t>
      </w:r>
      <w:r>
        <w:rPr>
          <w:rFonts w:cs="Times New Roman" w:ascii="Times New Roman" w:hAnsi="Times New Roman"/>
          <w:color w:val="000000"/>
          <w:sz w:val="24"/>
        </w:rPr>
        <w:t xml:space="preserve"> т.е. переход от общего к частному, который в ходе анализа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определяются направленность и сила влияния их на результаты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налитическая информация окажется бесполезной для целей управления (менеджеров), если не будут соблюдены другие необходимые принципы анализа: уместность, достоверность, сравнимость, существен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Уместность и достоверность -</w:t>
      </w:r>
      <w:r>
        <w:rPr>
          <w:rFonts w:cs="Times New Roman" w:ascii="Times New Roman" w:hAnsi="Times New Roman"/>
          <w:color w:val="000000"/>
          <w:sz w:val="24"/>
        </w:rPr>
        <w:t xml:space="preserve"> это два основных качества, определяющих полезность аналитической информации для принятия решения. Информация уместна, если она способна подтвердить или опровергнуть предполагаемое управленческое решение. Иными словами, финансовый анализ должен оказать воздействие на это решение. Ценность анализа заключается в своевременности, которая является важным аспектом уместности и достоверности. Информация достоверна, если она отвечает требованиям правдивости, полноты и нейтра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Сравнимость</w:t>
      </w:r>
      <w:r>
        <w:rPr>
          <w:rFonts w:cs="Times New Roman" w:ascii="Times New Roman" w:hAnsi="Times New Roman"/>
          <w:color w:val="000000"/>
          <w:sz w:val="24"/>
        </w:rPr>
        <w:t xml:space="preserve"> по степени важности занимает такое же место, как уместность и достоверность. Сравнение - один из основных приемов финансового анализа, использующийся для повышения степени полезности аналитических выводов при принятии управленческого решения. Альтернативность выбора зависит от результатов сравнения данных с предшествующими периодами, данными других предприятий, прогнозными данными или план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Существенность</w:t>
      </w:r>
      <w:r>
        <w:rPr>
          <w:rFonts w:cs="Times New Roman" w:ascii="Times New Roman" w:hAnsi="Times New Roman"/>
          <w:color w:val="000000"/>
          <w:sz w:val="24"/>
        </w:rPr>
        <w:t xml:space="preserve"> характеризует уровень ценности аналитических выкладок для решения аналитической задачи. Существенность зависит от совокупности многих факторов, в том числе и от степени владения аудитором технологией проведения анализа. Опытный аналитик широко использует дополнительные аналитические приемы - внешнюю информацию, косвенные свидетельства (например, взаимоотношения предприятия и партнеров), информацию о технической подготовке производства, экспертную информацию и др. В частности, финансовые отчеты не содержат сведений о кадрах предприятия, характере НИОКР, маркетинговых мероприятиях, хотя эти сведения могут помочь аудитору в решении аналитической задачи. Однако главным фактором существенности является способность подробно проанализировать финансовую отчетность предприятия как основную информационную базу анализа. Такая информация может быть получена в результате проведения системного исследования финансовых отчетов по научно обоснованной методи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еред непосредственным проведением анализа аудитор прежде всего определяет его цель и задачи. Затем он разрабатывает программу анализа, в которой определяютс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етоды и приемы анализа, оптимальные для достижения поставленных целей и задач;</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информационная база анали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итерий при принятии решения в случае выявления необычайных колеба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 проведении финансового анализа используются следующие основные методы исследования финансовых отче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горизонтальный</w:t>
      </w:r>
      <w:r>
        <w:rPr>
          <w:rFonts w:cs="Times New Roman" w:ascii="Times New Roman" w:hAnsi="Times New Roman"/>
          <w:color w:val="000000"/>
          <w:sz w:val="24"/>
        </w:rPr>
        <w:t xml:space="preserve"> (временной) анализ - сравнение каждой позиции отчетности с предыдущим период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вертикальный</w:t>
      </w:r>
      <w:r>
        <w:rPr>
          <w:rFonts w:cs="Times New Roman" w:ascii="Times New Roman" w:hAnsi="Times New Roman"/>
          <w:color w:val="000000"/>
          <w:sz w:val="24"/>
        </w:rPr>
        <w:t xml:space="preserve"> (структурный) анализ - выявление влияния каждой позиции отчетности на результат в целом, т.е. определение структуры итоговых финансовых показ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сравнительный</w:t>
      </w:r>
      <w:r>
        <w:rPr>
          <w:rFonts w:cs="Times New Roman" w:ascii="Times New Roman" w:hAnsi="Times New Roman"/>
          <w:color w:val="000000"/>
          <w:sz w:val="24"/>
        </w:rPr>
        <w:t xml:space="preserve"> (пространственный) анализ - сопоставление сводных показателей отчетности предприятия с аналогичными показателями конкурентов, межхозяйственный анализ предприятий отрасли, внутрихозяйственный анализ структурных подразделений предприят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трендовый</w:t>
      </w:r>
      <w:r>
        <w:rPr>
          <w:rFonts w:cs="Times New Roman" w:ascii="Times New Roman" w:hAnsi="Times New Roman"/>
          <w:color w:val="000000"/>
          <w:sz w:val="24"/>
        </w:rPr>
        <w:t xml:space="preserve"> анализ - определение тренда, т.е. основной тенденции динамики показателя, избавленной от случайных влияний и индивидуальных особенностей отдельных периодов посредством сравнения каждой позиции отчетности с рядом предшествующих периодов. С помощью тренда прогнозируются возможные значения показателя в будущем периоде, а следовательно, ведется перспективный анализ;</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факторный</w:t>
      </w:r>
      <w:r>
        <w:rPr>
          <w:rFonts w:cs="Times New Roman" w:ascii="Times New Roman" w:hAnsi="Times New Roman"/>
          <w:color w:val="000000"/>
          <w:sz w:val="24"/>
        </w:rPr>
        <w:t xml:space="preserve"> анализ - анализ влияния отдельных факторов (причин) на результативный показатель с помощью детерминированных или стохастических приемов исследования. Факторный анализ может быть прямым (собственно анализ), при котором результативный показатель разлагают на составные элементы, и обратным (синтез), при котором по отдельным элементам формируется результативный показател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анализ относительных показателей</w:t>
      </w:r>
      <w:r>
        <w:rPr>
          <w:rFonts w:cs="Times New Roman" w:ascii="Times New Roman" w:hAnsi="Times New Roman"/>
          <w:color w:val="000000"/>
          <w:sz w:val="24"/>
        </w:rPr>
        <w:t xml:space="preserve"> (коэффициентов) - метод анализа на основе расчета отношений между отдельными позициями финансовой отчетности с целью определения взаимосвязи показ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роме перечисленных основных аналитических методов исследования финансовой отчетности существуют научно обоснованные приемы финансового анализ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радиционные - сопоставление, сравнение, группиров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кономико-математические - графический, матричный методы, метод линейного программирования, метод корреляционно-регрессионного анализа, метод теории множеств и д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эвристические - методы, основанные на экспертных оценках специалистов, их интуиции, прошлом опы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Конкретный метод анализа аудитор выбирает исходя из задач анализа, своего опыта и профессиональной квалификации, объема и состава информационной базы финансового анализа.</w:t>
      </w:r>
      <w:r>
        <w:br w:type="page"/>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Приложение. </w:t>
      </w:r>
    </w:p>
    <w:p>
      <w:pPr>
        <w:pStyle w:val="Heading"/>
        <w:ind w:firstLine="567"/>
        <w:jc w:val="center"/>
        <w:rPr>
          <w:rFonts w:ascii="Times New Roman" w:hAnsi="Times New Roman" w:cs="Times New Roman"/>
          <w:color w:val="000000"/>
          <w:sz w:val="24"/>
        </w:rPr>
      </w:pPr>
      <w:r>
        <w:rPr>
          <w:rFonts w:cs="Times New Roman" w:ascii="Times New Roman" w:hAnsi="Times New Roman"/>
          <w:color w:val="000000"/>
          <w:sz w:val="24"/>
        </w:rPr>
        <w:t xml:space="preserve">Перечень терминов и определений, используемых в правилах (стандартах) аудиторской деятельности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добрен Комиссией по аудиторской деятельности при </w:t>
      </w:r>
    </w:p>
    <w:p>
      <w:pPr>
        <w:pStyle w:val="Normal1"/>
        <w:ind w:firstLine="567"/>
        <w:jc w:val="right"/>
        <w:rPr>
          <w:rFonts w:ascii="Times New Roman" w:hAnsi="Times New Roman" w:cs="Times New Roman"/>
          <w:color w:val="000000"/>
          <w:sz w:val="24"/>
        </w:rPr>
      </w:pPr>
      <w:r>
        <w:rPr>
          <w:rFonts w:cs="Times New Roman" w:ascii="Times New Roman" w:hAnsi="Times New Roman"/>
          <w:color w:val="000000"/>
          <w:sz w:val="24"/>
        </w:rPr>
        <w:t xml:space="preserve">Президенте Российской Федерации 25 декабря 1996 г.) </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Анализ</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метод исследования, заключающийся в рассмотрении отдельных сторон, свойств, составных частей предмета анализа. В аудите целью анализа бухгалтерской отчетности экономического субъекта является предоставление возможности аудитору на основе аудиторских процедур констатировать, является ли такая бухгалтерская отчетность достоверной во всех существенных отношения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Достоверность бухгалтерской отчетности; Отчетность бухгалтерская; Процедура аналитическая; Процедур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Ассистент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физическое лицо, как правило, не аттестованное на право ведения аудиторской деятельности, участвующее в аудиторской проверке, являющееся помощником аудитора и работающее под его руководств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ттестация; Аудитор; Проверка аудиторская; Экспер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Аттестац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в аудите - проверка квалификации физических лиц, изъявивших желание заниматься аудиторской деятельностью, с выдачей кандидатам, успешно сдавшим необходимые квалификационные экзамены (прошедшим квалификационные испытания), документа - квалификационного аттестата аудитора установленного образц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Деятельность аудиторская; Лицензиров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Ауди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предпринимательская деятельность аудиторов (аудиторских организаций) по осуществлению независим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с целью установления достоверности их бухгалтерской отчетности и соответствия совершенных ими финансовых и хозяйственных операций нормативным актам, действующим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Деятельность аудиторская; Организация аудиторская; Проверка аудиторская; Факт хозяйственной жиз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Аудит внеш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термин, который используется для того, чтобы провести разграничение между деятельностью внешнего аудитора (по тексту - “аудитора”) и внутреннего аудитора и разграничить внешний аудит (по тексту - “аудит”) и внутренний ауди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 внутренний; Аудитор; Аудитор внутренний; Проверк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Аудит внутрен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ью функционирования системы внутреннего контроля. К институтам внутреннего аудита относятся назначаемые собственниками экономического субъекта ревизоры, ревизионные комиссии, внутренние аудиторы или группы внутренних аудито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внутренний; Система внутреннего контроля;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Аудито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физическое лицо, отвечающее квалификационным требованиям, установленным законодательством, и аттестованное в установленном порядке на право осуществления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ы могут заниматься аудиторской деятельностью самостоятельно, т.е. как физические лица, осуществляющие предпринимательскую деятельность без образования юридического лица (индивидуальные предприниматели), либо в качестве штатного работника аудиторской организации, а также в качестве лица, привлекаемого аудиторской организацией к работе на основании гражданско-правового догов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ттестация; Аудит; Аудитор, работающий самостоятельно; Деятельность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Аудитор внутрен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сотрудник подразделения внутреннего аудита, организованного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внутренний;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Аудитор, работающий самостоятельн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аудитор, который занимается аудиторской деятельностью как физическое лицо, осуществляющее предпринимательскую деятельность без образования юридического лица, зарегистрированное в установленном порядке в качестве индивидуального предпринимате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Деятельность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Бухгалтерская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Отчетность бухгалте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Выборк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в широком смысле: способ проведения аудиторской проверки, при котором аудитор проверяет документацию бухгалтерского учета экономического субъекта не сплошным порядком, а выборочно, следуя при этом требованиям соответствующего правила (стандарта)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в узком смысле: перечень определенным образом отобранных элементов проверяемой совокупности с целью на основе их изучения сделать вывод о всей проверяемой совокуп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Документация бухгалтерского учета; Объем выборки; Проверка аудиторская; Совокупность генеральная; Совокупность проверяемая; Репрезентативность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Групп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группа лиц, включающая руководителя группы, аудиторов, ассистентов аудитора, экспертов, стажеров и технических работников, как являющихся, так и не являющихся сотрудниками данной аудиторской организации, принимающая непосредственное участие в проведении аудиторской проверки данн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ссистент аудитора; Аудит; Аудитор; Организация аудиторская; Проверка аудиторская; Субъект экономический; Экспер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ата отчетн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дата, по состоянию на которую экономический субъект должен составлять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Отчетность бухгалте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ата подготовк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дата окончания работы в экономическом субъекте по составлению бухгалтерской отчетности за отчетный период.</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Отчетность бухгалтерская; Период отчетный;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ата подписания заключения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дата, проставленная на аудиторском заключении при его подписании, после которой прекращаются все исследования информационных материалов, связанных с аудитом, по истечении которой в аудиторское заключение не может быть внесено ни одного изменения, не оговоренного с проверяемым экономическим субъект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Заключение аудитора; Проверка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ата представле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день фактической передачи бухгалтерской отчетности экономического субъекта ее пользователям по принадлежности или дата отправления, обозначенная на штемпеле почтовой организации. Для целей правил (стандартов) аудиторской деятельности под датой представления бухгалтерской отчетности пользователям понимается наиболее ранняя из следующих четырех возможных да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дата передачи бухгалтерской отчетности учредителям, участникам, участникам юридического лица в соответствии с учредительными документ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дата передачи бухгалтерской отчетности территориальным органам статистики по месту регистрации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дата передачи бухгалтерской отчетности в другие адреса в соответствии с законодательством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 дата опубликова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Отчетность бухгалтерская; Пользователь бухгалтерской отчетности; Правила (стандарты) аудиторской деятельности;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ата составле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последний календарный день в отчетном периоде; дата, на которую закрываются счета, учетные регистры, составляются баланс и бухгалтерская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Отчетность бухгалтерская; Период отчетн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ействия аудитора при выявлении искажени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действия, предпринимаемые аудитором для формирования обоснованного мнения с наличии либо отсутствии искажени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Мнение аудитора; Отчетность бухгалтерская; Ошибка в бухгалтерском отчете и отчетности; Искажение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еятельность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с точки зрения Временных правил аудиторской деятельности - понятие, тождественное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с точки зрения правил (стандартов) аудиторской деятельности и опыта работы аудиторов в последующие годы - более широкое понятие, определяющее деятельность аудиторов и включающее как собственно аудит (аудиторскую проверку с целью подтверждения достоверности бухгалтерской отчетности), так и сопутствующие аудиту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Проверка аудиторская; Достоверность бухгалтерской отчетности: Услуги, сопутствующие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оказательства аудиторск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информация, полученная аудитором в ходе проверки от проверяемого экономического субъекта и третьих лиц, или результат ее анализа, позволяющие сделать выводы и выразить собственное мнение аудитора о достоверност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е доказательства представляют собой документальные источники данных, документацию бухгалтерского учета, заключения экспертов, а также сведения из других источник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нализ; Аудитор; Достоверность бухгалтерской отчетности; Заключение эксперта; Мнение аудитора; Отчетность бухгалтерская; Проверка аудиторская; Субъект экономический; Учет бухгалтерский; Экспер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окументация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совокупность материальных носителей информации, составляемая экономическим субъектом по установленным требованиям в ходе ведения им бухгалтерского учета и включающая в себ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первичные учетные докумен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сводные учетные документ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егистры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 данные внутренне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Отчетность бухгалтерская; Система бухгалтерского учета;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окументация рабоча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совокупность материальных носителей информации, которая составляется самим аудитором, сотрудниками проверяемого экономического субъекта и третьими лицами по запросу аудитора до начала, в ходе и по завершении аудиторской проверки и должна содержать сведения, необходимые для подготовки достоверного отчета и заключения аудитора, а также для возможности текущего и последующего контроля качества аудита. Требования к форме и содержанию такой документации должны отвечать положениям соответствующего правила (стандарта)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Заключение аудитора; Информация аудитора письменная по результатам проведения аудитора; Контроль качества аудита; Проверка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Достоверность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такая степень точности данных бухгалтерской отчетности, которая позволяет компетентному пользователю делать на ее основе правильные выводы о результатах деятельности экономических субъектов и принимать основанные на этих выводах реш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Мнение аудитора о достоверности бухгалтерской отчетности должно выражать оценку аудиторской организацией соответствия этой отчетности во всех существенных отношениях нормативным актам, регулирующим порядок ведения бухгалтерского учета и подготовки бухгалтерской отчетности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Искажение бухгалтерской отчетности; Мнение аудитора; Отчетность бухгалтерская; Пользователь бухгалтерской отчетности;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Заинтересованные сторо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Стороны заинтересован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Заключение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документ, содержащий выраженное в установленной форме мнение аудитора о достоверности бухгалтерской отчетности и соответствии порядка ведения бухгалтерского учета требованиям, установленным нормативными актами, действующими в Российской Федерации,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предназначенный для любых пользователей бухгалтерской отчетности экономического субъекта. Форма и содержание заключения аудитора должны отвечать положениям действующих нормативных актов и соответствующего правила (стандарта)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Достоверность бухгалтерской отчетности; Искажение бухгалтерской отчетности; Мнение аудитора; Отчетность бухгалтерская; Пользователь бухгалтерской отчетности;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Заключение аудитора безусловно положительно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заключение аудитора, которое составляется в том случае, если аудитор приходит к мнению, что бухгалтерская отчетность экономического субъекта с учетом всех существенных обстоятельств достоверно отражает его финансовое положение, а совершенные им финансовые и хозяйственные операции в основном соответствуют нормативным актам, действующим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Заключение аудитора; Мнение аудитора; Отчетность бухгалте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Заключение аудитора отрицательно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заключение аудитора, которое составляется в том случае, если аудитор считает, что бухгалтерская отчетность экономического субъекта содержит существенные искажения и может ввести в заблуждение пользователя бухгалтерской отчетности и (или) в случае, если в ходе аудиторской проверки аудитором были отмечены существенные отклонения порядка ведения бухгалтерского учета от предусмотренного нормативными актами, действующими в Российской Федерации, и при этом аудитор считает, что по итогам аудита не может быть составлено условно-положительное заключение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Заключение аудитора; Заключение аудитора условно-положительное; Искажение бухгалтерской отчетности существенное; Отчетность бухгалтерская; Проверка аудиторская;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Заключение аудитора с оговорк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Заключение аудитора условно-положительно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Заключение аудитора условно-положительно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заключение аудитора, которое составляется в случае, если аудитор считает, что безусловное заключение не может быть составлено, но препятствующие этому факторы не являются настолько существенными, чтобы составить отрицательное заключение аудитора или отказаться от его соста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Заключение аудитора; Заключение аудитора безусловное; Заключение аудитора отрицательное; Отказ от составления заключения; Проверка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Заключение экспер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результаты работы эксперта, изложенные в письменном вид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Экспер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Знание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совокупность информации об экономике в целом и той отрасли, к которой относится экономический субъект, подлежащий аудиту, а также непосредственно об особенностях функционирования этого экономического субъекта, которую аудитор обязан получить на этапе планирования для надлежащего выполнения своих обязанностей и может дополнять на прочих этапах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План аудита; Планирование аудита; Проверка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Значим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количественное измерение или качественная оценка факта хозяйственной жизни экономического субъекта, оказывающая или могущая оказать влияние на решения потенциальных партнер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Субъект экономический; Факт хозяйственной жиз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Информация аудитора письменная по результатам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документ, адресованный руководителям и (или) собственникам экономического субъекта, содержащий подробные сведения о ходе аудиторской проверки, отмеченных отклонениях от установленного порядка ведения бухгалтерского учета, существенных нарушениях подготовки бухгалтерской отчетности, а также другие данные, полученные в ходе проведения проверки и предусмотренные договором на проведени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Искажение бухгалтерской отчетности; Отчетность бухгалтерская; Ошибка в бухгалтерском учете и отчетности; Проверка аудиторская;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Искажение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неверное отражение и представление данных в бухгалтерской отчетности в связи с нарушением со стороны персонала экономического субъекта установленных нормативными документами Российской Федерации правил ведения и организации бухгалтерского учета и подготовк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едусмотренные нормативными документами Российской Федерации факты неприменения правил бухгалтерского учета в случаях, когда они являются обоснованными и в установленном порядке отражены в пояснительной записке к годовой бухгалтерской отчетности, не должны рассматриваться аудитором как искаже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Отчетность бухгалтерская; Ошибка в бухгалтерском учете и отчетности;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Искажение бухгалтерской отчетности непреднамеренно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искажение бухгалтерской отчетности, явившееся результатом непреднамеренных действий или бездействия персонала проверяем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Искажение бухгалтерской отчетности; Отчетность бухгалте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Искажение бухгалтерской отчетности преднамеренно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искажение бухгалтерской отчетности, явившееся результатом преднамеренных действий или бездействия персонала экономического субъекта, совершенное в корыстных целях, для того чтобы ввести в заблуждение пользователе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Искажение бухгалтерской отчетности; Мошенничество; Отчетность бухгалтерская; Пользователь бухгалтерской отчетности;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Искажение бухгалтерской отчетности существенно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искажение бухгалтерской отчетности, имеющее существенный характер, т.е. значительно влияющее на достоверность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Достоверность бухгалтерской отчетности; Искажение бухгалтерской отчетности; Отчетность бухгалтерская; Существен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Клиен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Контроль качества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методики и процедуры, принятые аудиторской организацией для того, чтобы ее руководство получило разумную уверенность в том, что в ходе всех аудиторских проверок, проводимых этой организацией, выполняются требования правил (стандартов) аудиторской деятельности и других нормативных документов, регулирующих аудиторскую деятельность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Деятельность аудиторская; Организация аудиторская; Проверк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Контрольная сред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 см.</w:t>
      </w:r>
      <w:r>
        <w:rPr>
          <w:rFonts w:cs="Times New Roman" w:ascii="Times New Roman" w:hAnsi="Times New Roman"/>
          <w:color w:val="000000"/>
          <w:sz w:val="24"/>
        </w:rPr>
        <w:t xml:space="preserve"> Среда контрольн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Контрольный рис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Риск системы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Конфиденциальность информ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е - один из принципов аудита, заключающийся в том, что аудиторы (аудиторские организации) обязаны обеспечивать сохранность документов, получаемых или составляемых ими в ходе аудиторской деятельности, и не вправе передавать эти документы или их копии (как полностью, так и частично) каким бы то ни было третьим лицам либо разглашать устно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анные, полученные в ходе аудиторской проверки, проводимой по поручению органа дознания, прокурора, следователя, суда и арбитражного суда, могут быть преданы гласности только с разрешения указанных органов и в том виде, в каком упомянутые органы признают это возможны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Принцип конфиденциальности должен соблюдаться неукоснительно, даже если разглашение или распространение информации о проверяемом экономическом субъекте не наносит ему материального или иного ущерб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Документация рабочая аудитора; Организация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Лицензирова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е - процедура выдачи специального разрешения (лицензии), дающего право осуществлять аудиторскую деятельность аттестованным аудиторам, а также организациям, отвечающим требованиям законодательства, зарегистрированным в установленном законом порядке в качестве субъектов предприниматель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ттестация; Аудит; Аудитор; Деятельность аудиторская; Организация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Масштаб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Объем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Материа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Существен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Мнение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выраженный в установленной форме вывод аудитора (аудиторской организации) о достоверности в целом (недостоверности, достоверности с оговорками) бухгалтерской отчетности проверяемого экономического субъекта или некоторых ее частей, который аудитор обязан привести в своем заключении, а также вывод аудитора о достаточности собранных аудиторских доказательств для подготовки заключения аудитора как такового. Аудитор (аудиторская организация) несет в установленном порядке ответственность за обоснованность и верность своего мн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Достоверность бухгалтерской отчетности; Заключение аудитора; Организация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Модификация заключения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изменение типовой формы безусловного заключения аудитора, выражающееся в виде добавления к заключению пояснительного параграфа, либо выражение мнения, отличного от того, которое приводится в безусловном заключении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Заключение аудитора; Заключение аудитора безусловное; Мнение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Мошенничество</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преступление в сфере экономики, направленное против собственности, представляющее собой хищение чужого имущества или приобретение права на чужое имущество путем обмана или злоупотребления доверием. Мошенничество в бухгалтерском учете - умышленное действие или бездействие, направленное на искажение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том случае, если должностные лица экономического субъекта с корыстными целями совершили обман или злоупотребление доверием пользователей бухгалтерской отчетности, но вина не доказана в судебном порядке, аудитору, обнаружив это, следует указать на существование преднамеренного искаже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Искажение бухгалтерской отчетности преднамеренное; Отчетность бухгалтерская; Пользователь бухгалтерской отчетности;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Независимость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один из принципов аудита, заключающийся в обязательности отсутствия у аудитора при формировании его мнения финансовой, имущественной, родственной или какой-либо иной заинтересованности на проверяемом экономическом субъекте, превышающей отношения по договору на осуществление аудиторских услуг, а также какой-либо зависимости от третьей стороны, собственников или руководителей аудиторской организации, в которой аудитор работа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Требования к аудитору в части обеспечения независимости и критерии определения того, что аудитор не является зависимым, регламентируются нормативной базой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Деятельность аудиторская; Мнение аудитора; Организация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Непрерывности деятельности предприятия допущ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один из принципов бухгалтерского учета, заключающийся в том, что данный экономический субъект будет продолжать свою деятельность в обозримом будущем (не менее 12 месяцев, следующих за отчетным периодом) и у него отсутствуют намерения и необходимость ликвидации или существенного сокращения деятельности, и, следовательно, обязательства этого экономического субъекта будут погашаться в установленном порядке. От соблюдения допущения непрерывности деятельности предприятия зависят особенности методики осуществления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Период отчетный; Проверка аудиторская;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бнаружение событий и фактов, влияющих на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документальная фиксация событий или фактов наличия изменений, действий, операций, существенно влияющих на значения показателей бухгалтерской отчетности, но не отраженных в первоначально предъявленной экономическим субъектом аудитору документации бухгалтерского учета 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Документация бухгалтерского учета; Отчетность бухгалтерская; Субъект экономический; Существен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бъем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представляет собой оценку аудитором (аудиторской организацией) количества и глубины проведения аудиторских процедур, затрат времени, количества и состава специалистов, которое требуется для проведения полноценной аудиторской проверки и подготовки обоснованного заключения аудитора. Объем аудиторской проверки определяется аудитором (аудиторской организацией) самостоятельно с учетом знания деятельности экономического субъекта, прогнозирования масштаба предстоящих работ и сопутствующих аудиту услуг, предусмотренных договором с экономическим субъектом в дополнение к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Заключение аудитора; Знание деятельности; Организация аудиторская; Проверка аудиторская; Процедура аудиторская; Субъект экономический; Услуги, сопутствующие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бъем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е - количество единиц, отбираемых аудитором из проверяемой совокуп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выборка аудиторская; совокупность проверяем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бязательства неопределен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потенциальные будущие обязательства экономического субъекта на не точно известную сумму, являющиеся результатом его предшествующей хозяйственной деятельности и существенно изменяющие его финансовое положение по сравнению с тем, которое отражено в подтверждаемой аудиторской организацие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Организация аудиторская; Отчетность бухгалте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граничение объема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явные или неявные действия со стороны представителей проверяемого экономического субъекта, руководителей аудиторской организации, от имени которой работает аудитор, либо третьих лиц, направленные на воспрепятствование проведению уже начавшейся аудиторской проверки в том объеме, который аудитор считает необходимым для подготовки полноценного аудиторского заключения и (или) аудиторского от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Заключение аудитора; Информация аудитора письменная по результатам проведения аудита; Объем аудиторской проверки; Организация аудиторская; Проверка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рганизация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1) коммерческая организация, ведущая исключительно аудиторскую деятельность и получившая в установленном порядке лицензию на осуществление этой деятельности (то же, что и “аудиторская фирм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2) для целей ряда правил (стандартов) аудиторской деятельности (если иное не оговорено специально) - юридическое или физическое лицо, осуществляющее аудиторскую деятельность: понятие, объединяющее аудиторские фирмы и аудиторов, работающих самостоятельно в качестве индивидуальных предпринима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работающий самостоятельно; Деятельность аудиторская; Лицензирование; Правила (стандарты)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тветственность аудитора (аудиторской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санкции, связанные с неисполнением либо ненадлежащим исполнением аудитором (аудиторской организацией) своих обязательств по заключенному с экономическим субъектом договору на проведение аудита. Формы и виды ответственности определяются действующим законодательством и соглашением сторо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Организация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тветственность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анкции, связанные с неисполнением либо ненадлежащим исполнением экономическим субъектом своих обязательств по заключенному с аудитором (аудиторской организацией) договору на проведение аудита. Формы и виды ответственности определяются действующим законодательством и соглашением сторон.</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Организация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тказ от составления заключения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выражаемое в письменном виде по форме, определенной правилами (стандартами) аудиторской деятельности, мнение аудитора о том, что влияние ограничения объема аудита является настолько существенным, что аудитор не в состоянии получить аудиторские доказательства, достаточные для подготовки безусловного заключения аудитора, отрицательного заключения или условно-положительного заключения, а также в том случае, если в ходе аудита возникли обстоятельства, нарушающие принцип независимости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Доказательства аудиторские; Заключение аудитора; Заключение аудитора безусловное; Заключение аудитора отрицательное; Заключение аудитора условно-положительное; Мнение аудитора; Независимость аудитора; Ограничение объема аудита; Правило (стандарт) аудиторской деятельности; Существен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тчет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Информация аудитора письменная по результатам проведения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тчетность бухгалте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единая система показателей, отражающих имущественное и финансовое положение экономического субъекта и результаты его хозяйственной деятельности, составляемая на основе данных бухгалтерского учета по результатам отчетного периода и по состоянию на отчетную дату по установленным форм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Дата отчетная; Период отчетный;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ценк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е - представление аудитора о количественных и качественных характеристиках рассматриваемого предм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шибка в бухгалтерском учете и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непреднамеренное нарушение верности данных учета и отчетности, совершенное в результате арифметических или логических погрешностей в учетных записях, недосмотра, неправильного представления фактов хозяйственной деятельности, наличия и состояния имущества, расчетов и обязательст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Искажение бухгалтерской отчетности; Отчетность бухгалтерская;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шибка выборки допустим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е - максимальное значение ошибки (ошибок) в бухгалтерском учете или отчетности экономического субъекта, обнаруженной аудитором в ходе аудиторской выборки, в пределах которой аудитор все еще может сделать вывод о достоверности в целом данных, подлежащих проверке в ходе этой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Выборка аудиторская; Ошибка в бухгалтерском учете и отчетности; Субъект экономический; Цель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Ошибка выборки ожидаем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е - примерное, субъективно оцениваемое значение ошибки (ошибок) в бухгалтерском учете или отчетности экономического субъекта, которое аудитор до начала проведения аудиторской выборки предполагает обнаружить в ходе ее провед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Выборка аудиторская; Ошибка в бухгалтерском учете и отчетности;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ериод отчетн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промежуток времени, определяемый нормативными документами по бухгалтерскому учету, который включает происходившие на его протяжении или относящиеся к нему факты хозяйственной деятельности, отражаемые экономическим субъектом в бухгалтерском учете 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Отчетность бухгалтерская; Субъект экономический; Учет бухгалтерский; Факт хозяйственной жиз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исьмо-обязательство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документ, регламентирующий обязательства и ответственность экономического субъекта - клиента и аудитора (аудиторской организации) на этапе заключения соглашения о проведении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Организация аудиторская; Проверка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лан аудита общ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логическое описание предполагаемого объема и характера проведения аудита, особенностей экономического субъекта, специфики предполагаемой аудиторской проверки и используемых в процессе аудита методов и технических прием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Объем аудиторской проверки; Проверка аудито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ланировани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один из обязательных этапов аудита, заключающийся в определении стратегии и тактики аудита, объема аудиторской проверки, составления общего плана аудита, разработки аудиторской программы и конкретных аудиторских процеду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Объем аудиторской проверки; План аудита общий; Программа аудита; Процедур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ользователь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юридическое или физическое лицо, заинтересованное в информации об экономическом субъекте. Внутренние пользователи бухгалтерской отчетности включают в себя руководителей, учредителей, участников и собственников имущества экономического субъекта. Внешние пользователи бухгалтерской отчетности включают в себя в том числе инвесторов, кредиторов, контрагентов экономического субъекта, а также заинтересованные государственные орган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Отчетность бухгалтерска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авила (стандарты)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b/>
          <w:color w:val="000000"/>
          <w:sz w:val="24"/>
        </w:rPr>
        <w:t>-</w:t>
      </w:r>
      <w:r>
        <w:rPr>
          <w:rFonts w:cs="Times New Roman" w:ascii="Times New Roman" w:hAnsi="Times New Roman"/>
          <w:color w:val="000000"/>
          <w:sz w:val="24"/>
        </w:rPr>
        <w:t xml:space="preserve"> нормативные документы, регламентирующие единые требования к осуществлению и оформлению аудита и сопутствующих ему услуг, а также к оценке качества аудита, к порядку подготовки аудиторов и к оценке их квалифик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Деятельность аудиторская; Контроль качества аудита; Услуги, сопутствующие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приятия действующего принцип</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Непрерывности деятельности предприятия допущени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ставительность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войство некоторой аудиторской выборки дать возможность аудитору сделать на ее основании правильные выводы о свойствах всей проверяемой совокупности. Аудиторская выборка, не отвечающая этому свойству, называется непредставительн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Выборка аудиторская; Совокупность проверяем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едставление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фактическая передача бухгалтерской отчетности экономического субъекта ее пользователям или публикация этой отчетности в установленном законодательством порядк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Дата представления бухгалтерской отчетности; Отчетность бухгалтерская; Пользователь бухгалтерской отчетности;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верк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мероприятие, заключающееся в сборе, оценке и анализе аудиторских доказательств, касающихся финансового положения экономического субъекта, подлежащего аудиту, и имеющее своим результатом выражение мнения аудитора о правильности ведения бухгалтерского учета и достоверности бухгалтерской отчетности этого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нализ; Аудитор; Деятельность аудиторская; Доказательства аудиторские; Достоверность бухгалтерской отчетности; Мнение аудитора;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верка аудиторская инициативн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инициативный аудит может проводиться в любое время и в тех объемах, которые будут установлены самостоятельным решением органа управления экономического субъекта, являющегося юридическим лицом, либо решением физического лица, занимающегося предпринимательской деятельностью (инициаторов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Объем аудиторской проверки; Проверк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верка аудиторская обязательн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обязательный аудит осуществляется в отношении отдельных экономических субъектов, критерии которых и сроки проведения аудита в которых непосредственно устанавливаются государственными правовыми актами и (или) международными договорами Российской Федерации. В соответствии с Временными правилами аудиторской деятельности в Российской Федерации к обязательным аудиторским проверкам относят в том числе проверки по поручению государственных органов, определенных этими правилам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Проверка аудиторская; Объем аудиторской проверки;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грамма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овокупность методов и приемов аудита, оформленная документально в установленной форме. Программа аудита включает в себя перечень аудиторских процедур, применяемых в данной аудиторской проверке, а также их характер, сроки, объем и конкретных исполнителе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План аудита; Планирование аудита; Проверка аудиторская; Процедур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цедура аналитиче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разновидность аудиторской процедуры, представляющая собой анализ и оценку полученной аудитором информации, исследование важнейших финансовых и экономических показателей проверяемого экономического субъекта с целью выявления необычайных или неверно отраженных в бухгалтерском учете фактов хозяйственной деятельности, а также выяснение причин ошибок и иска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нализ; Аудитор; Искажение бухгалтерской отчетности; Оценка; Ошибка в бухгалтерском учете и отчетности; Процедура аудиторская; Субъект экономический; Учет бухгалтерский; Факт хозяйствен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цедур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определенный порядок и последовательность действий аудитора для получения необходимых аудиторских доказательств на конкретном участке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Доказательства аудиторские; Проверк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цедура аудиторская независим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Процедура аудиторская по существ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цедура аудиторская по существ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разновидность аудиторской процедуры, включающая в себя одно из дву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детальную проверку верности отражения в бухгалтерском учете оборотов и сальдо по сче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аналитическую процедур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Процедура аналитическая; Процедура аудиторская;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цедура аудиторская самостоятельн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Процедура аудиторская по существ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цедура контрольн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 см.</w:t>
      </w:r>
      <w:r>
        <w:rPr>
          <w:rFonts w:cs="Times New Roman" w:ascii="Times New Roman" w:hAnsi="Times New Roman"/>
          <w:color w:val="000000"/>
          <w:sz w:val="24"/>
        </w:rPr>
        <w:t xml:space="preserve"> Тест средств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Процедуры согласован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одна из услуг, сопутствующих аудиту, в соответствии с международными стандартами аудита: проверка, о проведении которой договорились аудитор, экономический субъект и, возможно, любая третья сторона. Тематика и объем такой проверки, а также характер представления ее результатов определяются соглашением сторон и могут отличаться от тех, которые характерны для обычного аудита. По результатам проведения согласованных процедур аудитор не должен готовить заключения, пользователи бухгалтерской отчетности могут с учетом этих результатов самостоятельно делать выводы о достоверности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Достоверность бухгалтерской отчетности; Заключение аудитора; Объем аудиторской проверки; Пользователь бухгалтерской отчетности; Правила (стандарты) аудиторской деятельности; Субъект экономический; Услуги, сопутствующие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азмер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Объем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аспространение результатов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е - действие аудитора, заключающееся в перенесении надлежащим образом выводов, полученных но результатам проверки аудиторской выборки, на всю проверяемую совокуп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Выборка аудиторская; Совокупность проверяем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епрезентативность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Представительность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иск аудито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убъективно определяемая аудитором вероятность признать по итогам аудиторской проверки, что бухгалтерская отчетность может содержать невыявленные существенные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удиторский риск включает в себя три компонен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внутрихозяйственный рис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риск системы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риск необнаружения ошибок и искажени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Искажение бухгалтерской отчетности; Искажение бухгалтерской отчетности существенное; Отчетность бухгалтерская; Проверка аудиторская; Риск внутрихозяйственный; Риск необнаружения; Риск системы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иск аудиторской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убъективно определяемая аудитором вероятность того, что его мнение по результатам проведения аудиторской выборки будет существенно отличаться от того, к которому он пришел бы, полностью изучив всю проверяемую совокуп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Выборка аудиторская; Мнение аудитора; Совокупность проверяем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иск внутрен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Риск внутрихозяйственн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иск внутрихозяйственн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убъективно определяемая аудитором вероятность появления существенных искажений в данном бухгалтерском счете, статье баланса, классе фактов хозяйственной деятельности, бухгалтерской отчетности экономического субъекта в целом до их выявления системой внутреннего контроля или при допущении, что внутренний контроль отсутствует, характеристика степени подверженности возможным искажениям счета бухгалтерского учета, статьи баланса, класса фактов хозяйственной деятельности и бухгалтерской отчетности в цел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Искажение бухгалтерской отчетности существенное; Риск аудиторский; Система внутреннего контроля; Субъект экономический; Учет бухгалтерский; Факт хозяйственн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иск искажения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Риск внутрихозяйственн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иск контрольн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Риск системы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иск необнару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убъективно определяемая аудитором вероятность того, что применяемые в ходе аудиторской проверки аудиторские процедуры не позволят обнаружить реально существующие ошибки и искажения в бухгалтерском учете и бухгалтерской отчетности, имеющие существенный характер по отдельности либо в совокупности; показатель качества работы аудитора зависит от квалификации аудитора и особенностей проведения конкретной аудиторской прове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Искажение бухгалтерской отчетности существенное; Отчетность бухгалтерская; Ошибка в бухгалтерском учете и отчетности; Проверка аудиторская; Процедура аудиторская; Риск аудитор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иск неотъемлем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Риск внутрихозяйственн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иск системы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убъективно определяемая аудитором вероятность того, что существующие на предприятии и регулярно применяемые средства системы бухгалтерского учета и системы внутреннего контроля не будут своевременно обнаруживать и исправлять искажения, являющиеся существенными по отдельности или в совокупности, и (или) препятствовать возникновению таких нарушений; характеристика степени надежности системы бухгалтерского учета и системы внутреннего контроля экономического субъек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Искажение бухгалтерской отчетности существенное; Ошибка в бухгалтерском учете и отчетности; Риск аудиторский; Система бухгалтерского учета; Система внутреннего контрол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иск чист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Риск внутрихозяйственны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Родственные или зависимые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Стороны заинтересован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истема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овокупность конкретных форм и методов, обеспечивающих возможность для данной организации вести учет своего имущества, обязательств и хозяйственных операций в денежном выражении путем сплошного, непрерывного, документального и взаимосвязанного их отражения в учетных регистрах на основании первичных документов, т.е. осуществлять ведение бухгалтерского учета, а также формировать бухгалтерскую отчет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Отчетность бухгалтерская;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истема внутреннего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овокупность организационной структуры, методик и процедур, принятых руководством экономического субъекта в качестве средств для упорядоченного и эффективного ведения хозяйственной деятельности, которая в том числе включает организованные внутри данного экономического субъекта и его силами надзор и проверк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а) соблюдения требований законодательств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б) точности и полноты документации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своевременности подготовки достоверн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г) предотвращения ошибок и иска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д) исполнения приказов и распоряжен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е) обеспечения сохранности имущества организ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Документация бухгалтерского учета; Искажение бухгалтерской отчетности; Отчет бухгалтерский; Ошибка в бухгалтерском учете и отчетности; Средства контроля; Субъект экономический; Учет бухгалтерский</w:t>
      </w:r>
      <w:r>
        <w:rPr>
          <w:rFonts w:cs="Times New Roman" w:ascii="Times New Roman" w:hAnsi="Times New Roman"/>
          <w:i/>
          <w:color w:val="000000"/>
          <w:sz w:val="24"/>
        </w:rPr>
        <w:t>.</w:t>
      </w:r>
      <w:r>
        <w:rPr>
          <w:rFonts w:cs="Times New Roman" w:ascii="Times New Roman" w:hAnsi="Times New Roman"/>
          <w:color w:val="000000"/>
          <w:sz w:val="24"/>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кептицизм профессиональный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необходимое качество аудитора, заключающееся в том, что он при формировании своего мнения всегда должен принимать во внимание, что в силу объективных и субъективных причин получаемые им аудиторские доказательства могут быть неверными, содержать ошибки и искаж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Доказательства аудиторские; Искажение бухгалтерской отчетности; Мнение аудитора; Ошибка в бухгалтерском учете и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обытия, произошедшие до даты составления аудиторского заключ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итуации и факты хозяйственной жизни, существенно изменяющие представления о финансовом состоянии экономического субъекта и результатах его хозяйственной деятельности, отраженных в бухгалтерской отчетности на дату ее составлени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дата составления отчетности; заключение аудитора; отчетность бухгалтерская; субъект экономический; факт хозяйственной жиз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овокупность генеральн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Совокупность проверяем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овокупность проверяем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е - совокупность всех проверяемых на данном участке аудита элементов документации бухгалтерского учета или объектов проверки; аналог используемого в математической статистике и ее приложениях понятия “генеральная совокупность”. При тестировании системы внутреннего контроля - различные документы, позволяющие подтвердить существование внутреннего контроля, при тестировании счетов - записи или документы, служащие обоснованием сальдо или оборотов по счета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Выборка аудиторская; Документация бухгалтерского учета; Система внутреннего контроля; Тест средств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огласованные процедуры</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Процедуры согласован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опутствующие услуг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Услуги, сопутствующие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реда контрольн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понятие, характеризующее общее отношение, осведомленность и практические действия, мероприятия и процедуры руководства и (или) собственников проверяемого экономического субъекта, направленные на установление и поддержание системы внутреннего контроля на данном экономическом субъект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Система внутреннего контрол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редства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оставные части системы внутреннего контроля, установленные руководством экономического субъекта на отдельных направлениях и участках хозяйственной деятельности для обеспечения эффективного и надежного управления ею.</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Система внутреннего контроля;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тандарты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Правила (стандарты)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тороны заинтересованные</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тороны считаются заинтересованными, если одна сторона руководит или оказывает значительное влияние на принятие принципиальных и (или) текущих решений другой сторон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для целей правил (стандартов) аудиторской деятельности - физические и юридические лица, подлежащие аудиту, клиенты и заказчики аудиторов (аудиторских организаций). К экономическим субъектам относятся независимо от организационно-правовых форм и видов собственности предприятия, их объединения (союзы, ассоциации, концерны, отраслевые, межотраслевые, региональные и другие объединения), организации и учреждения, банки и кредитные учреждения, а также их союзы и ассоциации, страховые организации, товарные и фондовые биржи, инвестиционные, пенсионные, общественные и другие фонды, а также граждане, осуществляющие самостоятельную предпринимательскую деятель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Аудитор; Организация аудиторская; Правила (стандарты) аудиторско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уждение профессиональное аудитор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точка зрения аудитора, основанная на его знаниях, квалификации и опыте работы, которая служит основанием для принятия им субъективных решений в обстоятельствах, когда однозначно и жестко определить порядок его действий не представляется возможны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Существен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ущественными в аудите признаются обстоятельства, значительно влияющие на достоверность бухгалтерской отчетности экономического субъекта. Для определения уровня существенности при планировании и проведении аудита аудиторская организация должна основываться на внутрифирменных стандартах, если нормативные акты, регулирующие аудиторскую деятельность в Российской Федерации, не устанавливают более жесткие требования. Использование принципа существенности при составлении аудиторского заключения означает, что в нем изложены все существенные обстоятельства, обнаруженные при проведении аудита; никакие иные существенные обстоятельства не были обнаружены аудиторской организацией при проведении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Достоверность бухгалтерской отчетности; Заключение аудитора; Организация аудиторская; Планирование аудита; Субъект экономический; Уровень суще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Тест сквозно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один из способов получения аудиторских доказательств, заключающийся в отслеживании отражения конкретных фактов хозяйственной жизни в документации бухгалтерского уче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Доказательство аудиторское; Документация бухгалтерского учета; Факт хозяйственной жиз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Тест средств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разновидность аудиторской процедуры, заключающаяся в проверке работоспособности и надежности конкретного средства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Процедура аудиторская; Система внутреннего контроля; Средства контрол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Уровень гарантий аудиторских</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субъективная оценка аудитором надежности своего мнения о достоверности отдельных сторон бухгалтерской отчетности экономического субъекта с точки зрения пользователя этой бухгалтерской отчет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ор; Достоверность бухгалтерской отчетности; Мнение аудитора; Отчетность бухгалтерская; Пользователь бухгалтерской отчетности;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Уровень суще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предельное значение искажения бухгалтерской отчетности, начиная с которой квалифицированный пользователь этой отчетности не в состоянии делать на ее основе правильные выводы и принимать правильные экономические решения; количественная характеристика существен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Искажение бухгалтерской отчетности; Пользователь бухгалтерской отчетности; Существенност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Услуги, сопутствующие аудиту</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услуги, которые разрешается оказывать аудиторам (аудиторским организациям) помимо собственно проведения аудиторских проверок. В соответствии с Временными правилами аудиторской деятельности перечень таких услуг включает: услуги по постановке, восстановлению и ведению бухгалтерского учета, составлению деклараций о доходах и бухгалтерской отчетности, анализу финансово-хозяйственн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Российской Федерации, а также проведение обучения и оказание других услуг по профилю своей деятельност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нализ; Аудитор; Деятельность аудиторская; Организация аудиторская; Отчетность бухгалтерская; Оценка; Проверка аудиторская; Субъект экономический;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упорядоченная система сбора, регистрации и обобщения информации в денежном выражении об имуществе и обязательствах экономического субъекта и их движении путем сплошного, непрерывного и документального учета всех фактов хозяйственной жиз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Система бухгалтерского учета; Субъект экономический; Факт хозяйственной жиз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Факт хозяйственной жиз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действие или событие в хозяйственной деятельности экономического субъекта, включающее в себя хозяйственные операции, изменяющее состав его активов, пассивов или финансовых результатов.</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Субъект экономиче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Фирма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Организация аудиторская.</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Цель аудита</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 основной целью аудита является установление достоверности бухгалтерск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Достоверность бухгалтерской отчетности; Факт хозяйственной жизн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Эксперт</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t>в аудите - не состоящий в штате аудиторской организации специалист, имеющий достаточные знания и (или) опыт в определенной области либо по определенному вопросу, отличным от бухгалтерского учета и аудита, и дающий по соглашению с аудиторской организацией заключение по такому вопросу. В качестве эксперта аудиторская организация может привлечь для оказания услуг специализированную организацию, являющуюся юридическим лицо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pPr>
      <w:r>
        <w:rPr>
          <w:rFonts w:cs="Times New Roman" w:ascii="Times New Roman" w:hAnsi="Times New Roman"/>
          <w:color w:val="000000"/>
          <w:sz w:val="24"/>
        </w:rPr>
        <w:t>(</w:t>
      </w:r>
      <w:r>
        <w:rPr>
          <w:rFonts w:cs="Times New Roman" w:ascii="Times New Roman" w:hAnsi="Times New Roman"/>
          <w:i/>
          <w:color w:val="000000"/>
          <w:sz w:val="24"/>
        </w:rPr>
        <w:t>См. также:</w:t>
      </w:r>
      <w:r>
        <w:rPr>
          <w:rFonts w:cs="Times New Roman" w:ascii="Times New Roman" w:hAnsi="Times New Roman"/>
          <w:color w:val="000000"/>
          <w:sz w:val="24"/>
        </w:rPr>
        <w:t xml:space="preserve"> Аудит; Заключение эксперта; Учет бухгалтерский.)</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b/>
          <w:color w:val="000000"/>
          <w:sz w:val="24"/>
        </w:rPr>
        <w:t>Экстраполяция результатов выборки</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color w:val="000000"/>
        </w:rPr>
      </w:pPr>
      <w:r>
        <w:rPr>
          <w:rFonts w:cs="Times New Roman" w:ascii="Times New Roman" w:hAnsi="Times New Roman"/>
          <w:color w:val="000000"/>
          <w:sz w:val="24"/>
        </w:rPr>
        <w:t xml:space="preserve">- </w:t>
      </w:r>
      <w:r>
        <w:rPr>
          <w:rFonts w:cs="Times New Roman" w:ascii="Times New Roman" w:hAnsi="Times New Roman"/>
          <w:i/>
          <w:color w:val="000000"/>
          <w:sz w:val="24"/>
        </w:rPr>
        <w:t>см.</w:t>
      </w:r>
      <w:r>
        <w:rPr>
          <w:rFonts w:cs="Times New Roman" w:ascii="Times New Roman" w:hAnsi="Times New Roman"/>
          <w:color w:val="000000"/>
          <w:sz w:val="24"/>
        </w:rPr>
        <w:t xml:space="preserve"> Распространение результатов выборки.</w:t>
      </w:r>
    </w:p>
    <w:p>
      <w:pPr>
        <w:pStyle w:val="Normal"/>
        <w:rPr>
          <w:color w:val="000000"/>
        </w:rPr>
      </w:pPr>
      <w:r>
        <w:rPr>
          <w:color w:val="00000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ascii="Arial" w:hAnsi="Arial" w:cs="Arial"/>
      <w:b w:val="false"/>
      <w:bCs w:val="false"/>
      <w:strike w:val="false"/>
      <w:dstrike w:val="false"/>
      <w:color w:val="0E4A0E"/>
      <w:sz w:val="20"/>
      <w:szCs w:val="20"/>
      <w:u w:val="none"/>
    </w:rPr>
  </w:style>
  <w:style w:type="character" w:styleId="StrongEmphasis">
    <w:name w:val="Strong"/>
    <w:basedOn w:val="Style13"/>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4">
    <w:name w:val="Обычный (веб)"/>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100.120:88/files/D3_7_1A_8_1_7_1_1ar.doc" TargetMode="External"/><Relationship Id="rId3" Type="http://schemas.openxmlformats.org/officeDocument/2006/relationships/hyperlink" Target="http://10.1.100.120:88/files/D3_7_1A_8_1_7_1_1ur.doc" TargetMode="External"/><Relationship Id="rId4" Type="http://schemas.openxmlformats.org/officeDocument/2006/relationships/hyperlink" Target="http://10.1.100.120:88/files/D3_7_1A_8_1_7_1_1br.doc" TargetMode="External"/><Relationship Id="rId5" Type="http://schemas.openxmlformats.org/officeDocument/2006/relationships/hyperlink" Target="http://10.1.100.120:88/files/D3_7_1A_8_1_7_1_1cr.doc" TargetMode="External"/><Relationship Id="rId6" Type="http://schemas.openxmlformats.org/officeDocument/2006/relationships/hyperlink" Target="http://10.1.100.120:88/files/D3_7_1A_8_1_7_1_1dr.doc" TargetMode="External"/><Relationship Id="rId7" Type="http://schemas.openxmlformats.org/officeDocument/2006/relationships/hyperlink" Target="http://10.1.100.120:88/files/D3_7_1A_8_1_7_1_1er.doc" TargetMode="External"/><Relationship Id="rId8" Type="http://schemas.openxmlformats.org/officeDocument/2006/relationships/hyperlink" Target="http://10.1.100.120:88/files/D3_7_1A_8_1_7_1_1fr.doc" TargetMode="External"/><Relationship Id="rId9" Type="http://schemas.openxmlformats.org/officeDocument/2006/relationships/hyperlink" Target="http://10.1.100.120:88/files/D3_7_1A_8_1_7_1_1vr.doc" TargetMode="External"/><Relationship Id="rId10" Type="http://schemas.openxmlformats.org/officeDocument/2006/relationships/hyperlink" Target="http://10.1.100.120:88/files/D3_7_1A_8_1_7_1_1wr.doc" TargetMode="External"/><Relationship Id="rId11" Type="http://schemas.openxmlformats.org/officeDocument/2006/relationships/hyperlink" Target="http://10.1.100.120:88/files/D3_7_1A_8_1_7_1_1gr.doc" TargetMode="External"/><Relationship Id="rId12" Type="http://schemas.openxmlformats.org/officeDocument/2006/relationships/hyperlink" Target="http://10.1.100.120:88/files/D3_7_1A_8_1_7_1_1xr.doc" TargetMode="External"/><Relationship Id="rId13" Type="http://schemas.openxmlformats.org/officeDocument/2006/relationships/hyperlink" Target="http://10.1.100.120:88/files/D3_7_1A_8_1_7_1_1hr.doc" TargetMode="External"/><Relationship Id="rId14" Type="http://schemas.openxmlformats.org/officeDocument/2006/relationships/hyperlink" Target="http://10.1.100.120:88/files/D3_7_1A_8_1_7_1_1ir.doc" TargetMode="External"/><Relationship Id="rId15" Type="http://schemas.openxmlformats.org/officeDocument/2006/relationships/hyperlink" Target="http://10.1.100.120:88/files/D3_7_1A_8_1_7_1_1jr.doc" TargetMode="External"/><Relationship Id="rId16" Type="http://schemas.openxmlformats.org/officeDocument/2006/relationships/hyperlink" Target="http://10.1.100.120:88/files/D3_7_1A_8_1_7_1_1kr.doc" TargetMode="External"/><Relationship Id="rId17" Type="http://schemas.openxmlformats.org/officeDocument/2006/relationships/hyperlink" Target="http://10.1.100.120:88/files/D3_7_1A_8_1_7_1_1lr.doc" TargetMode="External"/><Relationship Id="rId18" Type="http://schemas.openxmlformats.org/officeDocument/2006/relationships/hyperlink" Target="http://10.1.100.120:88/files/D3_7_1A_8_1_7_1_1mr.doc" TargetMode="External"/><Relationship Id="rId19" Type="http://schemas.openxmlformats.org/officeDocument/2006/relationships/hyperlink" Target="http://10.1.100.120:88/files/D3_7_1A_8_1_7_1_1nr.doc" TargetMode="External"/><Relationship Id="rId20" Type="http://schemas.openxmlformats.org/officeDocument/2006/relationships/hyperlink" Target="http://10.1.100.120:88/files/D3_7_1A_8_1_7_1_1or.doc" TargetMode="External"/><Relationship Id="rId21" Type="http://schemas.openxmlformats.org/officeDocument/2006/relationships/hyperlink" Target="http://10.1.100.120:88/files/D3_7_1A_8_1_7_1_1pr.doc" TargetMode="External"/><Relationship Id="rId22" Type="http://schemas.openxmlformats.org/officeDocument/2006/relationships/hyperlink" Target="http://10.1.100.120:88/files/D3_7_1A_8_1_7_1_1qr.doc" TargetMode="External"/><Relationship Id="rId23" Type="http://schemas.openxmlformats.org/officeDocument/2006/relationships/hyperlink" Target="http://10.1.100.120:88/files/D3_7_1A_8_1_7_1_1rr.doc" TargetMode="External"/><Relationship Id="rId24" Type="http://schemas.openxmlformats.org/officeDocument/2006/relationships/hyperlink" Target="http://10.1.100.120:88/files/D3_7_1A_8_1_7_1_1sr.doc"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51:00Z</dcterms:created>
  <dc:creator>Шамардак А.И.</dc:creator>
  <dc:description/>
  <dc:language>en-US</dc:language>
  <cp:lastModifiedBy>MT</cp:lastModifiedBy>
  <dcterms:modified xsi:type="dcterms:W3CDTF">2006-03-21T07:51:00Z</dcterms:modified>
  <cp:revision>2</cp:revision>
  <dc:subject/>
  <dc:title>Аудит</dc:title>
</cp:coreProperties>
</file>