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rFonts w:ascii="Arial" w:hAnsi="Arial" w:cs="Arial"/>
          <w:b/>
          <w:b/>
          <w:sz w:val="48"/>
          <w:lang w:val="en-US"/>
        </w:rPr>
      </w:pPr>
      <w:r>
        <w:rPr>
          <w:rFonts w:cs="Arial" w:ascii="Arial" w:hAnsi="Arial"/>
          <w:b/>
          <w:sz w:val="48"/>
          <w:lang w:val="en-US"/>
        </w:rPr>
        <w:t>A PRACTICAL GUIDE TO BUSINESS PROCESS RE-ENGINEERING</w:t>
      </w:r>
    </w:p>
    <w:p>
      <w:pPr>
        <w:pStyle w:val="Heading4"/>
        <w:rPr>
          <w:lang w:val="en-US"/>
        </w:rPr>
      </w:pPr>
      <w:bookmarkStart w:id="0" w:name="__RefHeading___Toc496333706"/>
      <w:bookmarkEnd w:id="0"/>
      <w:r>
        <w:rPr>
          <w:lang w:val="en-US"/>
        </w:rPr>
        <w:t>Mike Robson and Philip Ullah</w:t>
      </w:r>
    </w:p>
    <w:p>
      <w:pPr>
        <w:pStyle w:val="Normal"/>
        <w:rPr>
          <w:lang w:val="en-US"/>
        </w:rPr>
      </w:pPr>
      <w:r>
        <w:rPr>
          <w:lang w:val="en-US"/>
        </w:rPr>
      </w:r>
    </w:p>
    <w:p>
      <w:pPr>
        <w:pStyle w:val="Normal"/>
        <w:overflowPunct w:val="true"/>
        <w:jc w:val="center"/>
        <w:textAlignment w:val="auto"/>
        <w:rPr>
          <w:rFonts w:ascii="Arial" w:hAnsi="Arial" w:cs="Arial"/>
          <w:b/>
          <w:b/>
          <w:sz w:val="28"/>
          <w:lang w:val="en-US"/>
        </w:rPr>
      </w:pPr>
      <w:r>
        <w:rPr>
          <w:rFonts w:cs="Arial" w:ascii="Arial" w:hAnsi="Arial"/>
          <w:b/>
          <w:sz w:val="28"/>
          <w:lang w:val="ru-RU"/>
        </w:rPr>
        <w:t>Майк</w:t>
      </w:r>
      <w:r>
        <w:rPr>
          <w:rFonts w:cs="Arial" w:ascii="Arial" w:hAnsi="Arial"/>
          <w:b/>
          <w:sz w:val="28"/>
          <w:lang w:val="en-US"/>
        </w:rPr>
        <w:t xml:space="preserve"> </w:t>
      </w:r>
      <w:r>
        <w:rPr>
          <w:rFonts w:cs="Arial" w:ascii="Arial" w:hAnsi="Arial"/>
          <w:b/>
          <w:sz w:val="28"/>
          <w:lang w:val="ru-RU"/>
        </w:rPr>
        <w:t>Робсон</w:t>
      </w:r>
      <w:r>
        <w:rPr>
          <w:rFonts w:cs="Arial" w:ascii="Arial" w:hAnsi="Arial"/>
          <w:b/>
          <w:sz w:val="28"/>
          <w:lang w:val="en-US"/>
        </w:rPr>
        <w:t xml:space="preserve">, </w:t>
      </w:r>
      <w:r>
        <w:rPr>
          <w:rFonts w:cs="Arial" w:ascii="Arial" w:hAnsi="Arial"/>
          <w:b/>
          <w:sz w:val="28"/>
          <w:lang w:val="ru-RU"/>
        </w:rPr>
        <w:t>Филип</w:t>
      </w:r>
      <w:r>
        <w:rPr>
          <w:rFonts w:cs="Arial" w:ascii="Arial" w:hAnsi="Arial"/>
          <w:b/>
          <w:sz w:val="28"/>
          <w:lang w:val="en-US"/>
        </w:rPr>
        <w:t xml:space="preserve"> </w:t>
      </w:r>
      <w:r>
        <w:rPr>
          <w:rFonts w:cs="Arial" w:ascii="Arial" w:hAnsi="Arial"/>
          <w:b/>
          <w:sz w:val="28"/>
          <w:lang w:val="ru-RU"/>
        </w:rPr>
        <w:t>Уллах</w:t>
      </w:r>
    </w:p>
    <w:p>
      <w:pPr>
        <w:pStyle w:val="Normal"/>
        <w:overflowPunct w:val="true"/>
        <w:spacing w:before="400" w:after="0"/>
        <w:jc w:val="center"/>
        <w:textAlignment w:val="auto"/>
        <w:rPr>
          <w:rFonts w:ascii="Arial" w:hAnsi="Arial" w:cs="Arial"/>
          <w:b/>
          <w:b/>
          <w:sz w:val="56"/>
          <w:lang w:val="ru-RU"/>
        </w:rPr>
      </w:pPr>
      <w:r>
        <w:rPr>
          <w:rFonts w:cs="Arial" w:ascii="Arial" w:hAnsi="Arial"/>
          <w:b/>
          <w:sz w:val="56"/>
          <w:lang w:val="ru-RU"/>
        </w:rPr>
        <w:t>ПРАКТИЧЕСКОЕ РУКОВОДСТВО</w:t>
      </w:r>
    </w:p>
    <w:p>
      <w:pPr>
        <w:pStyle w:val="Normal"/>
        <w:overflowPunct w:val="true"/>
        <w:jc w:val="center"/>
        <w:textAlignment w:val="auto"/>
        <w:rPr>
          <w:rFonts w:ascii="Arial" w:hAnsi="Arial" w:cs="Arial"/>
          <w:b/>
          <w:b/>
          <w:sz w:val="72"/>
          <w:lang w:val="ru-RU"/>
        </w:rPr>
      </w:pPr>
      <w:r>
        <w:rPr>
          <w:rFonts w:cs="Arial" w:ascii="Arial" w:hAnsi="Arial"/>
          <w:b/>
          <w:sz w:val="72"/>
          <w:lang w:val="ru-RU"/>
        </w:rPr>
        <w:t>по</w:t>
      </w:r>
    </w:p>
    <w:p>
      <w:pPr>
        <w:pStyle w:val="Normal"/>
        <w:overflowPunct w:val="true"/>
        <w:jc w:val="center"/>
        <w:textAlignment w:val="auto"/>
        <w:rPr>
          <w:rFonts w:ascii="Arial" w:hAnsi="Arial" w:cs="Arial"/>
          <w:b/>
          <w:b/>
          <w:sz w:val="48"/>
          <w:lang w:val="ru-RU"/>
        </w:rPr>
      </w:pPr>
      <w:r>
        <w:rPr>
          <w:rFonts w:cs="Arial" w:ascii="Arial" w:hAnsi="Arial"/>
          <w:b/>
          <w:sz w:val="48"/>
          <w:lang w:val="ru-RU"/>
        </w:rPr>
        <w:t>РЕИНЖИНИРИНГУ</w:t>
      </w:r>
    </w:p>
    <w:p>
      <w:pPr>
        <w:pStyle w:val="Normal"/>
        <w:overflowPunct w:val="true"/>
        <w:jc w:val="center"/>
        <w:textAlignment w:val="auto"/>
        <w:rPr>
          <w:sz w:val="72"/>
          <w:lang w:val="ru-RU"/>
        </w:rPr>
      </w:pPr>
      <w:r>
        <w:rPr>
          <w:sz w:val="72"/>
          <w:lang w:val="ru-RU"/>
        </w:rPr>
        <w:t>-БИЗНЕС-</w:t>
      </w:r>
    </w:p>
    <w:p>
      <w:pPr>
        <w:pStyle w:val="Normal"/>
        <w:overflowPunct w:val="true"/>
        <w:spacing w:before="40" w:after="0"/>
        <w:jc w:val="center"/>
        <w:textAlignment w:val="auto"/>
        <w:rPr>
          <w:rFonts w:ascii="Arial" w:hAnsi="Arial" w:cs="Arial"/>
          <w:b/>
          <w:b/>
          <w:sz w:val="48"/>
          <w:lang w:val="ru-RU"/>
        </w:rPr>
      </w:pPr>
      <w:r>
        <w:rPr>
          <w:rFonts w:cs="Arial" w:ascii="Arial" w:hAnsi="Arial"/>
          <w:b/>
          <w:sz w:val="48"/>
          <w:lang w:val="ru-RU"/>
        </w:rPr>
        <w:t>ПРОЦЕССОВ</w:t>
      </w:r>
    </w:p>
    <w:p>
      <w:pPr>
        <w:pStyle w:val="Normal"/>
        <w:overflowPunct w:val="true"/>
        <w:spacing w:before="40" w:after="0"/>
        <w:jc w:val="center"/>
        <w:textAlignment w:val="auto"/>
        <w:rPr>
          <w:rFonts w:ascii="Arial" w:hAnsi="Arial" w:cs="Arial"/>
          <w:b/>
          <w:b/>
          <w:sz w:val="48"/>
          <w:lang w:val="ru-RU"/>
        </w:rPr>
      </w:pPr>
      <w:r>
        <w:rPr>
          <w:rFonts w:cs="Arial" w:ascii="Arial" w:hAnsi="Arial"/>
          <w:b/>
          <w:sz w:val="48"/>
          <w:lang w:val="ru-RU"/>
        </w:rPr>
      </w:r>
    </w:p>
    <w:p>
      <w:pPr>
        <w:pStyle w:val="Normal"/>
        <w:jc w:val="center"/>
        <w:rPr/>
      </w:pPr>
      <w:r>
        <w:rPr>
          <w:sz w:val="22"/>
          <w:lang w:val="ru-RU"/>
        </w:rPr>
        <w:t>Перевод с английского под редакцией</w:t>
      </w:r>
      <w:r>
        <w:rPr>
          <w:b/>
          <w:sz w:val="22"/>
          <w:lang w:val="ru-RU"/>
        </w:rPr>
        <w:t xml:space="preserve"> </w:t>
      </w:r>
      <w:r>
        <w:rPr>
          <w:b/>
          <w:i/>
          <w:sz w:val="22"/>
          <w:lang w:val="ru-RU"/>
        </w:rPr>
        <w:t>Н.Д. Эриашвили</w:t>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sdt>
      <w:sdtPr>
        <w:docPartObj>
          <w:docPartGallery w:val="Table of Contents"/>
          <w:docPartUnique w:val="true"/>
        </w:docPartObj>
      </w:sdtPr>
      <w:sdtContent>
        <w:p>
          <w:pPr>
            <w:pStyle w:val="Contents4"/>
            <w:tabs>
              <w:tab w:val="clear" w:pos="708"/>
              <w:tab w:val="right" w:pos="9345" w:leader="dot"/>
            </w:tabs>
            <w:rPr>
              <w:sz w:val="24"/>
              <w:lang w:val="en-US" w:eastAsia="en-US"/>
            </w:rPr>
          </w:pPr>
          <w:r>
            <w:fldChar w:fldCharType="begin"/>
          </w:r>
          <w:r>
            <w:rPr>
              <w:rStyle w:val="IndexLink"/>
              <w:lang w:val="en-US" w:eastAsia="en-US"/>
            </w:rPr>
            <w:instrText xml:space="preserve"> TOC \o \f \h \z </w:instrText>
          </w:r>
          <w:r>
            <w:rPr>
              <w:rStyle w:val="IndexLink"/>
              <w:lang w:val="en-US" w:eastAsia="en-US"/>
            </w:rPr>
            <w:fldChar w:fldCharType="separate"/>
          </w:r>
          <w:hyperlink w:anchor="__RefHeading___Toc496333706">
            <w:r>
              <w:rPr>
                <w:rStyle w:val="IndexLink"/>
                <w:lang w:val="en-US" w:eastAsia="en-US"/>
              </w:rPr>
              <w:t>Mike Robson and Philip Ullah</w:t>
              <w:tab/>
              <w:t>1</w:t>
            </w:r>
          </w:hyperlink>
        </w:p>
        <w:p>
          <w:pPr>
            <w:pStyle w:val="Contents4"/>
            <w:tabs>
              <w:tab w:val="clear" w:pos="708"/>
              <w:tab w:val="right" w:pos="9345" w:leader="dot"/>
            </w:tabs>
            <w:rPr>
              <w:sz w:val="24"/>
              <w:lang w:val="en-US" w:eastAsia="en-US"/>
            </w:rPr>
          </w:pPr>
          <w:hyperlink w:anchor="__RefHeading___Toc496333707">
            <w:r>
              <w:rPr>
                <w:rStyle w:val="IndexLink"/>
                <w:lang w:val="en-US" w:eastAsia="en-US"/>
              </w:rPr>
              <w:t>Предисловие к русскому изданию</w:t>
              <w:tab/>
              <w:t>3</w:t>
            </w:r>
          </w:hyperlink>
        </w:p>
        <w:p>
          <w:pPr>
            <w:pStyle w:val="Contents4"/>
            <w:tabs>
              <w:tab w:val="clear" w:pos="708"/>
              <w:tab w:val="right" w:pos="9345" w:leader="dot"/>
            </w:tabs>
            <w:rPr>
              <w:sz w:val="24"/>
              <w:lang w:val="en-US" w:eastAsia="en-US"/>
            </w:rPr>
          </w:pPr>
          <w:hyperlink w:anchor="__RefHeading___Toc496333708">
            <w:r>
              <w:rPr>
                <w:rStyle w:val="IndexLink"/>
                <w:lang w:val="en-US" w:eastAsia="en-US"/>
              </w:rPr>
              <w:t>Предисловие</w:t>
              <w:tab/>
              <w:t>4</w:t>
            </w:r>
          </w:hyperlink>
        </w:p>
        <w:p>
          <w:pPr>
            <w:pStyle w:val="Contents5"/>
            <w:tabs>
              <w:tab w:val="clear" w:pos="708"/>
              <w:tab w:val="right" w:pos="9345" w:leader="dot"/>
            </w:tabs>
            <w:rPr>
              <w:sz w:val="24"/>
              <w:lang w:val="en-US" w:eastAsia="en-US"/>
            </w:rPr>
          </w:pPr>
          <w:hyperlink w:anchor="__RefHeading___Toc496333709">
            <w:r>
              <w:rPr>
                <w:rStyle w:val="IndexLink"/>
                <w:lang w:val="en-US" w:eastAsia="en-US"/>
              </w:rPr>
              <w:t>1 Введение в реинжиниринг бизнес-процессов</w:t>
              <w:tab/>
              <w:t>4</w:t>
            </w:r>
          </w:hyperlink>
        </w:p>
        <w:p>
          <w:pPr>
            <w:pStyle w:val="Contents4"/>
            <w:tabs>
              <w:tab w:val="clear" w:pos="708"/>
              <w:tab w:val="right" w:pos="9345" w:leader="dot"/>
            </w:tabs>
            <w:rPr>
              <w:sz w:val="24"/>
              <w:lang w:val="en-US" w:eastAsia="en-US"/>
            </w:rPr>
          </w:pPr>
          <w:hyperlink w:anchor="__RefHeading___Toc496333710">
            <w:r>
              <w:rPr>
                <w:rStyle w:val="IndexLink"/>
                <w:lang w:val="en-US" w:eastAsia="en-US"/>
              </w:rPr>
              <w:t>Корни РБП</w:t>
              <w:tab/>
              <w:t>5</w:t>
            </w:r>
          </w:hyperlink>
        </w:p>
        <w:p>
          <w:pPr>
            <w:pStyle w:val="Contents4"/>
            <w:tabs>
              <w:tab w:val="clear" w:pos="708"/>
              <w:tab w:val="right" w:pos="9345" w:leader="dot"/>
            </w:tabs>
            <w:rPr>
              <w:sz w:val="24"/>
              <w:lang w:val="en-US" w:eastAsia="en-US"/>
            </w:rPr>
          </w:pPr>
          <w:hyperlink w:anchor="__RefHeading___Toc496333711">
            <w:r>
              <w:rPr>
                <w:rStyle w:val="IndexLink"/>
                <w:lang w:val="en-US" w:eastAsia="en-US"/>
              </w:rPr>
              <w:t>Зачем нужно внедрять РБП?</w:t>
              <w:tab/>
              <w:t>5</w:t>
            </w:r>
          </w:hyperlink>
        </w:p>
        <w:p>
          <w:pPr>
            <w:pStyle w:val="Contents4"/>
            <w:tabs>
              <w:tab w:val="clear" w:pos="708"/>
              <w:tab w:val="right" w:pos="9345" w:leader="dot"/>
            </w:tabs>
            <w:rPr>
              <w:sz w:val="24"/>
              <w:lang w:val="en-US" w:eastAsia="en-US"/>
            </w:rPr>
          </w:pPr>
          <w:hyperlink w:anchor="__RefHeading___Toc496333712">
            <w:r>
              <w:rPr>
                <w:rStyle w:val="IndexLink"/>
                <w:lang w:val="en-US" w:eastAsia="en-US"/>
              </w:rPr>
              <w:t>Что такое РБП?</w:t>
              <w:tab/>
              <w:t>6</w:t>
            </w:r>
          </w:hyperlink>
        </w:p>
        <w:p>
          <w:pPr>
            <w:pStyle w:val="Contents4"/>
            <w:tabs>
              <w:tab w:val="clear" w:pos="708"/>
              <w:tab w:val="right" w:pos="9345" w:leader="dot"/>
            </w:tabs>
            <w:rPr>
              <w:sz w:val="24"/>
              <w:lang w:val="en-US" w:eastAsia="en-US"/>
            </w:rPr>
          </w:pPr>
          <w:hyperlink w:anchor="__RefHeading___Toc496333713">
            <w:r>
              <w:rPr>
                <w:rStyle w:val="IndexLink"/>
                <w:lang w:val="en-US" w:eastAsia="en-US"/>
              </w:rPr>
              <w:t>В каких ситуациях подходит РБП?</w:t>
              <w:tab/>
              <w:t>7</w:t>
            </w:r>
          </w:hyperlink>
        </w:p>
        <w:p>
          <w:pPr>
            <w:pStyle w:val="Contents5"/>
            <w:tabs>
              <w:tab w:val="clear" w:pos="708"/>
              <w:tab w:val="right" w:pos="9345" w:leader="dot"/>
            </w:tabs>
            <w:rPr>
              <w:sz w:val="24"/>
              <w:lang w:val="en-US" w:eastAsia="en-US"/>
            </w:rPr>
          </w:pPr>
          <w:hyperlink w:anchor="__RefHeading___Toc496333714">
            <w:r>
              <w:rPr>
                <w:rStyle w:val="IndexLink"/>
                <w:lang w:val="en-US" w:eastAsia="en-US"/>
              </w:rPr>
              <w:t>2 Управляя с помощью процессов</w:t>
              <w:tab/>
              <w:t>8</w:t>
            </w:r>
          </w:hyperlink>
        </w:p>
        <w:p>
          <w:pPr>
            <w:pStyle w:val="Contents4"/>
            <w:tabs>
              <w:tab w:val="clear" w:pos="708"/>
              <w:tab w:val="right" w:pos="9345" w:leader="dot"/>
            </w:tabs>
            <w:rPr>
              <w:sz w:val="24"/>
              <w:lang w:val="en-US" w:eastAsia="en-US"/>
            </w:rPr>
          </w:pPr>
          <w:hyperlink w:anchor="__RefHeading___Toc496333715">
            <w:r>
              <w:rPr>
                <w:rStyle w:val="IndexLink"/>
                <w:lang w:val="en-US" w:eastAsia="en-US"/>
              </w:rPr>
              <w:t>Проблемы функционального управления</w:t>
              <w:tab/>
              <w:t>9</w:t>
            </w:r>
          </w:hyperlink>
        </w:p>
        <w:p>
          <w:pPr>
            <w:pStyle w:val="Contents4"/>
            <w:tabs>
              <w:tab w:val="clear" w:pos="708"/>
              <w:tab w:val="right" w:pos="9345" w:leader="dot"/>
            </w:tabs>
            <w:rPr>
              <w:sz w:val="24"/>
              <w:lang w:val="en-US" w:eastAsia="en-US"/>
            </w:rPr>
          </w:pPr>
          <w:hyperlink w:anchor="__RefHeading___Toc496333716">
            <w:r>
              <w:rPr>
                <w:rStyle w:val="IndexLink"/>
                <w:lang w:val="en-US" w:eastAsia="en-US"/>
              </w:rPr>
              <w:t>Бизнес-процессы</w:t>
              <w:tab/>
              <w:t>9</w:t>
            </w:r>
          </w:hyperlink>
        </w:p>
        <w:p>
          <w:pPr>
            <w:pStyle w:val="Contents4"/>
            <w:tabs>
              <w:tab w:val="clear" w:pos="708"/>
              <w:tab w:val="right" w:pos="9345" w:leader="dot"/>
            </w:tabs>
            <w:rPr>
              <w:sz w:val="24"/>
              <w:lang w:val="en-US" w:eastAsia="en-US"/>
            </w:rPr>
          </w:pPr>
          <w:hyperlink w:anchor="__RefHeading___Toc496333717">
            <w:r>
              <w:rPr>
                <w:rStyle w:val="IndexLink"/>
                <w:lang w:val="en-US" w:eastAsia="en-US"/>
              </w:rPr>
              <w:t>Границы процессов</w:t>
              <w:tab/>
              <w:t>11</w:t>
            </w:r>
          </w:hyperlink>
        </w:p>
        <w:p>
          <w:pPr>
            <w:pStyle w:val="Contents4"/>
            <w:tabs>
              <w:tab w:val="clear" w:pos="708"/>
              <w:tab w:val="right" w:pos="9345" w:leader="dot"/>
            </w:tabs>
            <w:rPr>
              <w:sz w:val="24"/>
              <w:lang w:val="en-US" w:eastAsia="en-US"/>
            </w:rPr>
          </w:pPr>
          <w:hyperlink w:anchor="__RefHeading___Toc496333718">
            <w:r>
              <w:rPr>
                <w:rStyle w:val="IndexLink"/>
                <w:lang w:val="en-US" w:eastAsia="en-US"/>
              </w:rPr>
              <w:t>Основные и вспомогательные процессы</w:t>
              <w:tab/>
              <w:t>11</w:t>
            </w:r>
          </w:hyperlink>
        </w:p>
        <w:p>
          <w:pPr>
            <w:pStyle w:val="Contents4"/>
            <w:tabs>
              <w:tab w:val="clear" w:pos="708"/>
              <w:tab w:val="right" w:pos="9345" w:leader="dot"/>
            </w:tabs>
            <w:rPr>
              <w:sz w:val="24"/>
              <w:lang w:val="en-US" w:eastAsia="en-US"/>
            </w:rPr>
          </w:pPr>
          <w:hyperlink w:anchor="__RefHeading___Toc496333719">
            <w:r>
              <w:rPr>
                <w:rStyle w:val="IndexLink"/>
                <w:lang w:val="en-US" w:eastAsia="en-US"/>
              </w:rPr>
              <w:t>Преимущества управления процессами</w:t>
              <w:tab/>
              <w:t>12</w:t>
            </w:r>
          </w:hyperlink>
        </w:p>
        <w:p>
          <w:pPr>
            <w:pStyle w:val="Contents4"/>
            <w:tabs>
              <w:tab w:val="clear" w:pos="708"/>
              <w:tab w:val="right" w:pos="9345" w:leader="dot"/>
            </w:tabs>
            <w:rPr>
              <w:sz w:val="24"/>
              <w:lang w:val="en-US" w:eastAsia="en-US"/>
            </w:rPr>
          </w:pPr>
          <w:hyperlink w:anchor="__RefHeading___Toc496333720">
            <w:r>
              <w:rPr>
                <w:rStyle w:val="IndexLink"/>
                <w:lang w:val="en-US" w:eastAsia="en-US"/>
              </w:rPr>
              <w:t>Управление процессами на практике</w:t>
              <w:tab/>
              <w:t>12</w:t>
            </w:r>
          </w:hyperlink>
        </w:p>
        <w:p>
          <w:pPr>
            <w:pStyle w:val="Contents4"/>
            <w:tabs>
              <w:tab w:val="clear" w:pos="708"/>
              <w:tab w:val="right" w:pos="9345" w:leader="dot"/>
            </w:tabs>
            <w:rPr>
              <w:sz w:val="24"/>
              <w:lang w:val="en-US" w:eastAsia="en-US"/>
            </w:rPr>
          </w:pPr>
          <w:hyperlink w:anchor="__RefHeading___Toc496333721">
            <w:r>
              <w:rPr>
                <w:rStyle w:val="IndexLink"/>
                <w:lang w:val="en-US" w:eastAsia="en-US"/>
              </w:rPr>
              <w:t>Кросс-функциональное решение проблем</w:t>
              <w:tab/>
              <w:t>12</w:t>
            </w:r>
          </w:hyperlink>
        </w:p>
        <w:p>
          <w:pPr>
            <w:pStyle w:val="Contents4"/>
            <w:tabs>
              <w:tab w:val="clear" w:pos="708"/>
              <w:tab w:val="right" w:pos="9345" w:leader="dot"/>
            </w:tabs>
            <w:rPr>
              <w:sz w:val="24"/>
              <w:lang w:val="en-US" w:eastAsia="en-US"/>
            </w:rPr>
          </w:pPr>
          <w:hyperlink w:anchor="__RefHeading___Toc496333722">
            <w:r>
              <w:rPr>
                <w:rStyle w:val="IndexLink"/>
                <w:lang w:val="en-US" w:eastAsia="en-US"/>
              </w:rPr>
              <w:t>Описание и управление процессами</w:t>
              <w:tab/>
              <w:t>12</w:t>
            </w:r>
          </w:hyperlink>
        </w:p>
        <w:p>
          <w:pPr>
            <w:pStyle w:val="Contents4"/>
            <w:tabs>
              <w:tab w:val="clear" w:pos="708"/>
              <w:tab w:val="right" w:pos="9345" w:leader="dot"/>
            </w:tabs>
            <w:rPr>
              <w:sz w:val="24"/>
              <w:lang w:val="en-US" w:eastAsia="en-US"/>
            </w:rPr>
          </w:pPr>
          <w:hyperlink w:anchor="__RefHeading___Toc496333723">
            <w:r>
              <w:rPr>
                <w:rStyle w:val="IndexLink"/>
                <w:lang w:val="en-US" w:eastAsia="en-US"/>
              </w:rPr>
              <w:t>Процессные структуры</w:t>
              <w:tab/>
              <w:t>13</w:t>
            </w:r>
          </w:hyperlink>
        </w:p>
        <w:p>
          <w:pPr>
            <w:pStyle w:val="Contents5"/>
            <w:tabs>
              <w:tab w:val="clear" w:pos="708"/>
              <w:tab w:val="right" w:pos="9345" w:leader="dot"/>
            </w:tabs>
            <w:rPr>
              <w:sz w:val="24"/>
              <w:lang w:val="en-US" w:eastAsia="en-US"/>
            </w:rPr>
          </w:pPr>
          <w:hyperlink w:anchor="__RefHeading___Toc496333724">
            <w:r>
              <w:rPr>
                <w:rStyle w:val="IndexLink"/>
                <w:lang w:val="en-US" w:eastAsia="en-US"/>
              </w:rPr>
              <w:t>3 Обзор реинжиниринга бизнес-процессов</w:t>
              <w:tab/>
              <w:t>16</w:t>
            </w:r>
          </w:hyperlink>
        </w:p>
        <w:p>
          <w:pPr>
            <w:pStyle w:val="Contents4"/>
            <w:tabs>
              <w:tab w:val="clear" w:pos="708"/>
              <w:tab w:val="right" w:pos="9345" w:leader="dot"/>
            </w:tabs>
            <w:rPr>
              <w:sz w:val="24"/>
              <w:lang w:val="en-US" w:eastAsia="en-US"/>
            </w:rPr>
          </w:pPr>
          <w:hyperlink w:anchor="__RefHeading___Toc496333725">
            <w:r>
              <w:rPr>
                <w:rStyle w:val="IndexLink"/>
                <w:lang w:val="en-US" w:eastAsia="en-US"/>
              </w:rPr>
              <w:t>Так что же такое РБП?</w:t>
              <w:tab/>
              <w:t>16</w:t>
            </w:r>
          </w:hyperlink>
        </w:p>
        <w:p>
          <w:pPr>
            <w:pStyle w:val="Contents4"/>
            <w:tabs>
              <w:tab w:val="clear" w:pos="708"/>
              <w:tab w:val="right" w:pos="9345" w:leader="dot"/>
            </w:tabs>
            <w:rPr>
              <w:sz w:val="24"/>
              <w:lang w:val="en-US" w:eastAsia="en-US"/>
            </w:rPr>
          </w:pPr>
          <w:hyperlink w:anchor="__RefHeading___Toc496333726">
            <w:r>
              <w:rPr>
                <w:rStyle w:val="IndexLink"/>
                <w:lang w:val="en-US" w:eastAsia="en-US"/>
              </w:rPr>
              <w:t>Действительно ли нам нужен РБП?</w:t>
              <w:tab/>
              <w:t>17</w:t>
            </w:r>
          </w:hyperlink>
        </w:p>
        <w:p>
          <w:pPr>
            <w:pStyle w:val="Contents4"/>
            <w:tabs>
              <w:tab w:val="clear" w:pos="708"/>
              <w:tab w:val="right" w:pos="9345" w:leader="dot"/>
            </w:tabs>
            <w:rPr>
              <w:sz w:val="24"/>
              <w:lang w:val="en-US" w:eastAsia="en-US"/>
            </w:rPr>
          </w:pPr>
          <w:hyperlink w:anchor="__RefHeading___Toc496333727">
            <w:r>
              <w:rPr>
                <w:rStyle w:val="IndexLink"/>
                <w:lang w:val="en-US" w:eastAsia="en-US"/>
              </w:rPr>
              <w:t>Можно ли использовать РБП в организациях, где заботятся о людях?</w:t>
              <w:tab/>
              <w:t>17</w:t>
            </w:r>
          </w:hyperlink>
        </w:p>
        <w:p>
          <w:pPr>
            <w:pStyle w:val="Contents4"/>
            <w:tabs>
              <w:tab w:val="clear" w:pos="708"/>
              <w:tab w:val="right" w:pos="9345" w:leader="dot"/>
            </w:tabs>
            <w:rPr>
              <w:sz w:val="24"/>
              <w:lang w:val="en-US" w:eastAsia="en-US"/>
            </w:rPr>
          </w:pPr>
          <w:hyperlink w:anchor="__RefHeading___Toc496333728">
            <w:r>
              <w:rPr>
                <w:rStyle w:val="IndexLink"/>
                <w:lang w:val="en-US" w:eastAsia="en-US"/>
              </w:rPr>
              <w:t>Как вы решаете человеческие проблемы?</w:t>
              <w:tab/>
              <w:t>17</w:t>
            </w:r>
          </w:hyperlink>
        </w:p>
        <w:p>
          <w:pPr>
            <w:pStyle w:val="Contents4"/>
            <w:tabs>
              <w:tab w:val="clear" w:pos="708"/>
              <w:tab w:val="right" w:pos="9345" w:leader="dot"/>
            </w:tabs>
            <w:rPr>
              <w:sz w:val="24"/>
              <w:lang w:val="en-US" w:eastAsia="en-US"/>
            </w:rPr>
          </w:pPr>
          <w:hyperlink w:anchor="__RefHeading___Toc496333729">
            <w:r>
              <w:rPr>
                <w:rStyle w:val="IndexLink"/>
                <w:lang w:val="en-US" w:eastAsia="en-US"/>
              </w:rPr>
              <w:t>Стадии РБП-проекта</w:t>
              <w:tab/>
              <w:t>19</w:t>
            </w:r>
          </w:hyperlink>
        </w:p>
        <w:p>
          <w:pPr>
            <w:pStyle w:val="Contents3"/>
            <w:tabs>
              <w:tab w:val="clear" w:pos="708"/>
              <w:tab w:val="right" w:pos="9345" w:leader="dot"/>
            </w:tabs>
            <w:rPr>
              <w:sz w:val="24"/>
              <w:lang w:val="en-US" w:eastAsia="en-US"/>
            </w:rPr>
          </w:pPr>
          <w:hyperlink w:anchor="__RefHeading___Toc496333730">
            <w:r>
              <w:rPr>
                <w:rStyle w:val="IndexLink"/>
                <w:lang w:val="en-US" w:eastAsia="en-US"/>
              </w:rPr>
              <w:t>Когда следует начинать?</w:t>
              <w:tab/>
              <w:t>19</w:t>
            </w:r>
          </w:hyperlink>
        </w:p>
        <w:p>
          <w:pPr>
            <w:pStyle w:val="Contents3"/>
            <w:tabs>
              <w:tab w:val="clear" w:pos="708"/>
              <w:tab w:val="right" w:pos="9345" w:leader="dot"/>
            </w:tabs>
            <w:rPr>
              <w:sz w:val="24"/>
              <w:lang w:val="en-US" w:eastAsia="en-US"/>
            </w:rPr>
          </w:pPr>
          <w:hyperlink w:anchor="__RefHeading___Toc496333731">
            <w:r>
              <w:rPr>
                <w:rStyle w:val="IndexLink"/>
                <w:lang w:val="en-US" w:eastAsia="en-US"/>
              </w:rPr>
              <w:t>Как вы начинаете?</w:t>
              <w:tab/>
              <w:t>19</w:t>
            </w:r>
          </w:hyperlink>
        </w:p>
        <w:p>
          <w:pPr>
            <w:pStyle w:val="Contents3"/>
            <w:tabs>
              <w:tab w:val="clear" w:pos="708"/>
              <w:tab w:val="right" w:pos="9345" w:leader="dot"/>
            </w:tabs>
            <w:rPr>
              <w:sz w:val="24"/>
              <w:lang w:val="en-US" w:eastAsia="en-US"/>
            </w:rPr>
          </w:pPr>
          <w:hyperlink w:anchor="__RefHeading___Toc496333732">
            <w:r>
              <w:rPr>
                <w:rStyle w:val="IndexLink"/>
                <w:lang w:val="en-US" w:eastAsia="en-US"/>
              </w:rPr>
              <w:t>Как вы выбираете процесс для реинжиниринга?</w:t>
              <w:tab/>
              <w:t>19</w:t>
            </w:r>
          </w:hyperlink>
        </w:p>
        <w:p>
          <w:pPr>
            <w:pStyle w:val="Contents3"/>
            <w:tabs>
              <w:tab w:val="clear" w:pos="708"/>
              <w:tab w:val="right" w:pos="9345" w:leader="dot"/>
            </w:tabs>
            <w:rPr>
              <w:sz w:val="24"/>
              <w:lang w:val="en-US" w:eastAsia="en-US"/>
            </w:rPr>
          </w:pPr>
          <w:hyperlink w:anchor="__RefHeading___Toc496333733">
            <w:r>
              <w:rPr>
                <w:rStyle w:val="IndexLink"/>
                <w:lang w:val="en-US" w:eastAsia="en-US"/>
              </w:rPr>
              <w:t>Какие ресурсы требуются для проведения РБП-проекта?</w:t>
              <w:tab/>
              <w:t>19</w:t>
            </w:r>
          </w:hyperlink>
        </w:p>
        <w:p>
          <w:pPr>
            <w:pStyle w:val="Contents3"/>
            <w:tabs>
              <w:tab w:val="clear" w:pos="708"/>
              <w:tab w:val="right" w:pos="9345" w:leader="dot"/>
            </w:tabs>
            <w:rPr>
              <w:sz w:val="24"/>
              <w:lang w:val="en-US" w:eastAsia="en-US"/>
            </w:rPr>
          </w:pPr>
          <w:hyperlink w:anchor="__RefHeading___Toc496333734">
            <w:r>
              <w:rPr>
                <w:rStyle w:val="IndexLink"/>
                <w:lang w:val="en-US" w:eastAsia="en-US"/>
              </w:rPr>
              <w:t>Как долго длится РБП-проект?</w:t>
              <w:tab/>
              <w:t>20</w:t>
            </w:r>
          </w:hyperlink>
        </w:p>
        <w:p>
          <w:pPr>
            <w:pStyle w:val="Contents5"/>
            <w:tabs>
              <w:tab w:val="clear" w:pos="708"/>
              <w:tab w:val="right" w:pos="9345" w:leader="dot"/>
            </w:tabs>
            <w:rPr>
              <w:sz w:val="24"/>
              <w:lang w:val="en-US" w:eastAsia="en-US"/>
            </w:rPr>
          </w:pPr>
          <w:hyperlink w:anchor="__RefHeading___Toc496333735">
            <w:r>
              <w:rPr>
                <w:rStyle w:val="IndexLink"/>
                <w:lang w:val="en-US" w:eastAsia="en-US"/>
              </w:rPr>
              <w:t>4 Требования к успеху</w:t>
              <w:tab/>
              <w:t>20</w:t>
            </w:r>
          </w:hyperlink>
        </w:p>
        <w:p>
          <w:pPr>
            <w:pStyle w:val="Contents4"/>
            <w:tabs>
              <w:tab w:val="clear" w:pos="708"/>
              <w:tab w:val="right" w:pos="9345" w:leader="dot"/>
            </w:tabs>
            <w:rPr>
              <w:sz w:val="24"/>
              <w:lang w:val="en-US" w:eastAsia="en-US"/>
            </w:rPr>
          </w:pPr>
          <w:hyperlink w:anchor="__RefHeading___Toc496333736">
            <w:r>
              <w:rPr>
                <w:rStyle w:val="IndexLink"/>
                <w:lang w:val="en-US" w:eastAsia="en-US"/>
              </w:rPr>
              <w:t>Роль старших менеджеров</w:t>
              <w:tab/>
              <w:t>20</w:t>
            </w:r>
          </w:hyperlink>
        </w:p>
        <w:p>
          <w:pPr>
            <w:pStyle w:val="Contents4"/>
            <w:tabs>
              <w:tab w:val="clear" w:pos="708"/>
              <w:tab w:val="right" w:pos="9345" w:leader="dot"/>
            </w:tabs>
            <w:rPr>
              <w:sz w:val="24"/>
              <w:lang w:val="en-US" w:eastAsia="en-US"/>
            </w:rPr>
          </w:pPr>
          <w:hyperlink w:anchor="__RefHeading___Toc496333737">
            <w:r>
              <w:rPr>
                <w:rStyle w:val="IndexLink"/>
                <w:lang w:val="en-US" w:eastAsia="en-US"/>
              </w:rPr>
              <w:t>Понимание места РБП среди других инициатив</w:t>
              <w:tab/>
              <w:t>21</w:t>
            </w:r>
          </w:hyperlink>
        </w:p>
        <w:p>
          <w:pPr>
            <w:pStyle w:val="Contents4"/>
            <w:tabs>
              <w:tab w:val="clear" w:pos="708"/>
              <w:tab w:val="right" w:pos="9345" w:leader="dot"/>
            </w:tabs>
            <w:rPr>
              <w:sz w:val="24"/>
              <w:lang w:val="en-US" w:eastAsia="en-US"/>
            </w:rPr>
          </w:pPr>
          <w:hyperlink w:anchor="__RefHeading___Toc496333738">
            <w:r>
              <w:rPr>
                <w:rStyle w:val="IndexLink"/>
                <w:lang w:val="en-US" w:eastAsia="en-US"/>
              </w:rPr>
              <w:t>Общение с персоналом</w:t>
              <w:tab/>
              <w:t>22</w:t>
            </w:r>
          </w:hyperlink>
        </w:p>
        <w:p>
          <w:pPr>
            <w:pStyle w:val="Contents4"/>
            <w:tabs>
              <w:tab w:val="clear" w:pos="708"/>
              <w:tab w:val="right" w:pos="9345" w:leader="dot"/>
            </w:tabs>
            <w:rPr>
              <w:sz w:val="24"/>
              <w:lang w:val="en-US" w:eastAsia="en-US"/>
            </w:rPr>
          </w:pPr>
          <w:hyperlink w:anchor="__RefHeading___Toc496333739">
            <w:r>
              <w:rPr>
                <w:rStyle w:val="IndexLink"/>
                <w:lang w:val="en-US" w:eastAsia="en-US"/>
              </w:rPr>
              <w:t>Разработка политики сокращения числа рабочих мест</w:t>
              <w:tab/>
              <w:t>22</w:t>
            </w:r>
          </w:hyperlink>
        </w:p>
        <w:p>
          <w:pPr>
            <w:pStyle w:val="Contents4"/>
            <w:tabs>
              <w:tab w:val="clear" w:pos="708"/>
              <w:tab w:val="right" w:pos="9345" w:leader="dot"/>
            </w:tabs>
            <w:rPr>
              <w:sz w:val="24"/>
              <w:lang w:val="en-US" w:eastAsia="en-US"/>
            </w:rPr>
          </w:pPr>
          <w:hyperlink w:anchor="__RefHeading___Toc496333740">
            <w:r>
              <w:rPr>
                <w:rStyle w:val="IndexLink"/>
                <w:lang w:val="en-US" w:eastAsia="en-US"/>
              </w:rPr>
              <w:t>Постоянная потребность управлять изменениями</w:t>
              <w:tab/>
              <w:t>23</w:t>
            </w:r>
          </w:hyperlink>
        </w:p>
        <w:p>
          <w:pPr>
            <w:pStyle w:val="Contents5"/>
            <w:tabs>
              <w:tab w:val="clear" w:pos="708"/>
              <w:tab w:val="right" w:pos="9345" w:leader="dot"/>
            </w:tabs>
            <w:rPr>
              <w:sz w:val="24"/>
              <w:lang w:val="en-US" w:eastAsia="en-US"/>
            </w:rPr>
          </w:pPr>
          <w:hyperlink w:anchor="__RefHeading___Toc496333741">
            <w:r>
              <w:rPr>
                <w:rStyle w:val="IndexLink"/>
                <w:lang w:val="en-US" w:eastAsia="en-US"/>
              </w:rPr>
              <w:t>5 Роли и ресурсы</w:t>
              <w:tab/>
              <w:t>24</w:t>
            </w:r>
          </w:hyperlink>
        </w:p>
        <w:p>
          <w:pPr>
            <w:pStyle w:val="Contents4"/>
            <w:tabs>
              <w:tab w:val="clear" w:pos="708"/>
              <w:tab w:val="right" w:pos="9345" w:leader="dot"/>
            </w:tabs>
            <w:rPr>
              <w:sz w:val="24"/>
              <w:lang w:val="en-US" w:eastAsia="en-US"/>
            </w:rPr>
          </w:pPr>
          <w:hyperlink w:anchor="__RefHeading___Toc496333742">
            <w:r>
              <w:rPr>
                <w:rStyle w:val="IndexLink"/>
                <w:lang w:val="en-US" w:eastAsia="en-US"/>
              </w:rPr>
              <w:t>Владелец процесса</w:t>
              <w:tab/>
              <w:t>24</w:t>
            </w:r>
          </w:hyperlink>
        </w:p>
        <w:p>
          <w:pPr>
            <w:pStyle w:val="Contents4"/>
            <w:tabs>
              <w:tab w:val="clear" w:pos="708"/>
              <w:tab w:val="right" w:pos="9345" w:leader="dot"/>
            </w:tabs>
            <w:rPr>
              <w:sz w:val="24"/>
              <w:lang w:val="en-US" w:eastAsia="en-US"/>
            </w:rPr>
          </w:pPr>
          <w:hyperlink w:anchor="__RefHeading___Toc496333743">
            <w:r>
              <w:rPr>
                <w:rStyle w:val="IndexLink"/>
                <w:lang w:val="en-US" w:eastAsia="en-US"/>
              </w:rPr>
              <w:t>Выбор владельца процесса</w:t>
              <w:tab/>
              <w:t>25</w:t>
            </w:r>
          </w:hyperlink>
        </w:p>
        <w:p>
          <w:pPr>
            <w:pStyle w:val="Contents4"/>
            <w:tabs>
              <w:tab w:val="clear" w:pos="708"/>
              <w:tab w:val="right" w:pos="9345" w:leader="dot"/>
            </w:tabs>
            <w:rPr>
              <w:sz w:val="24"/>
              <w:lang w:val="en-US" w:eastAsia="en-US"/>
            </w:rPr>
          </w:pPr>
          <w:hyperlink w:anchor="__RefHeading___Toc496333744">
            <w:r>
              <w:rPr>
                <w:rStyle w:val="IndexLink"/>
                <w:lang w:val="en-US" w:eastAsia="en-US"/>
              </w:rPr>
              <w:t>Лидер команды</w:t>
              <w:tab/>
              <w:t>26</w:t>
            </w:r>
          </w:hyperlink>
        </w:p>
        <w:p>
          <w:pPr>
            <w:pStyle w:val="Contents4"/>
            <w:tabs>
              <w:tab w:val="clear" w:pos="708"/>
              <w:tab w:val="right" w:pos="9345" w:leader="dot"/>
            </w:tabs>
            <w:rPr>
              <w:sz w:val="24"/>
              <w:lang w:val="en-US" w:eastAsia="en-US"/>
            </w:rPr>
          </w:pPr>
          <w:hyperlink w:anchor="__RefHeading___Toc496333745">
            <w:r>
              <w:rPr>
                <w:rStyle w:val="IndexLink"/>
                <w:lang w:val="en-US" w:eastAsia="en-US"/>
              </w:rPr>
              <w:t>Выбор лидера команды</w:t>
              <w:tab/>
              <w:t>26</w:t>
            </w:r>
          </w:hyperlink>
        </w:p>
        <w:p>
          <w:pPr>
            <w:pStyle w:val="Contents4"/>
            <w:tabs>
              <w:tab w:val="clear" w:pos="708"/>
              <w:tab w:val="right" w:pos="9345" w:leader="dot"/>
            </w:tabs>
            <w:rPr>
              <w:sz w:val="24"/>
              <w:lang w:val="en-US" w:eastAsia="en-US"/>
            </w:rPr>
          </w:pPr>
          <w:hyperlink w:anchor="__RefHeading___Toc496333746">
            <w:r>
              <w:rPr>
                <w:rStyle w:val="IndexLink"/>
                <w:lang w:val="en-US" w:eastAsia="en-US"/>
              </w:rPr>
              <w:t>Коммуникатор</w:t>
              <w:tab/>
              <w:t>26</w:t>
            </w:r>
          </w:hyperlink>
        </w:p>
        <w:p>
          <w:pPr>
            <w:pStyle w:val="Contents4"/>
            <w:tabs>
              <w:tab w:val="clear" w:pos="708"/>
              <w:tab w:val="right" w:pos="9345" w:leader="dot"/>
            </w:tabs>
            <w:rPr>
              <w:sz w:val="24"/>
              <w:lang w:val="en-US" w:eastAsia="en-US"/>
            </w:rPr>
          </w:pPr>
          <w:hyperlink w:anchor="__RefHeading___Toc496333747">
            <w:r>
              <w:rPr>
                <w:rStyle w:val="IndexLink"/>
                <w:lang w:val="en-US" w:eastAsia="en-US"/>
              </w:rPr>
              <w:t>Выбор помощника-коммуникатора</w:t>
              <w:tab/>
              <w:t>26</w:t>
            </w:r>
          </w:hyperlink>
        </w:p>
        <w:p>
          <w:pPr>
            <w:pStyle w:val="Contents4"/>
            <w:tabs>
              <w:tab w:val="clear" w:pos="708"/>
              <w:tab w:val="right" w:pos="9345" w:leader="dot"/>
            </w:tabs>
            <w:rPr>
              <w:sz w:val="24"/>
              <w:lang w:val="en-US" w:eastAsia="en-US"/>
            </w:rPr>
          </w:pPr>
          <w:hyperlink w:anchor="__RefHeading___Toc496333748">
            <w:r>
              <w:rPr>
                <w:rStyle w:val="IndexLink"/>
                <w:lang w:val="en-US" w:eastAsia="en-US"/>
              </w:rPr>
              <w:t>Внешний консультант</w:t>
              <w:tab/>
              <w:t>26</w:t>
            </w:r>
          </w:hyperlink>
        </w:p>
        <w:p>
          <w:pPr>
            <w:pStyle w:val="Contents4"/>
            <w:tabs>
              <w:tab w:val="clear" w:pos="708"/>
              <w:tab w:val="right" w:pos="9345" w:leader="dot"/>
            </w:tabs>
            <w:rPr>
              <w:sz w:val="24"/>
              <w:lang w:val="en-US" w:eastAsia="en-US"/>
            </w:rPr>
          </w:pPr>
          <w:hyperlink w:anchor="__RefHeading___Toc496333749">
            <w:r>
              <w:rPr>
                <w:rStyle w:val="IndexLink"/>
                <w:lang w:val="en-US" w:eastAsia="en-US"/>
              </w:rPr>
              <w:t>Выбор консультанта</w:t>
              <w:tab/>
              <w:t>26</w:t>
            </w:r>
          </w:hyperlink>
        </w:p>
        <w:p>
          <w:pPr>
            <w:pStyle w:val="Contents4"/>
            <w:tabs>
              <w:tab w:val="clear" w:pos="708"/>
              <w:tab w:val="right" w:pos="9345" w:leader="dot"/>
            </w:tabs>
            <w:rPr>
              <w:sz w:val="24"/>
              <w:lang w:val="en-US" w:eastAsia="en-US"/>
            </w:rPr>
          </w:pPr>
          <w:hyperlink w:anchor="__RefHeading___Toc496333750">
            <w:r>
              <w:rPr>
                <w:rStyle w:val="IndexLink"/>
                <w:lang w:val="en-US" w:eastAsia="en-US"/>
              </w:rPr>
              <w:t>Координатор</w:t>
              <w:tab/>
              <w:t>26</w:t>
            </w:r>
          </w:hyperlink>
        </w:p>
        <w:p>
          <w:pPr>
            <w:pStyle w:val="Contents4"/>
            <w:tabs>
              <w:tab w:val="clear" w:pos="708"/>
              <w:tab w:val="right" w:pos="9345" w:leader="dot"/>
            </w:tabs>
            <w:rPr>
              <w:sz w:val="24"/>
              <w:lang w:val="en-US" w:eastAsia="en-US"/>
            </w:rPr>
          </w:pPr>
          <w:hyperlink w:anchor="__RefHeading___Toc496333751">
            <w:r>
              <w:rPr>
                <w:rStyle w:val="IndexLink"/>
                <w:lang w:val="en-US" w:eastAsia="en-US"/>
              </w:rPr>
              <w:t>Выбор координатора</w:t>
              <w:tab/>
              <w:t>26</w:t>
            </w:r>
          </w:hyperlink>
        </w:p>
        <w:p>
          <w:pPr>
            <w:pStyle w:val="Contents4"/>
            <w:tabs>
              <w:tab w:val="clear" w:pos="708"/>
              <w:tab w:val="right" w:pos="9345" w:leader="dot"/>
            </w:tabs>
            <w:rPr>
              <w:sz w:val="24"/>
              <w:lang w:val="en-US" w:eastAsia="en-US"/>
            </w:rPr>
          </w:pPr>
          <w:hyperlink w:anchor="__RefHeading___Toc496333752">
            <w:r>
              <w:rPr>
                <w:rStyle w:val="IndexLink"/>
                <w:lang w:val="en-US" w:eastAsia="en-US"/>
              </w:rPr>
              <w:t>Участники команды</w:t>
              <w:tab/>
              <w:t>26</w:t>
            </w:r>
          </w:hyperlink>
        </w:p>
        <w:p>
          <w:pPr>
            <w:pStyle w:val="Contents4"/>
            <w:tabs>
              <w:tab w:val="clear" w:pos="708"/>
              <w:tab w:val="right" w:pos="9345" w:leader="dot"/>
            </w:tabs>
            <w:rPr>
              <w:sz w:val="24"/>
              <w:lang w:val="en-US" w:eastAsia="en-US"/>
            </w:rPr>
          </w:pPr>
          <w:hyperlink w:anchor="__RefHeading___Toc496333753">
            <w:r>
              <w:rPr>
                <w:rStyle w:val="IndexLink"/>
                <w:lang w:val="en-US" w:eastAsia="en-US"/>
              </w:rPr>
              <w:t>Выбор участников команды</w:t>
              <w:tab/>
              <w:t>26</w:t>
            </w:r>
          </w:hyperlink>
        </w:p>
        <w:p>
          <w:pPr>
            <w:pStyle w:val="Contents4"/>
            <w:tabs>
              <w:tab w:val="clear" w:pos="708"/>
              <w:tab w:val="right" w:pos="9345" w:leader="dot"/>
            </w:tabs>
            <w:rPr>
              <w:sz w:val="24"/>
              <w:lang w:val="en-US" w:eastAsia="en-US"/>
            </w:rPr>
          </w:pPr>
          <w:hyperlink w:anchor="__RefHeading___Toc496333754">
            <w:r>
              <w:rPr>
                <w:rStyle w:val="IndexLink"/>
                <w:lang w:val="en-US" w:eastAsia="en-US"/>
              </w:rPr>
              <w:t>Ресурсы для проектов реинжиниринга бизнес-процессов</w:t>
              <w:tab/>
              <w:t>26</w:t>
            </w:r>
          </w:hyperlink>
        </w:p>
        <w:p>
          <w:pPr>
            <w:pStyle w:val="Contents5"/>
            <w:tabs>
              <w:tab w:val="clear" w:pos="708"/>
              <w:tab w:val="right" w:pos="9345" w:leader="dot"/>
            </w:tabs>
            <w:rPr>
              <w:sz w:val="24"/>
              <w:lang w:val="en-US" w:eastAsia="en-US"/>
            </w:rPr>
          </w:pPr>
          <w:hyperlink w:anchor="__RefHeading___Toc496333755">
            <w:r>
              <w:rPr>
                <w:rStyle w:val="IndexLink"/>
                <w:lang w:val="en-US" w:eastAsia="en-US"/>
              </w:rPr>
              <w:t>6 Создание структуры реинжиниринга бизнес-процессов</w:t>
              <w:tab/>
              <w:t>26</w:t>
            </w:r>
          </w:hyperlink>
        </w:p>
        <w:p>
          <w:pPr>
            <w:pStyle w:val="Contents5"/>
            <w:tabs>
              <w:tab w:val="clear" w:pos="708"/>
              <w:tab w:val="right" w:pos="9345" w:leader="dot"/>
            </w:tabs>
            <w:rPr>
              <w:sz w:val="24"/>
              <w:lang w:val="en-US" w:eastAsia="en-US"/>
            </w:rPr>
          </w:pPr>
          <w:hyperlink w:anchor="__RefHeading___Toc496333756">
            <w:r>
              <w:rPr>
                <w:rStyle w:val="IndexLink"/>
                <w:lang w:val="en-US" w:eastAsia="en-US"/>
              </w:rPr>
              <w:t>7 Понимание процесса</w:t>
              <w:tab/>
              <w:t>26</w:t>
            </w:r>
          </w:hyperlink>
        </w:p>
        <w:p>
          <w:pPr>
            <w:pStyle w:val="Contents4"/>
            <w:tabs>
              <w:tab w:val="clear" w:pos="708"/>
              <w:tab w:val="right" w:pos="9345" w:leader="dot"/>
            </w:tabs>
            <w:rPr>
              <w:sz w:val="24"/>
              <w:lang w:val="en-US" w:eastAsia="en-US"/>
            </w:rPr>
          </w:pPr>
          <w:hyperlink w:anchor="__RefHeading___Toc496333757">
            <w:r>
              <w:rPr>
                <w:rStyle w:val="IndexLink"/>
                <w:lang w:val="en-US" w:eastAsia="en-US"/>
              </w:rPr>
              <w:t>Границы процессов</w:t>
              <w:tab/>
              <w:t>26</w:t>
            </w:r>
          </w:hyperlink>
        </w:p>
        <w:p>
          <w:pPr>
            <w:pStyle w:val="Contents4"/>
            <w:tabs>
              <w:tab w:val="clear" w:pos="708"/>
              <w:tab w:val="right" w:pos="9345" w:leader="dot"/>
            </w:tabs>
            <w:rPr>
              <w:sz w:val="24"/>
              <w:lang w:val="en-US" w:eastAsia="en-US"/>
            </w:rPr>
          </w:pPr>
          <w:hyperlink w:anchor="__RefHeading___Toc496333758">
            <w:r>
              <w:rPr>
                <w:rStyle w:val="IndexLink"/>
                <w:lang w:val="en-US" w:eastAsia="en-US"/>
              </w:rPr>
              <w:t>Требования клиентов</w:t>
              <w:tab/>
              <w:t>26</w:t>
            </w:r>
          </w:hyperlink>
        </w:p>
        <w:p>
          <w:pPr>
            <w:pStyle w:val="Contents4"/>
            <w:tabs>
              <w:tab w:val="clear" w:pos="708"/>
              <w:tab w:val="right" w:pos="9345" w:leader="dot"/>
            </w:tabs>
            <w:rPr>
              <w:sz w:val="24"/>
              <w:lang w:val="en-US" w:eastAsia="en-US"/>
            </w:rPr>
          </w:pPr>
          <w:hyperlink w:anchor="__RefHeading___Toc496333759">
            <w:r>
              <w:rPr>
                <w:rStyle w:val="IndexLink"/>
                <w:lang w:val="en-US" w:eastAsia="en-US"/>
              </w:rPr>
              <w:t>Измерение текущего процесса</w:t>
              <w:tab/>
              <w:t>26</w:t>
            </w:r>
          </w:hyperlink>
        </w:p>
        <w:p>
          <w:pPr>
            <w:pStyle w:val="Contents4"/>
            <w:tabs>
              <w:tab w:val="clear" w:pos="708"/>
              <w:tab w:val="right" w:pos="9345" w:leader="dot"/>
            </w:tabs>
            <w:rPr>
              <w:sz w:val="24"/>
              <w:lang w:val="en-US" w:eastAsia="en-US"/>
            </w:rPr>
          </w:pPr>
          <w:hyperlink w:anchor="__RefHeading___Toc496333760">
            <w:r>
              <w:rPr>
                <w:rStyle w:val="IndexLink"/>
                <w:lang w:val="en-US" w:eastAsia="en-US"/>
              </w:rPr>
              <w:t>Разработка видения нового процесса</w:t>
              <w:tab/>
              <w:t>26</w:t>
            </w:r>
          </w:hyperlink>
        </w:p>
        <w:p>
          <w:pPr>
            <w:pStyle w:val="Contents4"/>
            <w:tabs>
              <w:tab w:val="clear" w:pos="708"/>
              <w:tab w:val="right" w:pos="9345" w:leader="dot"/>
            </w:tabs>
            <w:rPr>
              <w:sz w:val="24"/>
              <w:lang w:val="en-US" w:eastAsia="en-US"/>
            </w:rPr>
          </w:pPr>
          <w:hyperlink w:anchor="__RefHeading___Toc496333761">
            <w:r>
              <w:rPr>
                <w:rStyle w:val="IndexLink"/>
                <w:lang w:val="en-US" w:eastAsia="en-US"/>
              </w:rPr>
              <w:t>Формулируйте положительное видение</w:t>
              <w:tab/>
              <w:t>26</w:t>
            </w:r>
          </w:hyperlink>
        </w:p>
        <w:p>
          <w:pPr>
            <w:pStyle w:val="Contents4"/>
            <w:tabs>
              <w:tab w:val="clear" w:pos="708"/>
              <w:tab w:val="right" w:pos="9345" w:leader="dot"/>
            </w:tabs>
            <w:rPr>
              <w:sz w:val="24"/>
              <w:lang w:val="en-US" w:eastAsia="en-US"/>
            </w:rPr>
          </w:pPr>
          <w:hyperlink w:anchor="__RefHeading___Toc496333762">
            <w:r>
              <w:rPr>
                <w:rStyle w:val="IndexLink"/>
                <w:lang w:val="en-US" w:eastAsia="en-US"/>
              </w:rPr>
              <w:t>Утверждайте доказательство</w:t>
              <w:tab/>
              <w:t>26</w:t>
            </w:r>
          </w:hyperlink>
        </w:p>
        <w:p>
          <w:pPr>
            <w:pStyle w:val="Contents4"/>
            <w:tabs>
              <w:tab w:val="clear" w:pos="708"/>
              <w:tab w:val="right" w:pos="9345" w:leader="dot"/>
            </w:tabs>
            <w:rPr>
              <w:sz w:val="24"/>
              <w:lang w:val="en-US" w:eastAsia="en-US"/>
            </w:rPr>
          </w:pPr>
          <w:hyperlink w:anchor="__RefHeading___Toc496333763">
            <w:r>
              <w:rPr>
                <w:rStyle w:val="IndexLink"/>
                <w:lang w:val="en-US" w:eastAsia="en-US"/>
              </w:rPr>
              <w:t>Описание контекста</w:t>
              <w:tab/>
              <w:t>26</w:t>
            </w:r>
          </w:hyperlink>
        </w:p>
        <w:p>
          <w:pPr>
            <w:pStyle w:val="Contents4"/>
            <w:tabs>
              <w:tab w:val="clear" w:pos="708"/>
              <w:tab w:val="right" w:pos="9345" w:leader="dot"/>
            </w:tabs>
            <w:rPr>
              <w:sz w:val="24"/>
              <w:lang w:val="en-US" w:eastAsia="en-US"/>
            </w:rPr>
          </w:pPr>
          <w:hyperlink w:anchor="__RefHeading___Toc496333764">
            <w:r>
              <w:rPr>
                <w:rStyle w:val="IndexLink"/>
                <w:lang w:val="en-US" w:eastAsia="en-US"/>
              </w:rPr>
              <w:t>Узнайте, как видение будет понято и поддержано теми, кто будет его достигать</w:t>
              <w:tab/>
              <w:t>26</w:t>
            </w:r>
          </w:hyperlink>
        </w:p>
        <w:p>
          <w:pPr>
            <w:pStyle w:val="Contents4"/>
            <w:tabs>
              <w:tab w:val="clear" w:pos="708"/>
              <w:tab w:val="right" w:pos="9345" w:leader="dot"/>
            </w:tabs>
            <w:rPr>
              <w:sz w:val="24"/>
              <w:lang w:val="en-US" w:eastAsia="en-US"/>
            </w:rPr>
          </w:pPr>
          <w:hyperlink w:anchor="__RefHeading___Toc496333765">
            <w:r>
              <w:rPr>
                <w:rStyle w:val="IndexLink"/>
                <w:lang w:val="en-US" w:eastAsia="en-US"/>
              </w:rPr>
              <w:t>Убедитесь, что видение процесса экологично</w:t>
              <w:tab/>
              <w:t>26</w:t>
            </w:r>
          </w:hyperlink>
        </w:p>
        <w:p>
          <w:pPr>
            <w:pStyle w:val="Contents5"/>
            <w:tabs>
              <w:tab w:val="clear" w:pos="708"/>
              <w:tab w:val="right" w:pos="9345" w:leader="dot"/>
            </w:tabs>
            <w:rPr>
              <w:sz w:val="24"/>
              <w:lang w:val="en-US" w:eastAsia="en-US"/>
            </w:rPr>
          </w:pPr>
          <w:hyperlink w:anchor="__RefHeading___Toc496333766">
            <w:r>
              <w:rPr>
                <w:rStyle w:val="IndexLink"/>
                <w:lang w:val="en-US" w:eastAsia="en-US"/>
              </w:rPr>
              <w:t>8 Создание карты процесса</w:t>
              <w:tab/>
              <w:t>26</w:t>
            </w:r>
          </w:hyperlink>
        </w:p>
        <w:p>
          <w:pPr>
            <w:pStyle w:val="Contents4"/>
            <w:tabs>
              <w:tab w:val="clear" w:pos="708"/>
              <w:tab w:val="right" w:pos="9345" w:leader="dot"/>
            </w:tabs>
            <w:rPr>
              <w:sz w:val="24"/>
              <w:lang w:val="en-US" w:eastAsia="en-US"/>
            </w:rPr>
          </w:pPr>
          <w:hyperlink w:anchor="__RefHeading___Toc496333767">
            <w:r>
              <w:rPr>
                <w:rStyle w:val="IndexLink"/>
                <w:lang w:val="en-US" w:eastAsia="en-US"/>
              </w:rPr>
              <w:t>Структурный анализ процессов</w:t>
              <w:tab/>
              <w:t>26</w:t>
            </w:r>
          </w:hyperlink>
        </w:p>
        <w:p>
          <w:pPr>
            <w:pStyle w:val="Contents4"/>
            <w:tabs>
              <w:tab w:val="clear" w:pos="708"/>
              <w:tab w:val="right" w:pos="9345" w:leader="dot"/>
            </w:tabs>
            <w:rPr>
              <w:sz w:val="24"/>
              <w:lang w:val="en-US" w:eastAsia="en-US"/>
            </w:rPr>
          </w:pPr>
          <w:hyperlink w:anchor="__RefHeading___Toc496333768">
            <w:r>
              <w:rPr>
                <w:rStyle w:val="IndexLink"/>
                <w:lang w:val="en-US" w:eastAsia="en-US"/>
              </w:rPr>
              <w:t>Схема внешней среды процесса</w:t>
              <w:tab/>
              <w:t>26</w:t>
            </w:r>
          </w:hyperlink>
        </w:p>
        <w:p>
          <w:pPr>
            <w:pStyle w:val="Contents4"/>
            <w:tabs>
              <w:tab w:val="clear" w:pos="708"/>
              <w:tab w:val="right" w:pos="9345" w:leader="dot"/>
            </w:tabs>
            <w:rPr>
              <w:sz w:val="24"/>
              <w:lang w:val="en-US" w:eastAsia="en-US"/>
            </w:rPr>
          </w:pPr>
          <w:hyperlink w:anchor="__RefHeading___Toc496333769">
            <w:r>
              <w:rPr>
                <w:rStyle w:val="IndexLink"/>
                <w:lang w:val="en-US" w:eastAsia="en-US"/>
              </w:rPr>
              <w:t>Графики информационных потоков</w:t>
              <w:tab/>
              <w:t>26</w:t>
            </w:r>
          </w:hyperlink>
        </w:p>
        <w:p>
          <w:pPr>
            <w:pStyle w:val="Contents4"/>
            <w:tabs>
              <w:tab w:val="clear" w:pos="708"/>
              <w:tab w:val="right" w:pos="9345" w:leader="dot"/>
            </w:tabs>
            <w:rPr>
              <w:sz w:val="24"/>
              <w:lang w:val="en-US" w:eastAsia="en-US"/>
            </w:rPr>
          </w:pPr>
          <w:hyperlink w:anchor="__RefHeading___Toc496333770">
            <w:r>
              <w:rPr>
                <w:rStyle w:val="IndexLink"/>
                <w:lang w:val="en-US" w:eastAsia="en-US"/>
              </w:rPr>
              <w:t>Выделение уровней информационных потоков</w:t>
              <w:tab/>
              <w:t>26</w:t>
            </w:r>
          </w:hyperlink>
        </w:p>
        <w:p>
          <w:pPr>
            <w:pStyle w:val="Contents4"/>
            <w:tabs>
              <w:tab w:val="clear" w:pos="708"/>
              <w:tab w:val="right" w:pos="9345" w:leader="dot"/>
            </w:tabs>
            <w:rPr>
              <w:sz w:val="24"/>
              <w:lang w:val="en-US" w:eastAsia="en-US"/>
            </w:rPr>
          </w:pPr>
          <w:hyperlink w:anchor="__RefHeading___Toc496333771">
            <w:r>
              <w:rPr>
                <w:rStyle w:val="IndexLink"/>
                <w:lang w:val="en-US" w:eastAsia="en-US"/>
              </w:rPr>
              <w:t>Рекомендации для использования SPA</w:t>
              <w:tab/>
              <w:t>26</w:t>
            </w:r>
          </w:hyperlink>
        </w:p>
        <w:p>
          <w:pPr>
            <w:pStyle w:val="Contents4"/>
            <w:tabs>
              <w:tab w:val="clear" w:pos="708"/>
              <w:tab w:val="right" w:pos="9345" w:leader="dot"/>
            </w:tabs>
            <w:rPr>
              <w:sz w:val="24"/>
              <w:lang w:val="en-US" w:eastAsia="en-US"/>
            </w:rPr>
          </w:pPr>
          <w:hyperlink w:anchor="__RefHeading___Toc496333772">
            <w:r>
              <w:rPr>
                <w:rStyle w:val="IndexLink"/>
                <w:lang w:val="en-US" w:eastAsia="en-US"/>
              </w:rPr>
              <w:t>Схемы алгоритмов</w:t>
              <w:tab/>
              <w:t>26</w:t>
            </w:r>
          </w:hyperlink>
        </w:p>
        <w:p>
          <w:pPr>
            <w:pStyle w:val="Contents4"/>
            <w:tabs>
              <w:tab w:val="clear" w:pos="708"/>
              <w:tab w:val="right" w:pos="9345" w:leader="dot"/>
            </w:tabs>
            <w:rPr>
              <w:sz w:val="24"/>
              <w:lang w:val="en-US" w:eastAsia="en-US"/>
            </w:rPr>
          </w:pPr>
          <w:hyperlink w:anchor="__RefHeading___Toc496333773">
            <w:r>
              <w:rPr>
                <w:rStyle w:val="IndexLink"/>
                <w:lang w:val="en-US" w:eastAsia="en-US"/>
              </w:rPr>
              <w:t>Максимизация использования SPA</w:t>
              <w:tab/>
              <w:t>26</w:t>
            </w:r>
          </w:hyperlink>
        </w:p>
        <w:p>
          <w:pPr>
            <w:pStyle w:val="Contents5"/>
            <w:tabs>
              <w:tab w:val="clear" w:pos="708"/>
              <w:tab w:val="right" w:pos="9345" w:leader="dot"/>
            </w:tabs>
            <w:rPr>
              <w:sz w:val="24"/>
              <w:lang w:val="en-US" w:eastAsia="en-US"/>
            </w:rPr>
          </w:pPr>
          <w:hyperlink w:anchor="__RefHeading___Toc496333774">
            <w:r>
              <w:rPr>
                <w:rStyle w:val="IndexLink"/>
                <w:lang w:val="en-US" w:eastAsia="en-US"/>
              </w:rPr>
              <w:t>9 Инструментарий</w:t>
              <w:tab/>
              <w:t>26</w:t>
            </w:r>
          </w:hyperlink>
        </w:p>
        <w:p>
          <w:pPr>
            <w:pStyle w:val="Contents4"/>
            <w:tabs>
              <w:tab w:val="clear" w:pos="708"/>
              <w:tab w:val="right" w:pos="9345" w:leader="dot"/>
            </w:tabs>
            <w:rPr>
              <w:sz w:val="24"/>
              <w:lang w:val="en-US" w:eastAsia="en-US"/>
            </w:rPr>
          </w:pPr>
          <w:hyperlink w:anchor="__RefHeading___Toc496333775">
            <w:r>
              <w:rPr>
                <w:rStyle w:val="IndexLink"/>
                <w:lang w:val="en-US" w:eastAsia="en-US"/>
              </w:rPr>
              <w:t>Роль творчества в процессе реинжиниринга</w:t>
              <w:tab/>
              <w:t>26</w:t>
            </w:r>
          </w:hyperlink>
        </w:p>
        <w:p>
          <w:pPr>
            <w:pStyle w:val="Contents4"/>
            <w:tabs>
              <w:tab w:val="clear" w:pos="708"/>
              <w:tab w:val="right" w:pos="9345" w:leader="dot"/>
            </w:tabs>
            <w:rPr>
              <w:sz w:val="24"/>
              <w:lang w:val="en-US" w:eastAsia="en-US"/>
            </w:rPr>
          </w:pPr>
          <w:hyperlink w:anchor="__RefHeading___Toc496333776">
            <w:r>
              <w:rPr>
                <w:rStyle w:val="IndexLink"/>
                <w:lang w:val="en-US" w:eastAsia="en-US"/>
              </w:rPr>
              <w:t>Факторы-помощники</w:t>
              <w:tab/>
              <w:t>26</w:t>
            </w:r>
          </w:hyperlink>
        </w:p>
        <w:p>
          <w:pPr>
            <w:pStyle w:val="Contents4"/>
            <w:tabs>
              <w:tab w:val="clear" w:pos="708"/>
              <w:tab w:val="right" w:pos="9345" w:leader="dot"/>
            </w:tabs>
            <w:rPr>
              <w:sz w:val="24"/>
              <w:lang w:val="en-US" w:eastAsia="en-US"/>
            </w:rPr>
          </w:pPr>
          <w:hyperlink w:anchor="__RefHeading___Toc496333777">
            <w:r>
              <w:rPr>
                <w:rStyle w:val="IndexLink"/>
                <w:lang w:val="en-US" w:eastAsia="en-US"/>
              </w:rPr>
              <w:t>Роль информационной технологии</w:t>
              <w:tab/>
              <w:t>26</w:t>
            </w:r>
          </w:hyperlink>
        </w:p>
        <w:p>
          <w:pPr>
            <w:pStyle w:val="Contents4"/>
            <w:tabs>
              <w:tab w:val="clear" w:pos="708"/>
              <w:tab w:val="right" w:pos="9345" w:leader="dot"/>
            </w:tabs>
            <w:rPr>
              <w:sz w:val="24"/>
              <w:lang w:val="en-US" w:eastAsia="en-US"/>
            </w:rPr>
          </w:pPr>
          <w:hyperlink w:anchor="__RefHeading___Toc496333778">
            <w:r>
              <w:rPr>
                <w:rStyle w:val="IndexLink"/>
                <w:lang w:val="en-US" w:eastAsia="en-US"/>
              </w:rPr>
              <w:t>Электронный обмен данными</w:t>
              <w:tab/>
              <w:t>26</w:t>
            </w:r>
          </w:hyperlink>
        </w:p>
        <w:p>
          <w:pPr>
            <w:pStyle w:val="Contents4"/>
            <w:tabs>
              <w:tab w:val="clear" w:pos="708"/>
              <w:tab w:val="right" w:pos="9345" w:leader="dot"/>
            </w:tabs>
            <w:rPr>
              <w:sz w:val="24"/>
              <w:lang w:val="en-US" w:eastAsia="en-US"/>
            </w:rPr>
          </w:pPr>
          <w:hyperlink w:anchor="__RefHeading___Toc496333779">
            <w:r>
              <w:rPr>
                <w:rStyle w:val="IndexLink"/>
                <w:lang w:val="en-US" w:eastAsia="en-US"/>
              </w:rPr>
              <w:t>Экспертные системы</w:t>
              <w:tab/>
              <w:t>26</w:t>
            </w:r>
          </w:hyperlink>
        </w:p>
        <w:p>
          <w:pPr>
            <w:pStyle w:val="Contents4"/>
            <w:tabs>
              <w:tab w:val="clear" w:pos="708"/>
              <w:tab w:val="right" w:pos="9345" w:leader="dot"/>
            </w:tabs>
            <w:rPr>
              <w:sz w:val="24"/>
              <w:lang w:val="en-US" w:eastAsia="en-US"/>
            </w:rPr>
          </w:pPr>
          <w:hyperlink w:anchor="__RefHeading___Toc496333780">
            <w:r>
              <w:rPr>
                <w:rStyle w:val="IndexLink"/>
                <w:lang w:val="en-US" w:eastAsia="en-US"/>
              </w:rPr>
              <w:t>Сети</w:t>
              <w:tab/>
              <w:t>26</w:t>
            </w:r>
          </w:hyperlink>
        </w:p>
        <w:p>
          <w:pPr>
            <w:pStyle w:val="Contents4"/>
            <w:tabs>
              <w:tab w:val="clear" w:pos="708"/>
              <w:tab w:val="right" w:pos="9345" w:leader="dot"/>
            </w:tabs>
            <w:rPr>
              <w:sz w:val="24"/>
              <w:lang w:val="en-US" w:eastAsia="en-US"/>
            </w:rPr>
          </w:pPr>
          <w:hyperlink w:anchor="__RefHeading___Toc496333781">
            <w:r>
              <w:rPr>
                <w:rStyle w:val="IndexLink"/>
                <w:lang w:val="en-US" w:eastAsia="en-US"/>
              </w:rPr>
              <w:t>Системы поддержки принятия решений</w:t>
              <w:tab/>
              <w:t>26</w:t>
            </w:r>
          </w:hyperlink>
        </w:p>
        <w:p>
          <w:pPr>
            <w:pStyle w:val="Contents4"/>
            <w:tabs>
              <w:tab w:val="clear" w:pos="708"/>
              <w:tab w:val="right" w:pos="9345" w:leader="dot"/>
            </w:tabs>
            <w:rPr>
              <w:sz w:val="24"/>
              <w:lang w:val="en-US" w:eastAsia="en-US"/>
            </w:rPr>
          </w:pPr>
          <w:hyperlink w:anchor="__RefHeading___Toc496333782">
            <w:r>
              <w:rPr>
                <w:rStyle w:val="IndexLink"/>
                <w:lang w:val="en-US" w:eastAsia="en-US"/>
              </w:rPr>
              <w:t>Факторы, связанные с управлением персоналом</w:t>
              <w:tab/>
              <w:t>26</w:t>
            </w:r>
          </w:hyperlink>
        </w:p>
        <w:p>
          <w:pPr>
            <w:pStyle w:val="Contents4"/>
            <w:tabs>
              <w:tab w:val="clear" w:pos="708"/>
              <w:tab w:val="right" w:pos="9345" w:leader="dot"/>
            </w:tabs>
            <w:rPr>
              <w:sz w:val="24"/>
              <w:lang w:val="en-US" w:eastAsia="en-US"/>
            </w:rPr>
          </w:pPr>
          <w:hyperlink w:anchor="__RefHeading___Toc496333783">
            <w:r>
              <w:rPr>
                <w:rStyle w:val="IndexLink"/>
                <w:lang w:val="en-US" w:eastAsia="en-US"/>
              </w:rPr>
              <w:t>Автономные рабочие группы</w:t>
              <w:tab/>
              <w:t>26</w:t>
            </w:r>
          </w:hyperlink>
        </w:p>
        <w:p>
          <w:pPr>
            <w:pStyle w:val="Contents4"/>
            <w:tabs>
              <w:tab w:val="clear" w:pos="708"/>
              <w:tab w:val="right" w:pos="9345" w:leader="dot"/>
            </w:tabs>
            <w:rPr>
              <w:sz w:val="24"/>
              <w:lang w:val="en-US" w:eastAsia="en-US"/>
            </w:rPr>
          </w:pPr>
          <w:hyperlink w:anchor="__RefHeading___Toc496333784">
            <w:r>
              <w:rPr>
                <w:rStyle w:val="IndexLink"/>
                <w:lang w:val="en-US" w:eastAsia="en-US"/>
              </w:rPr>
              <w:t>Пожизненная занятость</w:t>
              <w:tab/>
              <w:t>26</w:t>
            </w:r>
          </w:hyperlink>
        </w:p>
        <w:p>
          <w:pPr>
            <w:pStyle w:val="Contents4"/>
            <w:tabs>
              <w:tab w:val="clear" w:pos="708"/>
              <w:tab w:val="right" w:pos="9345" w:leader="dot"/>
            </w:tabs>
            <w:rPr>
              <w:sz w:val="24"/>
              <w:lang w:val="en-US" w:eastAsia="en-US"/>
            </w:rPr>
          </w:pPr>
          <w:hyperlink w:anchor="__RefHeading___Toc496333785">
            <w:r>
              <w:rPr>
                <w:rStyle w:val="IndexLink"/>
                <w:lang w:val="en-US" w:eastAsia="en-US"/>
              </w:rPr>
              <w:t>Планирование карьеры</w:t>
              <w:tab/>
              <w:t>26</w:t>
            </w:r>
          </w:hyperlink>
        </w:p>
        <w:p>
          <w:pPr>
            <w:pStyle w:val="Contents4"/>
            <w:tabs>
              <w:tab w:val="clear" w:pos="708"/>
              <w:tab w:val="right" w:pos="9345" w:leader="dot"/>
            </w:tabs>
            <w:rPr>
              <w:sz w:val="24"/>
              <w:lang w:val="en-US" w:eastAsia="en-US"/>
            </w:rPr>
          </w:pPr>
          <w:hyperlink w:anchor="__RefHeading___Toc496333786">
            <w:r>
              <w:rPr>
                <w:rStyle w:val="IndexLink"/>
                <w:lang w:val="en-US" w:eastAsia="en-US"/>
              </w:rPr>
              <w:t>Аттестация на 360°</w:t>
              <w:tab/>
              <w:t>26</w:t>
            </w:r>
          </w:hyperlink>
        </w:p>
        <w:p>
          <w:pPr>
            <w:pStyle w:val="Contents4"/>
            <w:tabs>
              <w:tab w:val="clear" w:pos="708"/>
              <w:tab w:val="right" w:pos="9345" w:leader="dot"/>
            </w:tabs>
            <w:rPr>
              <w:sz w:val="24"/>
              <w:lang w:val="en-US" w:eastAsia="en-US"/>
            </w:rPr>
          </w:pPr>
          <w:hyperlink w:anchor="__RefHeading___Toc496333787">
            <w:r>
              <w:rPr>
                <w:rStyle w:val="IndexLink"/>
                <w:lang w:val="en-US" w:eastAsia="en-US"/>
              </w:rPr>
              <w:t>Развитие организации и развитие менеджеров</w:t>
              <w:tab/>
              <w:t>26</w:t>
            </w:r>
          </w:hyperlink>
        </w:p>
        <w:p>
          <w:pPr>
            <w:pStyle w:val="Contents5"/>
            <w:tabs>
              <w:tab w:val="clear" w:pos="708"/>
              <w:tab w:val="right" w:pos="9345" w:leader="dot"/>
            </w:tabs>
            <w:rPr>
              <w:sz w:val="24"/>
              <w:lang w:val="en-US" w:eastAsia="en-US"/>
            </w:rPr>
          </w:pPr>
          <w:hyperlink w:anchor="__RefHeading___Toc496333788">
            <w:r>
              <w:rPr>
                <w:rStyle w:val="IndexLink"/>
                <w:lang w:val="en-US" w:eastAsia="en-US"/>
              </w:rPr>
              <w:t>10 Принципы</w:t>
              <w:tab/>
              <w:t>26</w:t>
            </w:r>
          </w:hyperlink>
        </w:p>
        <w:p>
          <w:pPr>
            <w:pStyle w:val="Contents4"/>
            <w:tabs>
              <w:tab w:val="clear" w:pos="708"/>
              <w:tab w:val="right" w:pos="9345" w:leader="dot"/>
            </w:tabs>
            <w:rPr>
              <w:sz w:val="24"/>
              <w:lang w:val="en-US" w:eastAsia="en-US"/>
            </w:rPr>
          </w:pPr>
          <w:hyperlink w:anchor="__RefHeading___Toc496333789">
            <w:r>
              <w:rPr>
                <w:rStyle w:val="IndexLink"/>
                <w:lang w:val="en-US" w:eastAsia="en-US"/>
              </w:rPr>
              <w:t>Принципы реинжиниринга</w:t>
              <w:tab/>
              <w:t>26</w:t>
            </w:r>
          </w:hyperlink>
        </w:p>
        <w:p>
          <w:pPr>
            <w:pStyle w:val="Contents3"/>
            <w:tabs>
              <w:tab w:val="clear" w:pos="708"/>
              <w:tab w:val="right" w:pos="9345" w:leader="dot"/>
            </w:tabs>
            <w:rPr>
              <w:sz w:val="24"/>
              <w:lang w:val="en-US" w:eastAsia="en-US"/>
            </w:rPr>
          </w:pPr>
          <w:hyperlink w:anchor="__RefHeading___Toc496333790">
            <w:r>
              <w:rPr>
                <w:rStyle w:val="IndexLink"/>
                <w:lang w:val="en-US" w:eastAsia="en-US"/>
              </w:rPr>
              <w:t>Как можно меньше людей должно быть вовлечено в процесс</w:t>
              <w:tab/>
              <w:t>26</w:t>
            </w:r>
          </w:hyperlink>
        </w:p>
        <w:p>
          <w:pPr>
            <w:pStyle w:val="Contents3"/>
            <w:tabs>
              <w:tab w:val="clear" w:pos="708"/>
              <w:tab w:val="right" w:pos="9345" w:leader="dot"/>
            </w:tabs>
            <w:rPr>
              <w:sz w:val="24"/>
              <w:lang w:val="en-US" w:eastAsia="en-US"/>
            </w:rPr>
          </w:pPr>
          <w:hyperlink w:anchor="__RefHeading___Toc496333791">
            <w:r>
              <w:rPr>
                <w:rStyle w:val="IndexLink"/>
                <w:lang w:val="en-US" w:eastAsia="en-US"/>
              </w:rPr>
              <w:t>Клиент процесса должен выполнять этот процесс</w:t>
              <w:tab/>
              <w:t>26</w:t>
            </w:r>
          </w:hyperlink>
        </w:p>
        <w:p>
          <w:pPr>
            <w:pStyle w:val="Contents3"/>
            <w:tabs>
              <w:tab w:val="clear" w:pos="708"/>
              <w:tab w:val="right" w:pos="9345" w:leader="dot"/>
            </w:tabs>
            <w:rPr>
              <w:sz w:val="24"/>
              <w:lang w:val="en-US" w:eastAsia="en-US"/>
            </w:rPr>
          </w:pPr>
          <w:hyperlink w:anchor="__RefHeading___Toc496333792">
            <w:r>
              <w:rPr>
                <w:rStyle w:val="IndexLink"/>
                <w:lang w:val="en-US" w:eastAsia="en-US"/>
              </w:rPr>
              <w:t>Обращайтесь с поставщиками, как будто они являются частью организации</w:t>
              <w:tab/>
              <w:t>26</w:t>
            </w:r>
          </w:hyperlink>
        </w:p>
        <w:p>
          <w:pPr>
            <w:pStyle w:val="Contents3"/>
            <w:tabs>
              <w:tab w:val="clear" w:pos="708"/>
              <w:tab w:val="right" w:pos="9345" w:leader="dot"/>
            </w:tabs>
            <w:rPr>
              <w:sz w:val="24"/>
              <w:lang w:val="en-US" w:eastAsia="en-US"/>
            </w:rPr>
          </w:pPr>
          <w:hyperlink w:anchor="__RefHeading___Toc496333793">
            <w:r>
              <w:rPr>
                <w:rStyle w:val="IndexLink"/>
                <w:lang w:val="en-US" w:eastAsia="en-US"/>
              </w:rPr>
              <w:t>Создавайте множество версий сложных процессов</w:t>
              <w:tab/>
              <w:t>26</w:t>
            </w:r>
          </w:hyperlink>
        </w:p>
        <w:p>
          <w:pPr>
            <w:pStyle w:val="Contents3"/>
            <w:tabs>
              <w:tab w:val="clear" w:pos="708"/>
              <w:tab w:val="right" w:pos="9345" w:leader="dot"/>
            </w:tabs>
            <w:rPr>
              <w:sz w:val="24"/>
              <w:lang w:val="en-US" w:eastAsia="en-US"/>
            </w:rPr>
          </w:pPr>
          <w:hyperlink w:anchor="__RefHeading___Toc496333794">
            <w:r>
              <w:rPr>
                <w:rStyle w:val="IndexLink"/>
                <w:lang w:val="en-US" w:eastAsia="en-US"/>
              </w:rPr>
              <w:t>Уменьшайте количество входов в процессы</w:t>
              <w:tab/>
              <w:t>26</w:t>
            </w:r>
          </w:hyperlink>
        </w:p>
        <w:p>
          <w:pPr>
            <w:pStyle w:val="Contents3"/>
            <w:tabs>
              <w:tab w:val="clear" w:pos="708"/>
              <w:tab w:val="right" w:pos="9345" w:leader="dot"/>
            </w:tabs>
            <w:rPr>
              <w:sz w:val="24"/>
              <w:lang w:val="en-US" w:eastAsia="en-US"/>
            </w:rPr>
          </w:pPr>
          <w:hyperlink w:anchor="__RefHeading___Toc496333795">
            <w:r>
              <w:rPr>
                <w:rStyle w:val="IndexLink"/>
                <w:lang w:val="en-US" w:eastAsia="en-US"/>
              </w:rPr>
              <w:t>Сохраняйте децентрализованные подразделения, централизуя обмен информацией</w:t>
              <w:tab/>
              <w:t>26</w:t>
            </w:r>
          </w:hyperlink>
        </w:p>
        <w:p>
          <w:pPr>
            <w:pStyle w:val="Contents4"/>
            <w:tabs>
              <w:tab w:val="clear" w:pos="708"/>
              <w:tab w:val="right" w:pos="9345" w:leader="dot"/>
            </w:tabs>
            <w:rPr>
              <w:sz w:val="24"/>
              <w:lang w:val="en-US" w:eastAsia="en-US"/>
            </w:rPr>
          </w:pPr>
          <w:hyperlink w:anchor="__RefHeading___Toc496333796">
            <w:r>
              <w:rPr>
                <w:rStyle w:val="IndexLink"/>
                <w:lang w:val="en-US" w:eastAsia="en-US"/>
              </w:rPr>
              <w:t>Применение принципов реинжиниринга</w:t>
              <w:tab/>
              <w:t>26</w:t>
            </w:r>
          </w:hyperlink>
        </w:p>
        <w:p>
          <w:pPr>
            <w:pStyle w:val="Contents4"/>
            <w:tabs>
              <w:tab w:val="clear" w:pos="708"/>
              <w:tab w:val="right" w:pos="9345" w:leader="dot"/>
            </w:tabs>
            <w:rPr>
              <w:sz w:val="24"/>
              <w:lang w:val="en-US" w:eastAsia="en-US"/>
            </w:rPr>
          </w:pPr>
          <w:hyperlink w:anchor="__RefHeading___Toc496333797">
            <w:r>
              <w:rPr>
                <w:rStyle w:val="IndexLink"/>
                <w:lang w:val="en-US" w:eastAsia="en-US"/>
              </w:rPr>
              <w:t>Методы усовершенствования процессов</w:t>
              <w:tab/>
              <w:t>26</w:t>
            </w:r>
          </w:hyperlink>
        </w:p>
        <w:p>
          <w:pPr>
            <w:pStyle w:val="Contents4"/>
            <w:tabs>
              <w:tab w:val="clear" w:pos="708"/>
              <w:tab w:val="right" w:pos="9345" w:leader="dot"/>
            </w:tabs>
            <w:rPr>
              <w:sz w:val="24"/>
              <w:lang w:val="en-US" w:eastAsia="en-US"/>
            </w:rPr>
          </w:pPr>
          <w:hyperlink w:anchor="__RefHeading___Toc496333798">
            <w:r>
              <w:rPr>
                <w:rStyle w:val="IndexLink"/>
                <w:lang w:val="en-US" w:eastAsia="en-US"/>
              </w:rPr>
              <w:t>Анализ методом пяти вопросов</w:t>
              <w:tab/>
              <w:t>26</w:t>
            </w:r>
          </w:hyperlink>
        </w:p>
        <w:p>
          <w:pPr>
            <w:pStyle w:val="Contents4"/>
            <w:tabs>
              <w:tab w:val="clear" w:pos="708"/>
              <w:tab w:val="right" w:pos="9345" w:leader="dot"/>
            </w:tabs>
            <w:rPr>
              <w:sz w:val="24"/>
              <w:lang w:val="en-US" w:eastAsia="en-US"/>
            </w:rPr>
          </w:pPr>
          <w:hyperlink w:anchor="__RefHeading___Toc496333799">
            <w:r>
              <w:rPr>
                <w:rStyle w:val="IndexLink"/>
                <w:lang w:val="en-US" w:eastAsia="en-US"/>
              </w:rPr>
              <w:t>Анализ добавленной стоимости</w:t>
              <w:tab/>
              <w:t>26</w:t>
            </w:r>
          </w:hyperlink>
        </w:p>
        <w:p>
          <w:pPr>
            <w:pStyle w:val="Contents4"/>
            <w:tabs>
              <w:tab w:val="clear" w:pos="708"/>
              <w:tab w:val="right" w:pos="9345" w:leader="dot"/>
            </w:tabs>
            <w:rPr>
              <w:sz w:val="24"/>
              <w:lang w:val="en-US" w:eastAsia="en-US"/>
            </w:rPr>
          </w:pPr>
          <w:hyperlink w:anchor="__RefHeading___Toc496333800">
            <w:r>
              <w:rPr>
                <w:rStyle w:val="IndexLink"/>
                <w:lang w:val="en-US" w:eastAsia="en-US"/>
              </w:rPr>
              <w:t>Устранение бюрократии</w:t>
              <w:tab/>
              <w:t>26</w:t>
            </w:r>
          </w:hyperlink>
        </w:p>
        <w:p>
          <w:pPr>
            <w:pStyle w:val="Contents4"/>
            <w:tabs>
              <w:tab w:val="clear" w:pos="708"/>
              <w:tab w:val="right" w:pos="9345" w:leader="dot"/>
            </w:tabs>
            <w:rPr>
              <w:sz w:val="24"/>
              <w:lang w:val="en-US" w:eastAsia="en-US"/>
            </w:rPr>
          </w:pPr>
          <w:hyperlink w:anchor="__RefHeading___Toc496333801">
            <w:r>
              <w:rPr>
                <w:rStyle w:val="IndexLink"/>
                <w:lang w:val="en-US" w:eastAsia="en-US"/>
              </w:rPr>
              <w:t>Анализ длительности цикла</w:t>
              <w:tab/>
              <w:t>26</w:t>
            </w:r>
          </w:hyperlink>
        </w:p>
        <w:p>
          <w:pPr>
            <w:pStyle w:val="Contents5"/>
            <w:tabs>
              <w:tab w:val="clear" w:pos="708"/>
              <w:tab w:val="right" w:pos="9345" w:leader="dot"/>
            </w:tabs>
            <w:rPr>
              <w:sz w:val="24"/>
              <w:lang w:val="en-US" w:eastAsia="en-US"/>
            </w:rPr>
          </w:pPr>
          <w:hyperlink w:anchor="__RefHeading___Toc496333802">
            <w:r>
              <w:rPr>
                <w:rStyle w:val="IndexLink"/>
                <w:lang w:val="en-US" w:eastAsia="en-US"/>
              </w:rPr>
              <w:t>11 Управление изменениями</w:t>
              <w:tab/>
              <w:t>26</w:t>
            </w:r>
          </w:hyperlink>
        </w:p>
        <w:p>
          <w:pPr>
            <w:pStyle w:val="Contents5"/>
            <w:tabs>
              <w:tab w:val="clear" w:pos="708"/>
              <w:tab w:val="right" w:pos="9345" w:leader="dot"/>
            </w:tabs>
            <w:rPr>
              <w:sz w:val="24"/>
              <w:lang w:val="en-US" w:eastAsia="en-US"/>
            </w:rPr>
          </w:pPr>
          <w:hyperlink w:anchor="__RefHeading___Toc496333803">
            <w:r>
              <w:rPr>
                <w:rStyle w:val="IndexLink"/>
                <w:lang w:val="en-US" w:eastAsia="en-US"/>
              </w:rPr>
              <w:t>Что читать дополнительно</w:t>
              <w:tab/>
              <w:t>26</w:t>
            </w:r>
          </w:hyperlink>
        </w:p>
        <w:p>
          <w:pPr>
            <w:pStyle w:val="Contents4"/>
            <w:tabs>
              <w:tab w:val="clear" w:pos="708"/>
              <w:tab w:val="right" w:pos="9345" w:leader="dot"/>
            </w:tabs>
            <w:rPr>
              <w:sz w:val="24"/>
              <w:lang w:val="en-US" w:eastAsia="en-US"/>
            </w:rPr>
          </w:pPr>
          <w:hyperlink w:anchor="__RefHeading___Toc496333804">
            <w:r>
              <w:rPr>
                <w:rStyle w:val="IndexLink"/>
                <w:lang w:val="en-US" w:eastAsia="en-US"/>
              </w:rPr>
              <w:t>Группы и групповое решение проблем</w:t>
              <w:tab/>
              <w:t>26</w:t>
            </w:r>
          </w:hyperlink>
        </w:p>
        <w:p>
          <w:pPr>
            <w:pStyle w:val="Contents4"/>
            <w:tabs>
              <w:tab w:val="clear" w:pos="708"/>
              <w:tab w:val="right" w:pos="9345" w:leader="dot"/>
            </w:tabs>
            <w:rPr>
              <w:sz w:val="24"/>
              <w:lang w:val="en-US" w:eastAsia="en-US"/>
            </w:rPr>
          </w:pPr>
          <w:hyperlink w:anchor="__RefHeading___Toc496333805">
            <w:r>
              <w:rPr>
                <w:rStyle w:val="IndexLink"/>
                <w:lang w:val="en-US" w:eastAsia="en-US"/>
              </w:rPr>
              <w:t>Индивидуальное поведение</w:t>
              <w:tab/>
              <w:t>26</w:t>
            </w:r>
          </w:hyperlink>
        </w:p>
        <w:p>
          <w:pPr>
            <w:pStyle w:val="Contents4"/>
            <w:tabs>
              <w:tab w:val="clear" w:pos="708"/>
              <w:tab w:val="right" w:pos="9345" w:leader="dot"/>
            </w:tabs>
            <w:rPr>
              <w:sz w:val="24"/>
              <w:lang w:val="en-US" w:eastAsia="en-US"/>
            </w:rPr>
          </w:pPr>
          <w:hyperlink w:anchor="__RefHeading___Toc496333806">
            <w:r>
              <w:rPr>
                <w:rStyle w:val="IndexLink"/>
                <w:lang w:val="en-US" w:eastAsia="en-US"/>
              </w:rPr>
              <w:t>Изменения в организациях, развитие организаций</w:t>
              <w:tab/>
              <w:t>26</w:t>
            </w:r>
          </w:hyperlink>
        </w:p>
        <w:p>
          <w:pPr>
            <w:pStyle w:val="Contents4"/>
            <w:tabs>
              <w:tab w:val="clear" w:pos="708"/>
              <w:tab w:val="right" w:pos="9345" w:leader="dot"/>
            </w:tabs>
            <w:rPr>
              <w:sz w:val="24"/>
              <w:lang w:val="en-US" w:eastAsia="en-US"/>
            </w:rPr>
          </w:pPr>
          <w:hyperlink w:anchor="__RefHeading___Toc496333807">
            <w:r>
              <w:rPr>
                <w:rStyle w:val="IndexLink"/>
                <w:lang w:val="en-US" w:eastAsia="en-US"/>
              </w:rPr>
              <w:t>Управление процессами</w:t>
              <w:tab/>
              <w:t>26</w:t>
            </w:r>
          </w:hyperlink>
          <w:r>
            <w:rPr>
              <w:rStyle w:val="IndexLink"/>
              <w:lang w:val="en-US" w:eastAsia="en-US"/>
            </w:rPr>
            <w:fldChar w:fldCharType="end"/>
          </w:r>
        </w:p>
      </w:sdtContent>
    </w:sdt>
    <w:p>
      <w:pPr>
        <w:pStyle w:val="Normal"/>
        <w:jc w:val="center"/>
        <w:rPr>
          <w:b/>
          <w:b/>
          <w:i/>
          <w:i/>
          <w:sz w:val="22"/>
          <w:lang w:val="ru-RU" w:eastAsia="en-US"/>
        </w:rPr>
      </w:pPr>
      <w:r>
        <w:rPr>
          <w:b/>
          <w:i/>
          <w:sz w:val="22"/>
          <w:lang w:val="ru-RU" w:eastAsia="en-US"/>
        </w:rPr>
      </w:r>
    </w:p>
    <w:p>
      <w:pPr>
        <w:pStyle w:val="Normal"/>
        <w:jc w:val="center"/>
        <w:rPr>
          <w:b/>
          <w:b/>
          <w:i/>
          <w:i/>
          <w:sz w:val="22"/>
          <w:lang w:val="ru-RU"/>
        </w:rPr>
      </w:pPr>
      <w:r>
        <w:rPr>
          <w:b/>
          <w:i/>
          <w:sz w:val="22"/>
          <w:lang w:val="ru-RU"/>
        </w:rPr>
      </w:r>
    </w:p>
    <w:p>
      <w:pPr>
        <w:pStyle w:val="Normal"/>
        <w:suppressLineNumbers/>
        <w:suppressAutoHyphens w:val="true"/>
        <w:overflowPunct w:val="true"/>
        <w:ind w:firstLine="709"/>
        <w:jc w:val="both"/>
        <w:textAlignment w:val="auto"/>
        <w:rPr>
          <w:b/>
          <w:b/>
          <w:lang w:val="ru-RU"/>
        </w:rPr>
      </w:pPr>
      <w:r>
        <w:rPr>
          <w:b/>
          <w:lang w:val="ru-RU"/>
        </w:rPr>
        <w:t>Робсон М., Уллах Ф.</w:t>
      </w:r>
    </w:p>
    <w:p>
      <w:pPr>
        <w:pStyle w:val="Normal"/>
        <w:suppressLineNumbers/>
        <w:suppressAutoHyphens w:val="true"/>
        <w:overflowPunct w:val="true"/>
        <w:ind w:firstLine="709"/>
        <w:jc w:val="both"/>
        <w:textAlignment w:val="auto"/>
        <w:rPr/>
      </w:pPr>
      <w:r>
        <w:rPr>
          <w:lang w:val="ru-RU"/>
        </w:rPr>
        <w:t>Р58    Практическое руководство по реинжинирингу бизнес-процессов/Пер. с англ. под ред. НД.Эриашвили.</w:t>
      </w:r>
      <w:r>
        <w:rPr>
          <w:lang w:val="en-US" w:eastAsia="en-US"/>
        </w:rPr>
        <w:t xml:space="preserve"> — </w:t>
      </w:r>
      <w:r>
        <w:rPr>
          <w:lang w:val="ru-RU"/>
        </w:rPr>
        <w:t>М.: Аудит, ЮНИТИ,</w:t>
      </w:r>
      <w:r>
        <w:rPr>
          <w:lang w:val="en-US" w:eastAsia="en-US"/>
        </w:rPr>
        <w:t xml:space="preserve"> 1997. - 224</w:t>
      </w:r>
      <w:r>
        <w:rPr>
          <w:lang w:val="ru-RU"/>
        </w:rPr>
        <w:t xml:space="preserve"> с.</w:t>
      </w:r>
    </w:p>
    <w:p>
      <w:pPr>
        <w:pStyle w:val="Normal"/>
        <w:suppressLineNumbers/>
        <w:suppressAutoHyphens w:val="true"/>
        <w:overflowPunct w:val="true"/>
        <w:ind w:firstLine="709"/>
        <w:jc w:val="both"/>
        <w:textAlignment w:val="auto"/>
        <w:rPr/>
      </w:pPr>
      <w:r>
        <w:rPr>
          <w:lang w:val="ru-RU"/>
        </w:rPr>
        <w:t>ISBN</w:t>
      </w:r>
      <w:r>
        <w:rPr>
          <w:lang w:val="en-US" w:eastAsia="en-US"/>
        </w:rPr>
        <w:t xml:space="preserve"> 0-566-07577-6</w:t>
      </w:r>
      <w:r>
        <w:rPr>
          <w:lang w:val="ru-RU"/>
        </w:rPr>
        <w:t xml:space="preserve"> (англ.)</w:t>
      </w:r>
    </w:p>
    <w:p>
      <w:pPr>
        <w:pStyle w:val="Normal"/>
        <w:suppressLineNumbers/>
        <w:suppressAutoHyphens w:val="true"/>
        <w:overflowPunct w:val="true"/>
        <w:ind w:firstLine="709"/>
        <w:jc w:val="both"/>
        <w:textAlignment w:val="auto"/>
        <w:rPr/>
      </w:pPr>
      <w:r>
        <w:rPr>
          <w:b/>
          <w:lang w:val="ru-RU"/>
        </w:rPr>
        <w:t>ISBN</w:t>
      </w:r>
      <w:r>
        <w:rPr>
          <w:lang w:val="en-US" w:eastAsia="en-US"/>
        </w:rPr>
        <w:t xml:space="preserve"> 5-85177-041-4</w:t>
      </w:r>
      <w:r>
        <w:rPr>
          <w:lang w:val="ru-RU"/>
        </w:rPr>
        <w:t xml:space="preserve"> (русск.)</w:t>
      </w:r>
    </w:p>
    <w:p>
      <w:pPr>
        <w:pStyle w:val="Normal"/>
        <w:suppressLineNumbers/>
        <w:suppressAutoHyphens w:val="true"/>
        <w:overflowPunct w:val="true"/>
        <w:ind w:firstLine="709"/>
        <w:jc w:val="both"/>
        <w:textAlignment w:val="auto"/>
        <w:rPr/>
      </w:pPr>
      <w:r>
        <w:rPr>
          <w:sz w:val="16"/>
          <w:lang w:val="ru-RU"/>
        </w:rPr>
        <w:t xml:space="preserve">По утверждению авторов, в этой книге впервые упор сделан не на то, чтобы рассказать читателю, что такое реинжиниринг бизнес-процессов, а на то, как </w:t>
      </w:r>
      <w:r>
        <w:rPr>
          <w:i/>
          <w:sz w:val="16"/>
          <w:lang w:val="ru-RU"/>
        </w:rPr>
        <w:t>планомерно, шаг за шагом, осуществить реинжиниринг бизнес-процессов в своей организации.</w:t>
      </w:r>
    </w:p>
    <w:p>
      <w:pPr>
        <w:pStyle w:val="Normal"/>
        <w:suppressLineNumbers/>
        <w:suppressAutoHyphens w:val="true"/>
        <w:overflowPunct w:val="true"/>
        <w:ind w:firstLine="709"/>
        <w:jc w:val="both"/>
        <w:textAlignment w:val="auto"/>
        <w:rPr>
          <w:sz w:val="16"/>
          <w:lang w:val="ru-RU"/>
        </w:rPr>
      </w:pPr>
      <w:r>
        <w:rPr>
          <w:sz w:val="16"/>
          <w:lang w:val="ru-RU"/>
        </w:rPr>
        <w:t>Разглядеть правильные бизнес-процессы не просто, не просто разбить их на основные элементы, еще труднее оптимизировать их. Необходимы определенные рекомендации, и  эти рекомендации читатель найдет в предлагаемом ему практическом руководстве.</w:t>
      </w:r>
    </w:p>
    <w:p>
      <w:pPr>
        <w:pStyle w:val="Normal"/>
        <w:suppressLineNumbers/>
        <w:suppressAutoHyphens w:val="true"/>
        <w:overflowPunct w:val="true"/>
        <w:ind w:firstLine="709"/>
        <w:jc w:val="both"/>
        <w:textAlignment w:val="auto"/>
        <w:rPr>
          <w:sz w:val="16"/>
          <w:lang w:val="ru-RU"/>
        </w:rPr>
      </w:pPr>
      <w:r>
        <w:rPr>
          <w:sz w:val="16"/>
          <w:lang w:val="ru-RU"/>
        </w:rPr>
      </w:r>
    </w:p>
    <w:p>
      <w:pPr>
        <w:pStyle w:val="Heading4"/>
        <w:rPr/>
      </w:pPr>
      <w:bookmarkStart w:id="1" w:name="__RefHeading___Toc496333707"/>
      <w:bookmarkEnd w:id="1"/>
      <w:r>
        <w:rPr/>
        <w:t>Предисловие к русскому изданию</w:t>
      </w:r>
    </w:p>
    <w:p>
      <w:pPr>
        <w:pStyle w:val="Normal"/>
        <w:suppressLineNumbers/>
        <w:suppressAutoHyphens w:val="true"/>
        <w:ind w:firstLine="709"/>
        <w:rPr>
          <w:lang w:val="ru-RU"/>
        </w:rPr>
      </w:pPr>
      <w:r>
        <w:rPr>
          <w:lang w:val="ru-RU"/>
        </w:rPr>
        <w:t>Мы предлагаем вашему вниманию книгу ученых-экономистов из Великобритании Майка Робсона и Фи</w:t>
        <w:softHyphen/>
        <w:t>липа Уллаха, посвященную анализу новаций, способст</w:t>
        <w:softHyphen/>
        <w:t>вующих получению максимального эффекта в процессе создания материальных благ. Это одна из первых книг по реинжинирингу в России и первая переводная книга.</w:t>
      </w:r>
    </w:p>
    <w:p>
      <w:pPr>
        <w:pStyle w:val="Normal"/>
        <w:suppressLineNumbers/>
        <w:suppressAutoHyphens w:val="true"/>
        <w:overflowPunct w:val="true"/>
        <w:ind w:firstLine="709"/>
        <w:jc w:val="both"/>
        <w:textAlignment w:val="auto"/>
        <w:rPr/>
      </w:pPr>
      <w:r>
        <w:rPr>
          <w:lang w:val="ru-RU"/>
        </w:rPr>
        <w:t>Термины "реинжиниринг" и "бизнес-процессы" уже используются российскими специалистами по инфор</w:t>
        <w:softHyphen/>
        <w:t>мационным системам. Особенно часто они упоминают</w:t>
        <w:softHyphen/>
        <w:t>ся в связи с</w:t>
      </w:r>
      <w:r>
        <w:rPr>
          <w:lang w:val="en-US" w:eastAsia="en-US"/>
        </w:rPr>
        <w:t xml:space="preserve"> CASE-технологиями.</w:t>
      </w:r>
    </w:p>
    <w:p>
      <w:pPr>
        <w:pStyle w:val="Normal"/>
        <w:suppressLineNumbers/>
        <w:suppressAutoHyphens w:val="true"/>
        <w:overflowPunct w:val="true"/>
        <w:ind w:firstLine="709"/>
        <w:jc w:val="both"/>
        <w:textAlignment w:val="auto"/>
        <w:rPr/>
      </w:pPr>
      <w:r>
        <w:rPr>
          <w:lang w:val="ru-RU"/>
        </w:rPr>
        <w:t>Однако простое применение средств компьютерного моделирования не дает нового качества производства. Данная книга представляет иной взгляд на работу пред</w:t>
        <w:softHyphen/>
        <w:t>приятия</w:t>
      </w:r>
      <w:r>
        <w:rPr>
          <w:lang w:val="en-US" w:eastAsia="en-US"/>
        </w:rPr>
        <w:t xml:space="preserve"> —</w:t>
      </w:r>
      <w:r>
        <w:rPr>
          <w:lang w:val="ru-RU"/>
        </w:rPr>
        <w:t xml:space="preserve"> как на совокупность пронизывающих его бизнес-процессов, цепочек рабочих моментов.</w:t>
      </w:r>
    </w:p>
    <w:p>
      <w:pPr>
        <w:pStyle w:val="Normal"/>
        <w:suppressLineNumbers/>
        <w:suppressAutoHyphens w:val="true"/>
        <w:overflowPunct w:val="true"/>
        <w:ind w:firstLine="709"/>
        <w:jc w:val="both"/>
        <w:textAlignment w:val="auto"/>
        <w:rPr>
          <w:lang w:val="ru-RU"/>
        </w:rPr>
      </w:pPr>
      <w:r>
        <w:rPr>
          <w:lang w:val="ru-RU"/>
        </w:rPr>
        <w:t>Введение понятия бизнес-процессов позволяет рас</w:t>
        <w:softHyphen/>
        <w:t>ширить понимание круга вопросов, стоящих перед ру</w:t>
        <w:softHyphen/>
        <w:t>ководителями и коллективом, включить в них все зада</w:t>
        <w:softHyphen/>
        <w:t>чи, решаемые на предприятии.</w:t>
      </w:r>
    </w:p>
    <w:p>
      <w:pPr>
        <w:pStyle w:val="Normal"/>
        <w:suppressLineNumbers/>
        <w:suppressAutoHyphens w:val="true"/>
        <w:overflowPunct w:val="true"/>
        <w:ind w:firstLine="709"/>
        <w:jc w:val="both"/>
        <w:textAlignment w:val="auto"/>
        <w:rPr/>
      </w:pPr>
      <w:r>
        <w:rPr>
          <w:lang w:val="ru-RU"/>
        </w:rPr>
        <w:t>Существует множество факторов, определяющих мо</w:t>
        <w:softHyphen/>
        <w:t>тивацию внедрения реинжиниринга бизнес-процессов. Но самый наглядный</w:t>
      </w:r>
      <w:r>
        <w:rPr>
          <w:lang w:val="en-US" w:eastAsia="en-US"/>
        </w:rPr>
        <w:t xml:space="preserve"> —</w:t>
      </w:r>
      <w:r>
        <w:rPr>
          <w:lang w:val="ru-RU"/>
        </w:rPr>
        <w:t xml:space="preserve"> успехи, достигнутые конкурентами с его помощью. Есть, над чем подумать! Прочитайте книгу, проанализируйте опыт и выводы авторов!</w:t>
      </w:r>
    </w:p>
    <w:p>
      <w:pPr>
        <w:pStyle w:val="TextBodyIndent"/>
        <w:rPr/>
      </w:pPr>
      <w:r>
        <w:rPr/>
        <w:t>Реинжиниринг бизнес-процессов</w:t>
      </w:r>
      <w:r>
        <w:rPr>
          <w:lang w:val="en-US" w:eastAsia="en-US"/>
        </w:rPr>
        <w:t xml:space="preserve"> —</w:t>
      </w:r>
      <w:r>
        <w:rPr/>
        <w:t xml:space="preserve"> понятие доста</w:t>
        <w:softHyphen/>
        <w:t>точно емкое. Тем не менее, читатель убедится, что авто</w:t>
        <w:softHyphen/>
        <w:t>рам удалось конкретизировать проблему и описать по</w:t>
        <w:softHyphen/>
        <w:t>следовательность шагов, направленных на улучшение бизнес-процессов в каждой конкретной организации. Лежащая перед вами книга</w:t>
      </w:r>
      <w:r>
        <w:rPr>
          <w:lang w:val="en-US" w:eastAsia="en-US"/>
        </w:rPr>
        <w:t xml:space="preserve"> —</w:t>
      </w:r>
      <w:r>
        <w:rPr/>
        <w:t xml:space="preserve"> серьезный научный труд, адаптированный для практического применения.</w:t>
      </w:r>
    </w:p>
    <w:p>
      <w:pPr>
        <w:pStyle w:val="TextBodyIndent"/>
        <w:rPr/>
      </w:pPr>
      <w:r>
        <w:rPr/>
        <w:t>Конечно же, каждый раз необходимо тщательно продумывать возможность использования реинжиниринга бизнес-процессов в вашей конкретной ситуации и его влияние на весь процесс работы. Только после этого можно проводить реинжиниринг: планирования и вы</w:t>
        <w:softHyphen/>
        <w:t>полнения производственных заказов, материально-тех</w:t>
        <w:softHyphen/>
        <w:t>нического снабжения, оценки труда и начисления зара</w:t>
        <w:softHyphen/>
        <w:t>ботной платы, подбора и расстановки персонала по должностям, ремонта технологического оборудования, управления качеством продукции и других бизнес-процессы.</w:t>
      </w:r>
    </w:p>
    <w:p>
      <w:pPr>
        <w:pStyle w:val="TextBodyIndent"/>
        <w:rPr/>
      </w:pPr>
      <w:r>
        <w:rPr/>
        <w:t>Хотелось бы обратить ваше внимание на взаимо</w:t>
        <w:softHyphen/>
        <w:t>связь бизнес-процессов и системы всеобщего качества. Авторы предостерегают вас. Не надо разрушать действи</w:t>
        <w:softHyphen/>
        <w:t>тельно ценное. К сожалению, есть примеры, когда при внедрении нового уничтожают позитивное старое. Не делайте этого!</w:t>
      </w:r>
    </w:p>
    <w:p>
      <w:pPr>
        <w:pStyle w:val="TextBodyIndent"/>
        <w:rPr/>
      </w:pPr>
      <w:r>
        <w:rPr/>
        <w:t>Книга Майка Робсона и Филипа Уллаха покажет вам, как сделать полезным и мощным реинжиниринг бизнес-процессов</w:t>
      </w:r>
      <w:r>
        <w:rPr>
          <w:lang w:val="en-US" w:eastAsia="en-US"/>
        </w:rPr>
        <w:t xml:space="preserve"> —</w:t>
      </w:r>
      <w:r>
        <w:rPr/>
        <w:t xml:space="preserve"> инструмент, основанный на ис</w:t>
        <w:softHyphen/>
        <w:t>пользовании преимуществ технологий.</w:t>
      </w:r>
    </w:p>
    <w:p>
      <w:pPr>
        <w:pStyle w:val="TextBodyIndent"/>
        <w:rPr/>
      </w:pPr>
      <w:r>
        <w:rPr/>
        <w:t>Желаю удачи в ваших начинаниях!</w:t>
      </w:r>
    </w:p>
    <w:p>
      <w:pPr>
        <w:pStyle w:val="TextBodyIndent"/>
        <w:rPr/>
      </w:pPr>
      <w:r>
        <w:rPr/>
      </w:r>
    </w:p>
    <w:p>
      <w:pPr>
        <w:pStyle w:val="Heading4"/>
        <w:rPr/>
      </w:pPr>
      <w:bookmarkStart w:id="2" w:name="__RefHeading___Toc496333708"/>
      <w:bookmarkEnd w:id="2"/>
      <w:r>
        <w:rPr/>
        <w:t>Предисловие</w:t>
      </w:r>
    </w:p>
    <w:p>
      <w:pPr>
        <w:pStyle w:val="TextBodyIndent"/>
        <w:rPr/>
      </w:pPr>
      <w:r>
        <w:rPr/>
        <w:t>Реинжиниринг бизнес-процессов РБП</w:t>
      </w:r>
      <w:r>
        <w:rPr>
          <w:lang w:val="en-US" w:eastAsia="en-US"/>
        </w:rPr>
        <w:t xml:space="preserve"> —</w:t>
      </w:r>
      <w:r>
        <w:rPr/>
        <w:t xml:space="preserve"> (Business Process Reengineering BPR) провозглашается многими как "новейший и потрясающий" метод в длинной цепи ме</w:t>
        <w:softHyphen/>
        <w:t>тодов управления, как нечто, что делает ненужным все предыдущие шаги по улучшению управления. Иногда о РБП говорят, что он заменяет такую концепцию, как Всеобщее качество (Total Quality). Это абсолютно не</w:t>
        <w:softHyphen/>
        <w:t>верно, и менеджеры высшего звена должны понимать это перед тем, как начнут проводить реинжиниринг всего, что увидят, и в процессе этого разрушат многое действительно ценное. В самом деле, многие компании уже сделали это, и их число, несомненно, будет расти, как это случается при появлении на свет любого нового метода управления. Пожалуйста, не увеличивайте их число за счет своей компании: это очень болезненно и в долгосрочном периоде губительно.</w:t>
      </w:r>
    </w:p>
    <w:p>
      <w:pPr>
        <w:pStyle w:val="TextBodyIndent"/>
        <w:rPr/>
      </w:pPr>
      <w:r>
        <w:rPr/>
        <w:t>Несомненно, намного лучше сначала понять, к ка</w:t>
        <w:softHyphen/>
        <w:t>ким последствиям приведет РБП, тщательно обдумать возможность его применения в вашей конкретной орга</w:t>
        <w:softHyphen/>
        <w:t>низации, посмотреть, как он впишется в процесс улуч</w:t>
        <w:softHyphen/>
        <w:t>шения работы всей вашей компании и затем уже спла</w:t>
        <w:softHyphen/>
        <w:t>нировать и провести</w:t>
      </w:r>
      <w:r>
        <w:rPr>
          <w:lang w:val="en-US" w:eastAsia="en-US"/>
        </w:rPr>
        <w:t xml:space="preserve"> BPR</w:t>
      </w:r>
      <w:r>
        <w:rPr/>
        <w:t xml:space="preserve"> на профессиональном уровне.</w:t>
      </w:r>
    </w:p>
    <w:p>
      <w:pPr>
        <w:pStyle w:val="TextBodyIndent"/>
        <w:rPr/>
      </w:pPr>
      <w:r>
        <w:rPr/>
        <w:t>Данная книга объясняет, как получить максимум от того, что потенциально является чрезвычайно полезным и мощным инструментом. Акцентирование внимания больше на том "как сделать это успешно", чем на "что это такое?" отличает данную книгу от других, уже напи</w:t>
        <w:softHyphen/>
        <w:t>санных по данному предмету.</w:t>
      </w:r>
    </w:p>
    <w:p>
      <w:pPr>
        <w:pStyle w:val="TextBodyIndent"/>
        <w:rPr/>
      </w:pPr>
      <w:r>
        <w:rPr/>
        <w:t>РБП не является чем-то новым, по крайней мере, в теоретическом смысле. Что он делает, так это использу</w:t>
        <w:softHyphen/>
        <w:t>ет преимущества технологий, не только компьютерной технологии, но также технологий управления измене</w:t>
        <w:softHyphen/>
        <w:t>ниями и людьми, чтобы дать нам возможность намного быстрее и эффективнее управлять нашими компаниями, чем раньше. В этом его новизна, от этого захватывает дух. Тем не менее, чтобы заставить его работать, как, впрочем, и все на свете, им нужно заниматься со знани</w:t>
        <w:softHyphen/>
        <w:t>ем, умением и осторожностью.</w:t>
      </w:r>
    </w:p>
    <w:p>
      <w:pPr>
        <w:pStyle w:val="TextBodyIndent"/>
        <w:rPr/>
      </w:pPr>
      <w:r>
        <w:rPr/>
        <w:t>Внедряйте РБП, но внедряйте умело, потому что РБП этого заслуживает.</w:t>
      </w:r>
    </w:p>
    <w:p>
      <w:pPr>
        <w:pStyle w:val="TextBodyIndent"/>
        <w:rPr>
          <w:i/>
          <w:i/>
        </w:rPr>
      </w:pPr>
      <w:r>
        <w:rPr>
          <w:i/>
        </w:rPr>
        <w:t>Майк Робсон Филип Уллах</w:t>
      </w:r>
    </w:p>
    <w:p>
      <w:pPr>
        <w:pStyle w:val="TextBodyIndent"/>
        <w:rPr>
          <w:i/>
          <w:i/>
        </w:rPr>
      </w:pPr>
      <w:r>
        <w:rPr>
          <w:i/>
        </w:rPr>
      </w:r>
    </w:p>
    <w:p>
      <w:pPr>
        <w:pStyle w:val="Heading5"/>
        <w:ind w:firstLine="709"/>
        <w:rPr/>
      </w:pPr>
      <w:bookmarkStart w:id="3" w:name="__RefHeading___Toc496333709"/>
      <w:bookmarkEnd w:id="3"/>
      <w:r>
        <w:rPr/>
        <w:t>1 Введение в реинжиниринг бизнес-процессов</w:t>
      </w:r>
    </w:p>
    <w:p>
      <w:pPr>
        <w:pStyle w:val="TextBodyIndent"/>
        <w:rPr/>
      </w:pPr>
      <w:r>
        <w:rPr/>
        <w:t>В мире, где постоянны только перемены, существует необходимость в инструментах и методах, могущих по</w:t>
        <w:softHyphen/>
        <w:t>мочь организациям стать более эффективными. В мире конкуренции существует потребность найти пути, чтобы стать первыми или догнать остальных, пока еще не слишком поздно. А для этого требуются механизмы, ко</w:t>
        <w:softHyphen/>
        <w:t>торые могут упростить слишком сложные вещи.</w:t>
      </w:r>
    </w:p>
    <w:p>
      <w:pPr>
        <w:pStyle w:val="TextBodyIndent"/>
        <w:rPr/>
      </w:pPr>
      <w:r>
        <w:rPr>
          <w:i/>
        </w:rPr>
        <w:t>Реинжиниринг бизнес-процессов</w:t>
      </w:r>
      <w:r>
        <w:rPr/>
        <w:t xml:space="preserve"> (РБП)</w:t>
      </w:r>
      <w:r>
        <w:rPr>
          <w:lang w:val="en-US" w:eastAsia="en-US"/>
        </w:rPr>
        <w:t xml:space="preserve"> —</w:t>
      </w:r>
      <w:r>
        <w:rPr/>
        <w:t xml:space="preserve"> несомненно, мощное средство, используемое для этих целей, поэтому несмотря на его младенческий возраст как метода управ</w:t>
        <w:softHyphen/>
        <w:t>ления интерес, проявляемый к нему, огромен.</w:t>
      </w:r>
    </w:p>
    <w:p>
      <w:pPr>
        <w:pStyle w:val="TextBodyIndent"/>
        <w:rPr/>
      </w:pPr>
      <w:r>
        <w:rPr/>
        <w:t>Невозможно отрицать тот факт, что постоянное улучшение (в любом виде)</w:t>
      </w:r>
      <w:r>
        <w:rPr>
          <w:lang w:val="en-US" w:eastAsia="en-US"/>
        </w:rPr>
        <w:t xml:space="preserve"> —</w:t>
      </w:r>
      <w:r>
        <w:rPr/>
        <w:t xml:space="preserve"> это жизненная философия любой организации сегодня, если она хочет выжить и успешно функционировать в среднем, не говоря уже о долгосрочном, периоде. В самом деле, это уже общеиз</w:t>
        <w:softHyphen/>
        <w:t>вестная истина, трюизм. Важно отметить, что эту ситуа</w:t>
        <w:softHyphen/>
        <w:t>цию породила изменяющаяся природа мира вокруг нас и что изменения происходят не как-то линейно с одной скоростью, а нарастают по экспоненте.</w:t>
      </w:r>
    </w:p>
    <w:p>
      <w:pPr>
        <w:pStyle w:val="TextBodyIndent"/>
        <w:rPr/>
      </w:pPr>
      <w:r>
        <w:rPr/>
        <w:t>Как консультанты, чья работа включает в себя пе</w:t>
        <w:softHyphen/>
        <w:t>риодические посещения клиентов, мы помним, что всего несколько лет назад было возможно вернуться в компанию и продолжить работу с того места, где она была остановлена месяц или даже два назад. Сегодня все не так. Гарольд Вильсон (Harold Wilson), британ</w:t>
        <w:softHyphen/>
        <w:t>ский премьер-министр в 1960-е годы, как-то сказал:</w:t>
      </w:r>
    </w:p>
    <w:p>
      <w:pPr>
        <w:pStyle w:val="TextBodyIndent"/>
        <w:rPr/>
      </w:pPr>
      <w:r>
        <w:rPr/>
        <w:t>"Неделя</w:t>
      </w:r>
      <w:r>
        <w:rPr>
          <w:lang w:val="en-US" w:eastAsia="en-US"/>
        </w:rPr>
        <w:t xml:space="preserve"> —</w:t>
      </w:r>
      <w:r>
        <w:rPr/>
        <w:t xml:space="preserve"> большой срок в политике". Неделя</w:t>
      </w:r>
      <w:r>
        <w:rPr>
          <w:lang w:val="en-US" w:eastAsia="en-US"/>
        </w:rPr>
        <w:t xml:space="preserve"> —</w:t>
      </w:r>
      <w:r>
        <w:rPr/>
        <w:t xml:space="preserve"> боль</w:t>
        <w:softHyphen/>
        <w:t>шой срок в жизни многих наших организаций сегодня: меняется структура, кто-то получает продвижение по службе или увольняется, конкурент делает нечто очень умное или очень глупое, на что требуется немедленный ответ, и так далее. Менеджеры, которые находятся в на</w:t>
        <w:softHyphen/>
        <w:t>чале своей карьеры, должны помнить о том, что стоять на месте в меняющемся мире на самом деле означает отставать и близорукое сохранение статус кво</w:t>
      </w:r>
      <w:r>
        <w:rPr>
          <w:lang w:val="en-US" w:eastAsia="en-US"/>
        </w:rPr>
        <w:t xml:space="preserve"> —</w:t>
      </w:r>
      <w:r>
        <w:rPr/>
        <w:t xml:space="preserve"> воз</w:t>
        <w:softHyphen/>
        <w:t>можно самая опасная позиция из всех.</w:t>
      </w:r>
    </w:p>
    <w:p>
      <w:pPr>
        <w:pStyle w:val="TextBodyIndent"/>
        <w:rPr/>
      </w:pPr>
      <w:r>
        <w:rPr/>
        <w:t>В этих обстоятельствах не всегда возможно удержать</w:t>
        <w:softHyphen/>
        <w:t>ся на плаву, проводя незначительные улучшения в про</w:t>
        <w:softHyphen/>
        <w:t>исходящих сегодня процессах. Процессы могут стать не</w:t>
        <w:softHyphen/>
        <w:t>пригодными к употреблению точно так же, как консер</w:t>
        <w:softHyphen/>
        <w:t>вы, часто с пугающей скоростью, и если это случается, нет смысла налаживать или улучшать их; лучше начать с самого начала и создать что-то новое, адекватное ситуа</w:t>
        <w:softHyphen/>
        <w:t>ции.</w:t>
      </w:r>
    </w:p>
    <w:p>
      <w:pPr>
        <w:pStyle w:val="TextBodyIndent"/>
        <w:rPr/>
      </w:pPr>
      <w:r>
        <w:rPr/>
        <w:t>РБП</w:t>
      </w:r>
      <w:r>
        <w:rPr>
          <w:lang w:val="en-US" w:eastAsia="en-US"/>
        </w:rPr>
        <w:t xml:space="preserve"> —</w:t>
      </w:r>
      <w:r>
        <w:rPr/>
        <w:t xml:space="preserve"> это инструмент, специально разработанный, чтобы помочь в обстоятельствах, требующих масштаб</w:t>
        <w:softHyphen/>
        <w:t>ных изменений, обеспечить которые используемые схе</w:t>
        <w:softHyphen/>
        <w:t>мы улучшения процессов не в состоянии. Это не озна</w:t>
        <w:softHyphen/>
        <w:t>чает, что РБП заменяет собой непрерывные улучшения, ничего подобного. Если вы провели реинжиниринг не</w:t>
        <w:softHyphen/>
        <w:t>которого процесса, то далее потребуются методы непре</w:t>
        <w:softHyphen/>
        <w:t>рывного улучшения (continuous improvement), носящие технологический характер, которые нужно применять, дабы не проиграть в будущем.</w:t>
      </w:r>
    </w:p>
    <w:p>
      <w:pPr>
        <w:pStyle w:val="Heading4"/>
        <w:rPr/>
      </w:pPr>
      <w:bookmarkStart w:id="4" w:name="__RefHeading___Toc496333710"/>
      <w:bookmarkEnd w:id="4"/>
      <w:r>
        <w:rPr/>
        <w:t>Корни РБП</w:t>
      </w:r>
    </w:p>
    <w:p>
      <w:pPr>
        <w:pStyle w:val="TextBodyIndent"/>
        <w:rPr/>
      </w:pPr>
      <w:r>
        <w:rPr/>
        <w:t xml:space="preserve">Реинжиниринг бизнес-процессов берет свое начало, как это общепризнанно, в двух статьях, написанных в </w:t>
      </w:r>
      <w:r>
        <w:rPr>
          <w:lang w:val="en-US" w:eastAsia="en-US"/>
        </w:rPr>
        <w:t>1990</w:t>
      </w:r>
      <w:r>
        <w:rPr/>
        <w:t xml:space="preserve"> году Хаммером (Hammer) и Давенпортом и Шортом (Davenport and Short). Тем не менее, хотя самому термину РБП всего только несколько лет, многие из теорий, на которых он базируется, намного старше.</w:t>
      </w:r>
    </w:p>
    <w:p>
      <w:pPr>
        <w:pStyle w:val="TextBodyIndent"/>
        <w:rPr/>
      </w:pPr>
      <w:r>
        <w:rPr/>
        <w:t>Десятилетиями менеджеров учили, как это описано у Дракера (Drucker), что существует разница между производительностью (efficiency) и эффективностью (effectiveness). Производительность означает "делать что-то как следует", тогда как эффективность</w:t>
      </w:r>
      <w:r>
        <w:rPr>
          <w:lang w:val="en-US" w:eastAsia="en-US"/>
        </w:rPr>
        <w:t xml:space="preserve"> —</w:t>
      </w:r>
      <w:r>
        <w:rPr/>
        <w:t xml:space="preserve"> "делать что следует". Мы часто стараемся сконцентрироваться на том, чтобы стать все более и более производитель</w:t>
        <w:softHyphen/>
        <w:t>ными, не понимая, что тратим большую часть своего времени на ненужные вещи. Так, в компаниях многие люди тратят большую часть своей трудовой жизни на то, чтобы на выходе получить какой-либо продукт, точ</w:t>
        <w:softHyphen/>
        <w:t>ный по форме, вовремя и хорошо оформленный и так далее; но, к сожалению, часто этот продукт либо не яв</w:t>
        <w:softHyphen/>
        <w:t>ляется необходимым, либо не используется людьми, для которых он предназначался.</w:t>
      </w:r>
    </w:p>
    <w:p>
      <w:pPr>
        <w:pStyle w:val="TextBodyIndent"/>
        <w:rPr/>
      </w:pPr>
      <w:r>
        <w:rPr/>
        <w:t>В 1980-х гг. во многих организациях была внедрена система Всеобщего качества (Total Quality). Основные связи между этой системой и РБП подробно рассматри</w:t>
        <w:softHyphen/>
        <w:t>ваются далее в этой главе, но именно эта система под</w:t>
        <w:softHyphen/>
        <w:t>вела нас к идее управления процессами. Многие методы системы Всеобщего качества заставляют нас по-новому посмотреть на работу, которую мы делаем, и на цели, для которых мы ее делаем, и эти методы дают нам цен</w:t>
        <w:softHyphen/>
        <w:t>ную информацию для управления бизнес-процессами (Business Process Management, BPM). Такие методы, как метод анализа процессов (Method for Analyzing Processes, MAP), внутрифирменная оценка деятельности (In-Department Evaluation of Activity, IDEA), анализ воспри</w:t>
        <w:softHyphen/>
        <w:t>ятия процессов (Process Perception Analysis, PPA) ис</w:t>
        <w:softHyphen/>
        <w:t>пользовались более десяти лет, как, например. Управле</w:t>
        <w:softHyphen/>
        <w:t>ние качеством процессов (Process Quality Management, PQM), суть которого подробно описана в гл.</w:t>
      </w:r>
      <w:r>
        <w:rPr>
          <w:lang w:val="en-US" w:eastAsia="en-US"/>
        </w:rPr>
        <w:t xml:space="preserve"> 6,</w:t>
      </w:r>
      <w:r>
        <w:rPr/>
        <w:t xml:space="preserve"> по</w:t>
        <w:softHyphen/>
        <w:t>скольку оно играет важную роль в любом масштабном проекте по реинжинирингу бизнес-процессов.</w:t>
      </w:r>
    </w:p>
    <w:p>
      <w:pPr>
        <w:pStyle w:val="TextBodyIndent"/>
        <w:rPr>
          <w:sz w:val="18"/>
          <w:lang w:val="en-US" w:eastAsia="en-US"/>
        </w:rPr>
      </w:pPr>
      <w:commentRangeStart w:id="0"/>
      <w:r>
        <w:rPr>
          <w:sz w:val="18"/>
        </w:rPr>
        <w:t>Можно многое сделать ради достижения совершенства; в этом нет сомнения. Равным образом существует много проблем, вопросов и возможностей, которые можно не за</w:t>
        <w:softHyphen/>
        <w:t>метить (как это слишком часто бывает), если сосредото</w:t>
        <w:softHyphen/>
        <w:t>читься только на этом. Поражает объем, на который можно упростить рабочие процессы, если подойти к ним с пози</w:t>
        <w:softHyphen/>
        <w:t>ций BPR. Обнаруживаются операции, которые когда-то казались, и, возможно, были логичными и полезными, но по каким-то причинам сегодня не нужны</w:t>
      </w:r>
      <w:r>
        <w:rPr>
          <w:sz w:val="18"/>
          <w:lang w:val="en-US" w:eastAsia="en-US"/>
        </w:rPr>
        <w:t>.</w:t>
      </w:r>
      <w:commentRangeEnd w:id="0"/>
      <w:r>
        <w:commentReference w:id="0"/>
      </w:r>
      <w:r>
        <w:rPr>
          <w:rStyle w:val="Style10"/>
          <w:vanish w:val="false"/>
        </w:rPr>
      </w:r>
    </w:p>
    <w:p>
      <w:pPr>
        <w:pStyle w:val="TextBodyIndent"/>
        <w:rPr/>
      </w:pPr>
      <w:r>
        <w:rPr/>
        <w:t>Основное, что дает нам РБП, если его применять правильно,</w:t>
      </w:r>
      <w:r>
        <w:rPr>
          <w:lang w:val="en-US" w:eastAsia="en-US"/>
        </w:rPr>
        <w:t xml:space="preserve"> —</w:t>
      </w:r>
      <w:r>
        <w:rPr/>
        <w:t xml:space="preserve"> это способ достичь тех целей, которые долгое время считались теоретически достижимыми, но на деле у большинства организаций не доставало ни технологий, ни мужества использовать их. Тот интерес, который существует вокруг РБП сегодня, вытекает главным образом из утверждений, провозглашающих его способом достижения большей выгоды, и это в самом деле является назначением метода</w:t>
      </w:r>
      <w:r>
        <w:rPr>
          <w:lang w:val="en-US" w:eastAsia="en-US"/>
        </w:rPr>
        <w:t xml:space="preserve"> —</w:t>
      </w:r>
      <w:r>
        <w:rPr/>
        <w:t xml:space="preserve"> достижение выго</w:t>
        <w:softHyphen/>
        <w:t>ды как с точки зрения лучшего удовлетворения заказчи</w:t>
        <w:softHyphen/>
        <w:t>ков, так и с точки зрения улучшения результатов работы компании.</w:t>
      </w:r>
    </w:p>
    <w:p>
      <w:pPr>
        <w:pStyle w:val="Heading4"/>
        <w:rPr/>
      </w:pPr>
      <w:bookmarkStart w:id="5" w:name="__RefHeading___Toc496333711"/>
      <w:bookmarkEnd w:id="5"/>
      <w:r>
        <w:rPr/>
        <w:t>Зачем нужно внедрять РБП?</w:t>
      </w:r>
    </w:p>
    <w:p>
      <w:pPr>
        <w:pStyle w:val="TextBodyIndent"/>
        <w:rPr/>
      </w:pPr>
      <w:r>
        <w:rPr/>
        <w:t>Существует множество факторов, определяющих ини</w:t>
        <w:softHyphen/>
        <w:t>циирование внедрения РБП в организации. Но самый главный и значимый фактор</w:t>
      </w:r>
      <w:r>
        <w:rPr>
          <w:lang w:val="en-US" w:eastAsia="en-US"/>
        </w:rPr>
        <w:t xml:space="preserve"> —</w:t>
      </w:r>
      <w:r>
        <w:rPr/>
        <w:t xml:space="preserve"> это успехи, уже достиг</w:t>
        <w:softHyphen/>
        <w:t>нутые конкурентами с помощью РБП, и, соответствен</w:t>
        <w:softHyphen/>
        <w:t>но, стимул или страх, порожденный этими успехами. Вторым по важности из этих инициирующих факторов является генеральный директор или главный менеджер, который видит перспективу, порождаемую радикальны</w:t>
        <w:softHyphen/>
        <w:t>ми изменениями и развитием.</w:t>
      </w:r>
    </w:p>
    <w:p>
      <w:pPr>
        <w:pStyle w:val="TextBodyIndent"/>
        <w:rPr/>
      </w:pPr>
      <w:r>
        <w:rPr/>
        <w:t>Хотя во многих случаях второй фактор</w:t>
      </w:r>
      <w:r>
        <w:rPr>
          <w:lang w:val="en-US" w:eastAsia="en-US"/>
        </w:rPr>
        <w:t xml:space="preserve"> —</w:t>
      </w:r>
      <w:r>
        <w:rPr/>
        <w:t xml:space="preserve"> наилучший для стартовой позиции, ему присущи неизбежные труд</w:t>
        <w:softHyphen/>
        <w:t>ности, поскольку большинство людей не видят перспек</w:t>
        <w:softHyphen/>
        <w:t>тивы, и поэтому их трудно бывает убедить в правильно</w:t>
        <w:softHyphen/>
        <w:t>сти выбора РБП и необходимости идти на какой-либо риск. Кроме того, реальность получения большой выгоды всегда вызывает сомнения, и не только у скептиков.</w:t>
      </w:r>
    </w:p>
    <w:p>
      <w:pPr>
        <w:pStyle w:val="TextBodyIndent"/>
        <w:rPr/>
      </w:pPr>
      <w:r>
        <w:rPr/>
        <w:t>Однако, если конкурент внедряет РБП и объявил о больших выгодах, тогда легче убедить людей в компа</w:t>
        <w:softHyphen/>
        <w:t>нии, что это не еще один красивый бантик на их обыч</w:t>
        <w:softHyphen/>
        <w:t>ной работе, а то, что нужно для выживания. Нельзя не отметить, что анализ изменений процессов в целом по компании показывает, что наиболее успешными явля</w:t>
        <w:softHyphen/>
        <w:t>ются те, которые начинаются в критической ситуации. Мы не слишком преувеличим, если скажем, что чем больше реальная опасность, тем больше вероятность ус</w:t>
        <w:softHyphen/>
        <w:t>пеха. Логика здесь в том, что такая реальная опасность стимулирует умственную деятельность, необходимую для осознания истинных потенциальных выгод.</w:t>
      </w:r>
    </w:p>
    <w:p>
      <w:pPr>
        <w:pStyle w:val="Heading4"/>
        <w:rPr/>
      </w:pPr>
      <w:bookmarkStart w:id="6" w:name="__RefHeading___Toc496333712"/>
      <w:bookmarkEnd w:id="6"/>
      <w:r>
        <w:rPr/>
        <w:t>Что такое РБП?</w:t>
      </w:r>
    </w:p>
    <w:p>
      <w:pPr>
        <w:pStyle w:val="TextBodyIndent"/>
        <w:rPr/>
      </w:pPr>
      <w:r>
        <w:rPr/>
        <w:t>Далее мы подробно рассмотрим, что представляет собой РБП и какое место он занимает в ряду других новых ме</w:t>
        <w:softHyphen/>
        <w:t>тодов, доступных сегодня руководителям компаний. При этом мы также очистим РБП от множества неправильных представлений, которые уже начали окружать его.</w:t>
      </w:r>
    </w:p>
    <w:p>
      <w:pPr>
        <w:pStyle w:val="TextBodyIndent"/>
        <w:rPr/>
      </w:pPr>
      <w:r>
        <w:rPr>
          <w:b/>
          <w:i/>
        </w:rPr>
        <w:t>Реинжиниринг бизнес-процессов</w:t>
      </w:r>
      <w:r>
        <w:rPr>
          <w:i/>
          <w:lang w:val="en-US" w:eastAsia="en-US"/>
        </w:rPr>
        <w:t xml:space="preserve"> —</w:t>
      </w:r>
      <w:r>
        <w:rPr/>
        <w:t xml:space="preserve"> это </w:t>
      </w:r>
      <w:r>
        <w:rPr>
          <w:i/>
        </w:rPr>
        <w:t>создание совер</w:t>
        <w:softHyphen/>
        <w:t>шенно новых и более эффективных бизнес-процессов без учета того, что было раньше.</w:t>
      </w:r>
      <w:r>
        <w:rPr/>
        <w:t xml:space="preserve"> РБП использует большое количество инструментов и методов внутри обычной структуры, но его фокус прежде всего направлен на объединение функций на макроорганизационном уров</w:t>
        <w:softHyphen/>
        <w:t>не. Это означает, что субпроцессы могут содержаться в рамках одной функции или подразделения, и к ним то</w:t>
        <w:softHyphen/>
        <w:t>же можно применить РБП.</w:t>
      </w:r>
    </w:p>
    <w:p>
      <w:pPr>
        <w:pStyle w:val="TextBodyIndent"/>
        <w:rPr/>
      </w:pPr>
      <w:r>
        <w:rPr/>
        <w:t>Из данного определения вытекает множество важных выводов. Во-первых, речь идет о том, чтобы начать как бы с чистого листа; во многих случаях для этого требует</w:t>
        <w:softHyphen/>
        <w:t>ся ум свободный и способный думать вне пределов и су</w:t>
        <w:softHyphen/>
        <w:t>ществующих системы, порядка дел и исходных предпо</w:t>
        <w:softHyphen/>
        <w:t>ложений. Большинство людей приходят к выводу, что существующий порядок нормальный и неизбежный. Что</w:t>
        <w:softHyphen/>
        <w:t>бы эффективно использовать РБП, нам нужно изменить этот взгляд, хотя сделать это очень непросто.</w:t>
      </w:r>
    </w:p>
    <w:p>
      <w:pPr>
        <w:pStyle w:val="TextBodyIndent"/>
        <w:rPr/>
      </w:pPr>
      <w:r>
        <w:rPr/>
        <w:t>Во-вторых, РБП ставит под вопрос многие обще</w:t>
        <w:softHyphen/>
        <w:t>принятые предположения, которые мы делаем относи</w:t>
        <w:softHyphen/>
        <w:t>тельно множества вещей и явлений. Это единственный способ справиться с огромной массой получаемой нами информации. Это применимо и к нашей частной жиз</w:t>
        <w:softHyphen/>
        <w:t>ни: например, большое количество людей в Соединен</w:t>
        <w:softHyphen/>
        <w:t>ном королевстве всегда считали, что выгоднее владеть своим домом. Это был естественный порядок вещей, такой же как то, что на смену дню приходит ночь, и в течение многих лет так и было. Но мы живем в мире перемен, и сегодня тысячи людей попали в ловушку имущества, в которую, казалось, было невозможно по</w:t>
        <w:softHyphen/>
        <w:t xml:space="preserve">пасть, а теперь, кажется, невозможно </w:t>
      </w:r>
      <w:commentRangeStart w:id="1"/>
      <w:r>
        <w:rPr/>
        <w:t>выбраться</w:t>
      </w:r>
      <w:r>
        <w:rPr>
          <w:rStyle w:val="Style10"/>
          <w:vanish w:val="false"/>
        </w:rPr>
      </w:r>
      <w:commentRangeEnd w:id="1"/>
      <w:r>
        <w:commentReference w:id="1"/>
      </w:r>
      <w:r>
        <w:rPr/>
        <w:t>.</w:t>
      </w:r>
    </w:p>
    <w:p>
      <w:pPr>
        <w:pStyle w:val="TextBodyIndent"/>
        <w:rPr/>
      </w:pPr>
      <w:r>
        <w:rPr/>
        <w:t>То же самое с нашими компаниями. Долгие годы считалось, что ошибки неизбежны и существует опреде</w:t>
        <w:softHyphen/>
        <w:t>ленный процент отклонений, с которым мы должны смириться. В промышленности был установлен приемле</w:t>
        <w:softHyphen/>
        <w:t>мый уровень качества (Acceptable Quality Level, AQL) на уровне</w:t>
      </w:r>
      <w:r>
        <w:rPr>
          <w:lang w:val="en-US" w:eastAsia="en-US"/>
        </w:rPr>
        <w:t xml:space="preserve"> 95</w:t>
      </w:r>
      <w:r>
        <w:rPr/>
        <w:t xml:space="preserve"> процентов, предусматривающий 5-процентный уровень брака, и на это смотрели как на искусственные трудности В большинстве других отраслей даже не пыта</w:t>
        <w:softHyphen/>
        <w:t>лись устанавливать стандарты, стараясь только фиксиро</w:t>
        <w:softHyphen/>
        <w:t>вать обстоятельства, когда дела шли плохо. Потом все это поменялось, как это видно на примере часто цитируемой статьи из газеты Sun города Торонто:</w:t>
      </w:r>
    </w:p>
    <w:p>
      <w:pPr>
        <w:pStyle w:val="Normal"/>
        <w:overflowPunct w:val="true"/>
        <w:spacing w:lineRule="auto" w:line="259" w:before="60" w:after="0"/>
        <w:ind w:firstLine="360"/>
        <w:textAlignment w:val="auto"/>
        <w:rPr/>
      </w:pPr>
      <w:r>
        <w:rPr>
          <w:i/>
          <w:sz w:val="18"/>
          <w:lang w:val="ru-RU"/>
        </w:rPr>
        <w:t>"IBM — компьютерный гигант, решил произвести неко</w:t>
        <w:softHyphen/>
        <w:t>торые детали в Японии и в спецификации установил прием</w:t>
        <w:softHyphen/>
        <w:t>лемый уровень качества</w:t>
      </w:r>
      <w:r>
        <w:rPr>
          <w:i/>
          <w:sz w:val="18"/>
          <w:lang w:val="en-US" w:eastAsia="en-US"/>
        </w:rPr>
        <w:t xml:space="preserve"> — 3</w:t>
      </w:r>
      <w:r>
        <w:rPr>
          <w:i/>
          <w:sz w:val="18"/>
          <w:lang w:val="ru-RU"/>
        </w:rPr>
        <w:t xml:space="preserve"> бракованные детали на</w:t>
      </w:r>
      <w:r>
        <w:rPr>
          <w:i/>
          <w:sz w:val="18"/>
          <w:lang w:val="en-US" w:eastAsia="en-US"/>
        </w:rPr>
        <w:t xml:space="preserve"> 10 000. </w:t>
      </w:r>
      <w:r>
        <w:rPr>
          <w:i/>
          <w:sz w:val="18"/>
          <w:lang w:val="ru-RU"/>
        </w:rPr>
        <w:t>Когда они получили заказ, его сопровождало письмо следую</w:t>
        <w:softHyphen/>
        <w:t>щего содержания-</w:t>
      </w:r>
    </w:p>
    <w:p>
      <w:pPr>
        <w:pStyle w:val="Normal"/>
        <w:overflowPunct w:val="true"/>
        <w:spacing w:before="100" w:after="0"/>
        <w:textAlignment w:val="auto"/>
        <w:rPr>
          <w:i/>
          <w:i/>
          <w:sz w:val="18"/>
          <w:lang w:val="ru-RU"/>
        </w:rPr>
      </w:pPr>
      <w:r>
        <w:rPr>
          <w:i/>
          <w:sz w:val="18"/>
          <w:lang w:val="ru-RU"/>
        </w:rPr>
        <w:t>"Уважаемые господа,</w:t>
      </w:r>
    </w:p>
    <w:p>
      <w:pPr>
        <w:pStyle w:val="Normal"/>
        <w:overflowPunct w:val="true"/>
        <w:spacing w:lineRule="auto" w:line="259"/>
        <w:textAlignment w:val="auto"/>
        <w:rPr/>
      </w:pPr>
      <w:r>
        <w:rPr>
          <w:i/>
          <w:sz w:val="18"/>
          <w:lang w:val="ru-RU"/>
        </w:rPr>
        <w:t>Мы, японцы, никак не можем понять деловую практику в Северной Америке. Но мы включили в каждые</w:t>
      </w:r>
      <w:r>
        <w:rPr>
          <w:i/>
          <w:sz w:val="18"/>
          <w:lang w:val="en-US" w:eastAsia="en-US"/>
        </w:rPr>
        <w:t xml:space="preserve"> 10 000</w:t>
      </w:r>
      <w:r>
        <w:rPr>
          <w:i/>
          <w:sz w:val="18"/>
          <w:lang w:val="ru-RU"/>
        </w:rPr>
        <w:t xml:space="preserve"> дета-</w:t>
      </w:r>
    </w:p>
    <w:p>
      <w:pPr>
        <w:pStyle w:val="Normal"/>
        <w:overflowPunct w:val="true"/>
        <w:spacing w:lineRule="auto" w:line="259"/>
        <w:textAlignment w:val="auto"/>
        <w:rPr>
          <w:i/>
          <w:i/>
          <w:sz w:val="18"/>
          <w:lang w:val="ru-RU"/>
        </w:rPr>
      </w:pPr>
      <w:r>
        <w:rPr>
          <w:i/>
          <w:sz w:val="18"/>
          <w:lang w:val="ru-RU"/>
        </w:rPr>
        <w:t>лей три бракованные детали и завернули их отдельно. Наде</w:t>
        <w:softHyphen/>
        <w:t>емся, вам понравится.</w:t>
      </w:r>
    </w:p>
    <w:p>
      <w:pPr>
        <w:pStyle w:val="TextBodyIndent"/>
        <w:rPr/>
      </w:pPr>
      <w:r>
        <w:rPr/>
        <w:t>Это не означает, что мы не должны делать никаких предположений, если хотим остаться в рамках здравого смысла. Тем не менее в ходе реализации проекта РБП надо четко понять, что нет места никаким априорным предположениям о том, что должно быть, а чего не должно быть, что нормально и что неизбежно. Это еще одна ключевая черта метода — ничего неприкосновен</w:t>
        <w:softHyphen/>
        <w:t>ного, или подвергай все сомнению.</w:t>
      </w:r>
    </w:p>
    <w:p>
      <w:pPr>
        <w:pStyle w:val="TextBodyIndent"/>
        <w:rPr/>
      </w:pPr>
      <w:r>
        <w:rPr/>
        <w:t>Третьим выводом, вытекающим из определения РБП, является то, что РБП требует значительного объе</w:t>
        <w:softHyphen/>
        <w:t>ма творчества, которое соединит вместе объекты и идеи, до того разъединенные. Многие великие прорывы в науке базировались на творческой интуиции и только позднее были доказаны математически. Теория относи</w:t>
        <w:softHyphen/>
        <w:t>тельности Эйнштейна или открытие Криком и Уотсоном структуры ДНК — это только два из множества примеров.</w:t>
      </w:r>
    </w:p>
    <w:p>
      <w:pPr>
        <w:pStyle w:val="TextBodyIndent"/>
        <w:rPr/>
      </w:pPr>
      <w:r>
        <w:rPr/>
        <w:t>РБП зависит от стиля мышления. Например, люди работали в офисах со времен Промышленной револю</w:t>
        <w:softHyphen/>
        <w:t>ции, телефон был изобретен сто лет назад, а модемы около 20 лет назад. Персональные компьютеры стали распространяться в 70-е годы, а всеобщее распростране</w:t>
        <w:softHyphen/>
        <w:t>ние получили в последние 10 лет. Владеть офисом или арендовать его — это дорого. Люди тратят массу време</w:t>
        <w:softHyphen/>
        <w:t>ни на дорогу на работу, где они целый день сидят у компьютера. Их дорога стоит денег, требует расхода де</w:t>
        <w:softHyphen/>
        <w:t>фицитных ресурсов и часто способствует загрязнению окружающей среды. Но "люди всегда работали в офи</w:t>
        <w:softHyphen/>
        <w:t>сах" было и для многих еще остается общепринятым мнением. Другие возможности возникают, если мы раз</w:t>
        <w:softHyphen/>
        <w:t>решим им возникнуть. Работа в домашних условиях те</w:t>
        <w:softHyphen/>
        <w:t>перь реальный факт для многих.</w:t>
      </w:r>
    </w:p>
    <w:p>
      <w:pPr>
        <w:pStyle w:val="TextBodyIndent"/>
        <w:rPr/>
      </w:pPr>
      <w:r>
        <w:rPr/>
        <w:t>Четвертый вывод, который вытекает из определения РБП, касается использования технологии. Некоторое люди ошибочно считают, что РБП подразумевает ис</w:t>
        <w:softHyphen/>
        <w:t>пользование технологии и ничего кроме этого. Такой взгляд далек от правильного и очень опасен; на самом деле технология</w:t>
      </w:r>
      <w:r>
        <w:rPr>
          <w:lang w:val="en-US" w:eastAsia="en-US"/>
        </w:rPr>
        <w:t xml:space="preserve"> —</w:t>
      </w:r>
      <w:r>
        <w:rPr/>
        <w:t xml:space="preserve"> лишь одна из движущих сил ради</w:t>
        <w:softHyphen/>
        <w:t>кальных изменений. Мы не хотим принижать роль тех</w:t>
        <w:softHyphen/>
        <w:t>нологии, поскольку многие из существующих возмож</w:t>
        <w:softHyphen/>
        <w:t>ностей непосредственно зависят от технологического прогресса, который стал нормой нашей жизни. Более того, РБП, если он хочет оставаться важным инструмен</w:t>
        <w:softHyphen/>
        <w:t>том, придется продолжать использовать новые техно</w:t>
        <w:softHyphen/>
        <w:t>логии по мере их развития, чтобы внедрять в деловую практику все более радикальные и более эффективные способы ведения дел.</w:t>
      </w:r>
    </w:p>
    <w:p>
      <w:pPr>
        <w:pStyle w:val="TextBodyIndent"/>
        <w:rPr/>
      </w:pPr>
      <w:r>
        <w:rPr/>
        <w:t>На практике чаще всего реинжиниринг включает другие элементы: например, правильное использование принципов управления процессами, некоторые подходы к решению проблем, использование методов развития организации и методов Всеобщего качества, а также со</w:t>
        <w:softHyphen/>
        <w:t>временные методы мотивации и управления персоналом.</w:t>
      </w:r>
    </w:p>
    <w:p>
      <w:pPr>
        <w:pStyle w:val="TextBodyIndent"/>
        <w:rPr/>
      </w:pPr>
      <w:r>
        <w:rPr/>
        <w:t>РБП не следует рассматривать только как стратегию, порожденную информационными технологиями (IT), по</w:t>
        <w:softHyphen/>
        <w:t>скольку это может привести к неадекватным и дорого</w:t>
        <w:softHyphen/>
        <w:t>стоящим решениям. Информационная технология дос</w:t>
        <w:softHyphen/>
        <w:t>тупна. Нужно, чтобы все, кого это касается, хотя бы в общих чертах понимали ее потенциал, и тогда данная технология будет служить реинжинирингу, но никогда не будет управлять им. Чтобы РБП мог продемонстрировать всю мощь своих возможностей, потребуется профессио</w:t>
        <w:softHyphen/>
        <w:t>нальная экспертиза самого различного вида и эксперты по информационным технологиям должны занять свое достойное место в команде, не обязательно во главе ее, но, по крайней мере, в качестве проводников перемен.</w:t>
      </w:r>
    </w:p>
    <w:p>
      <w:pPr>
        <w:pStyle w:val="TextBodyIndent"/>
        <w:rPr/>
      </w:pPr>
      <w:r>
        <w:rPr/>
        <w:t>Наконец, РБП имеет отношение и к замене сущест</w:t>
        <w:softHyphen/>
        <w:t>вующего процесса более эффективным как для заказчи</w:t>
        <w:softHyphen/>
        <w:t>ка, так и для самой организации. С точки зрения заказ</w:t>
        <w:softHyphen/>
        <w:t>чика, сокращение срока выполнения заказа и отсутствие бюрократии поможет, например, быстрее удовлетворять его требования и не вызывать раздражения. С точки зрения организации, уменьшаются затраты, повышается конкурентоспособность, улучшается обслуживание и, таким образом, появляется возможность захватить большую долю рынка.</w:t>
      </w:r>
    </w:p>
    <w:p>
      <w:pPr>
        <w:pStyle w:val="TextBodyIndent"/>
        <w:rPr/>
      </w:pPr>
      <w:r>
        <w:rPr/>
      </w:r>
    </w:p>
    <w:p>
      <w:pPr>
        <w:pStyle w:val="Heading4"/>
        <w:rPr/>
      </w:pPr>
      <w:bookmarkStart w:id="7" w:name="__RefHeading___Toc496333713"/>
      <w:bookmarkEnd w:id="7"/>
      <w:r>
        <w:rPr/>
        <w:t>В каких ситуациях подходит РБП?</w:t>
      </w:r>
    </w:p>
    <w:p>
      <w:pPr>
        <w:pStyle w:val="TextBodyIndent"/>
        <w:rPr/>
      </w:pPr>
      <w:r>
        <w:rPr/>
        <w:t>Рассмотрев определение РБП и некоторые положения этого метода, поставим следующий вопрос: как РБП соотносится с другими подходами? Отвечая на него, мы должны признать, что РБП</w:t>
      </w:r>
      <w:r>
        <w:rPr>
          <w:lang w:val="en-US" w:eastAsia="en-US"/>
        </w:rPr>
        <w:t xml:space="preserve"> —</w:t>
      </w:r>
      <w:r>
        <w:rPr/>
        <w:t xml:space="preserve"> это средство, одно из многих, имеющихся в распоряжении менеджеров, кото</w:t>
        <w:softHyphen/>
        <w:t>рые заинтересованы в улучшении работы своих органи</w:t>
        <w:softHyphen/>
        <w:t>заций. Он может помочь достичь значительных измене</w:t>
        <w:softHyphen/>
        <w:t>ний и улучшений, так же как и большинство других средств, но остается всего лишь инструментом. BPR строится на проектной основе; это не теория, хотя и далеко не самый совершенный и последовательный способ управления организацией.</w:t>
      </w:r>
    </w:p>
    <w:p>
      <w:pPr>
        <w:pStyle w:val="TextBodyIndent"/>
        <w:rPr/>
      </w:pPr>
      <w:r>
        <w:rPr/>
        <w:t>Некоторые пытаются определить место РБП как за</w:t>
        <w:softHyphen/>
        <w:t>мену системы всеобщего качества или, в некотором ро</w:t>
        <w:softHyphen/>
        <w:t>де, как расширение системы всеобщего качества. Это настолько далеко от истины, что ставит под сомнение знания и понимание или честность тех, кто делает такие утверждения, и требует небольшого пояснения. Печаль</w:t>
        <w:softHyphen/>
        <w:t>но, но тем не менее, факт, что деловые люди на западе живут и думают, заглядывая вперед на чрезвычайно ко</w:t>
        <w:softHyphen/>
        <w:t>роткий период времени. Мы все осознаем, что это яв</w:t>
        <w:softHyphen/>
        <w:t>ление существует, мы понимаем ущерб, который оно наносит, и, несмотря на это, нам в большинстве случаев не удается выявить его суть.</w:t>
      </w:r>
    </w:p>
    <w:p>
      <w:pPr>
        <w:pStyle w:val="TextBodyIndent"/>
        <w:rPr/>
      </w:pPr>
      <w:r>
        <w:rPr/>
        <w:t>Такое мышление порождает множество побочных эффектов, например, всегда найдется кто-то, кто будет делать деньги, создавая очередной популярный хит се</w:t>
        <w:softHyphen/>
        <w:t>зона и объявляя предыдущий устаревшим, несмотря на большой вред в долгосрочной перспективе, который он наносит этим многим доверчивым организациям.</w:t>
      </w:r>
    </w:p>
    <w:p>
      <w:pPr>
        <w:pStyle w:val="TextBodyIndent"/>
        <w:rPr/>
      </w:pPr>
      <w:r>
        <w:rPr/>
        <w:t>Кроме того, существует слишком много менеджеров, которые видят продвижение своей карьеры в тактиче</w:t>
        <w:softHyphen/>
        <w:t>ском использовании нового управленческого мышления для своих личных целей. Не так давно мы беседовали со старшим менеджером большой компании, производя</w:t>
        <w:softHyphen/>
        <w:t>щей печенье, о лучшем пути дальнейшего прогресса их дела. Эта компания известна своими передовыми взглядами. Мы начали говорить о возможностях, открывающих</w:t>
        <w:softHyphen/>
        <w:t>ся в области наделения полномочиями (empowerment), когда он прервал нас и сказал: "Нет, в этом нет ничего хорошего, я ищу следующий хит сезона, а не такой, который раз и навсегда!". После этого говорить было не о чем.</w:t>
      </w:r>
    </w:p>
    <w:p>
      <w:pPr>
        <w:pStyle w:val="TextBodyIndent"/>
        <w:rPr/>
      </w:pPr>
      <w:r>
        <w:rPr/>
        <w:t>Большинство новшеств в управленческом мышлении на протяжении многих лет терпели неудачу в некоторых компаниях, потому что их неправильно поняли, а затем неправильно внедрили и плохо использовали, но они остались, тем не менее, частью "хорошей управленче</w:t>
        <w:softHyphen/>
        <w:t>ской практики". Слишком много организаций на Запа</w:t>
        <w:softHyphen/>
        <w:t>де еще являются приверженцами этой практики, и пока это так, нам не удастся извлечь много пользы из мето</w:t>
        <w:softHyphen/>
        <w:t>дов, которые у нас имеются, а также из ресурсов, люд</w:t>
        <w:softHyphen/>
        <w:t>ских и других, которые мы используем.</w:t>
      </w:r>
    </w:p>
    <w:p>
      <w:pPr>
        <w:pStyle w:val="TextBodyIndent"/>
        <w:rPr/>
      </w:pPr>
      <w:r>
        <w:rPr/>
        <w:t>В течение многих лет мы старались убедить органи</w:t>
        <w:softHyphen/>
        <w:t>зации, которым помогали внедрять и поддерживать сис</w:t>
        <w:softHyphen/>
        <w:t>тему Всеобщего качества, думать о качестве как о не</w:t>
        <w:softHyphen/>
        <w:t>прерывном процессе изменения и развития организа</w:t>
        <w:softHyphen/>
        <w:t>ции. Мы слышали от тысяч людей рассказы об их про</w:t>
        <w:softHyphen/>
        <w:t>граммах Всеобщего качества и указывали им, что про</w:t>
        <w:softHyphen/>
        <w:t>граммы имеют начало, середину и конец. Мы объясня</w:t>
        <w:softHyphen/>
        <w:t>ли, что единственный способ поддерживать всеобщее качество</w:t>
      </w:r>
      <w:r>
        <w:rPr>
          <w:lang w:val="en-US" w:eastAsia="en-US"/>
        </w:rPr>
        <w:t xml:space="preserve"> —</w:t>
      </w:r>
      <w:r>
        <w:rPr/>
        <w:t xml:space="preserve"> это сделать его непременным условием дея</w:t>
        <w:softHyphen/>
        <w:t>тельности компании не только на определенный период времени, а навсегда. Всеобщее качество, когда его вне</w:t>
        <w:softHyphen/>
        <w:t>дряют с пониманием, умением и осторожностью,</w:t>
      </w:r>
      <w:r>
        <w:rPr>
          <w:lang w:val="en-US" w:eastAsia="en-US"/>
        </w:rPr>
        <w:t xml:space="preserve"> —</w:t>
      </w:r>
      <w:r>
        <w:rPr/>
        <w:t xml:space="preserve"> по-настоящему законченная и целостная система управле</w:t>
        <w:softHyphen/>
        <w:t>ния организацией; если же нет, то оно неизбежно по</w:t>
        <w:softHyphen/>
        <w:t>терпит крах через некоторое время.</w:t>
      </w:r>
    </w:p>
    <w:p>
      <w:pPr>
        <w:pStyle w:val="TextBodyIndent"/>
        <w:rPr/>
      </w:pPr>
      <w:r>
        <w:rPr/>
        <w:t>Успешные процессы внедрения Всеобщего качества используют большой диапазон инструментов и методов для достижения изменений и улучшений. Некоторые из них были "одолжены", другие специально разработаны для того, чтобы соответствовать новым требованиям и условиям. Новые методы, помогающие организациям справляться со своими проблемами и использовать свои возможности, появляются постоянно, и РБП</w:t>
      </w:r>
      <w:r>
        <w:rPr>
          <w:lang w:val="en-US" w:eastAsia="en-US"/>
        </w:rPr>
        <w:t xml:space="preserve"> —</w:t>
      </w:r>
      <w:r>
        <w:rPr/>
        <w:t xml:space="preserve"> скорее один из таких методов, чем что-то, заменяющее </w:t>
      </w:r>
      <w:commentRangeStart w:id="2"/>
      <w:r>
        <w:rPr/>
        <w:t>"зонтик"</w:t>
      </w:r>
      <w:r>
        <w:rPr>
          <w:rStyle w:val="Style10"/>
          <w:vanish w:val="false"/>
        </w:rPr>
      </w:r>
      <w:commentRangeEnd w:id="2"/>
      <w:r>
        <w:commentReference w:id="2"/>
      </w:r>
      <w:r>
        <w:rPr/>
        <w:t>.</w:t>
      </w:r>
    </w:p>
    <w:p>
      <w:pPr>
        <w:pStyle w:val="TextBodyIndent"/>
        <w:rPr/>
      </w:pPr>
      <w:r>
        <w:rPr/>
        <w:t>Если в организации уже внедрен процесс изменений, например такой, который работает в течение относитель</w:t>
        <w:softHyphen/>
        <w:t>но долгого периода</w:t>
      </w:r>
      <w:r>
        <w:rPr>
          <w:lang w:val="en-US" w:eastAsia="en-US"/>
        </w:rPr>
        <w:t xml:space="preserve"> —</w:t>
      </w:r>
      <w:r>
        <w:rPr/>
        <w:t xml:space="preserve"> пять или более лет, он должен иметь солидную инфраструктуру и использовать набор инструментов и методов в ходе своей обычной работы. В этом случае добавление нового метода в рамках уже су</w:t>
        <w:softHyphen/>
        <w:t>ществующих не представляет особой сложности.</w:t>
      </w:r>
    </w:p>
    <w:p>
      <w:pPr>
        <w:pStyle w:val="TextBodyIndent"/>
        <w:rPr/>
      </w:pPr>
      <w:r>
        <w:rPr/>
        <w:t>Проблемы, требующие вмешательства руководства, возникнут, если применение нового метода серьезно задевает неписаную культуру организации. Если, на</w:t>
        <w:softHyphen/>
        <w:t>пример, формальная или неформальная культура орга</w:t>
        <w:softHyphen/>
        <w:t>низации заключалась в привлечении персонала к про</w:t>
        <w:softHyphen/>
        <w:t>цессу повышения уровня занятости, то на РБП будут смотрев как на угрозу этой культуре, которая способна разрушить весь процесс, если только РБП не будет вне</w:t>
        <w:softHyphen/>
        <w:t>дряться с чрезвычайным умением и осторожностью.</w:t>
      </w:r>
    </w:p>
    <w:p>
      <w:pPr>
        <w:pStyle w:val="TextBodyIndent"/>
        <w:rPr/>
      </w:pPr>
      <w:r>
        <w:rPr/>
        <w:t>В свою очередь, организация, в которой не сущест</w:t>
        <w:softHyphen/>
        <w:t>вует формального процесса и которая хочет приступить к РБП, должна осознавать, что пока не будет развита качественная инфраструктура, единственным ожидае</w:t>
        <w:softHyphen/>
        <w:t>мым результатом будет всплеск энтузиазма и кажущийся прогресс, за которыми последует быстрый спад и выне</w:t>
        <w:softHyphen/>
        <w:t>сение приговора проекту как очередной менеджерской выдумке, годной только на свалку.</w:t>
      </w:r>
    </w:p>
    <w:p>
      <w:pPr>
        <w:pStyle w:val="TextBodyIndent"/>
        <w:rPr/>
      </w:pPr>
      <w:r>
        <w:rPr/>
        <w:t>Требуемая инфраструктура включает в себя различ</w:t>
        <w:softHyphen/>
        <w:t>ные составляющие культуры организации, которые яв</w:t>
        <w:softHyphen/>
        <w:t>ляются частью лучших сложившихся процессов измене</w:t>
        <w:softHyphen/>
        <w:t>ний. Сюда относятся набор стандартов поведения и чет</w:t>
        <w:softHyphen/>
        <w:t>ко очерченная миссия. Эти разработанные документы должны быть понятны, они должны использоваться ка</w:t>
        <w:softHyphen/>
        <w:t>ждый день сотрудниками на всех уровнях. Инфраструк</w:t>
        <w:softHyphen/>
        <w:t>тура требует также постоянной заботы о здоровье орга</w:t>
        <w:softHyphen/>
        <w:t>низации, ее структуры, способа управления, процесса передачи информации, степени реальной ориентации на заказчиков (как на внутренних, так и на внешних) и, наконец, степени профессионального авторитета, суще</w:t>
        <w:softHyphen/>
        <w:t>ствующего между различными уровнями сотрудников.</w:t>
      </w:r>
    </w:p>
    <w:p>
      <w:pPr>
        <w:pStyle w:val="TextBodyIndent"/>
        <w:rPr/>
      </w:pPr>
      <w:r>
        <w:rPr/>
        <w:t>Не было еще ни одного успешного процесса изме</w:t>
        <w:softHyphen/>
        <w:t>нений, который опирался бы только на один инстру</w:t>
        <w:softHyphen/>
        <w:t>мент или метод, и вряд ли такие примеры появятся. Мир всегда был слишком сложным для этого, а теперь он еще более сложен. Организациям, еще не начавшим у себя процесс изменений и желающим использовать РБП, придется осознать, что им потребуются и другие методы для выполнения работы там, где РБП не подхо</w:t>
        <w:softHyphen/>
        <w:t>дит и не претендует на это. Они должны также при</w:t>
        <w:softHyphen/>
        <w:t>знать, что всегда лучше иметь доступ к полной модели при рассмотрении всего процесса изменений в прило</w:t>
        <w:softHyphen/>
        <w:t>жении к своей организации.</w:t>
      </w:r>
    </w:p>
    <w:p>
      <w:pPr>
        <w:pStyle w:val="TextBodyIndent"/>
        <w:rPr/>
      </w:pPr>
      <w:r>
        <w:rPr/>
        <w:t>РБП несомненно является эффективным процессом, который вызывает чувство восхищения и вознаграждает при правильном применении. Для этого необходимо по</w:t>
        <w:softHyphen/>
        <w:t>нимание точной природы метода и его требований к но</w:t>
        <w:softHyphen/>
        <w:t>вому способу мышления. Кроме того, требуются способ</w:t>
        <w:softHyphen/>
        <w:t>ность видеть, действительно ли РБП соответствует обще</w:t>
        <w:softHyphen/>
        <w:t>му процессу изменений и развития, а также вниматель</w:t>
        <w:softHyphen/>
        <w:t>ное, опытное управление РБП, дабы избежать многих ловушек. Если у нас хватит сил и умения выполнить все это, то перед нами открываются огромные возможности при условии, что мы грамотно используем РБП.</w:t>
      </w:r>
    </w:p>
    <w:p>
      <w:pPr>
        <w:pStyle w:val="TextBodyIndent"/>
        <w:rPr/>
      </w:pPr>
      <w:r>
        <w:rPr/>
      </w:r>
    </w:p>
    <w:p>
      <w:pPr>
        <w:pStyle w:val="Heading5"/>
        <w:ind w:firstLine="709"/>
        <w:rPr/>
      </w:pPr>
      <w:bookmarkStart w:id="8" w:name="__RefHeading___Toc496333714"/>
      <w:bookmarkEnd w:id="8"/>
      <w:r>
        <w:rPr/>
        <w:t>2 Управляя с помощью процессов</w:t>
      </w:r>
    </w:p>
    <w:p>
      <w:pPr>
        <w:pStyle w:val="TextBodyIndent"/>
        <w:rPr/>
      </w:pPr>
      <w:r>
        <w:rPr/>
        <w:t>В этой главе мы объясним, что представляют собой бизнес-процессы, рассмотрим идею управления процес</w:t>
        <w:softHyphen/>
        <w:t>сами и проверим, чем она отличается от традиционного управления по функциям. Мы также посмотрим на по</w:t>
        <w:softHyphen/>
        <w:t>тенциальные выгоды, которые несет этот новый способ мышления.</w:t>
      </w:r>
    </w:p>
    <w:p>
      <w:pPr>
        <w:pStyle w:val="TextBodyIndent"/>
        <w:rPr/>
      </w:pPr>
      <w:r>
        <w:rPr/>
        <w:t>Большинство организаций сегодня построены по функциям и уровням иерархии, и большинство людей воспитывались с убеждением, что это не только самый естественный и эффективный способ организации, но и вообще единственный способ организации. Так было еще до того, как структуру организации стали изучать с помощью научных методов в конце</w:t>
      </w:r>
      <w:r>
        <w:rPr>
          <w:lang w:val="en-US" w:eastAsia="en-US"/>
        </w:rPr>
        <w:t xml:space="preserve"> 19</w:t>
      </w:r>
      <w:r>
        <w:rPr/>
        <w:t xml:space="preserve"> века.</w:t>
      </w:r>
    </w:p>
    <w:p>
      <w:pPr>
        <w:pStyle w:val="TextBodyIndent"/>
        <w:rPr/>
      </w:pPr>
      <w:r>
        <w:rPr/>
        <w:t>Научный подход к управлению (Scientific Management), разработанный Ф.В. Тейлором, является, возможно, са</w:t>
        <w:softHyphen/>
        <w:t>мым лучшим выражением этих идей. Он утверждал, что работа может быть выполнена наиболее производитель</w:t>
        <w:softHyphen/>
        <w:t>но, если разбить ее на простые элементы и если люди, особенно рабочие, распределяются управляющими и специализируются на конкретной простой части работы. Он также верил в важную роль управления.</w:t>
      </w:r>
      <w:r>
        <w:rPr>
          <w:lang w:val="en-US" w:eastAsia="en-US"/>
        </w:rPr>
        <w:t xml:space="preserve"> "</w:t>
      </w:r>
      <w:r>
        <w:rPr/>
        <w:t xml:space="preserve"> </w:t>
      </w:r>
      <w:r>
        <w:rPr>
          <w:i/>
        </w:rPr>
        <w:t>Только че</w:t>
        <w:softHyphen/>
        <w:t>рез более полную стандартизацию методов, ускоренное внедрение лучших достижений</w:t>
      </w:r>
      <w:r>
        <w:rPr/>
        <w:t xml:space="preserve"> и </w:t>
      </w:r>
      <w:r>
        <w:rPr>
          <w:i/>
        </w:rPr>
        <w:t>условий труда,</w:t>
      </w:r>
      <w:r>
        <w:rPr/>
        <w:t xml:space="preserve"> а также </w:t>
      </w:r>
      <w:r>
        <w:rPr>
          <w:i/>
        </w:rPr>
        <w:t>усиление кооперации можно обеспечить более быстрое вы</w:t>
        <w:softHyphen/>
        <w:t>полнение работы.</w:t>
      </w:r>
      <w:r>
        <w:rPr/>
        <w:t xml:space="preserve"> И </w:t>
      </w:r>
      <w:r>
        <w:rPr>
          <w:i/>
        </w:rPr>
        <w:t>обязанность по соблюдению стандартов</w:t>
      </w:r>
      <w:r>
        <w:rPr/>
        <w:t xml:space="preserve"> и </w:t>
      </w:r>
      <w:r>
        <w:rPr>
          <w:i/>
        </w:rPr>
        <w:t>увеличению кооперации лежит только на руководи</w:t>
        <w:softHyphen/>
        <w:t>телях".</w:t>
      </w:r>
      <w:r>
        <w:rPr/>
        <w:t xml:space="preserve"> Естественным следствием этих взглядов стало распространение функциональных организационных структур.</w:t>
      </w:r>
    </w:p>
    <w:p>
      <w:pPr>
        <w:pStyle w:val="TextBodyIndent"/>
        <w:rPr/>
      </w:pPr>
      <w:r>
        <w:rPr/>
        <w:t>Не один Тейлор из числа ранних теоретиков ме</w:t>
        <w:softHyphen/>
        <w:t>неджмента пришел к таким взглядам. Анри Файоль счи</w:t>
        <w:softHyphen/>
        <w:t>тается "отцом" теории управления, хотя и не так извес</w:t>
        <w:softHyphen/>
        <w:t>тен, как Тейлор. Он считал, что менеджмент</w:t>
      </w:r>
      <w:r>
        <w:rPr>
          <w:lang w:val="en-US" w:eastAsia="en-US"/>
        </w:rPr>
        <w:t xml:space="preserve"> —</w:t>
      </w:r>
      <w:r>
        <w:rPr/>
        <w:t xml:space="preserve"> это со</w:t>
        <w:softHyphen/>
        <w:t>вокупность универсальных принципов, которым можно научить, если их правильно определить. Он разработал список из</w:t>
      </w:r>
      <w:r>
        <w:rPr>
          <w:lang w:val="en-US" w:eastAsia="en-US"/>
        </w:rPr>
        <w:t xml:space="preserve"> 14</w:t>
      </w:r>
      <w:r>
        <w:rPr/>
        <w:t xml:space="preserve"> принципов, первый из которых касался разделения труда и назывался "Принцип разделения труда для того, чтобы вести деятельность более произ</w:t>
        <w:softHyphen/>
        <w:t>водительно".</w:t>
      </w:r>
    </w:p>
    <w:p>
      <w:pPr>
        <w:pStyle w:val="TextBodyIndent"/>
        <w:rPr/>
      </w:pPr>
      <w:r>
        <w:rPr/>
        <w:t>Функциональная специализация была также цен</w:t>
        <w:softHyphen/>
        <w:t>тральной темой у Макса Вебера (Мах Weber), автора термина и теории бюрократии. Он считал, что бюрокра</w:t>
        <w:softHyphen/>
        <w:t>тия являлась наиболее эффективным способом управле</w:t>
        <w:softHyphen/>
        <w:t>ния сложными организациями и утверждал, что бюро</w:t>
        <w:softHyphen/>
        <w:t>кратия превосходит любой другой способ в точности, стабильности, строгости дисциплины и надежности. Ве-бер считал, что существует шесть строительных блоков бюрократии, первым из которых является функцио</w:t>
        <w:softHyphen/>
        <w:t>нальная специализация.</w:t>
      </w:r>
    </w:p>
    <w:p>
      <w:pPr>
        <w:pStyle w:val="TextBodyIndent"/>
        <w:rPr/>
      </w:pPr>
      <w:r>
        <w:rPr/>
        <w:t>Хотя идеи этих пионеров теории управления во многом дискредитированы сегодняшними теоретика</w:t>
        <w:softHyphen/>
        <w:t>ми, они до сих пор оказывают огромное влияние на организации во всем мире. Несомненно, большинство их построено функциональным образом и базируется на специалистах, выполняющих специализированные задачи. Эта общеизвестное правило так глубоко укоре</w:t>
        <w:softHyphen/>
        <w:t>нилось, что только недавно кто-то начал задумываться об этом, не говоря уж о том, чтобы поставить это пра</w:t>
        <w:softHyphen/>
        <w:t>вило под сомнение и предложить альтернативные воз</w:t>
        <w:softHyphen/>
        <w:t>можности.</w:t>
      </w:r>
    </w:p>
    <w:p>
      <w:pPr>
        <w:pStyle w:val="TextBodyIndent"/>
        <w:rPr/>
      </w:pPr>
      <w:r>
        <w:rPr/>
      </w:r>
    </w:p>
    <w:p>
      <w:pPr>
        <w:pStyle w:val="Heading4"/>
        <w:rPr/>
      </w:pPr>
      <w:bookmarkStart w:id="9" w:name="__RefHeading___Toc496333715"/>
      <w:bookmarkEnd w:id="9"/>
      <w:r>
        <w:rPr/>
        <w:t>Проблемы функционального управления</w:t>
      </w:r>
    </w:p>
    <w:p>
      <w:pPr>
        <w:pStyle w:val="TextBodyIndent"/>
        <w:rPr/>
      </w:pPr>
      <w:r>
        <w:rPr/>
        <w:t>Хотя функциональное управление используется широко, уже давно было признано, что оно порождает множест</w:t>
        <w:softHyphen/>
        <w:t>во трудностей. Различные функциональные структуры часто имеют очень узкий взгляд и не заинтересованы в том, что прямо их не касается. Часто приходится на</w:t>
        <w:softHyphen/>
        <w:t>блюдать, как бухгалтерия заинтересована в получении производственной и финансовой информации и ее со</w:t>
        <w:softHyphen/>
        <w:t>вершенно не волнуют факторы, которые делают ситуа</w:t>
        <w:softHyphen/>
        <w:t>цию такой, какая она есть. Часто создается впечатление, что люди ведут себя так, как будто между ними на са</w:t>
        <w:softHyphen/>
        <w:t>мом деле нет ничего общего.</w:t>
      </w:r>
    </w:p>
    <w:p>
      <w:pPr>
        <w:pStyle w:val="TextBodyIndent"/>
        <w:rPr/>
      </w:pPr>
      <w:r>
        <w:rPr/>
        <w:t>Другой общей чертой функциональных организаций является то, что разрушительная конкуренция между функциональными структурами, кажется, поощряется с большей энергией, чем борьба с внешними конкурента</w:t>
        <w:softHyphen/>
        <w:t>ми. Возможно, классическим примером этого является извечный конфликт между сотрудниками отдела марке</w:t>
        <w:softHyphen/>
        <w:t>тинга и сбыта, с одной стороны, и производственника</w:t>
        <w:softHyphen/>
        <w:t>ми, с другой. Это не только бесконечное тыканье паль</w:t>
        <w:softHyphen/>
        <w:t>цем друг в друга, которое имеет место на всех собрани</w:t>
        <w:softHyphen/>
        <w:t>ях, и бесчисленные записки и отчеты, которые, кажется, разрабатываются исключительно для того, чтобы пока</w:t>
        <w:softHyphen/>
        <w:t>зать всю глупость другой стороны, это также скрытые неформальные разговоры между сотрудниками отдела сбыта, маркетологами, производственниками, в которых опять-таки речь идет только о тех трудностях, которые создает им другой отдел. Если бы одна десятая этой энергии, интеллекта и времени шла бы на поиск путей улучшения ситуации в конкурентной борьбе, организа</w:t>
        <w:softHyphen/>
        <w:t>ция обязательно получила бы какую-нибудь выгоду из этого.</w:t>
      </w:r>
    </w:p>
    <w:p>
      <w:pPr>
        <w:pStyle w:val="TextBodyIndent"/>
        <w:rPr/>
      </w:pPr>
      <w:r>
        <w:rPr/>
        <w:t>Обмен информацией также часто в значительной степени тормозится из-за чрезмерной приверженности бюрократическим привычкам передавать сообщения на</w:t>
        <w:softHyphen/>
        <w:t>верх по цепочке начальнику функционального отдела для того, чтобы передать их начальнику другого функ</w:t>
        <w:softHyphen/>
        <w:t>ционального отдела и затем там уже спустить вниз по цепочке. И это вместо того, чтобы передать информа</w:t>
        <w:softHyphen/>
        <w:t>цию напрямую нужному получателю. Это происходит из-за множества причин, главным образом, из-за недос</w:t>
        <w:softHyphen/>
        <w:t>татка доверия к людям из других функциональных отде</w:t>
        <w:softHyphen/>
        <w:t>лов, а следовательно, из-за страха подставить себя под удар или попасть в ловушку каким-либо образом.</w:t>
      </w:r>
    </w:p>
    <w:p>
      <w:pPr>
        <w:pStyle w:val="TextBodyIndent"/>
        <w:rPr/>
      </w:pPr>
      <w:r>
        <w:rPr/>
        <w:t>Вспомним случай, который произошел всего пару недель назад. Небольшая команда менеджеров промыш</w:t>
        <w:softHyphen/>
        <w:t>ленного предприятия на одном довольно удаленном шотландском острове, которую мы вооружили знаниями для работы в качестве автономной рабочей группы, свя</w:t>
        <w:softHyphen/>
        <w:t>залась с отделом информационных технологий, бухгал</w:t>
        <w:softHyphen/>
        <w:t>терий, отделом сбыта в штаб-квартире предприятия и послала им записку, в которой говорилось о том, что им хотелось бы регулярно получать определенную инфор</w:t>
        <w:softHyphen/>
        <w:t>мацию, и что сотрудникам отдела сбыта, ответственным за сбыт продукции, которую они изготавливают, имело бы смысл время от времени приезжать на завод. Они послали копию своей записки генеральному директору. Все это было очень просто разумно, пока о записке не услышал директор по производству. Они ни в коем слу</w:t>
        <w:softHyphen/>
        <w:t>чае не должны были связываться с кем бы то ни было через его голову; они никогда не должны контактиро</w:t>
        <w:softHyphen/>
        <w:t>вать с директором по маркетингу несмотря на его пря</w:t>
        <w:softHyphen/>
        <w:t>мое приглашение, и так далее. Было потеряно немыс</w:t>
        <w:softHyphen/>
        <w:t>лимое количество драгоценного времени для выяснения данной ситуации.</w:t>
      </w:r>
    </w:p>
    <w:p>
      <w:pPr>
        <w:pStyle w:val="TextBodyIndent"/>
        <w:rPr/>
      </w:pPr>
      <w:r>
        <w:rPr/>
        <w:t>Другая проблема с обменом информацией в функ</w:t>
        <w:softHyphen/>
        <w:t>ционально построенной окружающей среде состоит в том, что иногда этой окружающей среды просто не су</w:t>
        <w:softHyphen/>
        <w:t>ществует, иногда люди, кажется, пекутся о работе своей функции или отдела, забывая про всю остальную дея</w:t>
        <w:softHyphen/>
        <w:t>тельность вокруг них, которая, казалось бы, должна вы</w:t>
        <w:softHyphen/>
        <w:t>зывать у них живой интерес и заботу. Неудивительно, что так много организационных проблем порождены природой межфункционального общения. Но функцио</w:t>
        <w:softHyphen/>
        <w:t>нальный подход жив до сих пор, потому что до недав</w:t>
        <w:softHyphen/>
        <w:t>него времени все были убеждены, что альтернативы не существует.</w:t>
      </w:r>
    </w:p>
    <w:p>
      <w:pPr>
        <w:pStyle w:val="TextBodyIndent"/>
        <w:rPr/>
      </w:pPr>
      <w:r>
        <w:rPr/>
      </w:r>
    </w:p>
    <w:p>
      <w:pPr>
        <w:pStyle w:val="Heading4"/>
        <w:rPr/>
      </w:pPr>
      <w:bookmarkStart w:id="10" w:name="__RefHeading___Toc496333716"/>
      <w:bookmarkEnd w:id="10"/>
      <w:r>
        <w:rPr/>
        <w:t>Бизнес-процессы</w:t>
      </w:r>
    </w:p>
    <w:p>
      <w:pPr>
        <w:pStyle w:val="TextBodyIndent"/>
        <w:rPr/>
      </w:pPr>
      <w:r>
        <w:rPr/>
        <w:t>Хотя люди, вовлеченные в процесс производства, мыс</w:t>
        <w:softHyphen/>
        <w:t>лили в терминах производственных процессов в течение многих десятилетий, теория бизнес-процессов впервые появилась меньше двадцати лет назад и сначала была встречена в основном с полным равнодушием. Даже те немногие, кто заинтересовался идеей, выражали скеп</w:t>
        <w:softHyphen/>
        <w:t>тицизм в отношении ее реальных достоинств, и только в связи с массовым внедрением Всеобщего качества в организациях идея управления бизнес-процессами нача</w:t>
        <w:softHyphen/>
        <w:t>ла набирать обороты.</w:t>
      </w:r>
    </w:p>
    <w:p>
      <w:pPr>
        <w:pStyle w:val="TextBodyIndent"/>
        <w:rPr/>
      </w:pPr>
      <w:r>
        <w:rPr/>
        <w:t>Хотя медленно и болезненно, но компаниям при</w:t>
        <w:softHyphen/>
        <w:t>шлось признать, что они тратят громадные деньги и время на управление своей функциональной иерархией. Для большинства менеджеров</w:t>
      </w:r>
      <w:r>
        <w:rPr>
          <w:lang w:val="en-US" w:eastAsia="en-US"/>
        </w:rPr>
        <w:t xml:space="preserve"> —</w:t>
      </w:r>
      <w:r>
        <w:rPr/>
        <w:t xml:space="preserve"> это единственная цель их трудовой жизни. Но работа не движется вверх и вниз вдоль функциональной иерархии, она течет сквозь ор</w:t>
        <w:softHyphen/>
        <w:t>ганизацию в виде набора бизнес-процессов, которые в большинстве организаций никем не управляются и ни</w:t>
        <w:softHyphen/>
        <w:t>кто за них не отвечает!</w:t>
      </w:r>
    </w:p>
    <w:p>
      <w:pPr>
        <w:pStyle w:val="TextBodyIndent"/>
        <w:rPr/>
      </w:pPr>
      <w:r>
        <w:rPr/>
        <w:t>Давайте рассмотрим на примере, что за работа дей</w:t>
        <w:softHyphen/>
        <w:t>ствительно движется вверх и вниз по лестнице. Одно из главных занятий</w:t>
      </w:r>
      <w:r>
        <w:rPr>
          <w:lang w:val="en-US" w:eastAsia="en-US"/>
        </w:rPr>
        <w:t xml:space="preserve"> —</w:t>
      </w:r>
      <w:r>
        <w:rPr/>
        <w:t xml:space="preserve"> это получение разрешения (наделение полномочиями): подчиненный идет со сво</w:t>
        <w:softHyphen/>
        <w:t>ей частью работы к боссу, чтобы тот разрешил пред</w:t>
        <w:softHyphen/>
        <w:t>принять определенные действия. Другое занятие</w:t>
      </w:r>
      <w:r>
        <w:rPr>
          <w:lang w:val="en-US" w:eastAsia="en-US"/>
        </w:rPr>
        <w:t xml:space="preserve"> —</w:t>
      </w:r>
      <w:r>
        <w:rPr/>
        <w:t xml:space="preserve"> это принятие решения, которое, как мы знаем, может про</w:t>
        <w:softHyphen/>
        <w:t>исходить различными способами, но в результате кото</w:t>
        <w:softHyphen/>
        <w:t>рого босс или одобрит или завернет предложение и просто пошлет подчиненного выполнять свое решение. Третий вид подобных занятий</w:t>
      </w:r>
      <w:r>
        <w:rPr>
          <w:lang w:val="en-US" w:eastAsia="en-US"/>
        </w:rPr>
        <w:t xml:space="preserve"> —</w:t>
      </w:r>
      <w:r>
        <w:rPr/>
        <w:t xml:space="preserve"> это прямое указание от старшего к младшему сделать определенную работу или предпринять определенные действия.</w:t>
      </w:r>
    </w:p>
    <w:p>
      <w:pPr>
        <w:pStyle w:val="TextBodyIndent"/>
        <w:rPr/>
      </w:pPr>
      <w:r>
        <w:rPr/>
        <w:t>Теперь давайте посмотрим на сущность работы, а не на иерархию в процессе ее выполнения: нормировщик в цехе собирает информацию по всему сверхурочному времени в течение последней недели и передает ее клерку в бухгалтерию для обработки; сотрудники отдела</w:t>
      </w:r>
    </w:p>
    <w:p>
      <w:pPr>
        <w:pStyle w:val="TextBodyIndent"/>
        <w:rPr/>
      </w:pPr>
      <w:r>
        <w:rPr/>
        <w:t>сбыта собирают заказы на предстоящий период от трейдеров, сверяют их и передают в плановый отдел для планирования производства; инженеры заполняют заяв</w:t>
        <w:softHyphen/>
        <w:t>ки (по специальной форме) на новые детали для машин и передают их в отдел закупок для дальнейших дейст</w:t>
        <w:softHyphen/>
        <w:t>вий и т.д.</w:t>
      </w:r>
    </w:p>
    <w:p>
      <w:pPr>
        <w:pStyle w:val="TextBodyIndent"/>
        <w:rPr/>
      </w:pPr>
      <w:r>
        <w:rPr/>
        <w:t>Задумаемся над этими примерами. Где имеет место деятельность, которая действительно добавляет стои</w:t>
        <w:softHyphen/>
        <w:t>мость к задаче достижения фундаментальных целей компании? Риторический, конечно, вопрос. Но мы на этом не останавливаемся, мы идем дальше и задаем во</w:t>
        <w:softHyphen/>
        <w:t>прос, если бы мы организовывали работу с нуля, кто бы исполнял действия, перечисленные в иерархическом списке.</w:t>
      </w:r>
    </w:p>
    <w:p>
      <w:pPr>
        <w:pStyle w:val="TextBodyIndent"/>
        <w:rPr/>
      </w:pPr>
      <w:r>
        <w:rPr/>
        <w:t>Первым видом деятельности было подтверждение полномочий. Взгляните на множество организаций во</w:t>
        <w:softHyphen/>
        <w:t>круг и вы не устанете удивляться тому низкому уровню, для которого требуется разрешение (подтверждение полномочий). Иногда стоимость запроса меньше стои</w:t>
        <w:softHyphen/>
        <w:t>мости времени менеджера, в течение которого он пишет слово "Разрешаю" и подписывается.</w:t>
      </w:r>
    </w:p>
    <w:p>
      <w:pPr>
        <w:pStyle w:val="TextBodyIndent"/>
        <w:rPr/>
      </w:pPr>
      <w:r>
        <w:rPr/>
        <w:t>Вторым видом деятельности было принятие реше</w:t>
        <w:softHyphen/>
        <w:t>ний. Если решения относятся к нормальному ходу рабо</w:t>
        <w:softHyphen/>
        <w:t>ты подчиненного, как это часто бывает, возникает за</w:t>
        <w:softHyphen/>
        <w:t>конный вопрос: кто лучше всего знает, как следует по</w:t>
        <w:softHyphen/>
        <w:t>ступить? Введение еще кого-либо в уравнение, хотя бы начальника, не знающего тонкостей ситуации, обычно запутывает дело и часто повышает пока еще низкую ве</w:t>
        <w:softHyphen/>
        <w:t>роятность принятия неправильного решения!</w:t>
      </w:r>
    </w:p>
    <w:p>
      <w:pPr>
        <w:pStyle w:val="TextBodyIndent"/>
        <w:rPr/>
      </w:pPr>
      <w:r>
        <w:rPr/>
        <w:t>В третьей ситуации начальство дает прямое указание выполнить работу, и снова анализ состояния множества различных компаний показывает, что существуют об</w:t>
        <w:softHyphen/>
        <w:t>стоятельства, когда такое указание является совершенно излишним, поскольку заинтересованные люди уже зна</w:t>
        <w:softHyphen/>
        <w:t>ют, что им делать, заинтересованы в этом и могут само</w:t>
        <w:softHyphen/>
        <w:t>стоятельно пойти и сделать это.</w:t>
      </w:r>
    </w:p>
    <w:p>
      <w:pPr>
        <w:pStyle w:val="TextBodyIndent"/>
        <w:rPr/>
      </w:pPr>
      <w:r>
        <w:rPr/>
        <w:t>Такая довольно резкая оценка роли функциональ</w:t>
        <w:softHyphen/>
        <w:t>ного менеджмента, конечно, лишь одна сторона медали. Тем не менее она заставляет поставить под сомнение предположения, которые до этого принимались за само собой разумеющиеся.</w:t>
      </w:r>
    </w:p>
    <w:p>
      <w:pPr>
        <w:pStyle w:val="TextBodyIndent"/>
        <w:rPr/>
      </w:pPr>
      <w:r>
        <w:rPr/>
        <w:t>Итак, что такое бизнес-процесс? Наиболее простой ответ</w:t>
      </w:r>
      <w:r>
        <w:rPr>
          <w:lang w:val="en-US" w:eastAsia="en-US"/>
        </w:rPr>
        <w:t xml:space="preserve"> —</w:t>
      </w:r>
      <w:r>
        <w:rPr/>
        <w:t xml:space="preserve"> это поток работы, переходящий от одного чело</w:t>
        <w:softHyphen/>
        <w:t>века к другому, а для больших процессов, вероятно, от одного отдела к другому. Процессы можно описать на разных уровнях, но они всегда имеют начало, опреде</w:t>
        <w:softHyphen/>
        <w:t>ленное количество шагов посередине и четко очерчен</w:t>
        <w:softHyphen/>
        <w:t>ный конец. Не существует стандартного перечня про</w:t>
        <w:softHyphen/>
        <w:t>цессов, и организации должны разрабатывать свои соб</w:t>
        <w:softHyphen/>
        <w:t>ственные не в последнюю очередь потому, что это по</w:t>
        <w:softHyphen/>
        <w:t>могает более глубокому пониманию их собственной си</w:t>
        <w:softHyphen/>
        <w:t>туации, когда ее описывают в терминах процессов. Описание бизнес-процессов даже на макроуровне часто приводит к замечательным результатам, позволяющим глубже проникнуть внутрь явлений. Связи и взаимоот</w:t>
        <w:softHyphen/>
        <w:t>ношения, которые игнорировались или не осознава</w:t>
        <w:softHyphen/>
        <w:t>лись, неожиданно оказываются ключевыми для эффек</w:t>
        <w:softHyphen/>
        <w:t>тивного функционирования всей организации, не гово</w:t>
        <w:softHyphen/>
        <w:t>ря уже о процессах, к которым они относятся.</w:t>
      </w:r>
    </w:p>
    <w:p>
      <w:pPr>
        <w:pStyle w:val="TextBodyIndent"/>
        <w:rPr/>
      </w:pPr>
      <w:r>
        <w:rPr/>
        <w:t>На макроуровне типичные процессы включают в се</w:t>
        <w:softHyphen/>
        <w:t>бя материально-техническое снабжение, сбыт и оплату дебиторской задолженности. Может показаться, что это похоже на функции, но когда их опишешь как процес</w:t>
        <w:softHyphen/>
        <w:t>сы, становится ясно, что это не функции. Например, процесс сбыта может начинаться с заполнения формы заказа сотрудником отдела сбыта, продолжаться плани</w:t>
        <w:softHyphen/>
        <w:t>рованием производства, подтверждением доставки от дистрибьюторов, формированием счета-фактуры в фи</w:t>
        <w:softHyphen/>
        <w:t>нансовой бухгалтерии, контролем за предоставленным товарным кредитом и зачислением денег на счет. За</w:t>
        <w:softHyphen/>
        <w:t>вершиться он может передачей информации в управ</w:t>
        <w:softHyphen/>
        <w:t>ленческую бухгалтерию. В данном случае очевидно, что здесь было вовлечено множество функций, и это явля</w:t>
        <w:softHyphen/>
        <w:t>ется ключевой характеристикой в определении работы процессов.</w:t>
      </w:r>
    </w:p>
    <w:p>
      <w:pPr>
        <w:pStyle w:val="TextBodyIndent"/>
        <w:rPr/>
      </w:pPr>
      <w:r>
        <w:rPr/>
        <w:t>Макропроцесс можно разбить на субпроцессы, на</w:t>
        <w:softHyphen/>
        <w:t>пример, на получение заказа, доставку продукции, кон</w:t>
        <w:softHyphen/>
        <w:t>троль за оплатой счетов дебиторами, которые можно описать более детально, но принцип будет везде один: мы описываем поток работы от одного человека к дру</w:t>
        <w:softHyphen/>
        <w:t>гому. Не существует жестких и простых правил относи</w:t>
        <w:softHyphen/>
        <w:t>тельно того, насколько широко или узко следует описы</w:t>
        <w:softHyphen/>
        <w:t>вать процессы, и организации приходят к различным взглядам, даже когда процессы, которые они описыва</w:t>
        <w:softHyphen/>
        <w:t>ют, похожи. На практике это не имеет значения при условии, что описанные процессы представляют собой полные и цельные потоки работы и никакие этапы не пропущены. Это применимо также к описанию субпро</w:t>
        <w:softHyphen/>
        <w:t>цессов, на которые должны, естественно, разбиваться большие процессы.</w:t>
      </w:r>
    </w:p>
    <w:p>
      <w:pPr>
        <w:pStyle w:val="TextBodyIndent"/>
        <w:rPr/>
      </w:pPr>
      <w:r>
        <w:rPr/>
      </w:r>
    </w:p>
    <w:p>
      <w:pPr>
        <w:pStyle w:val="Heading4"/>
        <w:rPr/>
      </w:pPr>
      <w:bookmarkStart w:id="11" w:name="__RefHeading___Toc496333717"/>
      <w:bookmarkEnd w:id="11"/>
      <w:r>
        <w:rPr/>
        <w:t>Границы процессов</w:t>
      </w:r>
    </w:p>
    <w:p>
      <w:pPr>
        <w:pStyle w:val="TextBodyIndent"/>
        <w:rPr/>
      </w:pPr>
      <w:r>
        <w:rPr/>
        <w:t>Процессы</w:t>
      </w:r>
      <w:r>
        <w:rPr>
          <w:lang w:val="en-US" w:eastAsia="en-US"/>
        </w:rPr>
        <w:t xml:space="preserve"> —</w:t>
      </w:r>
      <w:r>
        <w:rPr/>
        <w:t xml:space="preserve"> это потоки работы, и у них есть свои гра</w:t>
        <w:softHyphen/>
        <w:t>ницы, другими словами, начало и конец. Для любого отдельно взятого процесса эти границы установлены начальными, или первичными, входами, с которого он начинается. Эти входы открываются первичными по</w:t>
        <w:softHyphen/>
        <w:t>ставщиками процесса. Процесс заканчивается выходом, который выдает результат первичным клиентам процес</w:t>
        <w:softHyphen/>
        <w:t>са. Например, первичным входом в процессе сбыта мо</w:t>
        <w:softHyphen/>
        <w:t>жет быть получение отделом сбыта подтвержденных за</w:t>
        <w:softHyphen/>
        <w:t>казов. Первичным выходом процесса может быть что-то материальное, например покупка нового оборудования, или нематериальное, например получение определенной информации или оказание определенной услуги. Пер</w:t>
        <w:softHyphen/>
        <w:t>вичным выходом процесса сбыта может быть предъяв</w:t>
        <w:softHyphen/>
        <w:t>ление чеков в банке к оплате.</w:t>
      </w:r>
    </w:p>
    <w:p>
      <w:pPr>
        <w:pStyle w:val="TextBodyIndent"/>
        <w:rPr/>
      </w:pPr>
      <w:r>
        <w:rPr/>
        <w:t>После начала процесса у него может появиться зна</w:t>
        <w:softHyphen/>
        <w:t>чительное количество вторичных входов. Например, управленческая информация, которую предоставляет отдел информационных систем (IS), может понадобить</w:t>
        <w:softHyphen/>
        <w:t>ся на различных стадиях. Производя реинжиниринг процесса, мы не заботимся о том, откуда появляются эти вторичные входы, и они не анализируются. Если над ними все же требуется поработать, то это будет уже в рамках другого проекта по реинжинирингу и исполь</w:t>
        <w:softHyphen/>
        <w:t>зования альтернативных методов.</w:t>
      </w:r>
    </w:p>
    <w:p>
      <w:pPr>
        <w:pStyle w:val="TextBodyIndent"/>
        <w:rPr/>
      </w:pPr>
      <w:r>
        <w:rPr/>
        <w:t>Точно так же как существуют и вторичные входы, существуют вторичные выходы. Они получаются как побочные продукты процесса и не являются его главной целью. Примером здесь может служить отчет о количе</w:t>
        <w:softHyphen/>
        <w:t>стве сверхурочного времени, проработанного персона</w:t>
        <w:softHyphen/>
        <w:t>лом как часть производственного процесса. Вторичные выходы обычно инициируют другие процессы. В нашем примере сверхурочное время может быть началом про</w:t>
        <w:softHyphen/>
        <w:t>цесса начисления заработной платы. Различные типы входов и выходов представлены на рис.</w:t>
      </w:r>
      <w:r>
        <w:rPr>
          <w:lang w:val="en-US" w:eastAsia="en-US"/>
        </w:rPr>
        <w:t xml:space="preserve"> 2.1.</w:t>
      </w:r>
    </w:p>
    <w:p>
      <w:pPr>
        <w:pStyle w:val="Normal"/>
        <w:overflowPunct w:val="true"/>
        <w:ind w:firstLine="340"/>
        <w:textAlignment w:val="auto"/>
        <w:rPr/>
      </w:pPr>
      <w:r>
        <w:drawing>
          <wp:anchor behindDoc="0" distT="0" distB="0" distL="114935" distR="114935" simplePos="0" locked="0" layoutInCell="0" allowOverlap="1" relativeHeight="15">
            <wp:simplePos x="0" y="0"/>
            <wp:positionH relativeFrom="column">
              <wp:posOffset>1436370</wp:posOffset>
            </wp:positionH>
            <wp:positionV relativeFrom="paragraph">
              <wp:posOffset>-1314450</wp:posOffset>
            </wp:positionV>
            <wp:extent cx="3705225"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05225" cy="3886200"/>
                    </a:xfrm>
                    <a:prstGeom prst="rect">
                      <a:avLst/>
                    </a:prstGeom>
                  </pic:spPr>
                </pic:pic>
              </a:graphicData>
            </a:graphic>
          </wp:anchor>
        </w:drawing>
      </w:r>
      <w:r>
        <w:rPr>
          <w:lang w:val="ru-RU"/>
        </w:rPr>
        <w:t>Единственной целью процесса является удовлетво</w:t>
        <w:softHyphen/>
        <w:t xml:space="preserve">рение требований клиентов, которых можно разбить на пять разных типов: </w:t>
      </w:r>
      <w:r>
        <w:rPr>
          <w:i/>
          <w:lang w:val="ru-RU"/>
        </w:rPr>
        <w:t>первый</w:t>
      </w:r>
      <w:r>
        <w:rPr>
          <w:i/>
          <w:lang w:val="en-US" w:eastAsia="en-US"/>
        </w:rPr>
        <w:t xml:space="preserve"> —</w:t>
      </w:r>
      <w:r>
        <w:rPr>
          <w:lang w:val="ru-RU"/>
        </w:rPr>
        <w:t xml:space="preserve"> это первичные клиенты, те которые получают первичный выход; </w:t>
      </w:r>
      <w:r>
        <w:rPr>
          <w:i/>
          <w:lang w:val="ru-RU"/>
        </w:rPr>
        <w:t>второй тип</w:t>
      </w:r>
      <w:r>
        <w:rPr>
          <w:lang w:val="ru-RU"/>
        </w:rPr>
        <w:t xml:space="preserve"> со</w:t>
        <w:softHyphen/>
        <w:t xml:space="preserve">ставляют вторичные клиенты, которые находятся вне процесса и получают вторичные выходы, </w:t>
      </w:r>
      <w:r>
        <w:rPr>
          <w:i/>
          <w:lang w:val="ru-RU"/>
        </w:rPr>
        <w:t>третий тип</w:t>
      </w:r>
      <w:r>
        <w:rPr>
          <w:i/>
          <w:lang w:val="en-US" w:eastAsia="en-US"/>
        </w:rPr>
        <w:t xml:space="preserve"> — </w:t>
      </w:r>
      <w:r>
        <w:rPr>
          <w:lang w:val="ru-RU"/>
        </w:rPr>
        <w:t>косвенные клиенты, которые не получают первичный выход, но являются следующими в цепочке, поэтому поздний по времени или некондиционный выход отра</w:t>
        <w:softHyphen/>
        <w:t xml:space="preserve">зится на них. </w:t>
      </w:r>
      <w:r>
        <w:rPr>
          <w:i/>
          <w:lang w:val="ru-RU"/>
        </w:rPr>
        <w:t>Четвертый тип</w:t>
      </w:r>
      <w:r>
        <w:rPr>
          <w:lang w:val="ru-RU"/>
        </w:rPr>
        <w:t xml:space="preserve"> клиентов</w:t>
      </w:r>
      <w:r>
        <w:rPr>
          <w:lang w:val="en-US" w:eastAsia="en-US"/>
        </w:rPr>
        <w:t xml:space="preserve"> —</w:t>
      </w:r>
      <w:r>
        <w:rPr>
          <w:lang w:val="ru-RU"/>
        </w:rPr>
        <w:t xml:space="preserve"> внешние кли</w:t>
        <w:softHyphen/>
        <w:t>енты, вне компании, которые получают выход процесса, сюда входят дистрибьюторы, агенты, розничные про</w:t>
        <w:softHyphen/>
        <w:t xml:space="preserve">давцы, другие организации и т.д. Наконец, существуют внешние косвенные клиенты, потребители </w:t>
      </w:r>
      <w:r>
        <w:rPr>
          <w:i/>
          <w:lang w:val="ru-RU"/>
        </w:rPr>
        <w:t xml:space="preserve">(пятый тип), </w:t>
      </w:r>
      <w:r>
        <w:rPr>
          <w:lang w:val="ru-RU"/>
        </w:rPr>
        <w:t>иными словами, я и вы. Эти категории необязательно присутствуют все по отдельности, могут быть случаи, когда они пересекаются, например, в ресторане, где первичный клиент является и внешним клиентом, а также потребителем.</w:t>
      </w:r>
    </w:p>
    <w:p>
      <w:pPr>
        <w:pStyle w:val="Heading4"/>
        <w:rPr/>
      </w:pPr>
      <w:bookmarkStart w:id="12" w:name="__RefHeading___Toc496333718"/>
      <w:bookmarkEnd w:id="12"/>
      <w:r>
        <w:rPr/>
        <w:t>Основные и вспомогательные процессы</w:t>
      </w:r>
    </w:p>
    <w:p>
      <w:pPr>
        <w:pStyle w:val="TextBodyIndent"/>
        <w:rPr/>
      </w:pPr>
      <w:r>
        <w:rPr/>
        <w:t>В любой организации существуют как основные, так и вспомогательные процессы, и необходимо понимать раз</w:t>
        <w:softHyphen/>
        <w:t>ницу между ними. Основные процессы</w:t>
      </w:r>
      <w:r>
        <w:rPr>
          <w:lang w:val="en-US" w:eastAsia="en-US"/>
        </w:rPr>
        <w:t xml:space="preserve"> —</w:t>
      </w:r>
      <w:r>
        <w:rPr/>
        <w:t xml:space="preserve"> это процессы текущей деятельности компании, результатом которых является производство выходов, требуемых внешним кли</w:t>
        <w:softHyphen/>
        <w:t>ентом. Вспомогательные процессы обеспечивают сущест</w:t>
        <w:softHyphen/>
        <w:t>вование первичных процессов. Примером снова может служить ресторан, где основным процессом является по</w:t>
        <w:softHyphen/>
        <w:t>ставка качественной пищи на стол клиента. Вспомога</w:t>
        <w:softHyphen/>
        <w:t>тельные процессы могут включать вытирание стола и мы</w:t>
        <w:softHyphen/>
        <w:t>тье посуды, выписку счета и прием денег и т.д.</w:t>
      </w:r>
    </w:p>
    <w:p>
      <w:pPr>
        <w:pStyle w:val="TextBodyIndent"/>
        <w:rPr/>
      </w:pPr>
      <w:r>
        <w:rPr/>
      </w:r>
    </w:p>
    <w:p>
      <w:pPr>
        <w:pStyle w:val="Heading4"/>
        <w:rPr/>
      </w:pPr>
      <w:bookmarkStart w:id="13" w:name="__RefHeading___Toc496333719"/>
      <w:bookmarkEnd w:id="13"/>
      <w:r>
        <w:rPr/>
        <w:t>Преимущества управления процессами</w:t>
      </w:r>
    </w:p>
    <w:p>
      <w:pPr>
        <w:pStyle w:val="TextBodyIndent"/>
        <w:rPr/>
      </w:pPr>
      <w:r>
        <w:rPr/>
        <w:t>Потенциально существуют огромные преимущества от бо</w:t>
        <w:softHyphen/>
        <w:t>лее глубокого понимания и большей ориентации в сторону управления бизнес-процессами. Например, в этих обстоятельствах координация работы должна стать намного более эффективной, поскольку работа перетекает из отдела в от</w:t>
        <w:softHyphen/>
        <w:t>дел с меньшим количеством ошибок и требования клиента удовлетворяются с первого раза и вовремя. Знание о поку</w:t>
        <w:softHyphen/>
        <w:t>пателях улучшается, обычно очень значительно, конфлик</w:t>
        <w:softHyphen/>
        <w:t>ты между отделами уменьшаются, так же как и задержки между различными этапами процесса.</w:t>
      </w:r>
    </w:p>
    <w:p>
      <w:pPr>
        <w:pStyle w:val="TextBodyIndent"/>
        <w:rPr/>
      </w:pPr>
      <w:r>
        <w:rPr/>
        <w:t>В организациях с функциональной структурой то, что происходит между отделами, часто напоминает мел</w:t>
        <w:softHyphen/>
        <w:t>кие перестрелки в длительной партизанской войне. Да</w:t>
        <w:softHyphen/>
        <w:t>же если этого нет и нет прямого антагонизма, существу</w:t>
        <w:softHyphen/>
        <w:t>ет много возможностей для того, чтобы дела пошли не лучшим образом, а, значит, клиенты страдали бы от не</w:t>
        <w:softHyphen/>
        <w:t>адекватного обслуживания.</w:t>
      </w:r>
    </w:p>
    <w:p>
      <w:pPr>
        <w:pStyle w:val="TextBodyIndent"/>
        <w:rPr/>
      </w:pPr>
      <w:r>
        <w:rPr/>
        <w:t>Примером может служить процесс питания в боль</w:t>
        <w:softHyphen/>
        <w:t>нице. Клиенты (пациенты) высказывали большое недо</w:t>
        <w:softHyphen/>
        <w:t>вольство качеством пищи, поэтому было проведено служебное расследование. Сначала опросили сиделок, которые принимали у пациентов заказы на обед в нача</w:t>
        <w:softHyphen/>
        <w:t>ле процесса, а также доставляли пищу в конце процесса. Затем опросили работников кухни, которые приготов</w:t>
        <w:softHyphen/>
        <w:t>ляли пищу, и наконец, опросили подсобных рабочих, которые привозили тележки с пищей к сиделкам.</w:t>
      </w:r>
    </w:p>
    <w:p>
      <w:pPr>
        <w:pStyle w:val="TextBodyIndent"/>
        <w:rPr/>
      </w:pPr>
      <w:r>
        <w:rPr/>
        <w:t>И конечно же, каждый сказал, что это не может быть его виной! Было установлено, что существовало неглас</w:t>
        <w:softHyphen/>
        <w:t>ное распределение обязанностей различных отделов. Анализ выявил, что обязанности подсобных рабочих за</w:t>
        <w:softHyphen/>
        <w:t>канчивались у дверей палаты, где сиделки должны были взять пищу, внести ее внутрь и обслужить больных.</w:t>
      </w:r>
    </w:p>
    <w:p>
      <w:pPr>
        <w:pStyle w:val="TextBodyIndent"/>
        <w:rPr/>
      </w:pPr>
      <w:r>
        <w:rPr/>
        <w:t>Группа, созданная для служебного расследования, пришла к выводу, что проблема заключалась в следую</w:t>
        <w:softHyphen/>
        <w:t>щем: тележки часто стояли в коридоре по три часа до того, как их забирали сиделки. Каждый делал свою часть работы совершенно безукоризненно; заказы запи</w:t>
        <w:softHyphen/>
        <w:t>сывались аккуратно, еда приготовлялась хорошо, под</w:t>
        <w:softHyphen/>
        <w:t>собные рабочие доставляли пищу быстро и по назначе</w:t>
        <w:softHyphen/>
        <w:t>нию, сиделки обслуживали пациентов; однако никто не координировал весь процесс, а результатом были не</w:t>
        <w:softHyphen/>
        <w:t>удовлетворенные пациенты.</w:t>
      </w:r>
    </w:p>
    <w:p>
      <w:pPr>
        <w:pStyle w:val="TextBodyIndent"/>
        <w:rPr/>
      </w:pPr>
      <w:r>
        <w:rPr/>
      </w:r>
    </w:p>
    <w:p>
      <w:pPr>
        <w:pStyle w:val="Heading4"/>
        <w:rPr/>
      </w:pPr>
      <w:bookmarkStart w:id="14" w:name="__RefHeading___Toc496333720"/>
      <w:bookmarkEnd w:id="14"/>
      <w:r>
        <w:rPr/>
        <w:t>Управление процессами на практике</w:t>
      </w:r>
    </w:p>
    <w:p>
      <w:pPr>
        <w:pStyle w:val="TextBodyIndent"/>
        <w:rPr/>
      </w:pPr>
      <w:r>
        <w:rPr/>
        <w:t>Многие организационные проблемы имеют межфунциональную природу, поэтому следующий вопрос будет: как можно концепцию бизнес-процессов применить на практике, чтобы помочь менеджменту быть более эф</w:t>
        <w:softHyphen/>
        <w:t>фективным и улучшить работу компании? Существуют три возможности, отражающие различные степени оза</w:t>
        <w:softHyphen/>
        <w:t>боченности, решимости и мужества организации. Это кросс-функциональное решение проблем, описание и управление процессами и внедрение процессной оргструктуры.</w:t>
      </w:r>
    </w:p>
    <w:p>
      <w:pPr>
        <w:pStyle w:val="Heading4"/>
        <w:rPr/>
      </w:pPr>
      <w:bookmarkStart w:id="15" w:name="__RefHeading___Toc496333721"/>
      <w:bookmarkEnd w:id="15"/>
      <w:r>
        <w:rPr/>
        <w:t>Кросс-функциональное решение проблем</w:t>
      </w:r>
    </w:p>
    <w:p>
      <w:pPr>
        <w:pStyle w:val="TextBodyIndent"/>
        <w:rPr/>
      </w:pPr>
      <w:r>
        <w:rPr/>
        <w:t>Самым простым способом является использование биз</w:t>
        <w:softHyphen/>
        <w:t>нес-процессов для идентификации нужных проблем, над которыми будут работать кросс-функциональные группы, и это можно сделать с различной степенью формализа</w:t>
        <w:softHyphen/>
        <w:t>ции. Основываясь на широком и не очень глубоком по</w:t>
        <w:softHyphen/>
        <w:t>нимании бизнес-процессов, старшие менеджеры компа</w:t>
        <w:softHyphen/>
        <w:t>нии могут обсудить поток работы и кросс-функциональные моменты, которые порождают проблемы. Далее можно установить приоритеты и создать кросс-функциональные группы, которые будут ими заниматься. Этим группам надо будет выдавать задание и нет причин по</w:t>
        <w:softHyphen/>
        <w:t>лагать, что их постигнет неудача и они не смогут привне</w:t>
        <w:softHyphen/>
        <w:t>сти что-то полезное в процесс улучшений.</w:t>
      </w:r>
    </w:p>
    <w:p>
      <w:pPr>
        <w:pStyle w:val="TextBodyIndent"/>
        <w:rPr/>
      </w:pPr>
      <w:r>
        <w:rPr/>
        <w:t>С позиций методологии существуют два альтерна</w:t>
        <w:softHyphen/>
        <w:t>тивных способа. Первый</w:t>
      </w:r>
      <w:r>
        <w:rPr>
          <w:lang w:val="en-US" w:eastAsia="en-US"/>
        </w:rPr>
        <w:t xml:space="preserve"> —</w:t>
      </w:r>
      <w:r>
        <w:rPr/>
        <w:t xml:space="preserve"> это использовать формаль</w:t>
        <w:softHyphen/>
        <w:t>ную структуру (группу) для постановки проблемы, ее анализа и сбора данных по ней, разработки и тестиро</w:t>
        <w:softHyphen/>
        <w:t>вания возможных альтернативных решений перед тем, как прийти к наиболее предпочтительному решению. Второй способ</w:t>
      </w:r>
      <w:r>
        <w:rPr>
          <w:lang w:val="en-US" w:eastAsia="en-US"/>
        </w:rPr>
        <w:t xml:space="preserve"> —</w:t>
      </w:r>
      <w:r>
        <w:rPr/>
        <w:t xml:space="preserve"> применить системный подход реинжиниринга бизнес-процессов.</w:t>
      </w:r>
    </w:p>
    <w:p>
      <w:pPr>
        <w:pStyle w:val="TextBodyIndent"/>
        <w:rPr/>
      </w:pPr>
      <w:r>
        <w:rPr/>
        <w:t>Первый способ</w:t>
      </w:r>
      <w:r>
        <w:rPr>
          <w:lang w:val="en-US" w:eastAsia="en-US"/>
        </w:rPr>
        <w:t xml:space="preserve"> —</w:t>
      </w:r>
      <w:r>
        <w:rPr/>
        <w:t xml:space="preserve"> использование формальной груп</w:t>
        <w:softHyphen/>
        <w:t>пы для решения проблем</w:t>
      </w:r>
      <w:r>
        <w:rPr>
          <w:lang w:val="en-US" w:eastAsia="en-US"/>
        </w:rPr>
        <w:t xml:space="preserve"> —</w:t>
      </w:r>
      <w:r>
        <w:rPr/>
        <w:t xml:space="preserve"> относительно безопасен с точки зрения организации, но если выбран второй ва</w:t>
        <w:softHyphen/>
        <w:t>риант, иными словами, выбран РБП, организации сле</w:t>
        <w:softHyphen/>
        <w:t>дует знать об опасностях такого радикального подхода, особенно если его использовать как инструмент всего развития организации или всего процесса улучшений.</w:t>
      </w:r>
    </w:p>
    <w:p>
      <w:pPr>
        <w:pStyle w:val="Heading4"/>
        <w:rPr/>
      </w:pPr>
      <w:bookmarkStart w:id="16" w:name="__RefHeading___Toc496333722"/>
      <w:bookmarkEnd w:id="16"/>
      <w:r>
        <w:rPr/>
        <w:t>Описание и управление процессами</w:t>
      </w:r>
    </w:p>
    <w:p>
      <w:pPr>
        <w:pStyle w:val="TextBodyIndent"/>
        <w:rPr/>
      </w:pPr>
      <w:r>
        <w:rPr/>
        <w:t>Второй путь применения нашего знания о бизнес-процессах более упорядочен. Прежде всего он касается определения важных бизнес-процессов согласно единым и строгим принципам. Это можно сделать множеством способов, но наш опыт подсказывает, что наиболее ус</w:t>
        <w:softHyphen/>
        <w:t>пешным методом является Управление качеством про</w:t>
        <w:softHyphen/>
        <w:t>цессов (Process Quality Management, PQM). Этот метод подробно рассматривается в гл.</w:t>
      </w:r>
      <w:r>
        <w:rPr>
          <w:lang w:val="en-US" w:eastAsia="en-US"/>
        </w:rPr>
        <w:t xml:space="preserve"> 6.</w:t>
      </w:r>
      <w:r>
        <w:rPr/>
        <w:t xml:space="preserve"> Мы использовали </w:t>
      </w:r>
      <w:r>
        <w:rPr>
          <w:lang w:val="en-US" w:eastAsia="en-US"/>
        </w:rPr>
        <w:t>PQM</w:t>
      </w:r>
      <w:r>
        <w:rPr/>
        <w:t xml:space="preserve"> сотни раз в совершенно разных организациях. Это чрезвычайно эффективный метод, если его применяют со знанием и умением, но как множество других кажу</w:t>
        <w:softHyphen/>
        <w:t>щихся простыми вещей, в нем имеется немало разных тонкостей, когда дело доходит до его успешного приме</w:t>
        <w:softHyphen/>
        <w:t>нения.</w:t>
      </w:r>
    </w:p>
    <w:p>
      <w:pPr>
        <w:pStyle w:val="TextBodyIndent"/>
        <w:rPr/>
      </w:pPr>
      <w:r>
        <w:rPr/>
        <w:t>Однажды мы работали с транснациональной корпо</w:t>
        <w:softHyphen/>
        <w:t>рацией, у которой был своего рода фетиш</w:t>
      </w:r>
      <w:r>
        <w:rPr>
          <w:lang w:val="en-US" w:eastAsia="en-US"/>
        </w:rPr>
        <w:t xml:space="preserve"> —</w:t>
      </w:r>
      <w:r>
        <w:rPr/>
        <w:t xml:space="preserve"> делать всю работу самим, что само по себе не так уж плохо. Тем не менее мы провели двухдневный семинар по</w:t>
      </w:r>
      <w:r>
        <w:rPr>
          <w:lang w:val="en-US" w:eastAsia="en-US"/>
        </w:rPr>
        <w:t xml:space="preserve"> PQM</w:t>
      </w:r>
      <w:r>
        <w:rPr/>
        <w:t xml:space="preserve"> для высших менеджеров, и этот семинар был настолько ус</w:t>
        <w:softHyphen/>
        <w:t>пешным, что они решили распространить использова</w:t>
        <w:softHyphen/>
        <w:t>ние этого метода вниз по организации для команд сле</w:t>
        <w:softHyphen/>
        <w:t>дующего уровня. Координатор процессов улучшения деятельности корпорации присутствовал на семинаре, помогал нам и теперь решил, что сможет провести по</w:t>
        <w:softHyphen/>
        <w:t>следующие семинары самостоятельно. Мы не советова</w:t>
        <w:softHyphen/>
        <w:t>ли делать это, сказав, что ему следует провести еще хотя бы парочку семинаров вместе с нами, но он не послу</w:t>
        <w:softHyphen/>
        <w:t>шался. Телефонный звонок раздался у нас спустя две недели, во время разговора он довольно жалобно обра</w:t>
        <w:softHyphen/>
        <w:t>тился за помощью: "Я начал очень хорошо, провел первые два занятия без проблем. Я уже начал думать, что это</w:t>
      </w:r>
      <w:r>
        <w:rPr>
          <w:lang w:val="en-US" w:eastAsia="en-US"/>
        </w:rPr>
        <w:t xml:space="preserve"> —</w:t>
      </w:r>
      <w:r>
        <w:rPr/>
        <w:t xml:space="preserve"> мой кусок вкусного пирога, когда во время третьего занятия все слетело с рельсов! Помогите!"</w:t>
      </w:r>
    </w:p>
    <w:p>
      <w:pPr>
        <w:pStyle w:val="TextBodyIndent"/>
        <w:rPr/>
      </w:pPr>
      <w:r>
        <w:rPr/>
        <w:t>PQM включает в себя описание миссии (фундамен</w:t>
        <w:softHyphen/>
        <w:t>тальных целей деятельности) организации, подразделе</w:t>
        <w:softHyphen/>
        <w:t>ния или отдела, а также перечень ключевых факторов успеха (Key Success Factors, KSF), которые необходимы и достаточны для достижения миссии. Существуют не более</w:t>
      </w:r>
      <w:r>
        <w:rPr>
          <w:lang w:val="en-US" w:eastAsia="en-US"/>
        </w:rPr>
        <w:t xml:space="preserve"> 8</w:t>
      </w:r>
      <w:r>
        <w:rPr/>
        <w:t xml:space="preserve"> ключевых факторов успеха. После составления миссии и перечня</w:t>
      </w:r>
      <w:r>
        <w:rPr>
          <w:lang w:val="en-US" w:eastAsia="en-US"/>
        </w:rPr>
        <w:t xml:space="preserve"> KSF</w:t>
      </w:r>
      <w:r>
        <w:rPr/>
        <w:t xml:space="preserve"> следующим шагом является опи</w:t>
        <w:softHyphen/>
        <w:t>сание бизнес-процессов, которые существуют сегодня, и новых, которые потребуются для достижения миссии. Обычно в организации бывает от</w:t>
      </w:r>
      <w:r>
        <w:rPr>
          <w:lang w:val="en-US" w:eastAsia="en-US"/>
        </w:rPr>
        <w:t xml:space="preserve"> 20</w:t>
      </w:r>
      <w:r>
        <w:rPr/>
        <w:t xml:space="preserve"> до</w:t>
      </w:r>
      <w:r>
        <w:rPr>
          <w:lang w:val="en-US" w:eastAsia="en-US"/>
        </w:rPr>
        <w:t xml:space="preserve"> 30</w:t>
      </w:r>
      <w:r>
        <w:rPr/>
        <w:t xml:space="preserve"> разных биз</w:t>
        <w:softHyphen/>
        <w:t>нес-процессов. На этой стадии процессы ранжируются по важности, существующей эффективности и владель</w:t>
        <w:softHyphen/>
        <w:t>цам каждого из них. Решение принимается обычно по принципу, кто больше всех выигрывает от эффективной работы процесса и кто больше всех проигрывает от пло</w:t>
        <w:softHyphen/>
        <w:t>хой. Эти избранные почти всегда входят в группу, опи</w:t>
        <w:softHyphen/>
        <w:t>сывающую процессы. На уровне организации это могут быть, например, директора и, возможно, старшие ме</w:t>
        <w:softHyphen/>
        <w:t>неджеры.</w:t>
      </w:r>
    </w:p>
    <w:p>
      <w:pPr>
        <w:pStyle w:val="TextBodyIndent"/>
        <w:rPr/>
      </w:pPr>
      <w:r>
        <w:rPr/>
        <w:t>Владельцы процессов отвечают таким образом за ра</w:t>
        <w:softHyphen/>
        <w:t>боту по улучшению выполнения процессов. У них, ко</w:t>
        <w:softHyphen/>
        <w:t>нечно, должны быть соответствующие полномочия и доступ к необходимым ресурсам. Владельцы процессов должны сохранить свои должности и портфели, поэтому увеличения численности организации не происходит. Это поднимает вопрос о том, насколько люди готовы принять на себя значительную дополнительную ответст</w:t>
        <w:softHyphen/>
        <w:t>венность. Люди часто говорят, что у них нет времени на дополнительную работу, но им можно возразить, что если процесс, по которому работает организация, взять под контроль, то ненужная работа устранится, а про</w:t>
        <w:softHyphen/>
        <w:t>блемы будут решены, время и другие ресурсы высвобо</w:t>
        <w:softHyphen/>
        <w:t>дятся для более эффективной работы. В дополнение следует помнить, что владелец процесса не должен де</w:t>
        <w:softHyphen/>
        <w:t>лать всю работу по улучшению сам, но он несет ответ</w:t>
        <w:softHyphen/>
        <w:t>ственность за то, чтобы эта работа была сделана.</w:t>
      </w:r>
    </w:p>
    <w:p>
      <w:pPr>
        <w:pStyle w:val="TextBodyIndent"/>
        <w:rPr/>
      </w:pPr>
      <w:r>
        <w:rPr/>
        <w:t>Существует множество путей выполнения задачи владельцем процесса, один из которых</w:t>
      </w:r>
      <w:r>
        <w:rPr>
          <w:lang w:val="en-US" w:eastAsia="en-US"/>
        </w:rPr>
        <w:t xml:space="preserve"> —</w:t>
      </w:r>
      <w:r>
        <w:rPr/>
        <w:t xml:space="preserve"> использовать методологию РБП. Снова здесь важно отметить, что по</w:t>
        <w:softHyphen/>
        <w:t>требуется не только осторожность, но и координация при следовании по данному пути, потому что отдельный владелец процесса, решивший использовать РБП без понимания и поддержки остальных старших менедже</w:t>
        <w:softHyphen/>
        <w:t>ров, подвергается опасности вызвать хаос во всей орга</w:t>
        <w:softHyphen/>
        <w:t>низации. В равной степени, если все владельцы процес</w:t>
        <w:softHyphen/>
        <w:t>сов решат применить данный подход одновременно, это приведет к тому же результату. Некоторые из методов, применяемых в процессе улучшений, относительно безопасны, и, если даже по каким-то причинам они оказались неверными, ущерб не будет слишком боль</w:t>
        <w:softHyphen/>
        <w:t>шим, но такие методы, как РБП, благодаря своей ради</w:t>
        <w:softHyphen/>
        <w:t>кальной природе требуют обращения с намного боль</w:t>
        <w:softHyphen/>
        <w:t>шей осторожностью.</w:t>
      </w:r>
    </w:p>
    <w:p>
      <w:pPr>
        <w:pStyle w:val="Heading4"/>
        <w:rPr/>
      </w:pPr>
      <w:bookmarkStart w:id="17" w:name="__RefHeading___Toc496333723"/>
      <w:bookmarkEnd w:id="17"/>
      <w:r>
        <w:rPr/>
        <w:t>Процессные структуры</w:t>
      </w:r>
    </w:p>
    <w:p>
      <w:pPr>
        <w:pStyle w:val="TextBodyIndent"/>
        <w:rPr/>
      </w:pPr>
      <w:r>
        <w:rPr/>
        <w:t>Третий путь реализации нашего знания о бизнес-процессах позволяет определить организационные структуры и управлять самой организацией. Этот путь основан на том, что организационные структуры сами по себе оказывают решающее влияние на работоспособ</w:t>
        <w:softHyphen/>
        <w:t>ность организаций, и поразительно, что большинство оргструктур построено так, что они скорее активно ме</w:t>
        <w:softHyphen/>
        <w:t>шают прогрессу, чем помогают ему. Так происходит по</w:t>
        <w:softHyphen/>
        <w:t>тому, что отдельные специализированные департаменты часто замыкаются полностью в своих функциональных нишах, чувствуя себя самодостаточными структурами, не понимая, что цель их существования</w:t>
      </w:r>
      <w:r>
        <w:rPr>
          <w:lang w:val="en-US" w:eastAsia="en-US"/>
        </w:rPr>
        <w:t xml:space="preserve"> —</w:t>
      </w:r>
      <w:r>
        <w:rPr/>
        <w:t xml:space="preserve"> работать постав</w:t>
        <w:softHyphen/>
        <w:t>щиками для своих внутренних и внешних клиентов.</w:t>
      </w:r>
    </w:p>
    <w:p>
      <w:pPr>
        <w:pStyle w:val="TextBodyIndent"/>
        <w:rPr/>
      </w:pPr>
      <w:r>
        <w:rPr/>
        <w:t>Структуры, опирающиеся на бизнес-процессы в большей степени, чем существующие, могут избежать этого путем создания рабочих команд, которые имеют всех необходимых специалистов и отвечают за весь про</w:t>
        <w:softHyphen/>
        <w:t>цесс, а не за отдельную часть, относящуюся к их от</w:t>
        <w:softHyphen/>
        <w:t>дельной технической специализации.</w:t>
      </w:r>
    </w:p>
    <w:p>
      <w:pPr>
        <w:pStyle w:val="TextBodyIndent"/>
        <w:rPr/>
      </w:pPr>
      <w:r>
        <w:rPr/>
        <w:t>Оргструктура должна иметь цель, форма которой должна следовать за содержанием, структура должна разрабатываться для того, чтобы соответствовать опре</w:t>
        <w:softHyphen/>
        <w:t>деленному набору целей. Несмотря на это, в подавляю</w:t>
        <w:softHyphen/>
        <w:t>щем большинстве случаев создание оргструктуры пони</w:t>
        <w:softHyphen/>
        <w:t>мается как вставление имен в заранее нарисованные квадратики на организационной схеме, другими слова</w:t>
        <w:softHyphen/>
        <w:t>ми, как сказал один умный менеджер, "форма следует за людьми"!</w:t>
      </w:r>
    </w:p>
    <w:p>
      <w:pPr>
        <w:pStyle w:val="TextBodyIndent"/>
        <w:rPr/>
      </w:pPr>
      <w:r>
        <w:rPr/>
        <w:t>Изменение организационной структуры для того, чтобы она отражала бизнес-процессы, может иметь долгосрочные и значительные последствия. Примером может служить среднего размера компания, разливаю</w:t>
        <w:softHyphen/>
        <w:t>щая напитки, где функциональное построение проявля</w:t>
        <w:softHyphen/>
        <w:t>лось во всем, производительность была ужасной, и все были слишком заняты, чтобы интересоваться покупате</w:t>
        <w:softHyphen/>
        <w:t>лями, которые, как сказал директор, "вынуждены были подстраиваться под наш способ ведения дел в конце концов для их же пользы!" Управляющий директор по</w:t>
        <w:softHyphen/>
        <w:t>нял, что их организационная структура представляла собой одно из самых больших препятствий для прогрес</w:t>
        <w:softHyphen/>
        <w:t>са путем системы улучшений и, особенно, для его жела</w:t>
        <w:softHyphen/>
        <w:t>ния использовать РБП, поэтому он попросил нас по</w:t>
        <w:softHyphen/>
        <w:t>мочь ему реорганизовать компанию, что мы сделали с помощью уникальной методики реинжиниринга, опи</w:t>
        <w:softHyphen/>
        <w:t>санной ниже.</w:t>
      </w:r>
    </w:p>
    <w:p>
      <w:pPr>
        <w:pStyle w:val="TextBodyIndent"/>
        <w:rPr/>
      </w:pPr>
      <w:r>
        <w:rPr/>
        <w:t xml:space="preserve">Задача реинжиниринга организационной структуры начинается с чистого листа и представляет собой строго последовательный процесс, </w:t>
      </w:r>
      <w:r>
        <w:rPr>
          <w:i/>
        </w:rPr>
        <w:t>первым шагом</w:t>
      </w:r>
      <w:r>
        <w:rPr/>
        <w:t xml:space="preserve"> в котором яв</w:t>
        <w:softHyphen/>
        <w:t>ляется выбор человека или людей, которые будут этим заниматься. Создание структуры относится к области компетентности менеджеров высшего звена и, особен</w:t>
        <w:softHyphen/>
        <w:t>но, генерального директора. Одна из основных задач, за которую им платят деньги,</w:t>
      </w:r>
      <w:r>
        <w:rPr>
          <w:lang w:val="en-US" w:eastAsia="en-US"/>
        </w:rPr>
        <w:t xml:space="preserve"> —</w:t>
      </w:r>
      <w:r>
        <w:rPr/>
        <w:t xml:space="preserve"> обеспечить, чтобы суще</w:t>
        <w:softHyphen/>
        <w:t>ствующая структура была наилучшим вариантом для целей организации, а также правильно распределить людей по должностям, которые должны быть заняты.</w:t>
      </w:r>
    </w:p>
    <w:p>
      <w:pPr>
        <w:pStyle w:val="TextBodyIndent"/>
        <w:rPr/>
      </w:pPr>
      <w:r>
        <w:rPr/>
        <w:t>Из нашего опыта следует, что генеральный директор должен быть вовлечен в процесс принятия этих решений самостоятельно или вместе с небольшой командой подобранных менеджеров высшего звена в количестве не более</w:t>
      </w:r>
      <w:r>
        <w:rPr>
          <w:lang w:val="en-US" w:eastAsia="en-US"/>
        </w:rPr>
        <w:t xml:space="preserve"> 4</w:t>
      </w:r>
      <w:r>
        <w:rPr/>
        <w:t xml:space="preserve"> человек, если только не существует особых причин, чтобы включить в команду всех менеджеров высшего звена. В последнем случае возникает опас</w:t>
        <w:softHyphen/>
        <w:t>ность, что, если вовлечена вся команда, появится ощу</w:t>
        <w:softHyphen/>
        <w:t>щение, что у каждого из них есть своя законная роль, и это может помешать выявлению всех возможностей, по</w:t>
        <w:softHyphen/>
        <w:t>скольку в определенных обстоятельствах кто-нибудь ус</w:t>
        <w:softHyphen/>
        <w:t>тавится в потолок и обсуждение ничего не даст.</w:t>
      </w:r>
    </w:p>
    <w:p>
      <w:pPr>
        <w:pStyle w:val="TextBodyIndent"/>
        <w:rPr/>
      </w:pPr>
      <w:r>
        <w:rPr>
          <w:i/>
        </w:rPr>
        <w:t>Вторым шагом</w:t>
      </w:r>
      <w:r>
        <w:rPr/>
        <w:t xml:space="preserve"> является разъяснение основных пра</w:t>
        <w:softHyphen/>
        <w:t>вил, по которым будет происходить серия из трех-четырех однодневных встреч. Эти правила следует зафик</w:t>
        <w:softHyphen/>
        <w:t>сировать на бумаге, понять их и ввести в действие, и это первое правило для организации рабочих встреч команды.</w:t>
      </w:r>
    </w:p>
    <w:p>
      <w:pPr>
        <w:pStyle w:val="TextBodyIndent"/>
        <w:rPr/>
      </w:pPr>
      <w:r>
        <w:rPr/>
        <w:t>Второе правило заключается в том, что работу сле</w:t>
        <w:softHyphen/>
        <w:t>дует делать без предварительных идей относительно эффективности или неэффективности существующей структуры. Задача состоит не в том, чтобы критиковать или поддерживать то, что существует сейчас, но просто гарантировать, что новая согласованная структура яв</w:t>
        <w:softHyphen/>
        <w:t>ляется лучшим возможным вариантом в отношение поддержки и движения по достижению миссии орга</w:t>
        <w:softHyphen/>
        <w:t>низации.</w:t>
      </w:r>
    </w:p>
    <w:p>
      <w:pPr>
        <w:pStyle w:val="TextBodyIndent"/>
        <w:rPr/>
      </w:pPr>
      <w:r>
        <w:rPr/>
        <w:t>Третье правило гласит, что дискуссия должна за</w:t>
        <w:softHyphen/>
        <w:t>трагивать структуру, а не имена людей, которые зани</w:t>
        <w:softHyphen/>
        <w:t>мают в ней должности. Когда это будет согласовано, у генерального директора появляется задача распределе</w:t>
        <w:softHyphen/>
        <w:t>ния людей по должностям. Одним из самых ограничи</w:t>
        <w:softHyphen/>
        <w:t>вающих факторов при данной работе являются предпо</w:t>
        <w:softHyphen/>
        <w:t>ложения об уровне компетентности существующих должностных лиц.</w:t>
      </w:r>
    </w:p>
    <w:p>
      <w:pPr>
        <w:pStyle w:val="TextBodyIndent"/>
        <w:rPr/>
      </w:pPr>
      <w:r>
        <w:rPr/>
        <w:t>Стоит задача</w:t>
      </w:r>
      <w:r>
        <w:rPr>
          <w:lang w:val="en-US" w:eastAsia="en-US"/>
        </w:rPr>
        <w:t xml:space="preserve"> —</w:t>
      </w:r>
      <w:r>
        <w:rPr/>
        <w:t xml:space="preserve"> разработать структуру, наиболее подходящую к организации, а не структуру, являющую</w:t>
        <w:softHyphen/>
        <w:t>ся "наименьшим злом", в существующей ситуации и при имеющемся персонале. Создание правильной структуры может занять несколько лет и включать в се</w:t>
        <w:softHyphen/>
        <w:t>бя не одну фазу развития, пока она полностью утвер</w:t>
        <w:softHyphen/>
        <w:t>дится, но это все же намного лучше, чем внедрять что-то, что может быть лишь субоптимальным. Структура</w:t>
      </w:r>
      <w:r>
        <w:rPr>
          <w:lang w:val="en-US" w:eastAsia="en-US"/>
        </w:rPr>
        <w:t xml:space="preserve"> — </w:t>
      </w:r>
      <w:r>
        <w:rPr/>
        <w:t>слишком важный и влияющий на все компонент, чтобы позволить этому случиться.</w:t>
      </w:r>
    </w:p>
    <w:p>
      <w:pPr>
        <w:pStyle w:val="TextBodyIndent"/>
        <w:rPr/>
      </w:pPr>
      <w:r>
        <w:rPr/>
        <w:t>Четвертое правило определяет, что отправной точ</w:t>
        <w:softHyphen/>
        <w:t>кой должен стать чистый лист бумаги. В большинстве случаев работа над организационными структурами на</w:t>
        <w:softHyphen/>
        <w:t>чинается с целого набора весьма условных предположе</w:t>
        <w:softHyphen/>
        <w:t>ний, что может быть и что должно быть, и превращает</w:t>
        <w:softHyphen/>
        <w:t>ся в процесс вписывания имен в подготовленные зара</w:t>
        <w:softHyphen/>
        <w:t>нее организационные схемы. Это проверенный способ помешать выявлению всех возможностей, каждая из ко</w:t>
        <w:softHyphen/>
        <w:t>торых может быть искомой правильной схемой в дан</w:t>
        <w:softHyphen/>
        <w:t>ной ситуации.</w:t>
      </w:r>
    </w:p>
    <w:p>
      <w:pPr>
        <w:pStyle w:val="TextBodyIndent"/>
        <w:rPr/>
      </w:pPr>
      <w:r>
        <w:rPr/>
        <w:t>Пятое и последнее основное правило заключается в том, что вовлеченные в процесс сотрудники должны думать творчески, стараясь при этом обеспечить рас</w:t>
        <w:softHyphen/>
        <w:t>смотрение всех возможностей.</w:t>
      </w:r>
    </w:p>
    <w:p>
      <w:pPr>
        <w:pStyle w:val="TextBodyIndent"/>
        <w:rPr/>
      </w:pPr>
      <w:r>
        <w:rPr/>
        <w:t>Собственно работа реинжиниринга организацион</w:t>
        <w:softHyphen/>
        <w:t xml:space="preserve">ной структуры начинается на </w:t>
      </w:r>
      <w:r>
        <w:rPr>
          <w:i/>
        </w:rPr>
        <w:t>третьем шаге</w:t>
      </w:r>
      <w:r>
        <w:rPr/>
        <w:t xml:space="preserve"> с вопроса: "Что мы хотим от структуры?" Мы считаем, что метод мозгового штурма</w:t>
      </w:r>
      <w:r>
        <w:rPr>
          <w:lang w:val="en-US" w:eastAsia="en-US"/>
        </w:rPr>
        <w:t xml:space="preserve"> —</w:t>
      </w:r>
      <w:r>
        <w:rPr/>
        <w:t xml:space="preserve"> лучший способ получения полного перечня, требуемого на данной стадии. Тем не менее, чтобы провести такое заседание, требуется нечто боль</w:t>
        <w:softHyphen/>
        <w:t>шее, чем просто сказать: "Давайте проведем мозговой штурм". Чтобы выжать максимум из этой важной фазы, полезно прибегнуть к услугам помощника-коммуни</w:t>
        <w:softHyphen/>
        <w:t>катора, имеющего опыт применения данного метода, потому что большинство так называемых мозговых штурмов не имеют с этим ничего общего.</w:t>
      </w:r>
    </w:p>
    <w:p>
      <w:pPr>
        <w:pStyle w:val="TextBodyIndent"/>
        <w:rPr/>
      </w:pPr>
      <w:r>
        <w:rPr/>
        <w:t>Наш опыт таких заседаний показывает, что лист скорее всего будет достаточно большим, обычно он со</w:t>
        <w:softHyphen/>
        <w:t>держит более</w:t>
      </w:r>
      <w:r>
        <w:rPr>
          <w:lang w:val="en-US" w:eastAsia="en-US"/>
        </w:rPr>
        <w:t xml:space="preserve"> 100</w:t>
      </w:r>
      <w:r>
        <w:rPr/>
        <w:t xml:space="preserve"> идей и охватывает широкий круг во</w:t>
        <w:softHyphen/>
        <w:t>просов. В соответствии с правилами мозгового штурма эти идеи должны записываться на больших плакатах и развешиваться на стенах комнаты. Затем следует период рефлексии и вынашивания идей для того, чтобы идеи из списка начали усваиваться.</w:t>
      </w:r>
    </w:p>
    <w:p>
      <w:pPr>
        <w:pStyle w:val="TextBodyIndent"/>
        <w:rPr/>
      </w:pPr>
      <w:r>
        <w:rPr>
          <w:i/>
        </w:rPr>
        <w:t>Четвертый шаг</w:t>
      </w:r>
      <w:r>
        <w:rPr/>
        <w:t xml:space="preserve"> представляет собой дискуссию и со</w:t>
        <w:softHyphen/>
        <w:t>гласование ключевых характеристик, вокруг которых</w:t>
      </w:r>
    </w:p>
    <w:p>
      <w:pPr>
        <w:pStyle w:val="TextBodyIndent"/>
        <w:rPr/>
      </w:pPr>
      <w:r>
        <w:rPr/>
        <w:t>должна строиться структура. Из нашего опыта следует, что должно быть от пяти до восьми таких характери</w:t>
        <w:softHyphen/>
        <w:t>стик, которые мы можем назвать фундаментальными характеристиками разработки. В ходе дискуссии обсуж</w:t>
        <w:softHyphen/>
        <w:t>даются все идеи в полном объеме и порядок дискуссии достаточно строгий, поскольку определение ключевых характеристик</w:t>
      </w:r>
      <w:r>
        <w:rPr>
          <w:lang w:val="en-US" w:eastAsia="en-US"/>
        </w:rPr>
        <w:t xml:space="preserve"> —</w:t>
      </w:r>
      <w:r>
        <w:rPr/>
        <w:t xml:space="preserve"> это действительно важный шаг. Деба</w:t>
        <w:softHyphen/>
        <w:t>ты на этой стадии получаются довольно длинными, так как требуется полный консенсус, и то, сколько раз об</w:t>
        <w:softHyphen/>
        <w:t>суждается данная характеристика, не является показате</w:t>
        <w:softHyphen/>
        <w:t>лем ее важности; здесь затронуты намного более важные вещи, чем число упоминаний. Некоторым людям трудно представить эту стадию, поэтому существуют альтерна</w:t>
        <w:softHyphen/>
        <w:t>тивные способы описания ключевых характеристик оргструктуры</w:t>
      </w:r>
      <w:r>
        <w:rPr>
          <w:lang w:val="en-US" w:eastAsia="en-US"/>
        </w:rPr>
        <w:t xml:space="preserve"> —</w:t>
      </w:r>
      <w:r>
        <w:rPr/>
        <w:t xml:space="preserve"> представление в виде главных строитель</w:t>
        <w:softHyphen/>
        <w:t>ных блоков, на которых будет базироваться структура, или представление, что когда структура будет согласо</w:t>
        <w:softHyphen/>
        <w:t>вана, она будет ясно отражать заложенные в нее ключе</w:t>
        <w:softHyphen/>
        <w:t>вые характеристики.</w:t>
      </w:r>
    </w:p>
    <w:p>
      <w:pPr>
        <w:pStyle w:val="TextBodyIndent"/>
        <w:rPr/>
      </w:pPr>
      <w:r>
        <w:rPr>
          <w:i/>
        </w:rPr>
        <w:t>Пятый шаг</w:t>
      </w:r>
      <w:r>
        <w:rPr/>
        <w:t xml:space="preserve"> включает оценку существующей структу</w:t>
        <w:softHyphen/>
        <w:t>ры с точки зрения ключевых характеристик, в результа</w:t>
        <w:softHyphen/>
        <w:t>те чего на плакатах пишут различные наблюдения и развешивают их по стенам комнаты. Анализ должен по</w:t>
        <w:softHyphen/>
        <w:t>казать области, где существующая структура соответст</w:t>
        <w:softHyphen/>
        <w:t>вует разработанным требованиям и где не соответствует. Требуется провести беспристрастную оценку. Абсолют</w:t>
        <w:softHyphen/>
        <w:t>но нормально, если выяснится, что существующая структура оставляет желать лучшего, когда на нее взгля</w:t>
        <w:softHyphen/>
        <w:t>нули с этой точки зрения. Иногда становится ясно, что существующая структура не удовлетворяет ни одному требованию к ней, но чаще получается смесь из поло</w:t>
        <w:softHyphen/>
        <w:t>жительных и негативных моментов.</w:t>
      </w:r>
    </w:p>
    <w:p>
      <w:pPr>
        <w:pStyle w:val="TextBodyIndent"/>
        <w:rPr/>
      </w:pPr>
      <w:r>
        <w:rPr/>
        <w:t xml:space="preserve">На этом, </w:t>
      </w:r>
      <w:r>
        <w:rPr>
          <w:i/>
        </w:rPr>
        <w:t>шестом шаге,</w:t>
      </w:r>
      <w:r>
        <w:rPr/>
        <w:t xml:space="preserve"> главной задачей является взглянуть на ключевые характеристики и творчески ос</w:t>
        <w:softHyphen/>
        <w:t>мыслить возможные варианты. Когда достигнете этой стадии, запомните две вещи: первая</w:t>
      </w:r>
      <w:r>
        <w:rPr>
          <w:lang w:val="en-US" w:eastAsia="en-US"/>
        </w:rPr>
        <w:t xml:space="preserve"> —</w:t>
      </w:r>
      <w:r>
        <w:rPr/>
        <w:t xml:space="preserve"> цель состоит в том, чтобы найти все возможные варианты, а вторая</w:t>
      </w:r>
      <w:r>
        <w:rPr>
          <w:lang w:val="en-US" w:eastAsia="en-US"/>
        </w:rPr>
        <w:t xml:space="preserve"> — </w:t>
      </w:r>
      <w:r>
        <w:rPr/>
        <w:t>имена неважны. Слишком легко сузить возможности, если ориентироваться на существующие уровни человеческих способностей в организации, и мы должны ак</w:t>
        <w:softHyphen/>
        <w:t>тивно стараться, чтобы нам это не мешало. Наш опыт говорит, что на этой стадии появляется целый набор возможных оргструктур, минимум у нас было</w:t>
      </w:r>
      <w:r>
        <w:rPr>
          <w:lang w:val="en-US" w:eastAsia="en-US"/>
        </w:rPr>
        <w:t xml:space="preserve"> 4,</w:t>
      </w:r>
      <w:r>
        <w:rPr/>
        <w:t xml:space="preserve"> а мак</w:t>
        <w:softHyphen/>
        <w:t>симум</w:t>
      </w:r>
      <w:r>
        <w:rPr>
          <w:lang w:val="en-US" w:eastAsia="en-US"/>
        </w:rPr>
        <w:t xml:space="preserve"> — 23!</w:t>
      </w:r>
    </w:p>
    <w:p>
      <w:pPr>
        <w:pStyle w:val="TextBodyIndent"/>
        <w:rPr/>
      </w:pPr>
      <w:r>
        <w:rPr>
          <w:i/>
        </w:rPr>
        <w:t>Седьмой шаг</w:t>
      </w:r>
      <w:r>
        <w:rPr/>
        <w:t xml:space="preserve"> заключается в оценке различных вари</w:t>
        <w:softHyphen/>
        <w:t>антов с точки зрения ключевых характеристик. До этого шага лучше выдержать некоторый период вынашивания идей, так как польза от размышления над возможностя</w:t>
        <w:softHyphen/>
        <w:t>ми очень большая. Снова следует особо отметить, что при этом не звучат никакие имена, поскольку на этом шаге процесса мы имеем дело только с вопросом</w:t>
      </w:r>
      <w:r>
        <w:rPr>
          <w:lang w:val="en-US" w:eastAsia="en-US"/>
        </w:rPr>
        <w:t xml:space="preserve"> —</w:t>
      </w:r>
      <w:r>
        <w:rPr/>
        <w:t xml:space="preserve"> ка</w:t>
        <w:softHyphen/>
        <w:t>кая структура лучше всех соответствует ключевым ха</w:t>
        <w:softHyphen/>
        <w:t>рактеристикам. Причина в том, что появляется искуше</w:t>
        <w:softHyphen/>
        <w:t>ние включить имена, порождаемое опасениями, как организация справится с той или иной структурой, ко</w:t>
        <w:softHyphen/>
        <w:t>торая отличается от существующих, а также тем, что сейчас у организации нет знаний и опыта для успешной работы с новой структурой. Не забывайте подавлять это искушение разработать субоптимальную структуру толь</w:t>
        <w:softHyphen/>
        <w:t>ко потому, что трудно управлять оптимальной структу</w:t>
        <w:softHyphen/>
        <w:t>рой. Часто на этой стадии те, кто принимает участие в работе, бывают удивлены, когда понимают, что то, чего они действительно хотят и в чем нуждаются, очень да</w:t>
        <w:softHyphen/>
        <w:t>леко от того, что у них есть сейчас.</w:t>
      </w:r>
    </w:p>
    <w:p>
      <w:pPr>
        <w:pStyle w:val="TextBodyIndent"/>
        <w:rPr/>
      </w:pPr>
      <w:r>
        <w:rPr>
          <w:i/>
        </w:rPr>
        <w:t>Восьмой шаг</w:t>
      </w:r>
      <w:r>
        <w:rPr/>
        <w:t xml:space="preserve"> включает выбор наиболее предпочти</w:t>
        <w:softHyphen/>
        <w:t>тельного варианта (но не квадратиков для того, чтобы вписать фамилию генерального директора) как резуль</w:t>
        <w:softHyphen/>
        <w:t>тата всей предыдущей работы. Многое из этой трудной работы уже сделано, но все же потребуется значительное мужество для того, чтобы установить новую оргструктуру.</w:t>
      </w:r>
    </w:p>
    <w:p>
      <w:pPr>
        <w:pStyle w:val="TextBodyIndent"/>
        <w:rPr/>
      </w:pPr>
      <w:r>
        <w:rPr>
          <w:i/>
        </w:rPr>
        <w:t>Девятый шаг</w:t>
      </w:r>
      <w:r>
        <w:rPr/>
        <w:t xml:space="preserve"> включает в себя определение основных моментов, которые требуются для управления перехо</w:t>
        <w:softHyphen/>
        <w:t>дом к новой структуре. В одним случае трудности будут не больше, тогда как в других случаях потребуется соста</w:t>
        <w:softHyphen/>
        <w:t>вить целый план, реализация которого займет значи</w:t>
        <w:softHyphen/>
        <w:t>тельное время. Это не должно помешать делу. Как уже было. сказано ранее, построение организации имеет первостепенное влияние на способ ее работы и является слишком важным, чтобы отказаться от стремления по</w:t>
        <w:softHyphen/>
        <w:t>строить оптимальный вариант.</w:t>
      </w:r>
    </w:p>
    <w:p>
      <w:pPr>
        <w:pStyle w:val="TextBodyIndent"/>
        <w:rPr/>
      </w:pPr>
      <w:r>
        <w:rPr/>
        <w:t>В результате использования этого процесса в компа</w:t>
        <w:softHyphen/>
        <w:t>нии, занимающейся разливом в бутылки, была создана структура, которая отражала цели организации, а имен</w:t>
        <w:softHyphen/>
        <w:t>но удовлетворение спроса покупателей, и также поток работы через организацию, а не функциональную спе</w:t>
        <w:softHyphen/>
        <w:t>циализацию. Было создано управление обслуживания покупателей на месте традиционно существующих про</w:t>
        <w:softHyphen/>
        <w:t>изводственного управления, инженерного отдела, отдела качества и т.д. Начальники этих управлений, те же са</w:t>
        <w:softHyphen/>
        <w:t>мые люди, что и раньше, теперь стали ответственными за весь процесс планирования, производства и доставки до покупателей, а также обслуживания покупателей.</w:t>
      </w:r>
    </w:p>
    <w:p>
      <w:pPr>
        <w:pStyle w:val="TextBodyIndent"/>
        <w:rPr/>
      </w:pPr>
      <w:r>
        <w:rPr/>
        <w:t>Вначале идея создания новой структуры была, мягко говоря, непопулярной. Директор по качеству жаловался, что он всю свою жизнь в бизнесе развивал знания, на</w:t>
        <w:softHyphen/>
        <w:t>выки и способности в своей области, а теперь у него хотят забрать все это. Вначале никто не говорил ни единого слова о потенциальной пользе для покупате</w:t>
        <w:softHyphen/>
        <w:t>лей, говорилось или подразумевалось все, касающееся своей работы, своих производственных функций, что хорошо характеризует ситуацию, в которой мы начали работать.</w:t>
      </w:r>
    </w:p>
    <w:p>
      <w:pPr>
        <w:pStyle w:val="TextBodyIndent"/>
        <w:rPr/>
      </w:pPr>
      <w:r>
        <w:rPr/>
        <w:t>Сегодня, спустя два года, все обстоит так, как будто бы новая структура существовала всегда. Опрошенные покупатели считают, что идея реорганизации была чу</w:t>
        <w:softHyphen/>
        <w:t>десной, директорам нравится полнота и законченность их роли, а сотрудникам, непосредственно занятым на различных стадиях производства, нравится быть частью команды, для которой приоритетными являются инте</w:t>
        <w:softHyphen/>
        <w:t>ресы покупателей. Производительность сейчас прилич</w:t>
        <w:softHyphen/>
        <w:t>ная и все время повышается, так же как и результаты деятельности: прошлый год был лучшим за все время существования фирмы.</w:t>
      </w:r>
    </w:p>
    <w:p>
      <w:pPr>
        <w:pStyle w:val="TextBodyIndent"/>
        <w:rPr/>
      </w:pPr>
      <w:r>
        <w:rPr/>
        <w:t>Разработка наиболее подходящего способа построе</w:t>
        <w:softHyphen/>
        <w:t>ния организации</w:t>
      </w:r>
      <w:r>
        <w:rPr>
          <w:lang w:val="en-US" w:eastAsia="en-US"/>
        </w:rPr>
        <w:t xml:space="preserve"> —</w:t>
      </w:r>
      <w:r>
        <w:rPr/>
        <w:t xml:space="preserve"> важная составляющая любого пол</w:t>
        <w:softHyphen/>
        <w:t>ноценного проекта по реинжинирингу бизнес-процес</w:t>
        <w:softHyphen/>
        <w:t>сов. Если это не так, возможно, и даже вероятно, что новые процессы, которые создадут на месте старых, бу</w:t>
        <w:softHyphen/>
        <w:t>дут тормозиться ограничениями, оставшимися от ста</w:t>
        <w:softHyphen/>
        <w:t>рого способа организации, отношениями отчетности и т.д. Управление бизнес-процессами непрерывно уси</w:t>
        <w:softHyphen/>
        <w:t>ливающийся важный элемент управления современной организацией. Из нашего опыта следует, что задача по</w:t>
        <w:softHyphen/>
        <w:t>мочь людям создать заново оргструктуру очень часто приводит к признанию, что процессно-ориентированный способ организации лучше всего отвечает их нуж</w:t>
        <w:softHyphen/>
        <w:t>дам, но так бывает не всегда. Как и с любым другим аспектом реинжиниринга, мы не должны делать ника</w:t>
        <w:softHyphen/>
        <w:t>ких предварительных предположений.</w:t>
      </w:r>
    </w:p>
    <w:p>
      <w:pPr>
        <w:pStyle w:val="TextBodyIndent"/>
        <w:rPr/>
      </w:pPr>
      <w:r>
        <w:rPr/>
      </w:r>
    </w:p>
    <w:p>
      <w:pPr>
        <w:pStyle w:val="Heading5"/>
        <w:ind w:firstLine="709"/>
        <w:rPr/>
      </w:pPr>
      <w:bookmarkStart w:id="18" w:name="__RefHeading___Toc496333724"/>
      <w:bookmarkEnd w:id="18"/>
      <w:r>
        <w:rPr/>
        <w:t>3 Обзор реинжиниринга бизнес-процессов</w:t>
      </w:r>
    </w:p>
    <w:p>
      <w:pPr>
        <w:pStyle w:val="TextBodyIndent"/>
        <w:rPr/>
      </w:pPr>
      <w:r>
        <w:rPr/>
        <w:t>Здесь мы рассматриваем многие из первоначальных во</w:t>
        <w:softHyphen/>
        <w:t>просов, на которые люди хотят получить ответы до того, как посвятят себя РБП. Структура главы отслеживает типичную последовательность вопросов и включает об</w:t>
        <w:softHyphen/>
        <w:t>зор основных стадий РБП-проекта. Каждая стадия рас</w:t>
        <w:softHyphen/>
        <w:t>сматривается более полно в последующих главах.</w:t>
      </w:r>
    </w:p>
    <w:p>
      <w:pPr>
        <w:pStyle w:val="Heading4"/>
        <w:rPr/>
      </w:pPr>
      <w:bookmarkStart w:id="19" w:name="__RefHeading___Toc496333725"/>
      <w:bookmarkEnd w:id="19"/>
      <w:r>
        <w:rPr/>
        <w:t>Так что же такое РБП?</w:t>
      </w:r>
    </w:p>
    <w:p>
      <w:pPr>
        <w:pStyle w:val="TextBodyIndent"/>
        <w:rPr/>
      </w:pPr>
      <w:r>
        <w:rPr/>
        <w:t>Один из первых вопросов, который задают люди</w:t>
      </w:r>
      <w:r>
        <w:rPr>
          <w:lang w:val="en-US" w:eastAsia="en-US"/>
        </w:rPr>
        <w:t xml:space="preserve"> —</w:t>
      </w:r>
      <w:r>
        <w:rPr/>
        <w:t xml:space="preserve"> как им составить объективное мнение о том, что такое РБП. Они, как правило, прочитали несколько статей по данному предмету, пробудивших у них интерес, но по ходу чтения обнаружили, что, поскольку в основе большинства статей реальные случаи из практики, трудно бывает представить применение данного метода к своим собственным органи</w:t>
        <w:softHyphen/>
        <w:t>зациям. Люди говорят, что все это выглядит заманчиво, идея, кажется, хорошая, особенно если рекламируемые результаты правдивы, но хотелось бы знать, как составить правильное представление о РБП и оценить, подходит ли он к их конкретным обстоятельствам.</w:t>
      </w:r>
    </w:p>
    <w:p>
      <w:pPr>
        <w:pStyle w:val="TextBodyIndent"/>
        <w:rPr/>
      </w:pPr>
      <w:r>
        <w:rPr/>
        <w:t>Для человека, который проводит предварительное исследование этого вопроса, существуют три основных пути. По РБП уже написано множество книг, и они, конечно, могут предоставить интересующую информа</w:t>
        <w:softHyphen/>
        <w:t>цию, хотя данная книга, насколько мы знаем,</w:t>
      </w:r>
      <w:r>
        <w:rPr>
          <w:lang w:val="en-US" w:eastAsia="en-US"/>
        </w:rPr>
        <w:t xml:space="preserve"> —</w:t>
      </w:r>
      <w:r>
        <w:rPr/>
        <w:t xml:space="preserve"> первое практическое руководство в данной области; некоторые важные публикации собраны и представлены в разделе "Для дальнейшего изучения" в конце книги. Второй путь</w:t>
      </w:r>
      <w:r>
        <w:rPr>
          <w:lang w:val="en-US" w:eastAsia="en-US"/>
        </w:rPr>
        <w:t xml:space="preserve"> —</w:t>
      </w:r>
      <w:r>
        <w:rPr/>
        <w:t xml:space="preserve"> обратиться в организации, которые провели у себя реинжиниринг некоторых процессов. Обычно эти организации очень любят демонстрировать свои успехи, но иногда они их слишком выпячивают и при этом забы</w:t>
        <w:softHyphen/>
        <w:t>вают упомянуть о том, что получились у них не так хо</w:t>
        <w:softHyphen/>
        <w:t>рошо. Поэтому для конкретного человека посещение курсов по данному предмету</w:t>
      </w:r>
      <w:r>
        <w:rPr>
          <w:lang w:val="en-US" w:eastAsia="en-US"/>
        </w:rPr>
        <w:t xml:space="preserve"> —</w:t>
      </w:r>
      <w:r>
        <w:rPr/>
        <w:t xml:space="preserve"> наиболее удобный путь.</w:t>
      </w:r>
    </w:p>
    <w:p>
      <w:pPr>
        <w:pStyle w:val="TextBodyIndent"/>
        <w:rPr/>
      </w:pPr>
      <w:r>
        <w:rPr/>
        <w:t>Если же открыть для себя возможности РБП желает команда менеджеров высшего звена какой-либо органи</w:t>
        <w:softHyphen/>
        <w:t>зации, то, без сомнения, лучшим решением в этом слу</w:t>
        <w:softHyphen/>
        <w:t>чае будет проведение внутрифирменного занятия для руководства, поскольку оно разрабатывается специально для данной организации с целью достичь консенсуса между всеми менеджерами относительно наиболее под</w:t>
        <w:softHyphen/>
        <w:t>ходящего пути движения вперед. Существует много си</w:t>
        <w:softHyphen/>
        <w:t>туаций, для использования в которых РБП неприменим, и в таких случаях не стоит настойчиво убеждать людей соглашаться с данным подходом. Занятие следует разра</w:t>
        <w:softHyphen/>
        <w:t>батывать как правдивое раскрытие метода и его приме</w:t>
        <w:softHyphen/>
        <w:t>нения в данной конкретной организации. Обычно план занятия, которое проводится в течение одного дня, должен включать следующие темы:</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облемы, с которыми сейчас сталкивается органи</w:t>
        <w:softHyphen/>
        <w:t>зация, и вытекающая из них потребность в измене</w:t>
        <w:softHyphen/>
        <w:t>нии, а также инструменты и методы, чтобы помочь успешно управлять изменениям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граничения традиционного функционального под</w:t>
        <w:softHyphen/>
        <w:t>хода к управлению и возможности новой концепции управления процессами. Примеры из практики управления новым способом.</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Разъяснение РБП и обсуждение его как средства, которое отличается от других методов и концепций непрерывного улучшения, например Всеобщего ка</w:t>
        <w:softHyphen/>
        <w:t>чества.</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писание и обсуждение основных движущих сил РБП; другими словами, важных рычагов, которые могут заставить работать по-настоящему радикаль</w:t>
        <w:softHyphen/>
        <w:t>ные иде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бъяснение того, что на РБП следует смотреть как на часть того большого целого, чем является всеох</w:t>
        <w:softHyphen/>
        <w:t>ватывающий процесс, который очерчивает и описы</w:t>
        <w:softHyphen/>
        <w:t>вает буквально все, что представляет собой органи</w:t>
        <w:softHyphen/>
        <w:t>зация и что она делает.</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едставление правильного пути проведения РБП, включая все необходимые шаги и примеры органи</w:t>
        <w:softHyphen/>
        <w:t>заций, которые успешно проводят РБП и которые попали во множество ловушек, поджидающих не</w:t>
        <w:softHyphen/>
        <w:t>опытных.</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Вероятные выгоды, которые можно получить в раз</w:t>
        <w:softHyphen/>
        <w:t>личных сферах, и честная и реалистичная оценка потенциальных барьеров, которые нужно будет пре</w:t>
        <w:softHyphen/>
        <w:t>одолеть, чтобы достичь этих выгод.</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Ключевые роли, требуемые для осуществления про</w:t>
        <w:softHyphen/>
        <w:t>екта РБП вместе с описанием характеристик участ</w:t>
        <w:softHyphen/>
        <w:t>ников, которые помогут в решении различных задач.</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Необходимость создания управляющей группы из менеджеров высшего звена и обсуждение важных моментов, которые должна понимать эта группа и за которые она должна отвечать.</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бъяснение и обсуждение стандартного плана осу</w:t>
        <w:softHyphen/>
        <w:t>ществления проекта по внедрению РБП в организа</w:t>
        <w:softHyphen/>
        <w:t>ци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едставление и обсуждение некоторых ключевых организационных моментов, с которыми придется столкнуться, например, как решать проблему воз</w:t>
        <w:softHyphen/>
        <w:t>можного сокращения персонала, как сообщить о масштабности предстоящих перемен, сколько ин</w:t>
        <w:softHyphen/>
        <w:t>формации предоставлять рядовым сотрудникам, осо</w:t>
        <w:softHyphen/>
        <w:t>бенно в процессе реинжиниринга.</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Как управлять изменениями, которые потребуются при внедрении нового процесса, включая необходимость выявлять и управлять множеством возможных случаев сопротивления.</w:t>
      </w:r>
    </w:p>
    <w:p>
      <w:pPr>
        <w:pStyle w:val="TextBodyIndent"/>
        <w:ind w:hanging="0"/>
        <w:rPr/>
      </w:pPr>
      <w:r>
        <w:rPr/>
      </w:r>
    </w:p>
    <w:p>
      <w:pPr>
        <w:pStyle w:val="Heading4"/>
        <w:rPr/>
      </w:pPr>
      <w:bookmarkStart w:id="20" w:name="__RefHeading___Toc496333726"/>
      <w:bookmarkEnd w:id="20"/>
      <w:r>
        <w:rPr/>
        <w:t>Действительно ли нам нужен РБП?</w:t>
      </w:r>
    </w:p>
    <w:p>
      <w:pPr>
        <w:pStyle w:val="TextBodyIndent"/>
        <w:rPr/>
      </w:pPr>
      <w:r>
        <w:rPr/>
        <w:t>Многие организации заинтересованы в потенциальных выгодах, которые можно получить в результате РБП-проектов, но выражают озабоченность и тревогу относи</w:t>
        <w:softHyphen/>
        <w:t>тельно возможного ущерба, который может быть нане</w:t>
        <w:softHyphen/>
        <w:t>сен при этом. Типичная организация, которая ведет се</w:t>
        <w:softHyphen/>
        <w:t>бя так, действует адекватно ситуации в данный момент. Они не увидят угрозы существованию своей организа</w:t>
        <w:softHyphen/>
        <w:t>ции, которая может быть вызвана снижением эффек</w:t>
        <w:softHyphen/>
        <w:t>тивности их работы либо недостаточной конкуренто</w:t>
        <w:softHyphen/>
        <w:t>способностью.</w:t>
      </w:r>
    </w:p>
    <w:p>
      <w:pPr>
        <w:pStyle w:val="TextBodyIndent"/>
        <w:rPr/>
      </w:pPr>
      <w:r>
        <w:rPr/>
        <w:t>Эта позиция может отражать или не отражать точ</w:t>
        <w:softHyphen/>
        <w:t>ную интерпретацию ситуации, в которой они находятся, но в таких организациях часто можно услышать: "Мы удовлетворительно работаем сегодня. Мы, конечно, могли бы работать лучше и мы заинтересованы в тех возможностях, которые предлагает РБП, но будет ли действительно разумным для нас раскачивать лодку на этом этапе? Ведь РБП не похож на приятное покачива</w:t>
        <w:softHyphen/>
        <w:t>ние, это похоже на удар о приливную волну! Это может опрокинуть нас".</w:t>
      </w:r>
    </w:p>
    <w:p>
      <w:pPr>
        <w:pStyle w:val="TextBodyIndent"/>
        <w:rPr/>
      </w:pPr>
      <w:r>
        <w:rPr/>
        <w:t>Наш опыт не дает универсального правильного ответа на этот часто задаваемый вопрос, но существует несколь</w:t>
        <w:softHyphen/>
        <w:t>ко важных замечаний, которые можно высказать людям, думающим подобным образом. Первое касается точности оценок текущего состояния и будущих угроз или их от</w:t>
        <w:softHyphen/>
        <w:t>сутствия. Конечно, существуют организации, которые работают чрезвычайно успешно, доминируют на рынке и по каким-то причинам, находятся в безопасности, никто не способен нанести им ущерб. Но число таких органи</w:t>
        <w:softHyphen/>
        <w:t>заций быстро сокращается. Намного больше организа</w:t>
        <w:softHyphen/>
        <w:t>ций, которые думают, что они находятся в прекрасной ситуации, хотя на самом деле они далеки от нее и кото</w:t>
        <w:softHyphen/>
        <w:t>рые не хотят или не умеют увидеть это.</w:t>
      </w:r>
    </w:p>
    <w:p>
      <w:pPr>
        <w:pStyle w:val="TextBodyIndent"/>
        <w:rPr/>
      </w:pPr>
      <w:r>
        <w:rPr/>
        <w:t>Любая организация, думающая подобным образом, должна ввести более строгую процедуру оценки своей текущей и будущей ситуации, при этом рекомендуется использовать надлежащие методы, такие как SWOT-анализ (сильные стороны, слабые стороны, возможно</w:t>
        <w:softHyphen/>
        <w:t>сти и угрозы). Если эта процедура приведет к тем же самым выводам, тогда надо найти ту или иную форму внешней оценки. Это может показаться излишним, но из нашего опыта следует, что намного чаще встречаются случаи, что организация обманывает себя, чем когда она действительно находится в полной безопасности.</w:t>
      </w:r>
    </w:p>
    <w:p>
      <w:pPr>
        <w:pStyle w:val="TextBodyIndent"/>
        <w:rPr/>
      </w:pPr>
      <w:r>
        <w:rPr/>
        <w:t>Продолжая морские аналогии, отметим, что органи</w:t>
        <w:softHyphen/>
        <w:t>зации, которая успешно хочет провести РБП, требуется твердая и мужественная рука на штурвале, поэтому ор</w:t>
        <w:softHyphen/>
        <w:t>ганизация, сомневающаяся, раскачивать лодку или нет, должна спросить себя, есть ли у неё необходимая воля, чтобы провести проект от начала и до конца. Лучше не начинать, чем начать и "зависнуть".</w:t>
      </w:r>
    </w:p>
    <w:p>
      <w:pPr>
        <w:pStyle w:val="Heading4"/>
        <w:rPr/>
      </w:pPr>
      <w:bookmarkStart w:id="21" w:name="__RefHeading___Toc496333727"/>
      <w:bookmarkEnd w:id="21"/>
      <w:r>
        <w:rPr/>
        <w:t>Можно ли использовать РБП в организациях, где заботятся о людях?</w:t>
      </w:r>
    </w:p>
    <w:p>
      <w:pPr>
        <w:pStyle w:val="TextBodyIndent"/>
        <w:rPr/>
      </w:pPr>
      <w:r>
        <w:rPr/>
        <w:t>Вообще говоря, РБП справедливо считается "тяжелым" методом, и трудно представить себе, каким еще он мо</w:t>
        <w:softHyphen/>
        <w:t>жет быть, имея в виду, каких целей он старается дос</w:t>
        <w:softHyphen/>
        <w:t>тичь. Его репутация в этом смысле часто понимается неправильно, хотя и может вызывать некоторое беспо</w:t>
        <w:softHyphen/>
        <w:t>койство.</w:t>
      </w:r>
    </w:p>
    <w:p>
      <w:pPr>
        <w:pStyle w:val="TextBodyIndent"/>
        <w:rPr/>
      </w:pPr>
      <w:r>
        <w:rPr/>
        <w:t>Некоторые организации можно с уверенностью на</w:t>
        <w:softHyphen/>
        <w:t>звать организациями, призванными заботиться о людях; другие думают, что они такие, хотя это не так на самом деле.</w:t>
      </w:r>
      <w:r>
        <w:rPr>
          <w:b/>
        </w:rPr>
        <w:t xml:space="preserve"> </w:t>
      </w:r>
      <w:r>
        <w:rPr/>
        <w:t>Тем не менее, и те и другие организации обычно задают вопрос о том, насколько совместимы подход РБП, с одной стороны, и философия и ценности их организации, с другой стороны.</w:t>
      </w:r>
    </w:p>
    <w:p>
      <w:pPr>
        <w:pStyle w:val="TextBodyIndent"/>
        <w:rPr/>
      </w:pPr>
      <w:r>
        <w:rPr/>
        <w:t>Чтобы ответить на этот вопрос, необходимо понять, что быть организацией, заботящейся о людях, не озна</w:t>
        <w:softHyphen/>
        <w:t>чает слабости или сентиментальности. Организации, понастоящему заботящиеся о людях, признают, что их са</w:t>
        <w:softHyphen/>
        <w:t>мый ценный актив</w:t>
      </w:r>
      <w:r>
        <w:rPr>
          <w:lang w:val="en-US" w:eastAsia="en-US"/>
        </w:rPr>
        <w:t xml:space="preserve"> —</w:t>
      </w:r>
      <w:r>
        <w:rPr/>
        <w:t xml:space="preserve"> сотрудники. Поэтому будет пра</w:t>
        <w:softHyphen/>
        <w:t>вильным чутко и с умом присматривать за этим акти</w:t>
        <w:softHyphen/>
        <w:t>вом, если вы хотите, чтобы он хорошо работал и прино</w:t>
        <w:softHyphen/>
        <w:t>сил свой вклад в оптимизацию работы компании. Такие организации не избегают трудных вопросов, не исполь</w:t>
        <w:softHyphen/>
        <w:t>зуют излишние ресурсы любого вида, включая человече</w:t>
        <w:softHyphen/>
        <w:t>ский. Они признают, что использование излишних ре</w:t>
        <w:softHyphen/>
        <w:t>сурсов для чего-либо, кроме хорошо обоснованных стратегических целей, равнозначно невыполнению сво</w:t>
        <w:softHyphen/>
        <w:t>их обязанностей. Если рассматриваемый излишний ре</w:t>
        <w:softHyphen/>
        <w:t>сурс оказался человеческим, то для людей, занятых вы</w:t>
        <w:softHyphen/>
        <w:t>полнением определенной задачи, которая теперь при</w:t>
        <w:softHyphen/>
        <w:t>знана ненужной, это будет ударом. Организации, забо</w:t>
        <w:softHyphen/>
        <w:t>тящиеся о людях, идут на многое, чтобы обеспечить решение этих проблем с пониманием к людям, и при</w:t>
        <w:softHyphen/>
        <w:t>знают, что необходимость изменений редко является виной затронутых изменениями ресурсов (людей).</w:t>
      </w:r>
    </w:p>
    <w:p>
      <w:pPr>
        <w:pStyle w:val="TextBodyIndent"/>
        <w:rPr/>
      </w:pPr>
      <w:r>
        <w:rPr/>
        <w:t>Из всего сказанного следует, что не существует фун</w:t>
        <w:softHyphen/>
        <w:t>даментальной несовместимости, которая помешает ор</w:t>
        <w:softHyphen/>
        <w:t>ганизациям, заботящимся о своих сотрудниках, исполь</w:t>
        <w:softHyphen/>
        <w:t>зовать РБП и получать все потенциальные выгоды. По</w:t>
        <w:softHyphen/>
        <w:t>скольку эти организации заботятся о своих сотрудниках, существует большая вероятность, что они рассмотрят последствия и тщательно спланируют их, тем самым они улучшат свои шансы успешного использования ме</w:t>
        <w:softHyphen/>
        <w:t>тода</w:t>
      </w:r>
    </w:p>
    <w:p>
      <w:pPr>
        <w:pStyle w:val="Heading4"/>
        <w:rPr/>
      </w:pPr>
      <w:bookmarkStart w:id="22" w:name="__RefHeading___Toc496333728"/>
      <w:bookmarkEnd w:id="22"/>
      <w:r>
        <w:rPr/>
        <w:t>Как вы решаете человеческие проблемы?</w:t>
      </w:r>
    </w:p>
    <w:p>
      <w:pPr>
        <w:pStyle w:val="TextBodyIndent"/>
        <w:rPr/>
      </w:pPr>
      <w:r>
        <w:rPr/>
        <w:t>Практически неизбежно, что проект РБП затрагивает вопросы, касающиеся людей. Один из них</w:t>
      </w:r>
      <w:r>
        <w:rPr>
          <w:lang w:val="en-US" w:eastAsia="en-US"/>
        </w:rPr>
        <w:t xml:space="preserve"> —</w:t>
      </w:r>
      <w:r>
        <w:rPr/>
        <w:t xml:space="preserve"> что делать с людьми, которые не требуются для выполнения но</w:t>
        <w:softHyphen/>
        <w:t>вого процесса? Понятно, что этот вопрос вызывает наи</w:t>
        <w:softHyphen/>
        <w:t>большие душевные волнения старших менеджеров до и во время осуществления проекта РБП, и это очень часто задаваемый вопрос. Конечно, на него не существует</w:t>
      </w:r>
    </w:p>
    <w:p>
      <w:pPr>
        <w:pStyle w:val="TextBodyIndent"/>
        <w:rPr/>
      </w:pPr>
      <w:r>
        <w:rPr/>
        <w:t>универсального ответа, но опять-таки можно привести несколько замечаний, которые могут помочь.</w:t>
      </w:r>
    </w:p>
    <w:p>
      <w:pPr>
        <w:pStyle w:val="TextBodyIndent"/>
        <w:rPr/>
      </w:pPr>
      <w:r>
        <w:rPr/>
        <w:t>Первый и, возможно, самый важный совет для ко</w:t>
        <w:softHyphen/>
        <w:t>манды старших менеджеров</w:t>
      </w:r>
      <w:r>
        <w:rPr>
          <w:lang w:val="en-US" w:eastAsia="en-US"/>
        </w:rPr>
        <w:t xml:space="preserve"> —</w:t>
      </w:r>
      <w:r>
        <w:rPr/>
        <w:t xml:space="preserve"> они должны особенно тщательно изучить такие потенциальные вопросы и, во</w:t>
        <w:softHyphen/>
        <w:t>обще говоря, позицию, которую они займут еще до нача</w:t>
        <w:softHyphen/>
        <w:t>ла проекта. Многие организации, которые этого не сде</w:t>
        <w:softHyphen/>
        <w:t>лали, оказались в ловушке уже во время осуществления проекта. Персонал начинает задавать неприятные вопро</w:t>
        <w:softHyphen/>
        <w:t>сы относительно возможных последствий РБП для них и для их работы, в частности, почему они должны участво</w:t>
        <w:softHyphen/>
        <w:t>вать в том, что, возможно, отнимет у них заработок.</w:t>
      </w:r>
    </w:p>
    <w:p>
      <w:pPr>
        <w:pStyle w:val="TextBodyIndent"/>
        <w:rPr/>
      </w:pPr>
      <w:r>
        <w:rPr/>
        <w:t>Любой старший менеджер меньше всего хочет отве</w:t>
        <w:softHyphen/>
        <w:t>чать на подобные эмоциональные вопросы взволнован</w:t>
        <w:softHyphen/>
        <w:t>ных людей экспромтом, и почти также неэтично просить у работников время подумать. Если эти вопросы не про</w:t>
        <w:softHyphen/>
        <w:t>думали заранее и не вывели четкую, строгую, объяснимую и обоснованную позицию, то желание заболтать правду всегда приводит к серьезным неприятностям в конце. Всегда лучше планировать это событие до того, как оно случится, и, таким образом, предотвратить многие про</w:t>
        <w:softHyphen/>
        <w:t>блемы, которые иначе непременно возникнут.</w:t>
      </w:r>
    </w:p>
    <w:p>
      <w:pPr>
        <w:pStyle w:val="TextBodyIndent"/>
        <w:rPr/>
      </w:pPr>
      <w:r>
        <w:rPr/>
        <w:t>Всегда существует несколько вариантов того, что де</w:t>
        <w:softHyphen/>
        <w:t>лать с рабочими местами, которые оказались ненужны</w:t>
        <w:softHyphen/>
        <w:t>ми из-за процесса улучшений, и лучше заранее разрабо</w:t>
        <w:softHyphen/>
        <w:t>тать четкий план действий. Некоторые организации га</w:t>
        <w:softHyphen/>
        <w:t>рантируют, что не будет увольнений, но объявляют, что все должны быть готовы сменить свою должность. Обычно здесь довод следующий: процесс реинжиниринга должен сделать организацию более конкуренто</w:t>
        <w:softHyphen/>
        <w:t>способной и, следовательно, обеспечить улучшение ее рыночных позиций, а высвободившийся персонал будет использован на реализацию этой стратегии. Такие ком</w:t>
        <w:softHyphen/>
        <w:t>пании сокращают свою численность за счет естествен</w:t>
        <w:softHyphen/>
        <w:t>ной убыли персонала, т. е. ухода людей на пенсию и естественной текучести кадров, и готовы к тому, что такой подход означает, что ожидаемые выгоды будут получены еще нескоро.</w:t>
      </w:r>
    </w:p>
    <w:p>
      <w:pPr>
        <w:pStyle w:val="TextBodyIndent"/>
        <w:rPr/>
      </w:pPr>
      <w:r>
        <w:rPr/>
        <w:t>Другие организации признают, что у них могут поя</w:t>
        <w:softHyphen/>
        <w:t>вится лишние люди, но соглашаются, чтобы эта проблема была решена на добровольной основе. Преиму</w:t>
        <w:softHyphen/>
        <w:t>щество этого подхода в том, что он уменьшает страх и опасения, которые так часто окружают любой процесс изменений, и, конечно, такой радикальный, как РБП. Недостаток его, однако, состоит в том, что организация не может контролировать, кто именно решается и ухо</w:t>
        <w:softHyphen/>
        <w:t>дит; часто это наиболее талантливые и уверенные в себе сотрудники, готовые рискнуть, тогда как менее ценные на рынке труда люди остаются.</w:t>
      </w:r>
    </w:p>
    <w:p>
      <w:pPr>
        <w:pStyle w:val="TextBodyIndent"/>
        <w:rPr/>
      </w:pPr>
      <w:r>
        <w:rPr/>
        <w:t>Еще один вариант</w:t>
      </w:r>
      <w:r>
        <w:rPr>
          <w:lang w:val="en-US" w:eastAsia="en-US"/>
        </w:rPr>
        <w:t xml:space="preserve"> —</w:t>
      </w:r>
      <w:r>
        <w:rPr/>
        <w:t xml:space="preserve"> признать, что появление лиш</w:t>
        <w:softHyphen/>
        <w:t>них людей вполне вероятно, и эту проблему решать прямым путем. Многие организации, принявшие дан</w:t>
        <w:softHyphen/>
        <w:t>ный подход, уверены, что компенсации, предлагаемые высвободившимся сотрудникам, достаточно щедры, чтобы избежать любых неприятностей, связанных с данным подходом.</w:t>
      </w:r>
    </w:p>
    <w:p>
      <w:pPr>
        <w:pStyle w:val="TextBodyIndent"/>
        <w:rPr/>
      </w:pPr>
      <w:r>
        <w:rPr/>
        <w:t>По крайней мере часть выгод от РБП приходит в форме экономии на затратах на персонал, поэтому ор</w:t>
        <w:softHyphen/>
        <w:t>ганизация должна выработать позицию по данному во</w:t>
        <w:softHyphen/>
        <w:t>просу заранее. В одной организации, с которой мы ра</w:t>
        <w:softHyphen/>
        <w:t>ботали, старшие менеджеры, несмотря на наше давле</w:t>
        <w:softHyphen/>
        <w:t>ние, не были готовы к этому. Они выдумывали всевоз</w:t>
        <w:softHyphen/>
        <w:t>можные предлоги, один из которых состоял в том, что нет смысла разрабатывать что-то теоретически, они, дескать, практики и предпочитают работать с реальны</w:t>
        <w:softHyphen/>
        <w:t>ми проблемами. Нам хотелось временами процитиро</w:t>
        <w:softHyphen/>
        <w:t>вать старую поговорку, "покажите мне практика, и я покажу вам дилетанта", но мы воздержались от этого!</w:t>
      </w:r>
    </w:p>
    <w:p>
      <w:pPr>
        <w:pStyle w:val="TextBodyIndent"/>
        <w:rPr/>
      </w:pPr>
      <w:r>
        <w:rPr/>
        <w:t>Они очень беспокоились о том, чтобы сделать ка</w:t>
        <w:softHyphen/>
        <w:t>кую-то реальную работу по реинжинирингу. Эта часть проекта на самом деле шла хорошо, и новый только что разработанный процесс, был лучше старого как в отно</w:t>
        <w:softHyphen/>
        <w:t>шении удовлетворения покупателей, так и в отношении эффективности по затратам. Трудности начались тогда, когда они поняли, что для достижения обещанных вы</w:t>
        <w:softHyphen/>
        <w:t>год требуется сократить</w:t>
      </w:r>
      <w:r>
        <w:rPr>
          <w:lang w:val="en-US" w:eastAsia="en-US"/>
        </w:rPr>
        <w:t xml:space="preserve"> 30</w:t>
      </w:r>
      <w:r>
        <w:rPr/>
        <w:t xml:space="preserve"> из</w:t>
      </w:r>
      <w:r>
        <w:rPr>
          <w:lang w:val="en-US" w:eastAsia="en-US"/>
        </w:rPr>
        <w:t xml:space="preserve"> 45</w:t>
      </w:r>
      <w:r>
        <w:rPr/>
        <w:t xml:space="preserve"> рабочих мест, занятых сегодня в процессе, а они не были готовы к этому. Сно</w:t>
        <w:softHyphen/>
        <w:t>ва выдвигались всевозможные предлоги начиная от "это не соответствует нашей культуре" до "мы их эффектив</w:t>
        <w:softHyphen/>
        <w:t>но займем где-нибудь еще (но еще не знаем, где)".</w:t>
      </w:r>
    </w:p>
    <w:p>
      <w:pPr>
        <w:pStyle w:val="TextBodyIndent"/>
        <w:rPr/>
      </w:pPr>
      <w:r>
        <w:rPr/>
        <w:t>Интересным дополнительным результатом явилось то, что упомянутая компания начала получать критиче</w:t>
        <w:softHyphen/>
        <w:t>ские замечания от своей материнской компании, за то, что потратила столько времени, усилий и денег на про</w:t>
        <w:softHyphen/>
        <w:t>ект, который принес так мало выгоды. Потребовалось еще больше денег и усилий, чтобы решить и эту про</w:t>
        <w:softHyphen/>
        <w:t>блему, поскольку развязался спор о том, работает РБП или нет. Это был пример общего синдрома, когда в не</w:t>
        <w:softHyphen/>
        <w:t>благоприятных ситуациях винят совершенно не тех, в данном случае РБП, а не плохой менеджмент.</w:t>
      </w:r>
    </w:p>
    <w:p>
      <w:pPr>
        <w:pStyle w:val="TextBodyIndent"/>
        <w:rPr>
          <w:rFonts w:ascii="Arial" w:hAnsi="Arial" w:cs="Arial"/>
          <w:sz w:val="32"/>
        </w:rPr>
      </w:pPr>
      <w:r>
        <w:rPr>
          <w:rFonts w:cs="Arial" w:ascii="Arial" w:hAnsi="Arial"/>
          <w:sz w:val="32"/>
        </w:rPr>
        <w:t>Что может пойти не так?</w:t>
      </w:r>
    </w:p>
    <w:p>
      <w:pPr>
        <w:pStyle w:val="TextBodyIndent"/>
        <w:rPr/>
      </w:pPr>
      <w:r>
        <w:rPr/>
        <w:t>Совершенно справедливо и правильно многие органи</w:t>
        <w:softHyphen/>
        <w:t>зации хотят знать, что может пойти не так, что может не получится, до того как они начнут применять такой радикальный метод. Честный ответ на этот вопрос со</w:t>
        <w:softHyphen/>
        <w:t>стоит в том, что все может пойти не так как надо, но, в принципе, ничто не обязано идти не так. Можно вер</w:t>
        <w:softHyphen/>
        <w:t>нуться назад к базовым предпосылкам создания этой книги, которые основаны на нашем обширном опыте, а также на опыте других. Так вот, если такие проекты хо</w:t>
        <w:softHyphen/>
        <w:t>рошо спланированы и проводятся умело и осторожно, ничто не обязано пойти не так. Сейчас мы знаем доста</w:t>
        <w:softHyphen/>
        <w:t>точно о потенциальных угрозах, чтобы избежать их, ра</w:t>
        <w:softHyphen/>
        <w:t>зумно используя накопленный опыт.</w:t>
      </w:r>
    </w:p>
    <w:p>
      <w:pPr>
        <w:pStyle w:val="TextBodyIndent"/>
        <w:rPr>
          <w:rFonts w:ascii="Arial" w:hAnsi="Arial" w:cs="Arial"/>
          <w:sz w:val="32"/>
        </w:rPr>
      </w:pPr>
      <w:r>
        <w:rPr>
          <w:rFonts w:cs="Arial" w:ascii="Arial" w:hAnsi="Arial"/>
          <w:sz w:val="32"/>
        </w:rPr>
        <w:t>Вероятность успеха равна вероятности РБП</w:t>
      </w:r>
    </w:p>
    <w:p>
      <w:pPr>
        <w:pStyle w:val="TextBodyIndent"/>
        <w:rPr/>
      </w:pPr>
      <w:r>
        <w:rPr/>
        <w:t>Еще один вопрос, который обычно задают вначале, ка</w:t>
        <w:softHyphen/>
        <w:t>сается процента успехов и неудач организаций, прово</w:t>
        <w:softHyphen/>
        <w:t>дивших РБП-проекты. В этом смысле в РБП нет ничего необычного. Он является "волшебной палочкой" ничуть не больше, чем все остальное. Ответ на этот вопрос со</w:t>
        <w:softHyphen/>
        <w:t>стоит в том, что организации, проводящие РБП пра</w:t>
        <w:softHyphen/>
        <w:t>вильно, использующие здоровую методику, знающих и обученных сотрудников, а также управляющие процес</w:t>
        <w:softHyphen/>
        <w:t>сом изменений внимательно и решительно, всегда ис</w:t>
        <w:softHyphen/>
        <w:t>пользуют метод успешно. А организации, обращающие</w:t>
        <w:softHyphen/>
        <w:t>ся с РБП, как с последним писком моды, и думающие, что его можно осуществить легко и без подготовленных людских ресурсов всегда терпят неудачу</w:t>
      </w:r>
      <w:r>
        <w:rPr>
          <w:lang w:val="en-US" w:eastAsia="en-US"/>
        </w:rPr>
        <w:t xml:space="preserve"> —</w:t>
      </w:r>
      <w:r>
        <w:rPr/>
        <w:t xml:space="preserve"> и, соответст</w:t>
        <w:softHyphen/>
        <w:t>венно, всегда винят в этом метод.</w:t>
      </w:r>
    </w:p>
    <w:p>
      <w:pPr>
        <w:pStyle w:val="TextBodyIndent"/>
        <w:rPr/>
      </w:pPr>
      <w:r>
        <w:rPr/>
        <w:t>Из литературы по данному предмету может сложить</w:t>
        <w:softHyphen/>
        <w:t>ся впечатление, что неудачных примеров больше, чем успешных, но это неудивительно, поскольку то же са</w:t>
        <w:softHyphen/>
        <w:t>мое происходило с любым другим серьезным управлен</w:t>
        <w:softHyphen/>
        <w:t>ческим или организационным нововведением за по</w:t>
        <w:softHyphen/>
        <w:t>следние</w:t>
      </w:r>
      <w:r>
        <w:rPr>
          <w:lang w:val="en-US" w:eastAsia="en-US"/>
        </w:rPr>
        <w:t xml:space="preserve"> 30</w:t>
      </w:r>
      <w:r>
        <w:rPr/>
        <w:t xml:space="preserve"> лет, а возможно, и больше. Организации не должны разочаровываться из-за этого в РБП, следует просто знать, что РБП</w:t>
      </w:r>
      <w:r>
        <w:rPr>
          <w:lang w:val="en-US" w:eastAsia="en-US"/>
        </w:rPr>
        <w:t xml:space="preserve"> —</w:t>
      </w:r>
      <w:r>
        <w:rPr/>
        <w:t xml:space="preserve"> это серьезная работа, требую</w:t>
        <w:softHyphen/>
        <w:t>щая серьезного и интеллектуального размышления, ре</w:t>
        <w:softHyphen/>
        <w:t>шимости, усилий и выделения ресурсов.</w:t>
      </w:r>
    </w:p>
    <w:p>
      <w:pPr>
        <w:pStyle w:val="Heading4"/>
        <w:rPr/>
      </w:pPr>
      <w:bookmarkStart w:id="23" w:name="__RefHeading___Toc496333729"/>
      <w:bookmarkEnd w:id="23"/>
      <w:r>
        <w:rPr/>
        <w:t>Стадии РБП-проекта</w:t>
      </w:r>
    </w:p>
    <w:p>
      <w:pPr>
        <w:pStyle w:val="Heading3"/>
        <w:rPr>
          <w:lang w:val="ru-RU"/>
        </w:rPr>
      </w:pPr>
      <w:bookmarkStart w:id="24" w:name="__RefHeading___Toc496333730"/>
      <w:bookmarkEnd w:id="24"/>
      <w:r>
        <w:rPr>
          <w:lang w:val="ru-RU"/>
        </w:rPr>
        <w:t>Когда следует начинать?</w:t>
      </w:r>
    </w:p>
    <w:p>
      <w:pPr>
        <w:pStyle w:val="TextBodyIndent"/>
        <w:rPr/>
      </w:pPr>
      <w:r>
        <w:rPr/>
        <w:t>В мире перемен всегда случается что-нибудь, что делает время не совсем удачным для начала любой инициативы, не говоря уж о чем-то радикальном, как РБП. Мы поте</w:t>
        <w:softHyphen/>
        <w:t>ряли счет числу и разнообразию причин, которые вы</w:t>
        <w:softHyphen/>
        <w:t>двигались для того, чтобы отложить вообще все инициа</w:t>
        <w:softHyphen/>
        <w:t>тивы, не только РБП. В большинстве случаев эти аргу</w:t>
        <w:softHyphen/>
        <w:t>менты вытекают из обоснованных причин и искреннего беспокойства. Относительно редко бывает, что выдвигае</w:t>
        <w:softHyphen/>
        <w:t>мая причина</w:t>
      </w:r>
      <w:r>
        <w:rPr>
          <w:lang w:val="en-US" w:eastAsia="en-US"/>
        </w:rPr>
        <w:t xml:space="preserve"> —</w:t>
      </w:r>
      <w:r>
        <w:rPr/>
        <w:t xml:space="preserve"> простая отговорка и попытка избежать реального дела, хотя и такое случается время от времени.</w:t>
      </w:r>
    </w:p>
    <w:p>
      <w:pPr>
        <w:pStyle w:val="TextBodyIndent"/>
        <w:rPr/>
      </w:pPr>
      <w:r>
        <w:rPr/>
        <w:t>Вопрос в том, действительно ли обоснованы причи</w:t>
        <w:softHyphen/>
        <w:t>ны отложить РБП, и ответ в большинстве случаев отрицательный. Как и везде, из общего правила бывают ис</w:t>
        <w:softHyphen/>
        <w:t>ключения. Как уже было отмечено, в мире, таком, ка</w:t>
        <w:softHyphen/>
        <w:t>кой он есть сегодня, не бывает подходящего времени, всегда будет сто одна причина для отсрочки. Так почему бы не начать прямо сейчас! Помните, что сказал Эдвард Янг (Edward Young) более</w:t>
      </w:r>
      <w:r>
        <w:rPr>
          <w:lang w:val="en-US" w:eastAsia="en-US"/>
        </w:rPr>
        <w:t xml:space="preserve"> 250</w:t>
      </w:r>
      <w:r>
        <w:rPr/>
        <w:t xml:space="preserve"> лет назад: "Промедление ворует время".</w:t>
      </w:r>
    </w:p>
    <w:p>
      <w:pPr>
        <w:pStyle w:val="Heading3"/>
        <w:rPr>
          <w:lang w:val="ru-RU"/>
        </w:rPr>
      </w:pPr>
      <w:bookmarkStart w:id="25" w:name="__RefHeading___Toc496333731"/>
      <w:bookmarkEnd w:id="25"/>
      <w:r>
        <w:rPr>
          <w:lang w:val="ru-RU"/>
        </w:rPr>
        <w:t>Как вы начинаете?</w:t>
      </w:r>
    </w:p>
    <w:p>
      <w:pPr>
        <w:pStyle w:val="TextBodyIndent"/>
        <w:rPr/>
      </w:pPr>
      <w:r>
        <w:rPr/>
        <w:t>Получив необходимую информацию о предмете и ре</w:t>
        <w:softHyphen/>
        <w:t>шив продолжать работу в данном направлении, люди задают следующий вопрос: как начать? Первый шаг со</w:t>
        <w:softHyphen/>
        <w:t>стоит в описании используемых в организации процес</w:t>
        <w:softHyphen/>
        <w:t>сов. Это делается всей командой высших менеджеров во время семинара по PQM (Управление качеством про</w:t>
        <w:softHyphen/>
        <w:t>цессов), который подробно описан в гл.</w:t>
      </w:r>
      <w:r>
        <w:rPr>
          <w:lang w:val="en-US" w:eastAsia="en-US"/>
        </w:rPr>
        <w:t xml:space="preserve"> 6.</w:t>
      </w:r>
      <w:r>
        <w:rPr/>
        <w:t xml:space="preserve"> РБП можно использовать на разных уровнях, например, во всей ор</w:t>
        <w:softHyphen/>
        <w:t>ганизации, в отдельном подразделении, в группе под</w:t>
        <w:softHyphen/>
        <w:t>разделений, даже в отношении главной функции. Чет</w:t>
        <w:softHyphen/>
        <w:t>кое решение о том, какие уровни будут задействованы, следует принять в самом начале. Вся команда высших менеджеров, или ее избранная часть, должна участво</w:t>
        <w:softHyphen/>
        <w:t>вать в семинаре по</w:t>
      </w:r>
      <w:r>
        <w:rPr>
          <w:lang w:val="en-US" w:eastAsia="en-US"/>
        </w:rPr>
        <w:t xml:space="preserve"> PQM,</w:t>
      </w:r>
      <w:r>
        <w:rPr/>
        <w:t xml:space="preserve"> и семинар не следует прово</w:t>
        <w:softHyphen/>
        <w:t>дить до тех пор, пока это не станет возможным. Одним из результатов семинара является список бизнес-процессов, используемых в организации, проранжированных по их важности и текущей эффективности.</w:t>
      </w:r>
    </w:p>
    <w:p>
      <w:pPr>
        <w:pStyle w:val="Heading3"/>
        <w:rPr>
          <w:lang w:val="ru-RU"/>
        </w:rPr>
      </w:pPr>
      <w:bookmarkStart w:id="26" w:name="__RefHeading___Toc496333732"/>
      <w:bookmarkEnd w:id="26"/>
      <w:r>
        <w:rPr>
          <w:lang w:val="ru-RU"/>
        </w:rPr>
        <w:t>Как вы выбираете процесс для реинжиниринга?</w:t>
      </w:r>
    </w:p>
    <w:p>
      <w:pPr>
        <w:pStyle w:val="TextBodyIndent"/>
        <w:rPr/>
      </w:pPr>
      <w:r>
        <w:rPr/>
        <w:t>Следующий шаг</w:t>
      </w:r>
      <w:r>
        <w:rPr>
          <w:lang w:val="en-US" w:eastAsia="en-US"/>
        </w:rPr>
        <w:t xml:space="preserve"> —</w:t>
      </w:r>
      <w:r>
        <w:rPr/>
        <w:t xml:space="preserve"> решение о том, над каким процес</w:t>
        <w:softHyphen/>
        <w:t>сом начать работу. Это решение должно базироваться на оценке того, какой эффект даст серьезное улучшение процесса внешнему клиенту, стратегической важности данного процесса, особенно с точки зрения существую</w:t>
        <w:softHyphen/>
        <w:t>щей работы конкурентов, эффекта от сильного влияния процесса на другие процессы в организации и текущего</w:t>
      </w:r>
    </w:p>
    <w:p>
      <w:pPr>
        <w:pStyle w:val="Normal"/>
        <w:overflowPunct w:val="true"/>
        <w:textAlignment w:val="auto"/>
        <w:rPr>
          <w:lang w:val="ru-RU"/>
        </w:rPr>
      </w:pPr>
      <w:r>
        <w:rPr>
          <w:lang w:val="ru-RU"/>
        </w:rPr>
        <w:t>состояния процесса. Эти вопросы следует последова</w:t>
        <w:softHyphen/>
        <w:t>тельно рассмотреть и принять соответствующие реше</w:t>
        <w:softHyphen/>
        <w:t>ния, так как очень неразумно пытаться сделать слиш</w:t>
        <w:softHyphen/>
        <w:t>ком много слишком быстро. В больших организациях несколько РБП-проектов, скажем три-четыре, могут проводиться одновременно, но обычно в каждый момент времени проводится максимум один-два проекта.</w:t>
      </w:r>
    </w:p>
    <w:p>
      <w:pPr>
        <w:pStyle w:val="Heading3"/>
        <w:rPr>
          <w:lang w:val="ru-RU"/>
        </w:rPr>
      </w:pPr>
      <w:bookmarkStart w:id="27" w:name="__RefHeading___Toc496333733"/>
      <w:bookmarkEnd w:id="27"/>
      <w:r>
        <w:rPr>
          <w:lang w:val="ru-RU"/>
        </w:rPr>
        <w:t>Какие ресурсы требуются для проведения РБП-проекта?</w:t>
      </w:r>
    </w:p>
    <w:p>
      <w:pPr>
        <w:pStyle w:val="TextBodyIndent"/>
        <w:rPr/>
      </w:pPr>
      <w:r>
        <w:rPr/>
        <w:t>Выделение ресурсов под РБП-проекты</w:t>
      </w:r>
      <w:r>
        <w:rPr>
          <w:lang w:val="en-US" w:eastAsia="en-US"/>
        </w:rPr>
        <w:t xml:space="preserve"> —</w:t>
      </w:r>
      <w:r>
        <w:rPr/>
        <w:t xml:space="preserve"> это следую</w:t>
        <w:softHyphen/>
        <w:t>щий вопрос, на который требуется ответить, поскольку на этой стадии приходится принимать большое количе</w:t>
        <w:softHyphen/>
        <w:t>ство решений. Первое, следует назначить команду ре-инжиниринга, имеющую достаточную власть. Если ко</w:t>
        <w:softHyphen/>
        <w:t>манда будет недостаточно представительная, ей может не хватить видения ситуации и внушительности, тогда как в случае включения туда одних высших менеджеров, ей может не хватить детального знания исследуемых процессов. В команду должно войти от пяти до семи человек. В команде всегда лучше иметь одного-двух че</w:t>
        <w:softHyphen/>
        <w:t>ловек, не вовлеченных непосредственно в процесс, мо</w:t>
        <w:softHyphen/>
        <w:t>жет быть, профессионалов из отдела информационных систем (IT) или управления персоналом (HR), внешних консультантов или просто сотрудников с хорошим во</w:t>
        <w:softHyphen/>
        <w:t>ображением и творческим началом.</w:t>
      </w:r>
    </w:p>
    <w:p>
      <w:pPr>
        <w:pStyle w:val="TextBodyIndent"/>
        <w:rPr/>
      </w:pPr>
      <w:r>
        <w:rPr/>
        <w:t>Нанимать консультантов для помощи или нет</w:t>
      </w:r>
      <w:r>
        <w:rPr>
          <w:lang w:val="en-US" w:eastAsia="en-US"/>
        </w:rPr>
        <w:t xml:space="preserve"> —</w:t>
      </w:r>
      <w:r>
        <w:rPr/>
        <w:t xml:space="preserve"> во</w:t>
        <w:softHyphen/>
        <w:t>прос, который также следует решить на данной стадии. Не вызывает сомнений, что квалифицированная и опытная внешняя поддержка может здорово помочь в проведении РБП-проектов. Тем не менее, выбранные консультанты должны продемонстрировать перечень проектов в данной области, в которых они участвовали, и их идеологией должно быть развитие внутренних ре</w:t>
        <w:softHyphen/>
        <w:t>сурсов, чтобы знание и опыт могли появиться в самой организации. К сожалению, слишком много примеров, когда большие консалтинговые компании заключают договора на огромные суммы на проведение реинжиниринга, а не на то, чтобы помочь внутренним ресурсам компании провести реинжиниринг. Такие консалтинго</w:t>
        <w:softHyphen/>
        <w:t>вые компании в высшей степени циничны, и кто-то сказал, что организации, соглашающиеся на подобные контракты, или очень доверчивы, наивны по поводу своего организационного развития, или просто глупы, и у них больше денег, чем мозгов!</w:t>
      </w:r>
    </w:p>
    <w:p>
      <w:pPr>
        <w:pStyle w:val="TextBodyIndent"/>
        <w:rPr/>
      </w:pPr>
      <w:r>
        <w:rPr/>
        <w:t>Ключевые роли, требуемые для проведения РБП-проекта, включают управляющую группу, которая должна состоять из высших менеджеров, координатора, который решает все административные дела, владельца процесса, выбранного командой руководителей, коммуникатора, который понимает методику, а также знает, как помогать в РБП-проекте, лидера команды и, как уже отмечалось, собственно команду по реинжинирингу.</w:t>
      </w:r>
    </w:p>
    <w:p>
      <w:pPr>
        <w:pStyle w:val="TextBodyIndent"/>
        <w:rPr/>
      </w:pPr>
      <w:r>
        <w:rPr/>
        <w:t>Важной частью требований в отношении ресурсов яв</w:t>
        <w:softHyphen/>
        <w:t>ляется активная поддержка процесса со стороны команды высших менеджеров и их готовность выделить команде реинжиниринга требуемое время с самого начала проекта.</w:t>
      </w:r>
    </w:p>
    <w:p>
      <w:pPr>
        <w:pStyle w:val="TextBodyIndent"/>
        <w:rPr/>
      </w:pPr>
      <w:r>
        <w:rPr/>
        <w:t>Последнее требование к выделяемым ресурсам со</w:t>
        <w:softHyphen/>
        <w:t>стоит в обучении различным навыкам, инструментам и методам, которые требуются в процессе реинжиниринга. Это не следует недооценивать, так как сюда включаются методы решения проблем, навыки помощи в проведе</w:t>
        <w:softHyphen/>
        <w:t>нии проекта, а также обучение теории, принципам и практике РБП. В большинстве своем такое обучение лучше всего проводить в режиме реального времени, когда людям нужен конкретный метод для осуществле</w:t>
        <w:softHyphen/>
        <w:t>ния следующей стадии процесса.</w:t>
      </w:r>
    </w:p>
    <w:p>
      <w:pPr>
        <w:pStyle w:val="Heading3"/>
        <w:rPr>
          <w:lang w:val="ru-RU"/>
        </w:rPr>
      </w:pPr>
      <w:bookmarkStart w:id="28" w:name="__RefHeading___Toc496333734"/>
      <w:bookmarkEnd w:id="28"/>
      <w:r>
        <w:rPr>
          <w:lang w:val="ru-RU"/>
        </w:rPr>
        <w:t>Как долго длится РБП-проект?</w:t>
      </w:r>
    </w:p>
    <w:p>
      <w:pPr>
        <w:pStyle w:val="TextBodyIndent"/>
        <w:rPr/>
      </w:pPr>
      <w:r>
        <w:rPr/>
        <w:t>Следующий вопрос касается периода времени, требуе</w:t>
        <w:softHyphen/>
        <w:t>мого на реинжиниринг бизнес-процесса. Очевидно, это будет зависеть от множества вещей: интенсивности ра</w:t>
        <w:softHyphen/>
        <w:t>боты команды (будут ли люди работать полный рабочий день или они только частично освобождены для работы над проектом), сложности процесса, над которым идет работа. Если процесс среднего размера и сложности и если команда встречается каждые две недели на полдня и делает между встречами всю необходимую работу и сбор данных, обычно на полное завершение проекта требуется шесть месяцев, исключая время, требуемое на задания типа разработки специального программного обеспечения, если оно требуется.</w:t>
      </w:r>
    </w:p>
    <w:p>
      <w:pPr>
        <w:pStyle w:val="TextBodyIndent"/>
        <w:rPr/>
      </w:pPr>
      <w:r>
        <w:rPr/>
        <w:t>Когда теоретическая часть реинжиниринга законче</w:t>
        <w:softHyphen/>
        <w:t>на и новый процесс был разработан и согласован, воз</w:t>
        <w:softHyphen/>
        <w:t>никает одна проблема</w:t>
      </w:r>
      <w:r>
        <w:rPr>
          <w:lang w:val="en-US" w:eastAsia="en-US"/>
        </w:rPr>
        <w:t xml:space="preserve"> —</w:t>
      </w:r>
      <w:r>
        <w:rPr/>
        <w:t xml:space="preserve"> управление изменениями, и порой она может стать самой сложной и трудной частью всей работы. Вопросы, такие как "следует ли моделиро</w:t>
        <w:softHyphen/>
        <w:t>вать новый процесс?" "запускать ли новый процесс на какое-то время параллельно?" являются относительно простыми по сравнению с вопросами, затрагивающими менеджеров, сотрудников, поставщиков, клиентов как внутренних, так и внешних.</w:t>
      </w:r>
    </w:p>
    <w:p>
      <w:pPr>
        <w:pStyle w:val="TextBodyIndent"/>
        <w:rPr/>
      </w:pPr>
      <w:r>
        <w:rPr/>
        <w:t>Существует много вопросов, над которыми следует подумать при рассмотрении РБП-проектов, и существу</w:t>
        <w:softHyphen/>
        <w:t>ет множество ловушек, поджидающих неосторожных и неподготовленных. Тем не менее, выгоды от РБП на</w:t>
        <w:softHyphen/>
        <w:t>столько большие, что стоят тех тщательности, внима</w:t>
        <w:softHyphen/>
        <w:t>ния, решимости и инвестиций, которые требуются для действительно успешного завершения дела.</w:t>
      </w:r>
    </w:p>
    <w:p>
      <w:pPr>
        <w:pStyle w:val="Heading5"/>
        <w:ind w:firstLine="709"/>
        <w:rPr/>
      </w:pPr>
      <w:bookmarkStart w:id="29" w:name="__RefHeading___Toc496333735"/>
      <w:bookmarkEnd w:id="29"/>
      <w:r>
        <w:rPr/>
        <w:t>4</w:t>
      </w:r>
      <w:r>
        <w:rPr>
          <w:b w:val="false"/>
        </w:rPr>
        <w:t xml:space="preserve"> </w:t>
      </w:r>
      <w:r>
        <w:rPr/>
        <w:t>Требования к успеху</w:t>
      </w:r>
    </w:p>
    <w:p>
      <w:pPr>
        <w:pStyle w:val="TextBodyIndent"/>
        <w:rPr/>
      </w:pPr>
      <w:r>
        <w:rPr/>
        <w:t>В этой главе мы рассмотрим базовые правила, необхо</w:t>
        <w:softHyphen/>
        <w:t>димые для успеха РБП, которые касаются поведения людей. Поведение людей, часто наименее ощутимый фактор, не является, однако, наименее важным факто</w:t>
        <w:softHyphen/>
        <w:t>ром по значимости. Он способен испортить проект, ес</w:t>
        <w:softHyphen/>
        <w:t>ли с ним обращаться неправильно. Эти вопросы очень важны, и поэтому удивительно, что они большей частью игнорируются в других публикациях по данной тематике.</w:t>
      </w:r>
    </w:p>
    <w:p>
      <w:pPr>
        <w:pStyle w:val="Heading4"/>
        <w:rPr/>
      </w:pPr>
      <w:bookmarkStart w:id="30" w:name="__RefHeading___Toc496333736"/>
      <w:bookmarkEnd w:id="30"/>
      <w:r>
        <w:rPr/>
        <w:t>Роль старших менеджеров</w:t>
      </w:r>
    </w:p>
    <w:p>
      <w:pPr>
        <w:pStyle w:val="TextBodyIndent"/>
        <w:rPr/>
      </w:pPr>
      <w:r>
        <w:rPr/>
        <w:t>Первый вопрос касается роли старших менеджеров. Слово "решимость" и, особенно, словосочетание "решимость старших менеджеров" настолько затасканы, настолько ошибочно понимаются и настолько плохо претворяются в жизнь, что практически потеряли смысл. Провозглашение этой самой решимости исполь</w:t>
        <w:softHyphen/>
        <w:t>зуется многими старшими менеджерами как предлог для того, чтобы игнорировать все, что последует дальше; в то же время отсутствием решимости объясняют, напри</w:t>
        <w:softHyphen/>
        <w:t>мер, бездействие. Поэтому, рассматривая роль старших менеджеров, лучше не упоминать слова "решимость".</w:t>
      </w:r>
    </w:p>
    <w:p>
      <w:pPr>
        <w:pStyle w:val="TextBodyIndent"/>
        <w:rPr/>
      </w:pPr>
      <w:r>
        <w:rPr/>
        <w:t>Работа старших менеджеров состоит в том, чтобы выработать направление движения организации и до</w:t>
        <w:softHyphen/>
        <w:t>вести это до своих подчиненных. Разработка страте</w:t>
        <w:softHyphen/>
        <w:t>гии, которая поможет организации на выбранном пу</w:t>
        <w:softHyphen/>
        <w:t>ти,</w:t>
      </w:r>
      <w:r>
        <w:rPr>
          <w:lang w:val="en-US" w:eastAsia="en-US"/>
        </w:rPr>
        <w:t xml:space="preserve"> —</w:t>
      </w:r>
      <w:r>
        <w:rPr/>
        <w:t xml:space="preserve"> это тоже работа старших менеджеров. Старшие менеджеры, хотят они этого или нет, оказывают боль</w:t>
        <w:softHyphen/>
        <w:t>шое влияние на стандарты и нормы поведения, доми</w:t>
        <w:softHyphen/>
        <w:t>нирующие на всех уровнях в данной конкретной ком</w:t>
        <w:softHyphen/>
        <w:t>пании. Любые значительные изменения направления, стратегии или политики следует объяснять сотрудни</w:t>
        <w:softHyphen/>
        <w:t>кам организации, чтобы они смогли понять и затем исполнить свою роль.</w:t>
      </w:r>
    </w:p>
    <w:p>
      <w:pPr>
        <w:pStyle w:val="TextBodyIndent"/>
        <w:rPr/>
      </w:pPr>
      <w:r>
        <w:rPr/>
        <w:t>Конечно, различные вопросы имеют разную значи</w:t>
        <w:softHyphen/>
        <w:t>мость и важность, и сотрудники, которые постоянно пытаются найти решения действительно важных вопро</w:t>
        <w:softHyphen/>
        <w:t>сов, сделают свои собственные заключения. Об относи</w:t>
        <w:softHyphen/>
        <w:t>тельной важности вопроса сотрудники будут судить не по длине записки, объясняющего суть, не по торжест</w:t>
        <w:softHyphen/>
        <w:t>венным заверениям о непреходящем интересе к нему. Люди слишком умны для этого, у них есть намного бо</w:t>
        <w:softHyphen/>
        <w:t>лее точный способ: они смотрят на то, что действитель</w:t>
        <w:softHyphen/>
        <w:t>но делают старшие менеджеры, а не на то, что они го</w:t>
        <w:softHyphen/>
        <w:t>ворят; просто и очень эффективно.</w:t>
      </w:r>
    </w:p>
    <w:p>
      <w:pPr>
        <w:pStyle w:val="TextBodyIndent"/>
        <w:rPr/>
      </w:pPr>
      <w:r>
        <w:rPr/>
        <w:t>Членам команды реинжиниринга также требуется видимая поддержка и указания. РБП</w:t>
      </w:r>
      <w:r>
        <w:rPr>
          <w:lang w:val="en-US" w:eastAsia="en-US"/>
        </w:rPr>
        <w:t xml:space="preserve"> —</w:t>
      </w:r>
      <w:r>
        <w:rPr/>
        <w:t xml:space="preserve"> это радикаль</w:t>
        <w:softHyphen/>
        <w:t>ные изменения, каких еще никогда не было в организа</w:t>
        <w:softHyphen/>
        <w:t>ции. Из-за этого команде реинжиниринга требуются постоянные уверения старших менеджеров, что они признают не только объем изменений, но и их внутрен</w:t>
        <w:softHyphen/>
        <w:t>нюю сущность и готовы преодолеть все трудности и поддерживать проект до конца. Некоторым командам, кроме того, требуется регулярное подбадривание сверху, особенно на ранних стадиях, чтобы они мыслили твор</w:t>
        <w:softHyphen/>
        <w:t>чески и не ограничивали себя в чем-либо.</w:t>
      </w:r>
    </w:p>
    <w:p>
      <w:pPr>
        <w:pStyle w:val="TextBodyIndent"/>
        <w:rPr/>
      </w:pPr>
      <w:r>
        <w:rPr/>
        <w:t>Вообще говоря, менеджеры высшего звена не входят в команду реинжиниринга, и поэтому они должны уст</w:t>
        <w:softHyphen/>
        <w:t>раивать регулярные встречи-обзоры, чтобы показать поддержку команде реинжиниринга. Также очень эф</w:t>
        <w:softHyphen/>
        <w:t>фективно, если они вменят себе в обязанность как бы случайно встречаться с членами команды и использо</w:t>
        <w:softHyphen/>
        <w:t>вать эту возможность, чтобы вдохновить и поддержать их. Такое поведение намного более эффективно, чем записки (мемо) или неактуальные послания.</w:t>
      </w:r>
    </w:p>
    <w:p>
      <w:pPr>
        <w:pStyle w:val="TextBodyIndent"/>
        <w:rPr/>
      </w:pPr>
      <w:r>
        <w:rPr/>
        <w:t>Дальнейшая роль старших менеджеров состоит в том, что они должны взять на себя обязанность разо</w:t>
        <w:softHyphen/>
        <w:t>браться самим, что такое РБП и каковы вероятные последствия выбора этого инструмента. Уже имеется слишком много примеров, когда старшие менеджеры начинали РБП-проекты в своих организациях только потому, что так надо, не понимая по-настоящему суть преобразований, а затем обнаруживали, что они не готовы справиться со сложностями радикальных из</w:t>
        <w:softHyphen/>
        <w:t>менений.</w:t>
      </w:r>
    </w:p>
    <w:p>
      <w:pPr>
        <w:pStyle w:val="TextBodyIndent"/>
        <w:rPr/>
      </w:pPr>
      <w:r>
        <w:rPr/>
        <w:t>Поскольку изменения могут быть большими, старшие менеджеры должны быть готовы к ним, и, насколько это возможно, управлять ими в ходе проекта. Изменения, которые иногда происходят в процессе РБП, могут явить</w:t>
        <w:softHyphen/>
        <w:t>ся шоком для старших менеджеров, не говоря уж об ос</w:t>
        <w:softHyphen/>
        <w:t>тальных, и на плечах старших менеджеров лежит ответст</w:t>
        <w:softHyphen/>
        <w:t>венность решить</w:t>
      </w:r>
      <w:r>
        <w:rPr>
          <w:lang w:val="en-US" w:eastAsia="en-US"/>
        </w:rPr>
        <w:t xml:space="preserve"> —</w:t>
      </w:r>
      <w:r>
        <w:rPr/>
        <w:t xml:space="preserve"> что организация хочет получить от РБП, какой организацией она хочет себя видеть после завершения РБП-проектов. Они (старшие менеджеры) должны держать в уме ясную картину и делиться ею со всеми другими в организации, кто вовлечен в процесс, затронут или просто интересуется.</w:t>
      </w:r>
    </w:p>
    <w:p>
      <w:pPr>
        <w:pStyle w:val="Heading4"/>
        <w:rPr/>
      </w:pPr>
      <w:bookmarkStart w:id="31" w:name="__RefHeading___Toc496333737"/>
      <w:bookmarkEnd w:id="31"/>
      <w:r>
        <w:rPr/>
        <w:t>Понимание места РБП среди других инициатив</w:t>
      </w:r>
    </w:p>
    <w:p>
      <w:pPr>
        <w:pStyle w:val="TextBodyIndent"/>
        <w:rPr/>
      </w:pPr>
      <w:r>
        <w:rPr/>
        <w:t>Частично понимание, что такое РБП, касается его взаимоотношений с другими инициативами. Обычно не понимают взаимоотношения РБП и процесса улуч</w:t>
        <w:softHyphen/>
        <w:t>шений; это не одно и то же. Процесс улучшений рабо</w:t>
        <w:softHyphen/>
        <w:t>тает постоянно, и благодаря ему регулярно достигают</w:t>
        <w:softHyphen/>
        <w:t>ся какие-то результаты, дающие выгоды относительно малого размера, тогда как РБП достигает огромных выгод одним мощным ударом. Из-за масштабных ре</w:t>
        <w:softHyphen/>
        <w:t>зультатов, достигаемых с помощью РБП, а также по</w:t>
        <w:softHyphen/>
        <w:t>тому что это новый метод, некоторые стали трактовать его как замену существующих методов управления, чем он, конечно же, не является. РБП</w:t>
      </w:r>
      <w:r>
        <w:rPr>
          <w:lang w:val="en-US" w:eastAsia="en-US"/>
        </w:rPr>
        <w:t xml:space="preserve"> —</w:t>
      </w:r>
      <w:r>
        <w:rPr/>
        <w:t xml:space="preserve"> это инструмент в общем процессе улучшений, который может основыва</w:t>
        <w:softHyphen/>
        <w:t>ется в идеале на применении методов Всеобщего каче</w:t>
        <w:softHyphen/>
        <w:t>ства.</w:t>
      </w:r>
    </w:p>
    <w:p>
      <w:pPr>
        <w:pStyle w:val="TextBodyIndent"/>
        <w:rPr/>
      </w:pPr>
      <w:r>
        <w:rPr/>
        <w:t>Организации должны четко это осознавать, если они не хотят, в лучшем случае, очутиться в неловком поло</w:t>
        <w:softHyphen/>
        <w:t>жении, а в худшем</w:t>
      </w:r>
      <w:r>
        <w:rPr>
          <w:lang w:val="en-US" w:eastAsia="en-US"/>
        </w:rPr>
        <w:t xml:space="preserve"> —</w:t>
      </w:r>
      <w:r>
        <w:rPr/>
        <w:t xml:space="preserve"> получить значительные проблемы. Вполне очевидно, что термин "Всеобщее качество", хо</w:t>
        <w:softHyphen/>
        <w:t>тя и широко используемый, не самый удачный для опи</w:t>
        <w:softHyphen/>
        <w:t>сания всего процесса, так как часто ведет к неправиль</w:t>
        <w:softHyphen/>
        <w:t>ному пониманию. Сегодня мы советуем своим клиентам избегать этого термина, в то же время использовать его принципы и практические наработки. Тем не менее, Всеобщее качество повсеместно используется для обо</w:t>
        <w:softHyphen/>
        <w:t>значения полноценного и системного способа управле</w:t>
        <w:softHyphen/>
        <w:t>ния организацией, и в процессе обсуждения мы будем его применять.</w:t>
      </w:r>
    </w:p>
    <w:p>
      <w:pPr>
        <w:pStyle w:val="TextBodyIndent"/>
        <w:rPr/>
      </w:pPr>
      <w:r>
        <w:rPr/>
        <w:t>Всеобщее качество как способ управления всеми ас</w:t>
        <w:softHyphen/>
        <w:t>пектами организации предполагает, что организации требуется некий базовый набор, включающий, во-первых, список правил поведения, принятых в данной организации, или философию ее работы, а во-вторых, четко сформулированную миссию или фундаментальные цели бизнеса. Всеобщее качество также подчеркивает необходимость для организации иметь оргструктуру, достаточно здоровую, чтобы поддерживать процесс из</w:t>
        <w:softHyphen/>
        <w:t>менений. Далее, Всеобщее качество предполагает ис</w:t>
        <w:softHyphen/>
        <w:t>пользование принципов и практики, применимых к лю</w:t>
        <w:softHyphen/>
        <w:t>бому виду работы организации. Всеобщее качество ба</w:t>
        <w:softHyphen/>
        <w:t>зируется на ряде бесспорных идей и, что важно, дает необходимые инструменты и методы сотрудникам орга</w:t>
        <w:softHyphen/>
        <w:t>низации, чтобы воплотить теорию на практике.</w:t>
      </w:r>
    </w:p>
    <w:p>
      <w:pPr>
        <w:pStyle w:val="TextBodyIndent"/>
        <w:rPr/>
      </w:pPr>
      <w:r>
        <w:rPr/>
        <w:t>Даже сильное воображение не позволяет увидеть в РБП нечто подобное. Он не разрабатывался как интег</w:t>
        <w:softHyphen/>
        <w:t>рированный способ управления организацией и не может выполнять эту функцию. Что он может и на самом деле чем является, так это невероятно эффективное средство, которое можно использовать в универсальных, теоретических и организационных рамках.</w:t>
      </w:r>
    </w:p>
    <w:p>
      <w:pPr>
        <w:pStyle w:val="TextBodyIndent"/>
        <w:rPr/>
      </w:pPr>
      <w:r>
        <w:rPr/>
        <w:t>РБП-проекты должны увязываться с другими дейст</w:t>
        <w:softHyphen/>
        <w:t>виями и методами, которые используются в общем про</w:t>
        <w:softHyphen/>
        <w:t>цессе работы, и организация должна это понимать. Но организации часто не обращают на это внимание, что вредит процессу, а также пониманию сотрудников, ко</w:t>
        <w:softHyphen/>
        <w:t>торые легко могут составить нелестное мнение о РБП, радикальном и так отличающимся от остальных исполь</w:t>
        <w:softHyphen/>
        <w:t>зуемых инструментов.</w:t>
      </w:r>
    </w:p>
    <w:p>
      <w:pPr>
        <w:pStyle w:val="TextBodyIndent"/>
        <w:rPr/>
      </w:pPr>
      <w:r>
        <w:rPr/>
        <w:t>Не следует стремиться использовать РБП везде, но в некоторых областях, где имеется большое поле для улучшений, или конкуренты "наступают на пятки", или можно получить действительное конкурентное преиму</w:t>
        <w:softHyphen/>
        <w:t>щество с помощью качественного прыжка, РБП дает возможность это сделать. Поскольку РБП следует ис</w:t>
        <w:softHyphen/>
        <w:t>пользовать стратегически и в нужном стиле, всегда тре</w:t>
        <w:softHyphen/>
        <w:t>буется детально обсудить, какие из многочисленных имеющихся инструментов лучше всех подойдут в дан</w:t>
        <w:softHyphen/>
        <w:t>ной области. РБП не следует использовать при каждом удобном случае и, одновременно, именно его следует использовать в некоторых ситуациях.</w:t>
      </w:r>
    </w:p>
    <w:p>
      <w:pPr>
        <w:pStyle w:val="TextBodyIndent"/>
        <w:rPr/>
      </w:pPr>
      <w:r>
        <w:rPr/>
        <w:t>После завершения РБП-проекта эстафету должен принять процесс непрерывных улучшений, где люди, вовлеченные в процесс, будут нести ответственность как персонально, так и коллективно за то, чтобы поддержи</w:t>
        <w:softHyphen/>
        <w:t>вать процесс, чтобы возможности улучшений выявля</w:t>
        <w:softHyphen/>
        <w:t>лись и доводились до ума, чтобы законные изменения в требованиях клиентов процесса учитывались и встраи</w:t>
        <w:softHyphen/>
        <w:t>вались в систему.</w:t>
      </w:r>
    </w:p>
    <w:p>
      <w:pPr>
        <w:pStyle w:val="TextBodyIndent"/>
        <w:rPr/>
      </w:pPr>
      <w:r>
        <w:rPr/>
        <w:t>РБП не одинок, он не сам по себе. Наоборот, он связан со множеством инструментов непрерывного улучшения, таких, как статистический контроль процес</w:t>
        <w:softHyphen/>
        <w:t>сов (Statistical Process Control), внутрифирменная оцен</w:t>
        <w:softHyphen/>
        <w:t>ка деятельности (In-Department Evaluation of Activity, IDEA) и кружки качества (Quality Circles).</w:t>
      </w:r>
    </w:p>
    <w:p>
      <w:pPr>
        <w:pStyle w:val="Heading4"/>
        <w:rPr/>
      </w:pPr>
      <w:bookmarkStart w:id="32" w:name="__RefHeading___Toc496333738"/>
      <w:bookmarkEnd w:id="32"/>
      <w:r>
        <w:rPr/>
        <w:t>Общение с персоналом</w:t>
      </w:r>
    </w:p>
    <w:p>
      <w:pPr>
        <w:pStyle w:val="TextBodyIndent"/>
        <w:rPr/>
      </w:pPr>
      <w:r>
        <w:rPr/>
        <w:t>Приступить к реинжинирингу бизнес-процессов</w:t>
      </w:r>
      <w:r>
        <w:rPr>
          <w:lang w:val="en-US" w:eastAsia="en-US"/>
        </w:rPr>
        <w:t xml:space="preserve"> —</w:t>
      </w:r>
      <w:r>
        <w:rPr/>
        <w:t xml:space="preserve"> это серьезное стратегическое решение, и поэтому о нем сле</w:t>
        <w:softHyphen/>
        <w:t>дует сообщить не в последнюю очередь сотрудникам ор</w:t>
        <w:softHyphen/>
        <w:t>ганизации. Они в любом случае испугаются последствий, и это произойдет тяжелее, если не будет никаких объяс</w:t>
        <w:softHyphen/>
        <w:t>нений. Это требование представляет значительную труд</w:t>
        <w:softHyphen/>
        <w:t>ность для многих старших менеджеров на первом этапе проекта. РБП представляет собой попытку изменений и масштабных улучшений, которых, возможно, еще нико</w:t>
        <w:softHyphen/>
        <w:t>гда не было в организации, поэтому прямое следствие этого</w:t>
      </w:r>
      <w:r>
        <w:rPr>
          <w:lang w:val="en-US" w:eastAsia="en-US"/>
        </w:rPr>
        <w:t xml:space="preserve"> —</w:t>
      </w:r>
      <w:r>
        <w:rPr/>
        <w:t xml:space="preserve"> вероятность сокращения рабочих мест.</w:t>
      </w:r>
    </w:p>
    <w:p>
      <w:pPr>
        <w:pStyle w:val="TextBodyIndent"/>
        <w:rPr/>
      </w:pPr>
      <w:r>
        <w:rPr/>
        <w:t>Понятно, что многие старшие менеджеры не хотят делать публичные заявления, которые могут подорвать мотивацию к работе и моральные установки их сотруд</w:t>
        <w:softHyphen/>
        <w:t>ников, поэтому часто обсуждается вопрос, насколько надо раскрывать карты, объясняя сотрудникам суть де</w:t>
        <w:softHyphen/>
        <w:t>ла. Нередко это превращается в длительную, цикличе</w:t>
        <w:softHyphen/>
        <w:t>скую и совершенно неудовлетворительную дискуссию из-за того, что эти вопросы не были обсуждены заранее и не была выработана соответствующая политика.</w:t>
      </w:r>
    </w:p>
    <w:p>
      <w:pPr>
        <w:pStyle w:val="Heading4"/>
        <w:rPr/>
      </w:pPr>
      <w:bookmarkStart w:id="33" w:name="__RefHeading___Toc496333739"/>
      <w:bookmarkEnd w:id="33"/>
      <w:r>
        <w:rPr/>
        <w:t>Разработка политики сокращения числа рабочих мест</w:t>
      </w:r>
    </w:p>
    <w:p>
      <w:pPr>
        <w:pStyle w:val="TextBodyIndent"/>
        <w:rPr/>
      </w:pPr>
      <w:r>
        <w:rPr/>
        <w:t>Процесс, с которым провели успешный реинжиниринг, дает или тот же, или больший выход с меньшими затра</w:t>
        <w:softHyphen/>
        <w:t>чиваемыми ресурсами или достигает значительно боль</w:t>
        <w:softHyphen/>
        <w:t>шего выхода при тех же ресурсах. Из этих двух вариан</w:t>
        <w:softHyphen/>
        <w:t>тов первый более вероятен. Менеджеры должны при</w:t>
        <w:softHyphen/>
        <w:t>знать факт, что потребуется меньше людей для ведения бизнеса организации на текущем уровне. Это и другие улучшения объясняют, почему был выбран именно РБП. Менеджеры знают, что этот вопрос существует, и они должны обсудить и выработать свой подход до на</w:t>
        <w:softHyphen/>
        <w:t>чала реализации проекта.</w:t>
      </w:r>
    </w:p>
    <w:p>
      <w:pPr>
        <w:pStyle w:val="TextBodyIndent"/>
        <w:rPr/>
      </w:pPr>
      <w:r>
        <w:rPr/>
        <w:t>Существуют три основных варианта, которые следу</w:t>
        <w:softHyphen/>
        <w:t>ет обсудить, исключая четвертый путь</w:t>
      </w:r>
      <w:r>
        <w:rPr>
          <w:lang w:val="en-US" w:eastAsia="en-US"/>
        </w:rPr>
        <w:t xml:space="preserve"> —</w:t>
      </w:r>
      <w:r>
        <w:rPr/>
        <w:t xml:space="preserve"> заведомо лож</w:t>
        <w:softHyphen/>
        <w:t>ный. Многие организации на самом деле выбирают соз</w:t>
        <w:softHyphen/>
        <w:t>нательно именно четвертый вариант, но он никогда не срабатывает, потому что в организации слишком много людей имеют хорошую память, чтобы ложь можно было успешно применить. Ложь не стоит тех усилий и трудно</w:t>
        <w:softHyphen/>
        <w:t>стей, которые требуются при попытке поправить дела после того, как ложь открылась.</w:t>
      </w:r>
    </w:p>
    <w:p>
      <w:pPr>
        <w:pStyle w:val="TextBodyIndent"/>
        <w:rPr/>
      </w:pPr>
      <w:r>
        <w:rPr/>
        <w:t>Предположим, что организация решила честно гово</w:t>
        <w:softHyphen/>
        <w:t>рить со своими сотрудниками. Первый вариант</w:t>
      </w:r>
      <w:r>
        <w:rPr>
          <w:lang w:val="en-US" w:eastAsia="en-US"/>
        </w:rPr>
        <w:t xml:space="preserve"> —</w:t>
      </w:r>
      <w:r>
        <w:rPr/>
        <w:t xml:space="preserve"> это гарантировать, что в результате реинжиниринговых про</w:t>
        <w:softHyphen/>
        <w:t>ектов не будет лишних людей. Это лучший выбор с точ</w:t>
        <w:softHyphen/>
        <w:t>ки зрения облегчения управления ситуацией, поскольку у людей исчезает страх. Такая гарантия возможна в том случае, если организация находится в процессе значи</w:t>
        <w:softHyphen/>
        <w:t>тельного роста или потенциального роста или если лю</w:t>
        <w:softHyphen/>
        <w:t>дей можно перевести куда-либо еще в организации или в другое подразделение корпорации.</w:t>
      </w:r>
    </w:p>
    <w:p>
      <w:pPr>
        <w:pStyle w:val="TextBodyIndent"/>
        <w:rPr/>
      </w:pPr>
      <w:r>
        <w:rPr/>
        <w:t>Этот вариант неизбежно требует полноценной про</w:t>
        <w:softHyphen/>
        <w:t>граммы переучивания, переподготовки и возможного переезда людей, поэтому у него есть своя цена и свои трудности, но он остается наименее болезненным по отношению к персоналу. Тем не менее, организация должна быть очень уверена в своих возможностях эф</w:t>
        <w:softHyphen/>
        <w:t>фективно занять высвободившиеся ресурсы, перед тем как выбрать этот вариант.</w:t>
      </w:r>
    </w:p>
    <w:p>
      <w:pPr>
        <w:pStyle w:val="TextBodyIndent"/>
        <w:rPr/>
      </w:pPr>
      <w:r>
        <w:rPr/>
        <w:t>Несколько лет назад IBM со своей политикой "у нас нет увольнений" поняла, что благодаря модерни</w:t>
        <w:softHyphen/>
        <w:t>зации производственного процесса она имеет значи</w:t>
        <w:softHyphen/>
        <w:t>тельный переизбыток людей. Перевели тысячи людей в подразделения сбыта, маркетинга и разработки про</w:t>
        <w:softHyphen/>
        <w:t>граммного обеспечения и потратили миллионы на их переобучение. В конце концов, им все же пришлось отказаться от этой политики, которая была одной из самых прославленных традиций IBM. Иначе бы они просто не выжили.</w:t>
      </w:r>
    </w:p>
    <w:p>
      <w:pPr>
        <w:pStyle w:val="TextBodyIndent"/>
        <w:rPr/>
      </w:pPr>
      <w:r>
        <w:rPr/>
        <w:t>Значительная часть финансовых выгод, получаемых с помощью РБП, вытекает из сокращения численности, поэтому организации должны быть честными сами с собой, если они выбирают этот вариант. Но если другие переменные при этом не рассматривались, не нужно жаловаться, что РБП не дал результатов. В нашей прак</w:t>
        <w:softHyphen/>
        <w:t>тике, если организация выбирает этот вариант, мы на</w:t>
        <w:softHyphen/>
        <w:t>стаиваем на четкой, по бухгалтерски скрупулезной сис</w:t>
        <w:softHyphen/>
        <w:t>теме подсчета эффекта, чтобы никто не сомневался по поводу получения реальных результатов от самого РБП-проекта, в отличие от управленческих решений, как ис</w:t>
        <w:softHyphen/>
        <w:t>пользовать будущие выгоды.</w:t>
      </w:r>
    </w:p>
    <w:p>
      <w:pPr>
        <w:pStyle w:val="TextBodyIndent"/>
        <w:rPr/>
      </w:pPr>
      <w:r>
        <w:rPr/>
        <w:t>Второй вариант для менеджеров состоит в том, что если намечаются сокращения, то проводить их следует с помощью комбинации увольнения по собственному же</w:t>
        <w:softHyphen/>
        <w:t>ланию, раннего выхода на пенсию или перевода в дру</w:t>
        <w:softHyphen/>
        <w:t>гие подразделения вместо набора туда новых сотрудни</w:t>
        <w:softHyphen/>
        <w:t>ков; другими словами, без принудительных увольнений. Этот способ решить проблему достаточно привлекате</w:t>
        <w:softHyphen/>
        <w:t>лен, но тоже имеет один-два недостатка.</w:t>
      </w:r>
    </w:p>
    <w:p>
      <w:pPr>
        <w:pStyle w:val="TextBodyIndent"/>
        <w:rPr/>
      </w:pPr>
      <w:r>
        <w:rPr/>
        <w:t>Его плюсом, без сомнения, является то, что этот ва</w:t>
        <w:softHyphen/>
        <w:t>риант устраняет большую часть страхов, которые всегда сопровождают изменения, связанные с образованием лишних людей. Что удивительно, так это то, что не</w:t>
        <w:softHyphen/>
        <w:t xml:space="preserve">смотря на общее сокращение числа рабочих мест в стране, с увольнениями по собственному желанию нет </w:t>
      </w:r>
      <w:commentRangeStart w:id="3"/>
      <w:r>
        <w:rPr/>
        <w:t>проблем</w:t>
      </w:r>
      <w:r>
        <w:rPr>
          <w:rStyle w:val="Style10"/>
          <w:vanish w:val="false"/>
        </w:rPr>
      </w:r>
      <w:commentRangeEnd w:id="3"/>
      <w:r>
        <w:commentReference w:id="3"/>
      </w:r>
      <w:r>
        <w:rPr/>
        <w:t>. Легче понять претендентов на более ранний выход на пенсию, особенно если условия выхода на пенсию достаточно щедрые, но это очень дорогой вари</w:t>
        <w:softHyphen/>
        <w:t>ант для организации.</w:t>
      </w:r>
    </w:p>
    <w:p>
      <w:pPr>
        <w:pStyle w:val="TextBodyIndent"/>
        <w:rPr/>
      </w:pPr>
      <w:r>
        <w:rPr/>
        <w:t>Первое отрицательное следствие такого подхода за</w:t>
        <w:softHyphen/>
        <w:t>ключается в том, что часто уходят наиболее уверенные в себе и способные работники и организация почти ни</w:t>
        <w:softHyphen/>
        <w:t>чего не может сделать, чтобы им помешать. Второе</w:t>
      </w:r>
      <w:r>
        <w:rPr>
          <w:lang w:val="en-US" w:eastAsia="en-US"/>
        </w:rPr>
        <w:t xml:space="preserve"> — </w:t>
      </w:r>
      <w:r>
        <w:rPr/>
        <w:t>всегда существует вероятность, что не наберется доста</w:t>
        <w:softHyphen/>
        <w:t>точно добровольцев, и тогда организации придется уве</w:t>
        <w:softHyphen/>
        <w:t>личить сроки для добровольного увольнения и смирить</w:t>
        <w:softHyphen/>
        <w:t>ся, что выгоды еще не скоро будут получены, или от</w:t>
        <w:softHyphen/>
        <w:t>речься от своих обещаний, что тоже не особенно привлекательно. Третье</w:t>
      </w:r>
      <w:r>
        <w:rPr>
          <w:lang w:val="en-US" w:eastAsia="en-US"/>
        </w:rPr>
        <w:t xml:space="preserve"> —</w:t>
      </w:r>
      <w:r>
        <w:rPr/>
        <w:t xml:space="preserve"> подсознательно слово "увольне</w:t>
        <w:softHyphen/>
        <w:t>ние" вызывает резкие отрицательные эмоции у сотруд</w:t>
        <w:softHyphen/>
        <w:t>ников, и с этим требуется как-то справиться, если не хотите, чтобы организация из-за этого пострадала.</w:t>
      </w:r>
    </w:p>
    <w:p>
      <w:pPr>
        <w:pStyle w:val="TextBodyIndent"/>
        <w:rPr/>
      </w:pPr>
      <w:r>
        <w:rPr/>
        <w:t>Третий возможный вариант для организации</w:t>
      </w:r>
      <w:r>
        <w:rPr>
          <w:lang w:val="en-US" w:eastAsia="en-US"/>
        </w:rPr>
        <w:t xml:space="preserve"> —</w:t>
      </w:r>
      <w:r>
        <w:rPr/>
        <w:t xml:space="preserve"> раз</w:t>
        <w:softHyphen/>
        <w:t>работать программу принудительного увольнения. С точки зрения организации, в долгосрочном периоде это наиболее выгодный вариант, так как, если его успешно осуществить, он обеспечивает получение выгод почти немедленно, а не когда-то в будущем, и наиболее цен</w:t>
        <w:softHyphen/>
        <w:t>ные сотрудники остаются.</w:t>
      </w:r>
    </w:p>
    <w:p>
      <w:pPr>
        <w:pStyle w:val="TextBodyIndent"/>
        <w:rPr/>
      </w:pPr>
      <w:r>
        <w:rPr/>
        <w:t>Трудные моменты, возникающие при этом варианте, очевидны; рассмотрим и их. Первый момент</w:t>
      </w:r>
      <w:r>
        <w:rPr>
          <w:lang w:val="en-US" w:eastAsia="en-US"/>
        </w:rPr>
        <w:t xml:space="preserve"> —</w:t>
      </w:r>
      <w:r>
        <w:rPr/>
        <w:t xml:space="preserve"> пер</w:t>
        <w:softHyphen/>
        <w:t>спектива принудительного увольнения всегда была пу</w:t>
        <w:softHyphen/>
        <w:t>гающей для большинства людей, даже во времена пол</w:t>
        <w:softHyphen/>
        <w:t>ной занятости. В сегодняшнем мире это еще более акту</w:t>
        <w:softHyphen/>
        <w:t>ально, так как работу найти значительно труднее, а шансов вернуться к полной занятости, как это было всего двадцать лет назад, нет. Страх непосредственно влияет на людей, и если одних он заставляет концен</w:t>
        <w:softHyphen/>
        <w:t>трироваться и подстегивает, то на других людей он час</w:t>
        <w:softHyphen/>
        <w:t>то влияет очень угнетающе.</w:t>
      </w:r>
    </w:p>
    <w:p>
      <w:pPr>
        <w:pStyle w:val="TextBodyIndent"/>
        <w:rPr/>
      </w:pPr>
      <w:r>
        <w:rPr/>
        <w:t>Второй момент</w:t>
      </w:r>
      <w:r>
        <w:rPr>
          <w:lang w:val="en-US" w:eastAsia="en-US"/>
        </w:rPr>
        <w:t xml:space="preserve"> —</w:t>
      </w:r>
      <w:r>
        <w:rPr/>
        <w:t xml:space="preserve"> организация неизбежно подверга</w:t>
        <w:softHyphen/>
        <w:t>ется критике в самых резких тонах за то, что она выбра</w:t>
        <w:softHyphen/>
        <w:t>ла такой способ действий, какие бы щедрые компенса</w:t>
        <w:softHyphen/>
        <w:t>ции она не платила, и плохое психологическое состоя</w:t>
        <w:softHyphen/>
        <w:t>ние сотрудников может серьезно подорвать ее работу на какое-то время. Любопытно наблюдать, как часто люди, которых коллеги считают плохими работниками, чьей работой недовольны и за спиной ругают и которые час</w:t>
        <w:softHyphen/>
        <w:t>то служат объектом жестоких насмешек в коллективе, неожиданно становятся теми пострадавшими, заслужи</w:t>
        <w:softHyphen/>
        <w:t>вающими лучшей участи, чем быть выброшенными на улицу этой бесчувственной организацией.</w:t>
      </w:r>
    </w:p>
    <w:p>
      <w:pPr>
        <w:pStyle w:val="TextBodyIndent"/>
        <w:rPr/>
      </w:pPr>
      <w:r>
        <w:rPr/>
        <w:t>Третий момент</w:t>
      </w:r>
      <w:r>
        <w:rPr>
          <w:lang w:val="en-US" w:eastAsia="en-US"/>
        </w:rPr>
        <w:t xml:space="preserve"> —</w:t>
      </w:r>
      <w:r>
        <w:rPr/>
        <w:t xml:space="preserve"> трудно заставить людей играть свою роль в процессе в полную силу и думать творчески и радикально (если только организация не выбрала не</w:t>
        <w:softHyphen/>
        <w:t>разумный путь привлечения внешних консультантов, чтобы они сделали весь реинжиниринг процесса для нее, вместо того, чтобы обеспечить структуру, инстру</w:t>
        <w:softHyphen/>
        <w:t>менты, методы и помощь). В данной ситуации органи</w:t>
        <w:softHyphen/>
        <w:t>зация должна иметь хорошо налаженный менеджмент и харизматического лидера, чтобы сначала поставить про</w:t>
        <w:softHyphen/>
        <w:t>цесс на рельсы, а затем задать всем необходимое виде</w:t>
        <w:softHyphen/>
        <w:t>ние и цели.</w:t>
      </w:r>
    </w:p>
    <w:p>
      <w:pPr>
        <w:pStyle w:val="TextBodyIndent"/>
        <w:rPr/>
      </w:pPr>
      <w:r>
        <w:rPr/>
        <w:t>Наконец, принудительное увольнение обычно затра</w:t>
        <w:softHyphen/>
        <w:t>гивает не только тех, кто уходит, но и тех, кто остается, и в некоторых отношениях их затрагивает даже больше. Этот факт один из тех, что часто выпадают из поля зре</w:t>
        <w:softHyphen/>
        <w:t>ния организаций, тратящих много времени и усилий на разработку щедрых компенсаций для увольняемых, но забывающих также внимательно заботиться о нуждах тех, кто остается. Существует мнение, что эти люди так бла</w:t>
        <w:softHyphen/>
        <w:t>годарны, что они остались, что на них не стоит тратить какие-то специальные усилия. Когда такое случается, это грубая ошибка менеджеров, и чтобы правильно разре</w:t>
        <w:softHyphen/>
        <w:t>шать подобные ситуации, требуются специальные знания и навыки. (Подробно об этом см. гл.</w:t>
      </w:r>
      <w:r>
        <w:rPr>
          <w:lang w:val="en-US" w:eastAsia="en-US"/>
        </w:rPr>
        <w:t xml:space="preserve"> 11.)</w:t>
      </w:r>
    </w:p>
    <w:p>
      <w:pPr>
        <w:pStyle w:val="TextBodyIndent"/>
        <w:rPr/>
      </w:pPr>
      <w:r>
        <w:rPr/>
        <w:t>Здесь наша цель не в том, чтобы назвать правиль</w:t>
        <w:softHyphen/>
        <w:t>ный подход, но, чтобы подчеркнуть прямую и неиз</w:t>
        <w:softHyphen/>
        <w:t>бежную ответственность старших менеджеров за разра</w:t>
        <w:softHyphen/>
        <w:t>ботку политики в отношении возможных увольнений как результата использования РБП, поскольку если они не разработают ее в самом начале, то позже это приве</w:t>
        <w:softHyphen/>
        <w:t>дет к трудностям, неприятным моментам и потере дове</w:t>
        <w:softHyphen/>
        <w:t>рия. Мы также хотим обратить внимание, что существу</w:t>
        <w:softHyphen/>
        <w:t>ет множество возможных вариантов действий, любой из которых может оказаться правильным для данной орга</w:t>
        <w:softHyphen/>
        <w:t>низации в данный момент времени.</w:t>
      </w:r>
    </w:p>
    <w:p>
      <w:pPr>
        <w:pStyle w:val="Heading4"/>
        <w:rPr/>
      </w:pPr>
      <w:bookmarkStart w:id="34" w:name="__RefHeading___Toc496333740"/>
      <w:bookmarkEnd w:id="34"/>
      <w:r>
        <w:rPr/>
        <w:t>Постоянная потребность управлять изменениями</w:t>
      </w:r>
    </w:p>
    <w:p>
      <w:pPr>
        <w:pStyle w:val="TextBodyIndent"/>
        <w:rPr/>
      </w:pPr>
      <w:r>
        <w:rPr/>
        <w:t>Другой вопрос, который лучше обсуждать заранее, каса</w:t>
        <w:softHyphen/>
        <w:t>ется взглядов организации на изменения. Хотя мы все живем в меняющемся мире, этот мир для организаций ставит разные задачи в различные временные периоды.</w:t>
      </w:r>
    </w:p>
    <w:p>
      <w:pPr>
        <w:pStyle w:val="TextBodyIndent"/>
        <w:rPr/>
      </w:pPr>
      <w:r>
        <w:rPr/>
        <w:t>Для некоторых из них решение этих задач</w:t>
      </w:r>
      <w:r>
        <w:rPr>
          <w:lang w:val="en-US" w:eastAsia="en-US"/>
        </w:rPr>
        <w:t xml:space="preserve"> —</w:t>
      </w:r>
      <w:r>
        <w:rPr/>
        <w:t xml:space="preserve"> непремен</w:t>
        <w:softHyphen/>
        <w:t>ное условие их выживания в ближайшем будущем, тогда как у других есть время подумать и рассмотреть различ</w:t>
        <w:softHyphen/>
        <w:t>ные варианты. Многие, если не большинство людей, чувствуют себя неуютно перед необходимостью пере</w:t>
        <w:softHyphen/>
        <w:t>мен, поэтому команда старших менеджеров должна ди</w:t>
        <w:softHyphen/>
        <w:t>агностировать ситуацию в своей конкретной области и подробно объяснить ее персоналу, выразив свою реак</w:t>
        <w:softHyphen/>
        <w:t>цию на сложившуюся ситуацию, хотя бы общими сло</w:t>
        <w:softHyphen/>
        <w:t>вами.</w:t>
      </w:r>
    </w:p>
    <w:p>
      <w:pPr>
        <w:pStyle w:val="TextBodyIndent"/>
        <w:rPr/>
      </w:pPr>
      <w:r>
        <w:rPr/>
        <w:t>Амроз Бьерс (Ambrose Bierce) однажды определил слово "мир", как "состояние, которое существует между двумя периодами войны"! Аналогично все живущие в мире, где только перемены постоянны, считают эти пе</w:t>
        <w:softHyphen/>
        <w:t>ремены чем-то совершенно отдельным и конечным, происходящим между двумя периодами стабильности. Такое понимание неизбежно ведет к ситуации, когда многие люди стараются пережить тревоги, связанные с программами и процессами изменений в организации каждый раз, когда эти изменения случаются. С тревога</w:t>
        <w:softHyphen/>
        <w:t>ми, порожденными изменениями, тяжело справиться, и часто они оказывают отрицательное воздействие на ра</w:t>
        <w:softHyphen/>
        <w:t>боту, по крайней мере, в тот период, когда эти измене</w:t>
        <w:softHyphen/>
        <w:t>ния происходили.</w:t>
      </w:r>
    </w:p>
    <w:p>
      <w:pPr>
        <w:pStyle w:val="TextBodyIndent"/>
        <w:rPr/>
      </w:pPr>
      <w:r>
        <w:rPr/>
        <w:t>РБП откровенно связан с изменениями, и даже про</w:t>
        <w:softHyphen/>
        <w:t>возглашает идею: "если это еще не сломано</w:t>
      </w:r>
      <w:r>
        <w:rPr>
          <w:lang w:val="en-US" w:eastAsia="en-US"/>
        </w:rPr>
        <w:t xml:space="preserve"> —</w:t>
      </w:r>
      <w:r>
        <w:rPr/>
        <w:t xml:space="preserve"> сломай", в отличие от традиционного здравого смысла, который подсказывает оставить эту вещь в покое. В начальный период проведения РБП существует хорошая возмож</w:t>
        <w:softHyphen/>
        <w:t xml:space="preserve">ность запустить процесс переобучения, который был разработан для двух целей. </w:t>
      </w:r>
      <w:r>
        <w:rPr>
          <w:i/>
        </w:rPr>
        <w:t>Первая цель</w:t>
      </w:r>
      <w:r>
        <w:rPr>
          <w:i/>
          <w:lang w:val="en-US" w:eastAsia="en-US"/>
        </w:rPr>
        <w:t xml:space="preserve"> —</w:t>
      </w:r>
      <w:r>
        <w:rPr/>
        <w:t xml:space="preserve"> заставить лю</w:t>
        <w:softHyphen/>
        <w:t>дей понять, что управление изменениями является по</w:t>
        <w:softHyphen/>
        <w:t>стоянным требованием, а не чем-то возникающим пе</w:t>
        <w:softHyphen/>
        <w:t>риодически.</w:t>
      </w:r>
    </w:p>
    <w:p>
      <w:pPr>
        <w:pStyle w:val="TextBodyIndent"/>
        <w:rPr/>
      </w:pPr>
      <w:r>
        <w:rPr>
          <w:i/>
        </w:rPr>
        <w:t>Вторая цель</w:t>
      </w:r>
      <w:r>
        <w:rPr>
          <w:i/>
          <w:lang w:val="en-US" w:eastAsia="en-US"/>
        </w:rPr>
        <w:t xml:space="preserve"> —</w:t>
      </w:r>
      <w:r>
        <w:rPr/>
        <w:t xml:space="preserve"> будет замечательно, если с самого на</w:t>
        <w:softHyphen/>
        <w:t xml:space="preserve">чала нового разработанного процесса люди будут ждать его с нетерпением и получать удовольствие от процесса. Одна из постоянных трудностей, с которой сталкивается любой, кто имеет дело с управлением изменениями для улучшения работы, состоит в том, что мы все видим </w:t>
      </w:r>
      <w:r>
        <w:rPr>
          <w:sz w:val="22"/>
        </w:rPr>
        <w:t>очень хорошо и четко, что должны изменить другие и что у них должно получиться, но когда дело касается нас самих, неожиданно усматриваем несправедливую критику, угрозы и даже оскорбления.</w:t>
      </w:r>
    </w:p>
    <w:p>
      <w:pPr>
        <w:pStyle w:val="TextBodyIndent"/>
        <w:rPr/>
      </w:pPr>
      <w:r>
        <w:rPr/>
        <w:t>Такое отношение очень распространено и совер</w:t>
        <w:softHyphen/>
        <w:t>шенно неприемлемо. Нам нужно обучать, развивать и вдохновлять наших людей на поиски возможных улуч</w:t>
        <w:softHyphen/>
        <w:t>шений своего рабочего процесса постоянно. Работать более осмысленно, а не упорно — вот задача, с которой сталкиваемся все мы. Некоторым из организаций следу</w:t>
        <w:softHyphen/>
        <w:t>ет изменить свой подход на другой, включающий и пуб</w:t>
        <w:softHyphen/>
        <w:t>личное признание заслуг тех людей и групп, которые улучшили, хотя бы и немного, процесс работы, а не только тех, кто сильно старался.</w:t>
      </w:r>
    </w:p>
    <w:p>
      <w:pPr>
        <w:pStyle w:val="TextBodyIndent"/>
        <w:rPr/>
      </w:pPr>
      <w:r>
        <w:rPr/>
        <w:t>Любая организация, которая хочет выжить и преус</w:t>
        <w:softHyphen/>
        <w:t>петь в сегодняшней внешней среде, должна постоянно работать над улучшениями и делать это на системной основе, используя множество инструментов и методов, разработанных специально для этого процесса. Как мы теперь знаем, РБП — один из имеющихся инструмен</w:t>
        <w:softHyphen/>
        <w:t>тов, но его нужно правильно позиционировать и пра</w:t>
        <w:softHyphen/>
        <w:t>вильно проводить, если мы хотим получить все потен</w:t>
        <w:softHyphen/>
        <w:t>циальные выгоды, которые он может дать</w:t>
      </w:r>
    </w:p>
    <w:p>
      <w:pPr>
        <w:pStyle w:val="Heading5"/>
        <w:ind w:firstLine="709"/>
        <w:rPr/>
      </w:pPr>
      <w:bookmarkStart w:id="35" w:name="__RefHeading___Toc496333741"/>
      <w:bookmarkEnd w:id="35"/>
      <w:r>
        <w:rPr/>
        <w:t>5 Роли и ресурсы</w:t>
      </w:r>
    </w:p>
    <w:p>
      <w:pPr>
        <w:pStyle w:val="TextBodyIndent"/>
        <w:rPr/>
      </w:pPr>
      <w:r>
        <w:rPr/>
        <w:t>В реинжиниринге бизнес-процессов выделяют множест</w:t>
        <w:softHyphen/>
        <w:t>во различных ролей; кроме того, требуются определен</w:t>
        <w:softHyphen/>
        <w:t>ные ресурсы.</w:t>
      </w:r>
      <w:r>
        <w:rPr>
          <w:b/>
        </w:rPr>
        <w:t xml:space="preserve"> </w:t>
      </w:r>
      <w:r>
        <w:rPr/>
        <w:t>Все эти вопросы подробно рассматрива</w:t>
        <w:softHyphen/>
        <w:t>ются в этой главе. Необходимо уяснить суть шести клю</w:t>
        <w:softHyphen/>
        <w:t>чевых ролей: владелец процесса (process owner), лидер команды (team leader), коммуникатор (facilitator), участ</w:t>
        <w:softHyphen/>
        <w:t>ник команды (team member), внешний консультант (external consultant) и координатор (coordinator).</w:t>
      </w:r>
    </w:p>
    <w:p>
      <w:pPr>
        <w:pStyle w:val="Heading4"/>
        <w:rPr/>
      </w:pPr>
      <w:bookmarkStart w:id="36" w:name="__RefHeading___Toc496333742"/>
      <w:bookmarkEnd w:id="36"/>
      <w:r>
        <w:rPr/>
        <w:t>Владелец процесса</w:t>
      </w:r>
    </w:p>
    <w:p>
      <w:pPr>
        <w:pStyle w:val="TextBodyIndent"/>
        <w:rPr/>
      </w:pPr>
      <w:r>
        <w:rPr/>
        <w:t>Идея о том, чтобы назначить кого-либо владельцем процесса, относительно нова, и многим, возможно, сложновато свыкнуться с этой мыслью. Хозяин процес</w:t>
        <w:softHyphen/>
        <w:t>са отвечает за ход и результат всего процесса в целом, а поскольку процессы пронизывают всю организацию на</w:t>
        <w:softHyphen/>
        <w:t>сквозь, такая формулировка предполагает ответствен</w:t>
        <w:softHyphen/>
        <w:t>ность за работу различных функциональных подразде</w:t>
        <w:softHyphen/>
        <w:t>лений</w:t>
      </w:r>
      <w:r>
        <w:rPr>
          <w:lang w:val="en-US" w:eastAsia="en-US"/>
        </w:rPr>
        <w:t xml:space="preserve"> —</w:t>
      </w:r>
      <w:r>
        <w:rPr/>
        <w:t xml:space="preserve"> так и происходит.</w:t>
      </w:r>
    </w:p>
    <w:p>
      <w:pPr>
        <w:pStyle w:val="TextBodyIndent"/>
        <w:rPr/>
      </w:pPr>
      <w:r>
        <w:rPr/>
        <w:t>Быть владельцем процесса</w:t>
      </w:r>
      <w:r>
        <w:rPr>
          <w:lang w:val="en-US" w:eastAsia="en-US"/>
        </w:rPr>
        <w:t xml:space="preserve"> —</w:t>
      </w:r>
      <w:r>
        <w:rPr/>
        <w:t xml:space="preserve"> это совсем не то, что управлять линейным или функциональным подразделе</w:t>
        <w:softHyphen/>
        <w:t>нием Менеджер в конечном счете отвечает за произво</w:t>
        <w:softHyphen/>
        <w:t>дительность и эффективность каждодневной деятельно</w:t>
        <w:softHyphen/>
        <w:t>сти своего подразделения. Он должен глубоко и точно понимать потребности "клиентов" своего подразделения, чтобы убедиться, что делается именно то, что нужно, а затем управлять людьми таким образом, чтобы обеспе</w:t>
        <w:softHyphen/>
        <w:t>чить производительное выполнение работы. К сожале</w:t>
        <w:softHyphen/>
        <w:t>нию, часто внимание уделяется только второму момен</w:t>
        <w:softHyphen/>
        <w:t>ту, так что многие подразделения делают ненужную ра</w:t>
        <w:softHyphen/>
        <w:t>боту, но зато делают ее очень хорошо. Линейный ме</w:t>
        <w:softHyphen/>
        <w:t>неджер отвечает лишь за часть общего процесса, и в фокусе его внимания</w:t>
      </w:r>
      <w:r>
        <w:rPr>
          <w:lang w:val="en-US" w:eastAsia="en-US"/>
        </w:rPr>
        <w:t xml:space="preserve"> —</w:t>
      </w:r>
      <w:r>
        <w:rPr/>
        <w:t xml:space="preserve"> эффективность повседневной, текущей работы.</w:t>
      </w:r>
    </w:p>
    <w:p>
      <w:pPr>
        <w:pStyle w:val="TextBodyIndent"/>
        <w:rPr/>
      </w:pPr>
      <w:r>
        <w:rPr/>
        <w:t>Кроме того, владелец процесса занимается измере</w:t>
        <w:softHyphen/>
        <w:t>нием и совершенствованием эффективности всего про</w:t>
        <w:softHyphen/>
        <w:t>цесса. Таким образом, роль владельца процесса не в том, чтобы управлять повседневной рутиной каждой (или хотя бы одной) из составных частей процесса, а в том, чтобы делать все необходимое для обеспечения производительности, эффективности и адаптируемости всего процесса и каждой из его составных частей.</w:t>
      </w:r>
    </w:p>
    <w:p>
      <w:pPr>
        <w:pStyle w:val="TextBodyIndent"/>
        <w:rPr/>
      </w:pPr>
      <w:r>
        <w:rPr>
          <w:i/>
        </w:rPr>
        <w:t>Эффективность</w:t>
      </w:r>
      <w:r>
        <w:rPr/>
        <w:t xml:space="preserve"> на макроуровне включает в себя четкое представление о потребностях конечного потре</w:t>
        <w:softHyphen/>
        <w:t>бителя и об их обоснованности, в том числе о том, можно ли удовлетворить эти потребности иным спосо</w:t>
        <w:softHyphen/>
        <w:t>бом, при помощи других людей или процессов. На мик</w:t>
        <w:softHyphen/>
        <w:t>роуровне понятие эффективности затрагивает все точки соприкосновения промежуточных потребителей, обес</w:t>
        <w:softHyphen/>
        <w:t>печивая всесторонний и тщательный анализ этих по</w:t>
        <w:softHyphen/>
        <w:t>требностей с учетом возможностей их удовлетворения иным, лучшим способом. Так, владелец процесса убеж</w:t>
        <w:softHyphen/>
        <w:t>дается, что цель процесса реально существует и что лю</w:t>
        <w:softHyphen/>
        <w:t>ди, занятые в процессе, делают именно то, что нужно.</w:t>
      </w:r>
    </w:p>
    <w:p>
      <w:pPr>
        <w:pStyle w:val="TextBodyIndent"/>
        <w:rPr/>
      </w:pPr>
      <w:r>
        <w:rPr>
          <w:i/>
        </w:rPr>
        <w:t>Производительность,</w:t>
      </w:r>
      <w:r>
        <w:rPr/>
        <w:t xml:space="preserve"> или, другими словами, </w:t>
      </w:r>
      <w:r>
        <w:rPr>
          <w:i/>
        </w:rPr>
        <w:t>правиль</w:t>
        <w:softHyphen/>
        <w:t>ный путь</w:t>
      </w:r>
      <w:r>
        <w:rPr/>
        <w:t xml:space="preserve"> к цели,</w:t>
      </w:r>
      <w:r>
        <w:rPr>
          <w:lang w:val="en-US" w:eastAsia="en-US"/>
        </w:rPr>
        <w:t xml:space="preserve"> —</w:t>
      </w:r>
      <w:r>
        <w:rPr/>
        <w:t xml:space="preserve"> это в первую очередь обязанность руководителя подразделения, но владелец процесса, очевидно, заинтересован в ней и отвечает за производи</w:t>
        <w:softHyphen/>
        <w:t>тельность работы на стыке между разными подразделе</w:t>
        <w:softHyphen/>
        <w:t>ниями, где часто возникает столько проблем. Он осо</w:t>
        <w:softHyphen/>
        <w:t>бенно заботится о том, чтобы на различных стадиях рас</w:t>
        <w:softHyphen/>
        <w:t>сматриваемого процесса, будь то внутри подразделений или на стыке между ними, использовались правильные показатели оценки работы.</w:t>
      </w:r>
    </w:p>
    <w:p>
      <w:pPr>
        <w:pStyle w:val="TextBodyIndent"/>
        <w:rPr/>
      </w:pPr>
      <w:r>
        <w:rPr>
          <w:i/>
        </w:rPr>
        <w:t>Адаптируемость</w:t>
      </w:r>
      <w:r>
        <w:rPr>
          <w:i/>
          <w:lang w:val="en-US" w:eastAsia="en-US"/>
        </w:rPr>
        <w:t xml:space="preserve"> —</w:t>
      </w:r>
      <w:r>
        <w:rPr/>
        <w:t xml:space="preserve"> третья важнейшая характеристи</w:t>
        <w:softHyphen/>
        <w:t>ка. Производительность и эффективность уже давно считаются ключевыми понятиями, но признание важ</w:t>
        <w:softHyphen/>
        <w:t>ной роли адаптируемости произошло совсем недавно. Многие бизнес-процессы в организациях в момент их внедрения подвергались всестороннему и полному ана</w:t>
        <w:softHyphen/>
        <w:t>лизу и на самом деле были как производительными, так и эффективными, но сегодня они, возможно, еще про</w:t>
        <w:softHyphen/>
        <w:t>изводительны, но уже точно не эффективны. Проблема в том, что они внедрялись во времена, когда изменения происходили гораздо медленнее, чем сегодня. В про</w:t>
        <w:softHyphen/>
        <w:t>шлом об адаптируемости почти не думали. Предполага</w:t>
        <w:softHyphen/>
        <w:t>лось, в явной или завуалированной форме, что, как только система разработана и внедрена, требуется лишь одно: чтобы менеджеры обеспечили ее бесперебойную работу.</w:t>
      </w:r>
    </w:p>
    <w:p>
      <w:pPr>
        <w:pStyle w:val="TextBodyIndent"/>
        <w:rPr/>
      </w:pPr>
      <w:r>
        <w:rPr/>
        <w:t>Сегодня бизнес-процессы, если они должны служить достижению целей, не могут быть застывшими, как раньше. Постоянно перестраивать процессы</w:t>
      </w:r>
      <w:r>
        <w:rPr>
          <w:lang w:val="en-US" w:eastAsia="en-US"/>
        </w:rPr>
        <w:t xml:space="preserve"> —</w:t>
      </w:r>
      <w:r>
        <w:rPr/>
        <w:t xml:space="preserve"> дорого и чревато разрушительными последствиями. В мире со</w:t>
        <w:softHyphen/>
        <w:t>временного бизнеса понимание, что изменения неиз</w:t>
        <w:softHyphen/>
        <w:t>бежны и что они могут и должны быть адаптированы,</w:t>
      </w:r>
      <w:r>
        <w:rPr>
          <w:lang w:val="en-US" w:eastAsia="en-US"/>
        </w:rPr>
        <w:t xml:space="preserve"> — </w:t>
      </w:r>
      <w:r>
        <w:rPr/>
        <w:t>краеугольный камень в проектировании надежного бизнес-процесса.</w:t>
      </w:r>
    </w:p>
    <w:p>
      <w:pPr>
        <w:pStyle w:val="TextBodyIndent"/>
        <w:rPr/>
      </w:pPr>
      <w:r>
        <w:rPr/>
        <w:t>Владелец отвечает за совершенствование работы всего процесса, а когда речь заходит о разработке прак</w:t>
        <w:softHyphen/>
        <w:t>тических мероприятий по совершенствованию, появля</w:t>
        <w:softHyphen/>
        <w:t>ется хороший повод разбить большой процесс на суб</w:t>
        <w:softHyphen/>
        <w:t>процессы, которыми легче управлять, и назначить от</w:t>
        <w:softHyphen/>
        <w:t>ветственных за эти субпроцессы, подчиняющихся вла</w:t>
        <w:softHyphen/>
        <w:t>дельцу процесса. Нужно четко понимать, что идея руко</w:t>
        <w:softHyphen/>
        <w:t>водства процессом не подменяет собой существующую организационную структуру: вернее, она работает по принципу матричной структуры. Субпроцессы необяза</w:t>
        <w:softHyphen/>
        <w:t>тельно выделяются по принципу соответствия обязан</w:t>
        <w:softHyphen/>
        <w:t>ностям того или иного подразделения: скорее всего, они тоже по природе своей будут многофункциональными.</w:t>
      </w:r>
    </w:p>
    <w:p>
      <w:pPr>
        <w:pStyle w:val="TextBodyIndent"/>
        <w:rPr/>
      </w:pPr>
      <w:r>
        <w:rPr/>
        <w:t>При подобной организации необходимо особенно заботиться о том, чтобы избежать деструктивных конфликтов, поскольку менеджеры субпроцессов будут подчиняться менеджерам из другой функциональной области, по крайней мере в том, что касается эффек</w:t>
        <w:softHyphen/>
        <w:t>тивности и непрерывного совершенствования своей час</w:t>
        <w:softHyphen/>
        <w:t>ти бизнес-процесса. Определения прав и обязанностей всех участвующих сторон должны быть сформулированы четко и ясно; полезно также иметь четкую процедуру апелляции на случай возможных острых разногласий.</w:t>
      </w:r>
    </w:p>
    <w:p>
      <w:pPr>
        <w:pStyle w:val="TextBodyIndent"/>
        <w:rPr/>
      </w:pPr>
      <w:r>
        <w:rPr/>
        <w:t>Роль владельца процесса в большинстве случаев не</w:t>
        <w:softHyphen/>
        <w:t>обходимо и прояснить, и узаконить. Иначе, скорее всего, возобладает власть функциональной иерархии: в боль</w:t>
        <w:softHyphen/>
        <w:t>шинстве случаев это говорит о том, что организация чересчур крепко цепляется за статус-кво. Слишком час</w:t>
        <w:softHyphen/>
        <w:t>то попытки внедрения усовершенствований в процессы терпели поражение или зависали между небом и землей просто потому, что права и обязанности хозяина про</w:t>
        <w:softHyphen/>
        <w:t>цесса в организации были определены недостаточно четко и его работа, особенно на первых стадиях, не по</w:t>
        <w:softHyphen/>
        <w:t>лучала должной поддержки.</w:t>
      </w:r>
    </w:p>
    <w:p>
      <w:pPr>
        <w:pStyle w:val="Heading4"/>
        <w:rPr/>
      </w:pPr>
      <w:bookmarkStart w:id="37" w:name="__RefHeading___Toc496333743"/>
      <w:bookmarkEnd w:id="37"/>
      <w:r>
        <w:rPr/>
        <w:t>Выбор владельца процесса</w:t>
      </w:r>
    </w:p>
    <w:p>
      <w:pPr>
        <w:pStyle w:val="TextBodyIndent"/>
        <w:rPr/>
      </w:pPr>
      <w:r>
        <w:rPr/>
        <w:t>На первый взгляд кажется, что для выполнения этой роли потребуются дополнительные кадры, но на самом деле это не так, поскольку владелец процесса</w:t>
      </w:r>
      <w:r>
        <w:rPr>
          <w:lang w:val="en-US" w:eastAsia="en-US"/>
        </w:rPr>
        <w:t xml:space="preserve"> —</w:t>
      </w:r>
      <w:r>
        <w:rPr/>
        <w:t xml:space="preserve"> допол</w:t>
        <w:softHyphen/>
        <w:t xml:space="preserve">нительная нагрузка для специально отобранных людей. Существует ряд основных критериев отбора, и </w:t>
      </w:r>
      <w:r>
        <w:rPr>
          <w:i/>
        </w:rPr>
        <w:t>первый</w:t>
      </w:r>
      <w:r>
        <w:rPr/>
        <w:t xml:space="preserve"> из них</w:t>
      </w:r>
      <w:r>
        <w:rPr>
          <w:lang w:val="en-US" w:eastAsia="en-US"/>
        </w:rPr>
        <w:t xml:space="preserve"> —</w:t>
      </w:r>
      <w:r>
        <w:rPr/>
        <w:t xml:space="preserve"> знание бизнес-процесса. Владелец процесса, не</w:t>
        <w:softHyphen/>
        <w:t>сомненно, должен глубоко понимать процесс. Поэтому, скорее всего владельцем процесса будет назначен чело</w:t>
        <w:softHyphen/>
        <w:t>век, который в настоящий момент руководит одним из ключевых участков процесса. Далеко не худший вариант отбора</w:t>
      </w:r>
      <w:r>
        <w:rPr>
          <w:lang w:val="en-US" w:eastAsia="en-US"/>
        </w:rPr>
        <w:t xml:space="preserve"> —</w:t>
      </w:r>
      <w:r>
        <w:rPr/>
        <w:t xml:space="preserve"> прямо спросить, кто больше всех выиграет от успешного функционирования процесса и кто больше всех проиграет от его провала. Это может быть человек, руководящий основными этапами процесса, или чело</w:t>
        <w:softHyphen/>
        <w:t>век, руководящий доставкой результата конечному по</w:t>
        <w:softHyphen/>
        <w:t>требителю.</w:t>
      </w:r>
    </w:p>
    <w:p>
      <w:pPr>
        <w:pStyle w:val="TextBodyIndent"/>
        <w:rPr/>
      </w:pPr>
      <w:r>
        <w:rPr>
          <w:i/>
        </w:rPr>
        <w:t>Второй критерий</w:t>
      </w:r>
      <w:r>
        <w:rPr/>
        <w:t xml:space="preserve"> отбора касается возможности вли</w:t>
        <w:softHyphen/>
        <w:t>ять на людей и способствовать изменениям. Владельцем процесса должен быть тот, кто пользуется уважением руководителей различных этапов процесса и кто имеет полномочия для осуществления изменений. В какой-то мере такие полномочия могут исходить от организации, но, что, наверное, более важно, они должны быть под</w:t>
        <w:softHyphen/>
        <w:t>креплены личными качествами. Тому есть множество причин, главная из которых в том, что любые измене</w:t>
        <w:softHyphen/>
        <w:t>ния будут внедряться извне обычной линейной иерар</w:t>
        <w:softHyphen/>
        <w:t>хии, и существует большая вероятность конфликтов ме</w:t>
        <w:softHyphen/>
        <w:t>жду функциональными подразделениями, если хозяин процесса не пользуется уважением как профессионал и как личность.</w:t>
      </w:r>
    </w:p>
    <w:p>
      <w:pPr>
        <w:pStyle w:val="TextBodyIndent"/>
        <w:rPr/>
      </w:pPr>
      <w:r>
        <w:rPr>
          <w:i/>
        </w:rPr>
        <w:t>Третий критерий,</w:t>
      </w:r>
      <w:r>
        <w:rPr/>
        <w:t xml:space="preserve"> который необходимо учесть при отборе хозяина процесса,</w:t>
      </w:r>
      <w:r>
        <w:rPr>
          <w:lang w:val="en-US" w:eastAsia="en-US"/>
        </w:rPr>
        <w:t xml:space="preserve"> —</w:t>
      </w:r>
      <w:r>
        <w:rPr/>
        <w:t xml:space="preserve"> коммуникативные способ</w:t>
        <w:softHyphen/>
        <w:t>ности. Коммуникаторы</w:t>
      </w:r>
      <w:r>
        <w:rPr>
          <w:lang w:val="en-US" w:eastAsia="en-US"/>
        </w:rPr>
        <w:t xml:space="preserve"> —</w:t>
      </w:r>
      <w:r>
        <w:rPr/>
        <w:t xml:space="preserve"> это агенты перемен, они ра</w:t>
        <w:softHyphen/>
        <w:t>ботают с людьми и с группами по различным вопросам. Обычно они напрямую не подчиняются тем, кому по</w:t>
        <w:softHyphen/>
        <w:t>могают, а потому им необходим навык добиваться по</w:t>
        <w:softHyphen/>
        <w:t>ставленной цели вне зависимости от их должности или полномочий, другими словами, способность заявить: "Делайте так, потому что я так сказал".</w:t>
      </w:r>
    </w:p>
    <w:p>
      <w:pPr>
        <w:pStyle w:val="TextBodyIndent"/>
        <w:rPr/>
      </w:pPr>
      <w:r>
        <w:rPr/>
        <w:t>Опытные владельцы процессов признают важность своей роли не столько для самих себя, сколько для тех, кто посвящает данному процессу лишь часть своего ра</w:t>
        <w:softHyphen/>
        <w:t>бочего времени: ведь коммуникативные способности необходимы, чтобы вызвать у занятых в процессе жела</w:t>
        <w:softHyphen/>
        <w:t>ние, даже жажду, любыми способами работать над со</w:t>
        <w:softHyphen/>
        <w:t>вершенствованием процесса. У владельца процесса ред</w:t>
        <w:softHyphen/>
        <w:t>ко хватает времени или подробных знаний о процессе, чтобы сделать всю работу самостоятельно, а следова</w:t>
        <w:softHyphen/>
        <w:t>тельно, трудно переоценить владельца процесса, того, кто обучен искусству влияния на людей и умеет нахо</w:t>
        <w:softHyphen/>
        <w:t>дить хорошее применение своим навыкам.</w:t>
      </w:r>
    </w:p>
    <w:p>
      <w:pPr>
        <w:pStyle w:val="TextBodyIndent"/>
        <w:rPr/>
      </w:pPr>
      <w:r>
        <w:rPr>
          <w:i/>
        </w:rPr>
        <w:t>И четвертый критерий</w:t>
      </w:r>
      <w:r>
        <w:rPr/>
        <w:t xml:space="preserve"> требует, чтобы отобранные люди с энтузиазмом относились к своим новым обязан</w:t>
        <w:softHyphen/>
        <w:t>ностям. Невелика будет польза, если выбранный чело</w:t>
        <w:softHyphen/>
        <w:t>век не готов тратить время и силы на то, чтобы понять процесс и увлечь людей на работу по его совершенство</w:t>
        <w:softHyphen/>
        <w:t>ванию. Энтузиазм, как все мы знаем, заразителен, и он может оказаться бесценным в преодолении страхов, возникающих у многих на первых этапах работы по со</w:t>
        <w:softHyphen/>
        <w:t>вершенствованию процесса</w:t>
      </w:r>
      <w:r>
        <w:rPr>
          <w:lang w:val="en-US" w:eastAsia="en-US"/>
        </w:rPr>
        <w:t xml:space="preserve"> —</w:t>
      </w:r>
      <w:r>
        <w:rPr/>
        <w:t xml:space="preserve"> особенно если это такие радикальные перемены, как реинжиниринг.</w:t>
      </w:r>
    </w:p>
    <w:p>
      <w:pPr>
        <w:pStyle w:val="TextBodyIndent"/>
        <w:rPr/>
      </w:pPr>
      <w:r>
        <w:rPr/>
        <w:t>Роль владельца процессов, охватывающих всю орга</w:t>
        <w:softHyphen/>
        <w:t>низацию, почти всегда выполняет член совета директо</w:t>
        <w:softHyphen/>
        <w:t>ров, который в силу своей должности должен уметь смотреть на происходящее "с птичьего полета", но для успешного выполнения этой работы решающее значе</w:t>
        <w:softHyphen/>
        <w:t>ние имеют все остальные обрисованные нами критерии.</w:t>
      </w:r>
    </w:p>
    <w:p>
      <w:pPr>
        <w:pStyle w:val="TextBodyIndent"/>
        <w:rPr/>
      </w:pPr>
      <w:r>
        <w:rPr/>
        <w:t>Ответственность за процесс всегда необходимо включать в должностную инструкцию, и ее необходимо учитывать при разработке системы премирования со</w:t>
        <w:softHyphen/>
        <w:t>трудников. Это не просто обычная административная формальность: опыт показывает, что при таком подходе вероятность того, что делу придадут необходимый вес, значительно больше. В противном случае существует опасность, что дело отложат в долгий ящик, чтобы за</w:t>
        <w:softHyphen/>
        <w:t>няться когда-нибудь потом, т.е. как все мы все знаем, никогда.</w:t>
      </w:r>
    </w:p>
    <w:p>
      <w:pPr>
        <w:pStyle w:val="Heading4"/>
        <w:rPr/>
      </w:pPr>
      <w:bookmarkStart w:id="38" w:name="__RefHeading___Toc496333744"/>
      <w:bookmarkEnd w:id="38"/>
      <w:r>
        <w:rPr/>
        <w:t>Лидер команды</w:t>
      </w:r>
    </w:p>
    <w:p>
      <w:pPr>
        <w:pStyle w:val="TextBodyIndent"/>
        <w:rPr/>
      </w:pPr>
      <w:r>
        <w:rPr/>
        <w:t>Вторая роль, суть которой необходимо понять,</w:t>
      </w:r>
      <w:r>
        <w:rPr>
          <w:lang w:val="en-US" w:eastAsia="en-US"/>
        </w:rPr>
        <w:t xml:space="preserve"> —</w:t>
      </w:r>
      <w:r>
        <w:rPr/>
        <w:t xml:space="preserve"> роль лидера команды по осуществлению проекта реинжиниринга бизнес-процессов. Несомненно, задачу реинжиниринга процессов лучше всего может выполнить тща</w:t>
        <w:softHyphen/>
        <w:t>тельно подобранная группа, лидер которой занимает влиятельный пост. Идут споры, вести ли работу по ре-инжинирингу бизнес-процессов полный или неполный рабочий день</w:t>
      </w:r>
      <w:r>
        <w:rPr>
          <w:lang w:val="en-US" w:eastAsia="en-US"/>
        </w:rPr>
        <w:t xml:space="preserve"> —</w:t>
      </w:r>
      <w:r>
        <w:rPr/>
        <w:t xml:space="preserve"> а это оказывает влияние на роль лидера команды. Наш опыт показывает, что организация рабо</w:t>
        <w:softHyphen/>
        <w:t>ты на базе неполного рабочего дня дает более успешные результаты. Мы обнаружили, что это стимулирует твор</w:t>
        <w:softHyphen/>
        <w:t>чество в команде; кроме того, участники ни физически, ни эмоционально не отделяются от организации, так что у остальных сотрудников не возникает страха или отчуждения.</w:t>
      </w:r>
    </w:p>
    <w:p>
      <w:pPr>
        <w:pStyle w:val="TextBodyIndent"/>
        <w:rPr/>
      </w:pPr>
      <w:r>
        <w:rPr/>
        <w:t>В отношении лидера команды работа над проектом в течение неполного рабочего дня означает, что для этой роли можно отобрать самых лучших кандидатов без риска для повседневной деятельности. При организации работы на полный рабочий день этот вопрос всегда сто</w:t>
        <w:softHyphen/>
        <w:t>ит очень остро и в итоге в команду часто выбирают по</w:t>
        <w:softHyphen/>
        <w:t>средственных сотрудников</w:t>
      </w:r>
      <w:r>
        <w:rPr>
          <w:lang w:val="en-US" w:eastAsia="en-US"/>
        </w:rPr>
        <w:t xml:space="preserve"> —</w:t>
      </w:r>
      <w:r>
        <w:rPr/>
        <w:t xml:space="preserve"> результат для успеха про</w:t>
        <w:softHyphen/>
        <w:t>екта очевиден.</w:t>
      </w:r>
    </w:p>
    <w:p>
      <w:pPr>
        <w:pStyle w:val="Heading4"/>
        <w:rPr/>
      </w:pPr>
      <w:bookmarkStart w:id="39" w:name="__RefHeading___Toc496333745"/>
      <w:bookmarkEnd w:id="39"/>
      <w:r>
        <w:rPr/>
        <w:t>Выбор лидера команды</w:t>
      </w:r>
    </w:p>
    <w:p>
      <w:pPr>
        <w:pStyle w:val="TextBodyIndent"/>
        <w:rPr/>
      </w:pPr>
      <w:r>
        <w:rPr/>
        <w:t>Понятно, что выбор лидера команды для проекта реинжиниринга</w:t>
      </w:r>
      <w:r>
        <w:rPr>
          <w:lang w:val="en-US" w:eastAsia="en-US"/>
        </w:rPr>
        <w:t xml:space="preserve"> —</w:t>
      </w:r>
      <w:r>
        <w:rPr/>
        <w:t xml:space="preserve"> важнейший вопрос с точки зрения эф</w:t>
        <w:softHyphen/>
        <w:t>фективности работы команды; но он также несет в себе сообщение для остальной части организации. К послед</w:t>
        <w:softHyphen/>
        <w:t>нему моменту не стоит относиться чересчур легкомыс</w:t>
        <w:softHyphen/>
        <w:t>ленно: сообщение</w:t>
      </w:r>
      <w:r>
        <w:rPr>
          <w:lang w:val="en-US" w:eastAsia="en-US"/>
        </w:rPr>
        <w:t xml:space="preserve"> —</w:t>
      </w:r>
      <w:r>
        <w:rPr/>
        <w:t xml:space="preserve"> позитивное или негативное</w:t>
      </w:r>
      <w:r>
        <w:rPr>
          <w:lang w:val="en-US" w:eastAsia="en-US"/>
        </w:rPr>
        <w:t xml:space="preserve"> —</w:t>
      </w:r>
      <w:r>
        <w:rPr/>
        <w:t xml:space="preserve"> без</w:t>
        <w:softHyphen/>
        <w:t xml:space="preserve">условно, будет "отправлено" и "получено". Поэтому </w:t>
      </w:r>
      <w:r>
        <w:rPr>
          <w:i/>
        </w:rPr>
        <w:t>пер</w:t>
        <w:softHyphen/>
        <w:t>вый критерий</w:t>
      </w:r>
      <w:r>
        <w:rPr/>
        <w:t xml:space="preserve"> состоит в том, чтобы выбрать человека, который считается и на самом деле является хорошим работником, а не просто выбрать того, у кого есть время.</w:t>
      </w:r>
    </w:p>
    <w:p>
      <w:pPr>
        <w:pStyle w:val="TextBodyIndent"/>
        <w:rPr/>
      </w:pPr>
      <w:r>
        <w:rPr>
          <w:i/>
        </w:rPr>
        <w:t>Второй критерий</w:t>
      </w:r>
      <w:r>
        <w:rPr>
          <w:i/>
          <w:lang w:val="en-US" w:eastAsia="en-US"/>
        </w:rPr>
        <w:t xml:space="preserve"> —</w:t>
      </w:r>
      <w:r>
        <w:rPr/>
        <w:t xml:space="preserve"> уровень знаний кандидата о процессе. Наверное, идеальный кандидат</w:t>
      </w:r>
      <w:r>
        <w:rPr>
          <w:lang w:val="en-US" w:eastAsia="en-US"/>
        </w:rPr>
        <w:t xml:space="preserve"> —</w:t>
      </w:r>
      <w:r>
        <w:rPr/>
        <w:t xml:space="preserve"> это руково</w:t>
        <w:softHyphen/>
        <w:t>дитель подразделения, выполняющего центральные функции процесса. Некоторые говорят, что знание про</w:t>
        <w:softHyphen/>
        <w:t>цесса может стать препятствием в том смысле, что оно может помешать исследовать все возможные альтерна</w:t>
        <w:softHyphen/>
        <w:t>тивы. Однако, наш опыт показывает, что, если осталь</w:t>
        <w:softHyphen/>
        <w:t>ные необходимые качества присутствуют, это не являет</w:t>
        <w:softHyphen/>
        <w:t>ся серьезной помехой, и, несомненно, доскональное знание существующего положения дел может принести большую пользу.</w:t>
      </w:r>
    </w:p>
    <w:p>
      <w:pPr>
        <w:pStyle w:val="TextBodyIndent"/>
        <w:rPr/>
      </w:pPr>
      <w:r>
        <w:rPr>
          <w:i/>
        </w:rPr>
        <w:t>Третий критерий</w:t>
      </w:r>
      <w:r>
        <w:rPr/>
        <w:t xml:space="preserve"> отбора касается личных качеств, с которыми лидер приходит в группу. Некоторые их них очевидны, такие, например, как активный интерес, эн</w:t>
        <w:softHyphen/>
        <w:t>тузиазм, тогда как другие не так бросаются в глаза. Результат работы групп в немалой степени зависит от со</w:t>
        <w:softHyphen/>
        <w:t>отношения различных типов мышления и ролей в ко</w:t>
        <w:softHyphen/>
        <w:t>манде, так что это необходимо учитывать. Что касается лидера, то идеальный кандидат на эту роль, наверное, человек идеи, тот, кто умеет приподняться над обыден</w:t>
        <w:softHyphen/>
        <w:t>ностью, кого не ограничивают сегодняшние стереотипы. Существуют, конечно же, и другие требования к хоро</w:t>
        <w:softHyphen/>
        <w:t>шему лидеру (они будут рассмотрены в разделе об уча</w:t>
        <w:softHyphen/>
        <w:t>стниках команды), но поскольку реинжиниринговые проекты по природе своей радикальны, лидеры таких команд в идеале должны обладать хорошей фантазией. Однако, если у кандидата есть все остальные необходи</w:t>
        <w:softHyphen/>
        <w:t>мые качества, кроме последнего, этот вопрос можно и нужно отложить до выбора остальных участников коман</w:t>
        <w:softHyphen/>
        <w:t>ды, чтобы в команде был необходимый баланс ролей.</w:t>
      </w:r>
    </w:p>
    <w:p>
      <w:pPr>
        <w:pStyle w:val="Heading4"/>
        <w:rPr/>
      </w:pPr>
      <w:bookmarkStart w:id="40" w:name="__RefHeading___Toc496333746"/>
      <w:bookmarkEnd w:id="40"/>
      <w:r>
        <w:rPr/>
        <w:t>Коммуникатор</w:t>
      </w:r>
    </w:p>
    <w:p>
      <w:pPr>
        <w:pStyle w:val="TextBodyIndent"/>
        <w:rPr/>
      </w:pPr>
      <w:r>
        <w:rPr/>
        <w:t>В  течение  последних  нескольких  лет  термин "коммуникатор" приобрел более широкую известность, но часто его неправильно понимают и употребляют. Своему появлению эта роль прежде всего обязана по</w:t>
        <w:softHyphen/>
        <w:t>ниманию, что причина недостаточной результативности работы групп очень часто лежит в плохом управлении процессом работы; другими словами, дело в технологии, а не в недостатке технических знаний по проблеме. В настоящее время многое стало известно и понятно в принципах работы групп и сложном механизме группо</w:t>
        <w:softHyphen/>
        <w:t>вой динамики, которые так сильно влияют на их спо</w:t>
        <w:softHyphen/>
        <w:t>собность добиться успеха. Однако, эти знания недоста</w:t>
        <w:softHyphen/>
        <w:t>точно распространены среди людей, работающих в группах, занимаются ли они решением проблем, реин-жинирингом или управляют подразделениями и органи</w:t>
        <w:softHyphen/>
        <w:t>зациями. В результате многие группы работают значи</w:t>
        <w:softHyphen/>
        <w:t>тельно хуже, чем могли бы, а это слишком дорого стоит и влечет за собой слишком много разочарований.</w:t>
      </w:r>
    </w:p>
    <w:p>
      <w:pPr>
        <w:pStyle w:val="TextBodyIndent"/>
        <w:rPr/>
      </w:pPr>
      <w:r>
        <w:rPr/>
        <w:t>Несомненно, группы успешнее всего выполняют свои задачи, когда они управляют процессом, технологией своей работы, но на первых стадиях одному чело</w:t>
        <w:softHyphen/>
        <w:t>веку довольно трудно делать и то, и другое. Нужно от</w:t>
        <w:softHyphen/>
        <w:t>метить, что конечная цель</w:t>
      </w:r>
      <w:r>
        <w:rPr>
          <w:lang w:val="en-US" w:eastAsia="en-US"/>
        </w:rPr>
        <w:t xml:space="preserve"> —</w:t>
      </w:r>
      <w:r>
        <w:rPr/>
        <w:t xml:space="preserve"> научить людей в организа</w:t>
        <w:softHyphen/>
        <w:t>ции управлять групповой динамикой в ходе работы над задачей, но для этого нужен достаточно длительный процесс обучения. Поэтому, а также в силу важности и масштабности реинжиниринговых проектов, появляют</w:t>
        <w:softHyphen/>
        <w:t>ся помощники-коммуникаторы, цель которых</w:t>
      </w:r>
      <w:r>
        <w:rPr>
          <w:lang w:val="en-US" w:eastAsia="en-US"/>
        </w:rPr>
        <w:t xml:space="preserve"> —</w:t>
      </w:r>
      <w:r>
        <w:rPr/>
        <w:t xml:space="preserve"> наблю</w:t>
        <w:softHyphen/>
        <w:t>дать за процессом работы групп и сделать так, чтобы в ходе собраний ничто не вредило качеству и количеству результата.</w:t>
      </w:r>
    </w:p>
    <w:p>
      <w:pPr>
        <w:pStyle w:val="TextBodyIndent"/>
        <w:rPr/>
      </w:pPr>
      <w:r>
        <w:rPr/>
        <w:t>Второй важный момент в роли коммуникатора</w:t>
      </w:r>
      <w:r>
        <w:rPr>
          <w:lang w:val="en-US" w:eastAsia="en-US"/>
        </w:rPr>
        <w:t xml:space="preserve"> —</w:t>
      </w:r>
      <w:r>
        <w:rPr/>
        <w:t xml:space="preserve"> по</w:t>
        <w:softHyphen/>
        <w:t>нимание, что группы лучше всего работают тогда, когда используют соответствующую структуру и руковод</w:t>
        <w:softHyphen/>
        <w:t>ствуются определенными методами. Более того, боль</w:t>
        <w:softHyphen/>
        <w:t>шинство людей лучше всего учатся на практике, а не на абстрактной теории, так что лучше всего обучать их раз</w:t>
        <w:softHyphen/>
        <w:t>личным методам в тот момент, когда эти методы им действительно потребуются. Коммуникатор, обладаю</w:t>
        <w:softHyphen/>
        <w:t>щий соответствующими знаниями, очевидно, способен это сделать.</w:t>
      </w:r>
    </w:p>
    <w:p>
      <w:pPr>
        <w:pStyle w:val="TextBodyIndent"/>
        <w:rPr/>
      </w:pPr>
      <w:r>
        <w:rPr/>
        <w:t>Наш опыт свидетельствует, что наличие хорошего коммуникатора в группе</w:t>
      </w:r>
      <w:r>
        <w:rPr>
          <w:lang w:val="en-US" w:eastAsia="en-US"/>
        </w:rPr>
        <w:t xml:space="preserve"> —</w:t>
      </w:r>
      <w:r>
        <w:rPr/>
        <w:t xml:space="preserve"> необходимое условие работы в полную силу. Это особенно важно для реинжинирин</w:t>
        <w:softHyphen/>
        <w:t>говых проектов потому, что здесь речь идет о сущест</w:t>
        <w:softHyphen/>
        <w:t>венном воздействии на результаты деятельности органи</w:t>
        <w:softHyphen/>
        <w:t>зации в целом, а также потому, что реинжиниринговые проекты сложно будет повторить, если первую попытку постигнет неудача.</w:t>
      </w:r>
    </w:p>
    <w:p>
      <w:pPr>
        <w:pStyle w:val="TextBodyIndent"/>
        <w:rPr/>
      </w:pPr>
      <w:r>
        <w:rPr/>
        <w:t>Роль коммуникатора предполагает работу в первую очередь с лидером, но также и со всей командой, чтобы обеспечить успех проекта. Основная его задача</w:t>
      </w:r>
      <w:r>
        <w:rPr>
          <w:lang w:val="en-US" w:eastAsia="en-US"/>
        </w:rPr>
        <w:t xml:space="preserve"> —</w:t>
      </w:r>
      <w:r>
        <w:rPr/>
        <w:t xml:space="preserve"> со</w:t>
        <w:softHyphen/>
        <w:t>вместно с лидером вести подготовку собраний, посе</w:t>
        <w:softHyphen/>
        <w:t>щать собрания команды, по возможности обучать ко</w:t>
        <w:softHyphen/>
        <w:t>манду различным методам, которые ей могут понадо</w:t>
        <w:softHyphen/>
        <w:t>биться, и, наконец, анализировать вместе с лидером итоги собраний команды.</w:t>
      </w:r>
    </w:p>
    <w:p>
      <w:pPr>
        <w:pStyle w:val="TextBodyIndent"/>
        <w:rPr/>
      </w:pPr>
      <w:r>
        <w:rPr/>
        <w:t>Чтобы собрание было продуктивным, требуется аде</w:t>
        <w:softHyphen/>
        <w:t>кватная подготовка, и опыт показывает, что в этом коммуникатор может хорошо помочь лидеру. В ходе подготовки нужно определить, чего попытается достичь команда на следующем шаге и каков будет подход к за</w:t>
        <w:softHyphen/>
        <w:t>даче. Подготовительные встречи обычно занимают пол</w:t>
        <w:softHyphen/>
        <w:t>часа</w:t>
      </w:r>
      <w:r>
        <w:rPr>
          <w:lang w:val="en-US" w:eastAsia="en-US"/>
        </w:rPr>
        <w:t xml:space="preserve"> —</w:t>
      </w:r>
      <w:r>
        <w:rPr/>
        <w:t xml:space="preserve"> час, а получившийся план нужно зафиксировать на бумаге. План должен включать в себя распределение обязанностей и сроки их выполнения.</w:t>
      </w:r>
    </w:p>
    <w:p>
      <w:pPr>
        <w:pStyle w:val="TextBodyIndent"/>
        <w:rPr/>
      </w:pPr>
      <w:r>
        <w:rPr/>
        <w:t>На самом собрании роль помощника прежде всего заключается в том, чтобы наблюдать за его ходом, а в случае, если группа сбивается с правильного пути, вме</w:t>
        <w:softHyphen/>
        <w:t>шиваться и при помощи лидера направлять ее в нужное русло. В обязанности помощника не входит работа над самой по себе задачей. Возможно, в ходе какого-либо собрания нужно будет научить команду тому или иному методу работы, и в таком случае это может сделать ли</w:t>
        <w:softHyphen/>
        <w:t>дер, коммуникатор или внешний консультант, если та</w:t>
        <w:softHyphen/>
        <w:t>ковой есть. В идеале такое "обучающее" собрание дол</w:t>
        <w:softHyphen/>
        <w:t>жен вести лидер, но уровень знаний команды и уровень преподавательских способностей у лидера могут потре</w:t>
        <w:softHyphen/>
        <w:t>бовать иного подхода.</w:t>
      </w:r>
    </w:p>
    <w:p>
      <w:pPr>
        <w:pStyle w:val="TextBodyIndent"/>
        <w:rPr/>
      </w:pPr>
      <w:r>
        <w:rPr/>
        <w:t>Поскольку реинжиниринг бизнес-процессов</w:t>
      </w:r>
      <w:r>
        <w:rPr>
          <w:lang w:val="en-US" w:eastAsia="en-US"/>
        </w:rPr>
        <w:t xml:space="preserve"> —</w:t>
      </w:r>
      <w:r>
        <w:rPr/>
        <w:t xml:space="preserve"> это проект, а не текущая деятельность, не столь уж важно, чтобы именно лидер проводил обучение, но очень важ</w:t>
        <w:softHyphen/>
        <w:t>но, чтобы обучение проходило на хорошем уровне и чтобы методы применялись правильно. В организациях, намеревающихся широко применять реинжиниринг, имеет смысл сделать так, чтобы ее сотрудники-коммуникаторы обладали знаниями и навыками не только в области самих методов, но и умели проводить обучающие семинары. В таких обстоятельствах предпоч</w:t>
        <w:softHyphen/>
        <w:t>тение должно быть отдано развитию навыков коммуни</w:t>
        <w:softHyphen/>
        <w:t>каторов, а не преподавательских способностей лидера.</w:t>
      </w:r>
    </w:p>
    <w:p>
      <w:pPr>
        <w:pStyle w:val="TextBodyIndent"/>
        <w:rPr/>
      </w:pPr>
      <w:r>
        <w:rPr/>
        <w:t>По окончании реинжинирингового проекта помощ</w:t>
        <w:softHyphen/>
        <w:t>ник должен обсудить с лидером задачи и ход собрания, извлечь соответствующие уроки и подумать, как провес</w:t>
        <w:softHyphen/>
        <w:t>ти следующее собрание на еще более высоком уровне. Такое обсуждение должно проходить непосредственно после собрания, пока все важные моменты еще не стер</w:t>
        <w:softHyphen/>
        <w:t>лись из памяти; обычно оно длится около</w:t>
      </w:r>
      <w:r>
        <w:rPr>
          <w:lang w:val="en-US" w:eastAsia="en-US"/>
        </w:rPr>
        <w:t xml:space="preserve"> 45</w:t>
      </w:r>
      <w:r>
        <w:rPr/>
        <w:t xml:space="preserve"> минут.</w:t>
      </w:r>
    </w:p>
    <w:p>
      <w:pPr>
        <w:pStyle w:val="Heading4"/>
        <w:rPr/>
      </w:pPr>
      <w:bookmarkStart w:id="41" w:name="__RefHeading___Toc496333747"/>
      <w:bookmarkEnd w:id="41"/>
      <w:r>
        <w:rPr/>
        <w:t>Выбор помощника-коммуникатора</w:t>
      </w:r>
    </w:p>
    <w:p>
      <w:pPr>
        <w:pStyle w:val="TextBodyIndent"/>
        <w:rPr/>
      </w:pPr>
      <w:r>
        <w:rPr/>
        <w:t>Сама природа роли коммуникатора и ее значение тако</w:t>
        <w:softHyphen/>
        <w:t xml:space="preserve">вы, что особенно важно сделать правильный выбор. </w:t>
      </w:r>
      <w:r>
        <w:rPr>
          <w:i/>
        </w:rPr>
        <w:t>Первый критерий</w:t>
      </w:r>
      <w:r>
        <w:rPr/>
        <w:t xml:space="preserve"> состоит в том, чтобы взять коммуника</w:t>
        <w:softHyphen/>
        <w:t>тора из такого подразделения организации, которое не играет значительной роли в преобразовываемом бизнес-процессе, потому что роль эта связана с технологией работы, а не с задачей. Поскольку многие из нас ориен</w:t>
        <w:softHyphen/>
        <w:t>тированы на задачу и предпочитают работать именно таким образом, выбирать надо людей, которые не обла</w:t>
        <w:softHyphen/>
        <w:t>дают доскональным знанием соответствующего бизнес-процесса и, следовательно, могут занять более объек</w:t>
        <w:softHyphen/>
        <w:t>тивную позицию, сконцентрироваться на том, "как", а не "что" рекомендуется.</w:t>
      </w:r>
    </w:p>
    <w:p>
      <w:pPr>
        <w:pStyle w:val="TextBodyIndent"/>
        <w:rPr/>
      </w:pPr>
      <w:r>
        <w:rPr>
          <w:i/>
        </w:rPr>
        <w:t>Второй критерий</w:t>
      </w:r>
      <w:r>
        <w:rPr/>
        <w:t xml:space="preserve"> относится к личностным качест</w:t>
        <w:softHyphen/>
        <w:t>вам, необходимым хорошим коммуникаторам. Посколь</w:t>
        <w:softHyphen/>
        <w:t>ку они не будут обладать полномочиями линейного ру</w:t>
        <w:softHyphen/>
        <w:t>ководителя по отношению к лидеру или к самой коман</w:t>
        <w:softHyphen/>
        <w:t>де, с которой они работают, они должны уметь влиять на людей, с которыми имеют дело, другим способом. Очевидно, они должны быть общительными, получать удовольствие от работы с людьми, стиль управления у них должен быть развивающим, а не приказным. Они должны быть смышлеными, восприимчивыми, обладать быстрым и живым умом, способностью относиться к важным проблемам таким образом, чтобы другие от них не отворачивались и чтобы не отбирать функции руко</w:t>
        <w:softHyphen/>
        <w:t>водителя у лидера команды. На первый взгляд может показаться сложным найти таких людей, но наш опыт показывает, что они существуют, хотя обычно и с не</w:t>
        <w:softHyphen/>
        <w:t>раскрытыми способностями.</w:t>
      </w:r>
    </w:p>
    <w:p>
      <w:pPr>
        <w:pStyle w:val="Heading4"/>
        <w:rPr/>
      </w:pPr>
      <w:bookmarkStart w:id="42" w:name="__RefHeading___Toc496333748"/>
      <w:bookmarkEnd w:id="42"/>
      <w:r>
        <w:rPr/>
        <w:t>Внешний консультант</w:t>
      </w:r>
    </w:p>
    <w:p>
      <w:pPr>
        <w:pStyle w:val="TextBodyIndent"/>
        <w:rPr/>
      </w:pPr>
      <w:r>
        <w:rPr/>
        <w:t>Роль внешнего консультанта</w:t>
      </w:r>
      <w:r>
        <w:rPr>
          <w:lang w:val="en-US" w:eastAsia="en-US"/>
        </w:rPr>
        <w:t xml:space="preserve"> —</w:t>
      </w:r>
      <w:r>
        <w:rPr/>
        <w:t xml:space="preserve"> тема самых горячих споров. Некоторые видят эту роль в весьма розовом све</w:t>
        <w:softHyphen/>
        <w:t>те и часто приглашают консультантов, другие видят в</w:t>
      </w:r>
    </w:p>
    <w:p>
      <w:pPr>
        <w:pStyle w:val="TextBodyIndent"/>
        <w:rPr/>
      </w:pPr>
      <w:r>
        <w:rPr/>
        <w:t>них необходимое зло, третьи предают анафеме саму мысль о привлечении людей со стороны. Наша цель со</w:t>
        <w:softHyphen/>
        <w:t>стоит не в том, чтобы спорить о достоинствах той или иной точки зрения, а в том, чтобы охарактеризовать различные существующие стили консультирования, по</w:t>
        <w:softHyphen/>
        <w:t>тенциальную роль, которую могут играть консультанты в реинжиниринговых проектах, и, что особенно важно, основные принципы эффективного их использования. Будучи консультантами, мы, конечно же, заинтересова</w:t>
        <w:softHyphen/>
        <w:t>ны в этом вопросе, но встречаются столько примеров непрофессионального консалтинга и столько организа</w:t>
        <w:softHyphen/>
        <w:t>ций, не умеющих правильно использовать этот ресурс, что скверная репутация нашей профессии в глазах неко</w:t>
        <w:softHyphen/>
        <w:t>торых людей нас ничуть не удивляет.</w:t>
      </w:r>
    </w:p>
    <w:p>
      <w:pPr>
        <w:pStyle w:val="TextBodyIndent"/>
        <w:rPr/>
      </w:pPr>
      <w:r>
        <w:rPr/>
        <w:t>Существуют три формы консалтинга: "эксперт", "врач/пациент" и "процесс". Большинство консалтинго</w:t>
        <w:softHyphen/>
        <w:t>вых организаций специализируются на той или иной форме. Для реинжиниринга бизнес-процессов можно использовать первую и третью формы, а потому о них нужно   поговорить   поподробнее.   Консультанты-эксперты приходят в организацию и используют свои знания о том или ином предмете, чтобы объяснить ор</w:t>
        <w:softHyphen/>
        <w:t>ганизации, что нужно делать и, если организация с этим соглашается, внедряют свои предложения. В свою оче</w:t>
        <w:softHyphen/>
        <w:t>редь консультант по процессам</w:t>
      </w:r>
      <w:r>
        <w:rPr>
          <w:lang w:val="en-US" w:eastAsia="en-US"/>
        </w:rPr>
        <w:t xml:space="preserve"> —</w:t>
      </w:r>
      <w:r>
        <w:rPr/>
        <w:t xml:space="preserve"> это тот, кто при по</w:t>
        <w:softHyphen/>
        <w:t>мощи комбинации педагогических, развивающих и коммуникативных приемов "вытягивает" ответы из со</w:t>
        <w:softHyphen/>
        <w:t>трудников организации и обеспечивает им необходимую поддержку при внедрении. Очевидно, разница между этими двумя стилями в том, что контроль находится в руках эксперта, если такового приглашают, и в руках организации, если приглашают "процессного" консуль</w:t>
        <w:softHyphen/>
        <w:t>танта.</w:t>
      </w:r>
    </w:p>
    <w:p>
      <w:pPr>
        <w:pStyle w:val="TextBodyIndent"/>
        <w:rPr/>
      </w:pPr>
      <w:r>
        <w:rPr/>
        <w:t>Консультант по процессам исходит из того, что все ответы уже существуют в головах сотрудников органи</w:t>
        <w:softHyphen/>
        <w:t>зации и что главное</w:t>
      </w:r>
      <w:r>
        <w:rPr>
          <w:lang w:val="en-US" w:eastAsia="en-US"/>
        </w:rPr>
        <w:t xml:space="preserve"> —</w:t>
      </w:r>
      <w:r>
        <w:rPr/>
        <w:t xml:space="preserve"> вытащить их на свет божий. Он убежден, что чрезвычайно важно, в чьих именно руках находится контроль, и что контроль во что бы то ни стало должен находиться в руках организации, а не консультанта, потому что иначе программа, процесс или система остановятся, как только консультант уйдет.</w:t>
      </w:r>
    </w:p>
    <w:p>
      <w:pPr>
        <w:pStyle w:val="TextBodyIndent"/>
        <w:rPr/>
      </w:pPr>
      <w:r>
        <w:rPr/>
        <w:t>По большому счету с этим трудно спорить, но всегда существуют дополнительные факторы, которые необхо</w:t>
        <w:softHyphen/>
        <w:t>димо учитывать в реинжиниринге бизнес-процессов. Во-первых, реинжиниринг не является естественным процессом: это радикальные и фундаментальные изме</w:t>
        <w:softHyphen/>
        <w:t>нения, которые могут завести корабль в незнакомые во</w:t>
        <w:softHyphen/>
        <w:t>ды, так что встает законный вопрос, действительно ли в настоящее время организация знает все ответы.</w:t>
      </w:r>
    </w:p>
    <w:p>
      <w:pPr>
        <w:pStyle w:val="TextBodyIndent"/>
        <w:rPr/>
      </w:pPr>
      <w:r>
        <w:rPr/>
        <w:t>Во-вторых поскольку многие участники проекта на</w:t>
        <w:softHyphen/>
        <w:t>ходились внутри организации на протяжении возможно, ряда лет, они в некоторой степени потеряли способ</w:t>
        <w:softHyphen/>
        <w:t>ность видеть лес за деревьями, иными словами, преодо</w:t>
        <w:softHyphen/>
        <w:t>левать стереотипы мышления. Это ни в коей мере не упрек: ведь все мы в соответствующих обстоятельствах становимся такими.</w:t>
      </w:r>
    </w:p>
    <w:p>
      <w:pPr>
        <w:pStyle w:val="TextBodyIndent"/>
        <w:rPr/>
      </w:pPr>
      <w:r>
        <w:rPr/>
        <w:t>В-третьих, хотя организации и процессы в них различ</w:t>
        <w:softHyphen/>
        <w:t>ны, но в том, что касается реинжиниринга, многому можно научиться на опыте других. У консультантов, проводивших реинжиниринг для других клиентов, такой опыт есть.</w:t>
      </w:r>
    </w:p>
    <w:p>
      <w:pPr>
        <w:pStyle w:val="TextBodyIndent"/>
        <w:rPr/>
      </w:pPr>
      <w:r>
        <w:rPr/>
        <w:t>Эти аргументы достаточно сильны, но нельзя забывать, как важно, чтобы контроль находился в нужных руках, т.е. внутри организации. Итак, мы пришли к выводу, что са</w:t>
        <w:softHyphen/>
        <w:t>мая лучшая форма реинжиниринга бизнес-процессов</w:t>
      </w:r>
      <w:r>
        <w:rPr>
          <w:lang w:val="en-US" w:eastAsia="en-US"/>
        </w:rPr>
        <w:t xml:space="preserve"> — </w:t>
      </w:r>
      <w:r>
        <w:rPr/>
        <w:t>процессная с элементами экспертной, используемой пра</w:t>
        <w:softHyphen/>
        <w:t>вильно и очень осторожно, чтобы контроль оставался в нужных руках. Сочетание необходимых для такого подхо</w:t>
        <w:softHyphen/>
        <w:t>да качеств встречается довольно редко.</w:t>
      </w:r>
    </w:p>
    <w:p>
      <w:pPr>
        <w:pStyle w:val="TextBodyIndent"/>
        <w:rPr/>
      </w:pPr>
      <w:r>
        <w:rPr/>
        <w:t>Внешний консультант своими полезными идеями и навыками может внести вклад в реинжиниринговый проект, но для неискушенных клиентов здесь есть одна-две ловушки, которые могут использовать не вполне порядочные консультанты.</w:t>
      </w:r>
    </w:p>
    <w:p>
      <w:pPr>
        <w:pStyle w:val="TextBodyIndent"/>
        <w:rPr/>
      </w:pPr>
      <w:r>
        <w:rPr/>
        <w:t>Во-первых, консалтинговая фирма должна показать глубокое понимание реинжиниринга бизнес-процессов и его роли в преобразовании и развитии организации.</w:t>
      </w:r>
    </w:p>
    <w:p>
      <w:pPr>
        <w:pStyle w:val="TextBodyIndent"/>
        <w:rPr/>
      </w:pPr>
      <w:r>
        <w:rPr/>
        <w:t>Во-вторых, необходима ясная и четкая методика, от</w:t>
        <w:softHyphen/>
        <w:t>крыто сформулированная и доступная для обсуждения.</w:t>
      </w:r>
    </w:p>
    <w:p>
      <w:pPr>
        <w:pStyle w:val="TextBodyIndent"/>
        <w:rPr/>
      </w:pPr>
      <w:r>
        <w:rPr/>
        <w:t>Остерегайтесь тех, кто говорит, будто каждый случай особенный и метод будет зависеть от обстоятельств. Это означает, что никакого метода, а возможно, и опыта, у них нет.</w:t>
      </w:r>
    </w:p>
    <w:p>
      <w:pPr>
        <w:pStyle w:val="TextBodyIndent"/>
        <w:rPr/>
      </w:pPr>
      <w:r>
        <w:rPr/>
        <w:t>В-третьих, консультант должен суметь научить со</w:t>
        <w:softHyphen/>
        <w:t>трудников общему подходу, а также конкретным мето</w:t>
        <w:softHyphen/>
        <w:t>дам и приемам, необходимым для полноценного и эф</w:t>
        <w:softHyphen/>
        <w:t>фективного реинжиниринга бизнес-процессов.</w:t>
      </w:r>
    </w:p>
    <w:p>
      <w:pPr>
        <w:pStyle w:val="TextBodyIndent"/>
        <w:rPr/>
      </w:pPr>
      <w:r>
        <w:rPr/>
        <w:t>В-четвертых, поскольку реинжиниринг бизнес-процес</w:t>
        <w:softHyphen/>
        <w:t>сов управляется сверху, в то время как проект выполня</w:t>
        <w:softHyphen/>
        <w:t>ется людьми с более низких уровней иерархии, важно обеспечивать связь и обмен информацией между всеми участниками. Хотя это можно сделать при помощи внутренних ресурсов, часто внешние консультанты могут оказаться здесь очень полезными, потому что они более четко видят потребность в этом и имеют все необходимые навыки для обеспечения слаженной ра</w:t>
        <w:softHyphen/>
        <w:t>боты.</w:t>
      </w:r>
    </w:p>
    <w:p>
      <w:pPr>
        <w:pStyle w:val="Heading4"/>
        <w:rPr/>
      </w:pPr>
      <w:bookmarkStart w:id="43" w:name="__RefHeading___Toc496333749"/>
      <w:bookmarkEnd w:id="43"/>
      <w:r>
        <w:rPr/>
        <w:t>Выбор консультанта</w:t>
      </w:r>
    </w:p>
    <w:p>
      <w:pPr>
        <w:pStyle w:val="TextBodyIndent"/>
        <w:rPr/>
      </w:pPr>
      <w:r>
        <w:rPr/>
        <w:t>Существует множество консалтинговых фирм, компе</w:t>
        <w:softHyphen/>
        <w:t>тентных в сфере реинжиниринга бизнес-процессов, но их гораздо меньше, чем тех, кто претендует на это зва</w:t>
        <w:softHyphen/>
        <w:t>ние, так что здесь требуется осторожность. Реинжиниринговые проекты слишком масштабны и слишком важны, чтобы рисковать из-за плохих советов. Основ</w:t>
        <w:softHyphen/>
        <w:t>ной принцип выбора консалтинговой фирмы</w:t>
      </w:r>
      <w:r>
        <w:rPr>
          <w:lang w:val="en-US" w:eastAsia="en-US"/>
        </w:rPr>
        <w:t xml:space="preserve"> —</w:t>
      </w:r>
      <w:r>
        <w:rPr/>
        <w:t xml:space="preserve"> удосто</w:t>
        <w:softHyphen/>
        <w:t>вериться, что она вписывается в представленную выше характеристику, а потом проверить психологическую совместимость между консультантом и теми сотрудни</w:t>
        <w:softHyphen/>
        <w:t>ками организации, которые будут участвовать в проекте. Это необходимо потому,' что любой проект длится по меньшей мере несколько месяцев. Помните, что пред</w:t>
        <w:softHyphen/>
        <w:t>ставитель консалтинговой фирмы, занимающийся кон</w:t>
        <w:softHyphen/>
        <w:t>тактами с клиентами, совсем необязательно будет рабо</w:t>
        <w:softHyphen/>
        <w:t>тать в качестве консультанта.</w:t>
      </w:r>
    </w:p>
    <w:p>
      <w:pPr>
        <w:pStyle w:val="Heading4"/>
        <w:rPr/>
      </w:pPr>
      <w:bookmarkStart w:id="44" w:name="__RefHeading___Toc496333750"/>
      <w:bookmarkEnd w:id="44"/>
      <w:r>
        <w:rPr/>
        <w:t>Координатор</w:t>
      </w:r>
    </w:p>
    <w:p>
      <w:pPr>
        <w:pStyle w:val="TextBodyIndent"/>
        <w:rPr/>
      </w:pPr>
      <w:r>
        <w:rPr/>
        <w:t>В больших организациях, где одновременно идет не</w:t>
        <w:softHyphen/>
        <w:t>сколько проектов, существует потребность в координа</w:t>
        <w:softHyphen/>
        <w:t>торе. В менее крупных организациях или в случае, когда идет всего один проект, эту роль можно совместить с обязанностями коммуникатора. Но забывать о ней, ко</w:t>
        <w:softHyphen/>
        <w:t>нечно же, нельзя.</w:t>
      </w:r>
    </w:p>
    <w:p>
      <w:pPr>
        <w:pStyle w:val="TextBodyIndent"/>
        <w:rPr/>
      </w:pPr>
      <w:r>
        <w:rPr/>
        <w:t>Координатор отвечает, во-первых, за слаженную ра</w:t>
        <w:softHyphen/>
        <w:t>боту всех частей проекта и обеспечение необходимой поддержки командам. Во-вторых, его роль состоит в том, чтобы обеспечивать необходимую связь между раз</w:t>
        <w:softHyphen/>
        <w:t>ными реинжиниринговыми проектами. Иногда некото</w:t>
        <w:softHyphen/>
        <w:t>рые участки являются общими для нескольких процес</w:t>
        <w:softHyphen/>
        <w:t>сов, и в этом случае необходимо проверить, чтобы не было дублирования работы и чтобы результаты разных команд были совместимыми между собой. В-третьих, координатор должен обеспечить хранение потенциально полезной информации, чтобы ею могли воспользоваться будущие команды или другие сотрудники организации. Эта информация может включать в себя что угодно</w:t>
      </w:r>
      <w:r>
        <w:rPr>
          <w:lang w:val="en-US" w:eastAsia="en-US"/>
        </w:rPr>
        <w:t xml:space="preserve"> — </w:t>
      </w:r>
      <w:r>
        <w:rPr/>
        <w:t>от учебных пособий до выводов о практической приме</w:t>
        <w:softHyphen/>
        <w:t>нимости методики в условиях данной организации.</w:t>
      </w:r>
    </w:p>
    <w:p>
      <w:pPr>
        <w:pStyle w:val="Heading4"/>
        <w:rPr/>
      </w:pPr>
      <w:bookmarkStart w:id="45" w:name="__RefHeading___Toc496333751"/>
      <w:bookmarkEnd w:id="45"/>
      <w:r>
        <w:rPr/>
        <w:t>Выбор координатора</w:t>
      </w:r>
    </w:p>
    <w:p>
      <w:pPr>
        <w:pStyle w:val="TextBodyIndent"/>
        <w:rPr/>
      </w:pPr>
      <w:r>
        <w:rPr/>
        <w:t>Роль координатора должна выполняться в качестве до</w:t>
        <w:softHyphen/>
        <w:t>полнительной нагрузки. Она требует хороших админи</w:t>
        <w:softHyphen/>
        <w:t>стративных способностей, понимания организации и ее целей. Все это нужно, чтобы определить, какую именно информацию передавать от одной команды к другой. Координатор необязательно должен занимать руково</w:t>
        <w:softHyphen/>
        <w:t>дящую должность, хотя во многих ситуациях бывает именно так</w:t>
      </w:r>
      <w:r>
        <w:rPr>
          <w:lang w:val="en-US" w:eastAsia="en-US"/>
        </w:rPr>
        <w:t xml:space="preserve"> —</w:t>
      </w:r>
      <w:r>
        <w:rPr/>
        <w:t xml:space="preserve"> ведь это символизирует значимость про</w:t>
        <w:softHyphen/>
        <w:t>исходящего для организации.</w:t>
      </w:r>
    </w:p>
    <w:p>
      <w:pPr>
        <w:pStyle w:val="TextBodyIndent"/>
        <w:rPr/>
      </w:pPr>
      <w:r>
        <w:rPr/>
        <w:t>Один из вариантов, позволяющих сэкономить время менеджеров,</w:t>
      </w:r>
      <w:r>
        <w:rPr>
          <w:lang w:val="en-US" w:eastAsia="en-US"/>
        </w:rPr>
        <w:t xml:space="preserve"> —</w:t>
      </w:r>
      <w:r>
        <w:rPr/>
        <w:t xml:space="preserve"> назначать координатором руководителя, обычно члена совета директоров, у которого есть секре</w:t>
        <w:softHyphen/>
        <w:t>тарь или личный помощник.</w:t>
      </w:r>
    </w:p>
    <w:p>
      <w:pPr>
        <w:pStyle w:val="Heading4"/>
        <w:rPr/>
      </w:pPr>
      <w:bookmarkStart w:id="46" w:name="__RefHeading___Toc496333752"/>
      <w:bookmarkEnd w:id="46"/>
      <w:r>
        <w:rPr/>
        <w:t>Участники команды</w:t>
      </w:r>
    </w:p>
    <w:p>
      <w:pPr>
        <w:pStyle w:val="TextBodyIndent"/>
        <w:rPr/>
      </w:pPr>
      <w:r>
        <w:rPr/>
        <w:t>Реинжиниринговые проекты проводятся специально по</w:t>
        <w:softHyphen/>
        <w:t>добранными командами сотрудников, и участников ко</w:t>
        <w:softHyphen/>
        <w:t>манд нужно подбирать очень тщательно. Участники ко</w:t>
        <w:softHyphen/>
        <w:t>манды получают поддержку и методическое обеспечение от консультанта и помощника, и их коллективная обязан</w:t>
        <w:softHyphen/>
        <w:t>ность</w:t>
      </w:r>
      <w:r>
        <w:rPr>
          <w:lang w:val="en-US" w:eastAsia="en-US"/>
        </w:rPr>
        <w:t xml:space="preserve"> —</w:t>
      </w:r>
      <w:r>
        <w:rPr/>
        <w:t xml:space="preserve"> вместе со своим лидером использовать предостав</w:t>
        <w:softHyphen/>
        <w:t>ленную им методику для реинжиниринга того или иного бизнес-процесса. В основном, они делают это в ходе обычных собраний группы, хотя совершенно нормально, когда определенная работа проводится и в промежутке между собраниями. Собрания обычно продолжаются пол</w:t>
        <w:softHyphen/>
        <w:t>дня и проходят каждые две недели на протяжении реали</w:t>
        <w:softHyphen/>
        <w:t>зации всего проекта, длящейся не менее нескольких меся</w:t>
        <w:softHyphen/>
        <w:t>цев, а может быть, и более года</w:t>
      </w:r>
      <w:r>
        <w:rPr>
          <w:lang w:val="en-US" w:eastAsia="en-US"/>
        </w:rPr>
        <w:t xml:space="preserve"> —</w:t>
      </w:r>
      <w:r>
        <w:rPr/>
        <w:t xml:space="preserve"> в зависимости от мас</w:t>
        <w:softHyphen/>
        <w:t>штаба и сложности преобразовываемого процесса.</w:t>
      </w:r>
    </w:p>
    <w:p>
      <w:pPr>
        <w:pStyle w:val="Heading4"/>
        <w:rPr/>
      </w:pPr>
      <w:bookmarkStart w:id="47" w:name="__RefHeading___Toc496333753"/>
      <w:bookmarkEnd w:id="47"/>
      <w:r>
        <w:rPr/>
        <w:t>Выбор участников команды</w:t>
      </w:r>
    </w:p>
    <w:p>
      <w:pPr>
        <w:pStyle w:val="TextBodyIndent"/>
        <w:rPr/>
      </w:pPr>
      <w:r>
        <w:rPr/>
        <w:t>При выборе участников команды нужно учитывать ряд моментов, первый из которых касается служебного по</w:t>
        <w:softHyphen/>
        <w:t>ложения. Реинжиниринговые команды обычно объеди</w:t>
        <w:softHyphen/>
        <w:t>няют людей с различных уровней иерархии. Люди из среднего звена, участвующие в процессе, обычно хоро</w:t>
        <w:softHyphen/>
        <w:t>шо подходят для данной задачи, потому что они доста</w:t>
        <w:softHyphen/>
        <w:t>точно хорошо знают детали и в то же время способны увидеть картину в целом. Однако по возможности уча</w:t>
        <w:softHyphen/>
        <w:t>стники команды не должны напрямую подчиняться друг другу. Было бы мудрым решением привлечь к участию людей, которые не связаны с данным процессом, но могут привнести полезные знания и навыки. Наглядным примером могут служить специалисты по информаци</w:t>
        <w:softHyphen/>
        <w:t>онным технологиям и по управлению персоналом.</w:t>
      </w:r>
    </w:p>
    <w:p>
      <w:pPr>
        <w:pStyle w:val="TextBodyIndent"/>
        <w:rPr/>
      </w:pPr>
      <w:r>
        <w:rPr/>
        <w:t>Команда должна состоять из пяти-семи человек, в идеале из семи, включая лидера и не считая коммуника</w:t>
        <w:softHyphen/>
        <w:t>тора. Именно такое число является оптимальным для подобной работы.</w:t>
      </w:r>
    </w:p>
    <w:p>
      <w:pPr>
        <w:pStyle w:val="TextBodyIndent"/>
        <w:rPr/>
      </w:pPr>
      <w:r>
        <w:rPr/>
        <w:t>При выборе необходимо учитывать баланс ролей между участниками команды. Каждый из нас от приро</w:t>
        <w:softHyphen/>
        <w:t>ды имеет определенные сильные стороны и предпочте</w:t>
        <w:softHyphen/>
        <w:t>ния, а также играет определенную роль в работе коман</w:t>
        <w:softHyphen/>
        <w:t>ды. Исследования убедительно доказали, что несбалан</w:t>
        <w:softHyphen/>
        <w:t>сированные команды всегда работают хуже сбалансиро</w:t>
        <w:softHyphen/>
        <w:t>ванных. Например, Белбин (Belbin), один из авторитет</w:t>
        <w:softHyphen/>
        <w:t xml:space="preserve">ных исследователей в этой области, обнаружил, что группы, состоящие из самых умных и способных людей, всегда работали хуже, чем группы, где роли участников были </w:t>
      </w:r>
      <w:commentRangeStart w:id="4"/>
      <w:r>
        <w:rPr/>
        <w:t>сбалансированы</w:t>
      </w:r>
      <w:r>
        <w:rPr>
          <w:rStyle w:val="Style10"/>
          <w:vanish w:val="false"/>
        </w:rPr>
      </w:r>
      <w:commentRangeEnd w:id="4"/>
      <w:r>
        <w:commentReference w:id="4"/>
      </w:r>
      <w:r>
        <w:rPr/>
        <w:t>.</w:t>
      </w:r>
    </w:p>
    <w:p>
      <w:pPr>
        <w:pStyle w:val="TextBodyIndent"/>
        <w:rPr/>
      </w:pPr>
      <w:r>
        <w:rPr/>
        <w:t>Правильность его выводов подтверждается бесчис</w:t>
        <w:softHyphen/>
        <w:t>ленным множеством случаев из нашей практики, не го</w:t>
        <w:softHyphen/>
        <w:t>воря уже об опыте других, и результаты его исследова</w:t>
        <w:softHyphen/>
        <w:t>ний нужно учитывать при подборе участников команды для любого реинжинирингового проекта. Эти проекты по своему замыслу должны самым радикальным обра</w:t>
        <w:softHyphen/>
        <w:t>зом отразиться на функционировании организации, а потому требуют самого серьезного к себе отношения.</w:t>
      </w:r>
    </w:p>
    <w:p>
      <w:pPr>
        <w:pStyle w:val="TextBodyIndent"/>
        <w:rPr/>
      </w:pPr>
      <w:r>
        <w:rPr/>
        <w:t>Хорошо сбалансированные команды состоят из лю</w:t>
        <w:softHyphen/>
        <w:t>дей, выполняющих представленные ниже роли. Каждая из ролей проиллюстрирована типичными фразами, что</w:t>
        <w:softHyphen/>
        <w:t>бы помочь найти потенциальных кандидатов.</w:t>
      </w:r>
    </w:p>
    <w:p>
      <w:pPr>
        <w:pStyle w:val="TextBodyIndent"/>
        <w:numPr>
          <w:ilvl w:val="0"/>
          <w:numId w:val="6"/>
        </w:numPr>
        <w:tabs>
          <w:tab w:val="clear" w:pos="708"/>
          <w:tab w:val="left" w:pos="567" w:leader="none"/>
        </w:tabs>
        <w:ind w:left="426" w:firstLine="283"/>
        <w:rPr>
          <w:rFonts w:ascii="Arial" w:hAnsi="Arial" w:cs="Arial"/>
          <w:i/>
          <w:i/>
        </w:rPr>
      </w:pPr>
      <w:r>
        <w:rPr>
          <w:rFonts w:cs="Arial" w:ascii="Arial" w:hAnsi="Arial"/>
          <w:i/>
        </w:rPr>
        <w:t>Председатель</w:t>
      </w:r>
    </w:p>
    <w:p>
      <w:pPr>
        <w:pStyle w:val="TextBodyIndent"/>
        <w:tabs>
          <w:tab w:val="clear" w:pos="708"/>
          <w:tab w:val="left" w:pos="567" w:leader="none"/>
        </w:tabs>
        <w:ind w:left="426" w:firstLine="283"/>
        <w:rPr/>
      </w:pPr>
      <w:r>
        <w:rPr/>
        <w:t>"Мы собрались для того, чтобы..."</w:t>
      </w:r>
    </w:p>
    <w:p>
      <w:pPr>
        <w:pStyle w:val="TextBodyIndent"/>
        <w:tabs>
          <w:tab w:val="clear" w:pos="708"/>
          <w:tab w:val="left" w:pos="567" w:leader="none"/>
        </w:tabs>
        <w:ind w:left="426" w:firstLine="283"/>
        <w:rPr/>
      </w:pPr>
      <w:r>
        <w:rPr/>
        <w:t>"Давайте сначала сделаем то-то, а потом перейдем к</w:t>
      </w:r>
    </w:p>
    <w:p>
      <w:pPr>
        <w:pStyle w:val="TextBodyIndent"/>
        <w:tabs>
          <w:tab w:val="clear" w:pos="708"/>
          <w:tab w:val="left" w:pos="567" w:leader="none"/>
        </w:tabs>
        <w:ind w:left="426" w:firstLine="283"/>
        <w:rPr/>
      </w:pPr>
      <w:r>
        <w:rPr/>
        <w:t>тому-то..."</w:t>
      </w:r>
    </w:p>
    <w:p>
      <w:pPr>
        <w:pStyle w:val="TextBodyIndent"/>
        <w:tabs>
          <w:tab w:val="clear" w:pos="708"/>
          <w:tab w:val="left" w:pos="567" w:leader="none"/>
        </w:tabs>
        <w:ind w:left="426" w:firstLine="283"/>
        <w:rPr/>
      </w:pPr>
      <w:r>
        <w:rPr/>
        <w:t>"Итак, основные моменты, наверное,..."</w:t>
      </w:r>
    </w:p>
    <w:p>
      <w:pPr>
        <w:pStyle w:val="TextBodyIndent"/>
        <w:tabs>
          <w:tab w:val="clear" w:pos="708"/>
          <w:tab w:val="left" w:pos="567" w:leader="none"/>
        </w:tabs>
        <w:ind w:left="426" w:firstLine="283"/>
        <w:rPr/>
      </w:pPr>
      <w:r>
        <w:rPr/>
        <w:t>"Давайте вернемся к основному вопросу..."</w:t>
      </w:r>
    </w:p>
    <w:p>
      <w:pPr>
        <w:pStyle w:val="TextBodyIndent"/>
        <w:numPr>
          <w:ilvl w:val="0"/>
          <w:numId w:val="6"/>
        </w:numPr>
        <w:tabs>
          <w:tab w:val="clear" w:pos="708"/>
          <w:tab w:val="left" w:pos="567" w:leader="none"/>
        </w:tabs>
        <w:ind w:left="426" w:firstLine="283"/>
        <w:rPr/>
      </w:pPr>
      <w:r>
        <w:rPr>
          <w:i/>
        </w:rPr>
        <w:t>Навигатор</w:t>
      </w:r>
      <w:r>
        <w:rPr/>
        <w:t xml:space="preserve"> (Shaper)</w:t>
      </w:r>
    </w:p>
    <w:p>
      <w:pPr>
        <w:pStyle w:val="TextBodyIndent"/>
        <w:tabs>
          <w:tab w:val="clear" w:pos="708"/>
          <w:tab w:val="left" w:pos="567" w:leader="none"/>
        </w:tabs>
        <w:ind w:left="426" w:firstLine="283"/>
        <w:rPr/>
      </w:pPr>
      <w:r>
        <w:rPr/>
        <w:t>"Нам необходимо сделать вот что:..."</w:t>
      </w:r>
    </w:p>
    <w:p>
      <w:pPr>
        <w:pStyle w:val="TextBodyIndent"/>
        <w:tabs>
          <w:tab w:val="clear" w:pos="708"/>
          <w:tab w:val="left" w:pos="567" w:leader="none"/>
        </w:tabs>
        <w:ind w:left="426" w:firstLine="283"/>
        <w:rPr/>
      </w:pPr>
      <w:r>
        <w:rPr/>
        <w:t>"Мы попусту тратим время, мы должны..."</w:t>
      </w:r>
    </w:p>
    <w:p>
      <w:pPr>
        <w:pStyle w:val="TextBodyIndent"/>
        <w:tabs>
          <w:tab w:val="clear" w:pos="708"/>
          <w:tab w:val="left" w:pos="567" w:leader="none"/>
        </w:tabs>
        <w:ind w:left="426" w:firstLine="283"/>
        <w:rPr/>
      </w:pPr>
      <w:r>
        <w:rPr/>
        <w:t>"Нет, вы не правы, главное в том, чтобы..."</w:t>
      </w:r>
    </w:p>
    <w:p>
      <w:pPr>
        <w:pStyle w:val="TextBodyIndent"/>
        <w:tabs>
          <w:tab w:val="clear" w:pos="708"/>
          <w:tab w:val="left" w:pos="567" w:leader="none"/>
        </w:tabs>
        <w:ind w:left="426" w:firstLine="283"/>
        <w:rPr/>
      </w:pPr>
      <w:r>
        <w:rPr/>
        <w:t>"Если мы совместим то, что вы говорите, с другими</w:t>
      </w:r>
    </w:p>
    <w:p>
      <w:pPr>
        <w:pStyle w:val="TextBodyIndent"/>
        <w:tabs>
          <w:tab w:val="clear" w:pos="708"/>
          <w:tab w:val="left" w:pos="567" w:leader="none"/>
        </w:tabs>
        <w:ind w:left="426" w:firstLine="283"/>
        <w:rPr/>
      </w:pPr>
      <w:r>
        <w:rPr/>
        <w:t>предложениями, мы сможем..."</w:t>
      </w:r>
    </w:p>
    <w:p>
      <w:pPr>
        <w:pStyle w:val="TextBodyIndent"/>
        <w:numPr>
          <w:ilvl w:val="0"/>
          <w:numId w:val="13"/>
        </w:numPr>
        <w:tabs>
          <w:tab w:val="clear" w:pos="708"/>
          <w:tab w:val="left" w:pos="567" w:leader="none"/>
        </w:tabs>
        <w:ind w:left="426" w:firstLine="283"/>
        <w:rPr>
          <w:i/>
          <w:i/>
        </w:rPr>
      </w:pPr>
      <w:r>
        <w:rPr>
          <w:i/>
        </w:rPr>
        <w:t>Генератор идей</w:t>
      </w:r>
    </w:p>
    <w:p>
      <w:pPr>
        <w:pStyle w:val="TextBodyIndent"/>
        <w:tabs>
          <w:tab w:val="clear" w:pos="708"/>
          <w:tab w:val="left" w:pos="567" w:leader="none"/>
        </w:tabs>
        <w:ind w:left="426" w:firstLine="283"/>
        <w:rPr/>
      </w:pPr>
      <w:r>
        <w:rPr/>
        <w:t>"А как насчет..."</w:t>
      </w:r>
    </w:p>
    <w:p>
      <w:pPr>
        <w:pStyle w:val="TextBodyIndent"/>
        <w:tabs>
          <w:tab w:val="clear" w:pos="708"/>
          <w:tab w:val="left" w:pos="567" w:leader="none"/>
        </w:tabs>
        <w:ind w:left="426" w:firstLine="283"/>
        <w:rPr/>
      </w:pPr>
      <w:r>
        <w:rPr/>
        <w:t>"Если перевернуть все с ног на голову, получится..." "А вот еще хорошая идея..." "Давайте посмотрим с другой стороны..."</w:t>
      </w:r>
    </w:p>
    <w:p>
      <w:pPr>
        <w:pStyle w:val="TextBodyIndent"/>
        <w:numPr>
          <w:ilvl w:val="0"/>
          <w:numId w:val="13"/>
        </w:numPr>
        <w:tabs>
          <w:tab w:val="clear" w:pos="708"/>
          <w:tab w:val="left" w:pos="567" w:leader="none"/>
        </w:tabs>
        <w:ind w:left="426" w:firstLine="283"/>
        <w:rPr/>
      </w:pPr>
      <w:r>
        <w:rPr>
          <w:i/>
        </w:rPr>
        <w:t>Наблюдатель/</w:t>
      </w:r>
      <w:r>
        <w:rPr/>
        <w:t xml:space="preserve"> оценщик</w:t>
      </w:r>
    </w:p>
    <w:p>
      <w:pPr>
        <w:pStyle w:val="TextBodyIndent"/>
        <w:tabs>
          <w:tab w:val="clear" w:pos="708"/>
          <w:tab w:val="left" w:pos="567" w:leader="none"/>
        </w:tabs>
        <w:ind w:left="426" w:firstLine="283"/>
        <w:rPr/>
      </w:pPr>
      <w:r>
        <w:rPr/>
        <w:t>"Мы должны опасаться вот чего:..." "Давайте не упускать..." "Проблема здесь в том, чтобы..." "Это говорит о том, что мы должны..."</w:t>
      </w:r>
    </w:p>
    <w:p>
      <w:pPr>
        <w:pStyle w:val="TextBodyIndent"/>
        <w:numPr>
          <w:ilvl w:val="0"/>
          <w:numId w:val="13"/>
        </w:numPr>
        <w:tabs>
          <w:tab w:val="clear" w:pos="708"/>
          <w:tab w:val="left" w:pos="567" w:leader="none"/>
        </w:tabs>
        <w:ind w:left="426" w:firstLine="283"/>
        <w:rPr>
          <w:i/>
          <w:i/>
        </w:rPr>
      </w:pPr>
      <w:r>
        <w:rPr>
          <w:i/>
        </w:rPr>
        <w:t>Работник-исполнитель</w:t>
      </w:r>
    </w:p>
    <w:p>
      <w:pPr>
        <w:pStyle w:val="TextBodyIndent"/>
        <w:tabs>
          <w:tab w:val="clear" w:pos="708"/>
          <w:tab w:val="left" w:pos="567" w:leader="none"/>
        </w:tabs>
        <w:ind w:left="426" w:firstLine="283"/>
        <w:rPr/>
      </w:pPr>
      <w:r>
        <w:rPr/>
        <w:t>"Давайте набросаем график..."</w:t>
      </w:r>
    </w:p>
    <w:p>
      <w:pPr>
        <w:pStyle w:val="TextBodyIndent"/>
        <w:tabs>
          <w:tab w:val="clear" w:pos="708"/>
          <w:tab w:val="left" w:pos="567" w:leader="none"/>
        </w:tabs>
        <w:ind w:left="426" w:firstLine="283"/>
        <w:rPr/>
      </w:pPr>
      <w:r>
        <w:rPr/>
        <w:t>"Мы можем это сделать, не вылезая из бюджета..."</w:t>
      </w:r>
    </w:p>
    <w:p>
      <w:pPr>
        <w:pStyle w:val="TextBodyIndent"/>
        <w:tabs>
          <w:tab w:val="clear" w:pos="708"/>
          <w:tab w:val="left" w:pos="567" w:leader="none"/>
        </w:tabs>
        <w:ind w:left="426" w:firstLine="283"/>
        <w:rPr/>
      </w:pPr>
      <w:r>
        <w:rPr/>
        <w:t>"С учетом имеющегося у нас времени, мы можем..."</w:t>
      </w:r>
    </w:p>
    <w:p>
      <w:pPr>
        <w:pStyle w:val="TextBodyIndent"/>
        <w:tabs>
          <w:tab w:val="clear" w:pos="708"/>
          <w:tab w:val="left" w:pos="567" w:leader="none"/>
        </w:tabs>
        <w:ind w:left="426" w:firstLine="283"/>
        <w:rPr/>
      </w:pPr>
      <w:r>
        <w:rPr/>
        <w:t>"Если мы это сделаем, мы приблизимся к конечной</w:t>
      </w:r>
    </w:p>
    <w:p>
      <w:pPr>
        <w:pStyle w:val="TextBodyIndent"/>
        <w:tabs>
          <w:tab w:val="clear" w:pos="708"/>
          <w:tab w:val="left" w:pos="567" w:leader="none"/>
        </w:tabs>
        <w:ind w:left="426" w:firstLine="283"/>
        <w:rPr/>
      </w:pPr>
      <w:r>
        <w:rPr/>
        <w:t>цели."</w:t>
      </w:r>
    </w:p>
    <w:p>
      <w:pPr>
        <w:pStyle w:val="TextBodyIndent"/>
        <w:numPr>
          <w:ilvl w:val="0"/>
          <w:numId w:val="13"/>
        </w:numPr>
        <w:tabs>
          <w:tab w:val="clear" w:pos="708"/>
          <w:tab w:val="left" w:pos="567" w:leader="none"/>
        </w:tabs>
        <w:ind w:left="426" w:firstLine="283"/>
        <w:rPr>
          <w:i/>
          <w:i/>
        </w:rPr>
      </w:pPr>
      <w:r>
        <w:rPr>
          <w:i/>
        </w:rPr>
        <w:t>Снабженец</w:t>
      </w:r>
    </w:p>
    <w:p>
      <w:pPr>
        <w:pStyle w:val="TextBodyIndent"/>
        <w:tabs>
          <w:tab w:val="clear" w:pos="708"/>
          <w:tab w:val="left" w:pos="567" w:leader="none"/>
        </w:tabs>
        <w:ind w:left="426" w:firstLine="283"/>
        <w:rPr/>
      </w:pPr>
      <w:r>
        <w:rPr/>
        <w:t>"Отличная идея."</w:t>
      </w:r>
    </w:p>
    <w:p>
      <w:pPr>
        <w:pStyle w:val="TextBodyIndent"/>
        <w:tabs>
          <w:tab w:val="clear" w:pos="708"/>
          <w:tab w:val="left" w:pos="567" w:leader="none"/>
        </w:tabs>
        <w:ind w:left="426" w:firstLine="283"/>
        <w:rPr/>
      </w:pPr>
      <w:r>
        <w:rPr/>
        <w:t>"Я знаю одного человека, который может это сделать."</w:t>
      </w:r>
    </w:p>
    <w:p>
      <w:pPr>
        <w:pStyle w:val="TextBodyIndent"/>
        <w:tabs>
          <w:tab w:val="clear" w:pos="708"/>
          <w:tab w:val="left" w:pos="567" w:leader="none"/>
        </w:tabs>
        <w:ind w:left="426" w:firstLine="283"/>
        <w:rPr/>
      </w:pPr>
      <w:r>
        <w:rPr/>
        <w:t>"Не беспокойтесь, я их найду."</w:t>
      </w:r>
    </w:p>
    <w:p>
      <w:pPr>
        <w:pStyle w:val="TextBodyIndent"/>
        <w:tabs>
          <w:tab w:val="clear" w:pos="708"/>
          <w:tab w:val="left" w:pos="567" w:leader="none"/>
        </w:tabs>
        <w:ind w:left="426" w:firstLine="283"/>
        <w:rPr/>
      </w:pPr>
      <w:r>
        <w:rPr/>
        <w:t>"Я могу поговорить с ними и изложить нашу точку</w:t>
      </w:r>
    </w:p>
    <w:p>
      <w:pPr>
        <w:pStyle w:val="TextBodyIndent"/>
        <w:tabs>
          <w:tab w:val="clear" w:pos="708"/>
          <w:tab w:val="left" w:pos="567" w:leader="none"/>
        </w:tabs>
        <w:ind w:left="426" w:firstLine="283"/>
        <w:rPr/>
      </w:pPr>
      <w:r>
        <w:rPr/>
        <w:t>зрения."</w:t>
      </w:r>
    </w:p>
    <w:p>
      <w:pPr>
        <w:pStyle w:val="TextBodyIndent"/>
        <w:numPr>
          <w:ilvl w:val="0"/>
          <w:numId w:val="13"/>
        </w:numPr>
        <w:tabs>
          <w:tab w:val="clear" w:pos="708"/>
          <w:tab w:val="left" w:pos="567" w:leader="none"/>
        </w:tabs>
        <w:ind w:left="426" w:firstLine="283"/>
        <w:rPr>
          <w:i/>
          <w:i/>
        </w:rPr>
      </w:pPr>
      <w:r>
        <w:rPr>
          <w:i/>
        </w:rPr>
        <w:t>Коллективист-миротворец</w:t>
      </w:r>
    </w:p>
    <w:p>
      <w:pPr>
        <w:pStyle w:val="TextBodyIndent"/>
        <w:tabs>
          <w:tab w:val="clear" w:pos="708"/>
          <w:tab w:val="left" w:pos="567" w:leader="none"/>
        </w:tabs>
        <w:ind w:left="426" w:firstLine="283"/>
        <w:rPr/>
      </w:pPr>
      <w:r>
        <w:rPr/>
        <w:t>"Не нужно конфликтовать по этому поводу..." "Давайте послушаем, что придумала Салли." "Объясните, пожалуйста, поподробнее." "Предлагаю присоединиться к мнению Фреда."</w:t>
      </w:r>
    </w:p>
    <w:p>
      <w:pPr>
        <w:pStyle w:val="TextBodyIndent"/>
        <w:numPr>
          <w:ilvl w:val="0"/>
          <w:numId w:val="13"/>
        </w:numPr>
        <w:tabs>
          <w:tab w:val="clear" w:pos="708"/>
          <w:tab w:val="left" w:pos="567" w:leader="none"/>
        </w:tabs>
        <w:ind w:left="426" w:firstLine="283"/>
        <w:rPr>
          <w:i/>
          <w:i/>
        </w:rPr>
      </w:pPr>
      <w:r>
        <w:rPr>
          <w:i/>
        </w:rPr>
        <w:t>Человек, расставляющий точки над i.</w:t>
      </w:r>
    </w:p>
    <w:p>
      <w:pPr>
        <w:pStyle w:val="TextBodyIndent"/>
        <w:tabs>
          <w:tab w:val="clear" w:pos="708"/>
          <w:tab w:val="left" w:pos="567" w:leader="none"/>
        </w:tabs>
        <w:ind w:left="426" w:firstLine="283"/>
        <w:rPr/>
      </w:pPr>
      <w:r>
        <w:rPr/>
        <w:t>"Вы не сможете этого сделать, мы опоздаем на неделю." "Дайте мне проверить."</w:t>
      </w:r>
    </w:p>
    <w:p>
      <w:pPr>
        <w:pStyle w:val="TextBodyIndent"/>
        <w:tabs>
          <w:tab w:val="clear" w:pos="708"/>
          <w:tab w:val="left" w:pos="567" w:leader="none"/>
        </w:tabs>
        <w:ind w:left="426" w:firstLine="283"/>
        <w:rPr/>
      </w:pPr>
      <w:r>
        <w:rPr/>
        <w:t>"А как насчет статьи</w:t>
      </w:r>
      <w:r>
        <w:rPr>
          <w:lang w:val="en-US" w:eastAsia="en-US"/>
        </w:rPr>
        <w:t xml:space="preserve"> 3</w:t>
      </w:r>
      <w:r>
        <w:rPr/>
        <w:t xml:space="preserve"> подпараграфа</w:t>
      </w:r>
      <w:r>
        <w:rPr>
          <w:lang w:val="en-US" w:eastAsia="en-US"/>
        </w:rPr>
        <w:t xml:space="preserve"> IV</w:t>
      </w:r>
      <w:r>
        <w:rPr/>
        <w:t xml:space="preserve"> второго тома?" "Чтобы все заработало, мы должны сделать вот что..."</w:t>
      </w:r>
    </w:p>
    <w:p>
      <w:pPr>
        <w:pStyle w:val="TextBodyIndent"/>
        <w:rPr/>
      </w:pPr>
      <w:r>
        <w:rPr/>
        <w:t>Для выбора участников команды по этим принци</w:t>
        <w:softHyphen/>
        <w:t>пам нужно время, а для заинтересовавшихся существует готовый простой тест, помогающий определить, какие роли в команде предпочитает тот или иной человек.</w:t>
      </w:r>
    </w:p>
    <w:p>
      <w:pPr>
        <w:pStyle w:val="Heading4"/>
        <w:rPr/>
      </w:pPr>
      <w:bookmarkStart w:id="48" w:name="__RefHeading___Toc496333754"/>
      <w:bookmarkEnd w:id="48"/>
      <w:r>
        <w:rPr/>
        <w:t>Ресурсы для проектов реинжиниринга бизнес-процессов</w:t>
      </w:r>
    </w:p>
    <w:p>
      <w:pPr>
        <w:pStyle w:val="TextBodyIndent"/>
        <w:rPr/>
      </w:pPr>
      <w:r>
        <w:rPr/>
        <w:t>Помимо ролей существуют два наиболее важных вида ресурсов, необходимых для запуска реинжинирингового проекта. Частично они выявляются до запуска проекта, но кое-что объективно сложно заметить с самого нача</w:t>
        <w:softHyphen/>
        <w:t>ла. Первое и самое понятное требование</w:t>
      </w:r>
      <w:r>
        <w:rPr>
          <w:lang w:val="en-US" w:eastAsia="en-US"/>
        </w:rPr>
        <w:t xml:space="preserve"> —</w:t>
      </w:r>
      <w:r>
        <w:rPr/>
        <w:t xml:space="preserve"> это обуче</w:t>
        <w:softHyphen/>
        <w:t>ние. Нет нужды напоминать, что организации, не обес</w:t>
        <w:softHyphen/>
        <w:t>печившие своих людей необходимыми инструментами, вряд ли смогут пожать плоды реинжиниринга. Единст</w:t>
        <w:softHyphen/>
        <w:t>венный вопрос: кого обучать, в каком объеме и в какой форме</w:t>
      </w:r>
      <w:r>
        <w:rPr>
          <w:lang w:val="en-US" w:eastAsia="en-US"/>
        </w:rPr>
        <w:t xml:space="preserve"> —</w:t>
      </w:r>
      <w:r>
        <w:rPr/>
        <w:t xml:space="preserve"> например, заранее, в ходе программ повыше</w:t>
        <w:softHyphen/>
        <w:t>ния квалификации или в ходе самого реинжиниринго</w:t>
        <w:softHyphen/>
        <w:t>вого проекта.</w:t>
      </w:r>
    </w:p>
    <w:p>
      <w:pPr>
        <w:pStyle w:val="TextBodyIndent"/>
        <w:rPr/>
      </w:pPr>
      <w:r>
        <w:rPr/>
        <w:t>Существуют различные способы выполнить это тре</w:t>
        <w:softHyphen/>
        <w:t>бование, и нужно подумать, какой метод лучше всего подойдет для конкретной организации в данной ситуа</w:t>
        <w:softHyphen/>
        <w:t>ции. Представим себе, что высшее руководство участво</w:t>
        <w:softHyphen/>
        <w:t>вало в соответствующем семинаре до того, как принять решение о проведении реинжиниринга, а следователь</w:t>
        <w:softHyphen/>
        <w:t>но, достаточно хорошо понимает, в чем сущность мето</w:t>
        <w:softHyphen/>
        <w:t>да, какое обучение нужно коммуникатору, лидеру и уча</w:t>
        <w:softHyphen/>
        <w:t>стникам. На их решение может также повлиять и то, будут ли приглашены внешние консультанты или нет. Если да, то предполагается, что они обеспечат все необ</w:t>
        <w:softHyphen/>
        <w:t>ходимые ресурсы. Здесь мы предполагаем, что-либо бу</w:t>
        <w:softHyphen/>
        <w:t>дут привлекаться внешние консультанты, либо сущест</w:t>
        <w:softHyphen/>
        <w:t>вуют достаточно квалифицированные и знающие собст</w:t>
        <w:softHyphen/>
        <w:t>венные специалисты, способные выполнить аналогич</w:t>
        <w:softHyphen/>
        <w:t>ные функции.</w:t>
      </w:r>
    </w:p>
    <w:p>
      <w:pPr>
        <w:pStyle w:val="TextBodyIndent"/>
        <w:rPr/>
      </w:pPr>
      <w:r>
        <w:rPr/>
        <w:t>Квалифицированный коммуникатор</w:t>
      </w:r>
      <w:r>
        <w:rPr>
          <w:lang w:val="en-US" w:eastAsia="en-US"/>
        </w:rPr>
        <w:t xml:space="preserve"> —</w:t>
      </w:r>
      <w:r>
        <w:rPr/>
        <w:t xml:space="preserve"> необходимое условие успеха реинжинирингового проекта. Для этого требуются навыки общения и знание инструментария, который будет использоваться командой для выполне</w:t>
        <w:softHyphen/>
        <w:t>ния работы. Этот инструментарий включает в себя ме</w:t>
        <w:softHyphen/>
        <w:t>тоды, описанные в других частях данной книги, а также набор более традиционных методов решения проблем, включая мозговой штурм, схему "рыбьего скелетa" (fishbone diagrams), схему "на основе шести слов" (six-word diagram), анализ поля сил и модифицирован</w:t>
        <w:softHyphen/>
        <w:t>ный метод Дельфи. Мы обнаружили, что основным на</w:t>
        <w:softHyphen/>
        <w:t>выкам коммуникатора можно научить за пять дней</w:t>
      </w:r>
      <w:r>
        <w:rPr>
          <w:lang w:val="en-US" w:eastAsia="en-US"/>
        </w:rPr>
        <w:t xml:space="preserve"> —</w:t>
      </w:r>
      <w:r>
        <w:rPr/>
        <w:t xml:space="preserve"> за это время у человека появляется хорошая база для вы</w:t>
        <w:softHyphen/>
        <w:t>полнения этой роли.</w:t>
      </w:r>
    </w:p>
    <w:p>
      <w:pPr>
        <w:pStyle w:val="TextBodyIndent"/>
        <w:rPr/>
      </w:pPr>
      <w:r>
        <w:rPr/>
        <w:t>Лидеры реинжиниринговых команд также нуждают</w:t>
        <w:softHyphen/>
        <w:t>ся в обучении до начала проекта, если они хотят ус</w:t>
        <w:softHyphen/>
        <w:t>пешно играть свою роль. Нельзя, чтобы они на один шаг опережали остальных участников команды. Наш подход заключается в организации трехдневного семи</w:t>
        <w:softHyphen/>
        <w:t>нара по внедрению, где мы обучаем общему подходу и организуем практические упражнения По применению методов, которые понадобятся в ходе проекта.</w:t>
      </w:r>
    </w:p>
    <w:p>
      <w:pPr>
        <w:pStyle w:val="TextBodyIndent"/>
        <w:rPr/>
      </w:pPr>
      <w:r>
        <w:rPr/>
        <w:t>Что касается участников команды, наш опыт пока</w:t>
        <w:softHyphen/>
        <w:t>зывает, что лучше всего проводить их обучение непо</w:t>
        <w:softHyphen/>
        <w:t>средственно в ходе собраний и тогда, когда им действи</w:t>
        <w:softHyphen/>
        <w:t>тельно понадобятся эти методы. Дело в том, что, как многократно доказано, люди лучше всего учатся на соб</w:t>
        <w:softHyphen/>
        <w:t>ственном опыте; им достаточно сложно применять на практике то, чему они учились в классе, т.е. теоретически. Использование полученных знаний и методов в реинжиниринговом проекте слишком важно, чтобы пойти на такой риск.</w:t>
      </w:r>
    </w:p>
    <w:p>
      <w:pPr>
        <w:pStyle w:val="TextBodyIndent"/>
        <w:rPr/>
      </w:pPr>
      <w:r>
        <w:rPr/>
        <w:t>Еще один важнейший ресурс касается информаци</w:t>
        <w:softHyphen/>
        <w:t>онных технологий. Обычно, хотя и не всегда, реинжиниринг бизнес-процессов предполагает более широкое использование достижений в этой области</w:t>
      </w:r>
      <w:r>
        <w:rPr>
          <w:lang w:val="en-US" w:eastAsia="en-US"/>
        </w:rPr>
        <w:t xml:space="preserve"> —</w:t>
      </w:r>
      <w:r>
        <w:rPr/>
        <w:t xml:space="preserve"> некоторые из них просто потрясающие по своему потенциалу и значению. Трудность, однако, в том, чтобы предсказать, что именно потребуется. Возможно, существует готовое программное обеспечение, удовлетворяющее потребно</w:t>
        <w:softHyphen/>
        <w:t>стям нового процесса, но может потребоваться разра</w:t>
        <w:softHyphen/>
        <w:t>ботка новых программ, соответствующих конкретной задаче. Высшее руководство должно проанализировать этот вопрос прежде всего, поскольку бессмысленно сна</w:t>
        <w:softHyphen/>
        <w:t>чала провести реинжиниринг бизнес-процессов, а потом решить, что организация не может позволить себе необходимые разработки, чтобы использовать их результаты на практике. Лучше определить ограничения (если та</w:t>
        <w:softHyphen/>
        <w:t>ковые имеются) в самом начале и изложить их в ходе краткого инструктажа команды.</w:t>
      </w:r>
    </w:p>
    <w:p>
      <w:pPr>
        <w:pStyle w:val="TextBodyIndent"/>
        <w:rPr/>
      </w:pPr>
      <w:r>
        <w:rPr/>
        <w:t>Выбор участников команды и определение ресурсов по праву играют значительную роль в реинжиниринге бизнес-процессов, и организации, которые не позабо</w:t>
        <w:softHyphen/>
        <w:t>тятся об этом, не уделят должного внимания подготов</w:t>
        <w:softHyphen/>
        <w:t>ке, обучению и поддержке участников команды, вряд ли достигнут того успеха, которого они могли бы достичь, но зато могут серьезно повредить своему здоровью и производительности.</w:t>
      </w:r>
    </w:p>
    <w:p>
      <w:pPr>
        <w:pStyle w:val="Heading5"/>
        <w:ind w:firstLine="709"/>
        <w:rPr/>
      </w:pPr>
      <w:bookmarkStart w:id="49" w:name="__RefHeading___Toc496333755"/>
      <w:bookmarkEnd w:id="49"/>
      <w:r>
        <w:rPr/>
        <w:t>6 Создание структуры реинжиниринга бизнес-процессов</w:t>
      </w:r>
    </w:p>
    <w:p>
      <w:pPr>
        <w:pStyle w:val="TextBodyIndent"/>
        <w:rPr/>
      </w:pPr>
      <w:r>
        <w:rPr/>
        <w:t>Перед тем как назначать конкретных людей на должно</w:t>
        <w:softHyphen/>
        <w:t>сти, рассмотрение в предыдущей главе, нужно немед</w:t>
        <w:softHyphen/>
        <w:t>ленно сделать следующее: во-первых, выявить основные процессы, существующие в организации, во-вторых, выбрать из них те, над которыми будут проводить ре-инжиниринг. Хотя эти задачи кажутся нехитрыми, они могут оказаться достаточно трудными с множеством подводных камней, на которые может натолкнуться ни</w:t>
        <w:softHyphen/>
        <w:t>чего не подозревающая организация.</w:t>
      </w:r>
    </w:p>
    <w:p>
      <w:pPr>
        <w:pStyle w:val="TextBodyIndent"/>
        <w:rPr/>
      </w:pPr>
      <w:r>
        <w:rPr/>
        <w:t>Эти две задачи обычно выполняют старшие менед</w:t>
        <w:softHyphen/>
        <w:t>жеры организации. Если реинжиниринг будет прово</w:t>
        <w:softHyphen/>
        <w:t>дится в масштабе всей организации, то эту работу должна выполнить команда при генеральном директоре; если</w:t>
      </w:r>
      <w:r>
        <w:rPr>
          <w:lang w:val="en-US" w:eastAsia="en-US"/>
        </w:rPr>
        <w:t xml:space="preserve"> —</w:t>
      </w:r>
      <w:r>
        <w:rPr/>
        <w:t xml:space="preserve"> по отдельному направлению деятельности или в подразделении, тогда имеет смысл, чтобы эту работу выполнила команда руководителей на данном уровне. Вообще работу по выявлению и выбору процессов должна проводить команда, которая руководит этими процессами.</w:t>
      </w:r>
    </w:p>
    <w:p>
      <w:pPr>
        <w:pStyle w:val="TextBodyIndent"/>
        <w:rPr/>
      </w:pPr>
      <w:r>
        <w:rPr/>
        <w:t>Командам часто бывает трудно определить ключевые процессы, обычно из-за того, что они привыкли думать в рамках определенных задач, из которых состоит про</w:t>
        <w:softHyphen/>
        <w:t>цесс, и в рамках подразделений, которые отвечают за выполнение этих задач. Как следствие, когда команду просят определить основные бизнес-процессы на ее уровне, она склонна предлагать функции типа "обучение", или "сбыт", или "производство". Как мы увидим далее, это</w:t>
      </w:r>
      <w:r>
        <w:rPr>
          <w:lang w:val="en-US" w:eastAsia="en-US"/>
        </w:rPr>
        <w:t xml:space="preserve"> —</w:t>
      </w:r>
      <w:r>
        <w:rPr/>
        <w:t xml:space="preserve"> функции, а не настоящие процес</w:t>
        <w:softHyphen/>
        <w:t>сы, поэтому они не могут попасть в кандидаты на ре-инжиниринг.</w:t>
      </w:r>
    </w:p>
    <w:p>
      <w:pPr>
        <w:pStyle w:val="TextBodyIndent"/>
        <w:rPr/>
      </w:pPr>
      <w:r>
        <w:rPr/>
        <w:t>Другая трудность заключается в том, что не всегда ясно, насколько обобщенным или насколько детализи</w:t>
        <w:softHyphen/>
        <w:t>рованным должно быть описание процесса. На одном конце этой шкалы печатание письма можно назвать процессом. На другом конце этой шкалы процессом яв</w:t>
        <w:softHyphen/>
        <w:t>ляется заполнение бланков заказов, которое включает в себя основные виды деятельности, такие, как разработка нового продукта или дистрибуция. Между этими двумя крайностями следует найти решение, что включать в процесс и какой уровень детализации требуется.</w:t>
      </w:r>
    </w:p>
    <w:p>
      <w:pPr>
        <w:pStyle w:val="TextBodyIndent"/>
        <w:rPr/>
      </w:pPr>
      <w:r>
        <w:rPr/>
        <w:t>Еще одна сложность состоит в том, чтобы решить, над какими процессами проводить реинжиниринг. Мы знаем такие организации, где реинжиниринг добросове</w:t>
        <w:softHyphen/>
        <w:t>стно проводили над каждым выявленным процессом. Обычно в этих случаях проводился не настоящий реин</w:t>
        <w:softHyphen/>
        <w:t>жиниринг, а использовалась усовершенствованная фор</w:t>
        <w:softHyphen/>
        <w:t>ма решения проблем, внедренная в организации. В од</w:t>
        <w:softHyphen/>
        <w:t>ной широко известной организации по оказанию услуг нам сказали, что все отделы заняты реинжинирингом своих процессов. Старший менеджер подтвердил, что это занятие стало настоящим кошмаром для персонала. Внутренние консультанты организовали в отделах обу</w:t>
        <w:softHyphen/>
        <w:t>чение тому, как следует выявлять процессы и затем улучшать их. Сотни процессов были выявлены в каждом отделе. Очевидно, что такой уровень охвата и детализа</w:t>
        <w:softHyphen/>
        <w:t>ции скорее всего обречет все занятие на неудачу с са</w:t>
        <w:softHyphen/>
        <w:t>мого начала.</w:t>
      </w:r>
    </w:p>
    <w:p>
      <w:pPr>
        <w:pStyle w:val="TextBodyIndent"/>
        <w:rPr/>
      </w:pPr>
      <w:r>
        <w:rPr/>
        <w:t>Из нашей практики следует, что решения, над каки</w:t>
        <w:softHyphen/>
        <w:t>ми процессами проводить реинжиниринг, должны при</w:t>
        <w:softHyphen/>
        <w:t>ниматься на основе последовательной процедуры отбо</w:t>
        <w:softHyphen/>
        <w:t>ра, которая отражает стратегическую важность этой за</w:t>
        <w:softHyphen/>
        <w:t>дачи и лучше всего выполняется командой старших ме</w:t>
        <w:softHyphen/>
        <w:t>неджеров во время специального занятия, когда описываются процессы и выбираются из них подлежащие ре-инжинирингу. Это называется семинаром по управле</w:t>
        <w:softHyphen/>
        <w:t>нию качеством процессов (Process Quality Management, PQM), который был с самого начала разработан для по</w:t>
        <w:softHyphen/>
        <w:t xml:space="preserve">мощи командам директоров в управлении и улучшении их ключевых процессов. В течение нескольких лет мы адаптировали первоначальную структуру семинара </w:t>
      </w:r>
      <w:r>
        <w:rPr>
          <w:lang w:val="en-US" w:eastAsia="en-US"/>
        </w:rPr>
        <w:t>PQM,</w:t>
      </w:r>
      <w:r>
        <w:rPr/>
        <w:t xml:space="preserve"> чтобы включить в нее последние достижения в области РБП и наш опыт устроения подобных семина</w:t>
        <w:softHyphen/>
        <w:t>ров. Все это помогло улучшить структуру проведения таких занятий.</w:t>
      </w:r>
    </w:p>
    <w:p>
      <w:pPr>
        <w:pStyle w:val="TextBodyIndent"/>
        <w:rPr/>
      </w:pPr>
      <w:r>
        <w:rPr/>
        <w:t>Семинар обычно проводится в течение двух дней и включает в себя следующие вопросы:</w:t>
      </w:r>
    </w:p>
    <w:p>
      <w:pPr>
        <w:pStyle w:val="TextBodyIndent"/>
        <w:rPr>
          <w:i/>
          <w:i/>
        </w:rPr>
      </w:pPr>
      <w:r>
        <w:rPr>
          <w:i/>
        </w:rPr>
        <w:t>1-й день</w:t>
      </w:r>
    </w:p>
    <w:p>
      <w:pPr>
        <w:pStyle w:val="TextBodyIndent"/>
        <w:rPr/>
      </w:pPr>
      <w:r>
        <w:rPr/>
        <w:t>Согласование базовых правил.</w:t>
      </w:r>
    </w:p>
    <w:p>
      <w:pPr>
        <w:pStyle w:val="TextBodyIndent"/>
        <w:rPr/>
      </w:pPr>
      <w:r>
        <w:rPr/>
        <w:t>Формулировка миссии.</w:t>
      </w:r>
    </w:p>
    <w:p>
      <w:pPr>
        <w:pStyle w:val="TextBodyIndent"/>
        <w:rPr/>
      </w:pPr>
      <w:r>
        <w:rPr/>
        <w:t>Выработка и согласование критических факторов</w:t>
      </w:r>
    </w:p>
    <w:p>
      <w:pPr>
        <w:pStyle w:val="TextBodyIndent"/>
        <w:rPr/>
      </w:pPr>
      <w:r>
        <w:rPr/>
        <w:t>успеха (CSFs).</w:t>
      </w:r>
    </w:p>
    <w:p>
      <w:pPr>
        <w:pStyle w:val="TextBodyIndent"/>
        <w:rPr/>
      </w:pPr>
      <w:r>
        <w:rPr/>
        <w:t>Выявление ключевых бизнес-процессов (KBPs).</w:t>
      </w:r>
    </w:p>
    <w:p>
      <w:pPr>
        <w:pStyle w:val="TextBodyIndent"/>
        <w:rPr>
          <w:rFonts w:ascii="Arial" w:hAnsi="Arial" w:cs="Arial"/>
          <w:i/>
          <w:i/>
        </w:rPr>
      </w:pPr>
      <w:r>
        <w:rPr>
          <w:rFonts w:cs="Arial" w:ascii="Arial" w:hAnsi="Arial"/>
          <w:i/>
        </w:rPr>
        <w:t>2-й день</w:t>
      </w:r>
    </w:p>
    <w:p>
      <w:pPr>
        <w:pStyle w:val="TextBodyIndent"/>
        <w:rPr/>
      </w:pPr>
      <w:r>
        <w:rPr/>
        <w:t>Согласование ключевых бизнес-процессов.</w:t>
      </w:r>
    </w:p>
    <w:p>
      <w:pPr>
        <w:pStyle w:val="TextBodyIndent"/>
        <w:rPr/>
      </w:pPr>
      <w:r>
        <w:rPr/>
        <w:t>Привязка</w:t>
      </w:r>
      <w:r>
        <w:rPr>
          <w:lang w:val="en-US" w:eastAsia="en-US"/>
        </w:rPr>
        <w:t xml:space="preserve"> KBPs</w:t>
      </w:r>
      <w:r>
        <w:rPr/>
        <w:t xml:space="preserve"> и</w:t>
      </w:r>
      <w:r>
        <w:rPr>
          <w:lang w:val="en-US" w:eastAsia="en-US"/>
        </w:rPr>
        <w:t xml:space="preserve"> CSFs.</w:t>
      </w:r>
    </w:p>
    <w:p>
      <w:pPr>
        <w:pStyle w:val="TextBodyIndent"/>
        <w:rPr/>
      </w:pPr>
      <w:r>
        <w:rPr/>
        <w:t>Ранжирование процессов.</w:t>
      </w:r>
    </w:p>
    <w:p>
      <w:pPr>
        <w:pStyle w:val="TextBodyIndent"/>
        <w:rPr/>
      </w:pPr>
      <w:r>
        <w:rPr/>
        <w:t>Выбор процессов для реинжиниринга.</w:t>
      </w:r>
    </w:p>
    <w:p>
      <w:pPr>
        <w:pStyle w:val="TextBodyIndent"/>
        <w:rPr/>
      </w:pPr>
      <w:r>
        <w:rPr/>
        <w:t>В начале семинара команда должна согласовать на</w:t>
        <w:softHyphen/>
        <w:t>бор базовых правил, которых она будет придерживаться. Хотя обычно согласование происходит и на последую</w:t>
        <w:softHyphen/>
        <w:t>щих встречах и семинарах, это особенно важно на пер</w:t>
        <w:softHyphen/>
        <w:t>вом семинаре, поскольку команда будет принимать не</w:t>
        <w:softHyphen/>
        <w:t>которые критические и стратегические решения, кото</w:t>
        <w:softHyphen/>
        <w:t>рые непосредственно повлияют на направление реинжиниринговых усилий в будущем и, значит, на саму организацию. Поэтому эти решения следует принимать эффективно и на основе настоящего консенсуса, а не простого большинства. Типичные базовые правила ра</w:t>
        <w:softHyphen/>
        <w:t>боты на семинаре выглядят следующим образом:</w:t>
      </w:r>
    </w:p>
    <w:p>
      <w:pPr>
        <w:pStyle w:val="TextBodyIndent"/>
        <w:numPr>
          <w:ilvl w:val="0"/>
          <w:numId w:val="7"/>
        </w:numPr>
        <w:tabs>
          <w:tab w:val="clear" w:pos="708"/>
          <w:tab w:val="left" w:pos="567" w:leader="none"/>
        </w:tabs>
        <w:ind w:left="567" w:hanging="283"/>
        <w:rPr/>
      </w:pPr>
      <w:r>
        <w:rPr/>
        <w:t>Избегайте спорить, преследуя узкие интересы ва</w:t>
        <w:softHyphen/>
        <w:t>шего отдела.</w:t>
      </w:r>
    </w:p>
    <w:p>
      <w:pPr>
        <w:pStyle w:val="TextBodyIndent"/>
        <w:numPr>
          <w:ilvl w:val="0"/>
          <w:numId w:val="7"/>
        </w:numPr>
        <w:tabs>
          <w:tab w:val="clear" w:pos="708"/>
          <w:tab w:val="left" w:pos="567" w:leader="none"/>
        </w:tabs>
        <w:ind w:left="567" w:hanging="283"/>
        <w:rPr/>
      </w:pPr>
      <w:r>
        <w:rPr/>
        <w:t>Ваши аргументы подтверждайте фактами, а не мне</w:t>
        <w:softHyphen/>
        <w:t>ниями.</w:t>
      </w:r>
    </w:p>
    <w:p>
      <w:pPr>
        <w:pStyle w:val="TextBodyIndent"/>
        <w:numPr>
          <w:ilvl w:val="0"/>
          <w:numId w:val="7"/>
        </w:numPr>
        <w:tabs>
          <w:tab w:val="clear" w:pos="708"/>
          <w:tab w:val="left" w:pos="567" w:leader="none"/>
        </w:tabs>
        <w:ind w:left="567" w:hanging="283"/>
        <w:rPr/>
      </w:pPr>
      <w:r>
        <w:rPr/>
        <w:t>Не поступайте как все остальные в том случае, если вы несогласны.</w:t>
      </w:r>
    </w:p>
    <w:p>
      <w:pPr>
        <w:pStyle w:val="TextBodyIndent"/>
        <w:numPr>
          <w:ilvl w:val="0"/>
          <w:numId w:val="7"/>
        </w:numPr>
        <w:tabs>
          <w:tab w:val="clear" w:pos="708"/>
          <w:tab w:val="left" w:pos="567" w:leader="none"/>
        </w:tabs>
        <w:ind w:left="567" w:hanging="283"/>
        <w:rPr/>
      </w:pPr>
      <w:r>
        <w:rPr/>
        <w:t>Выражайте вслух любые ваши опасения.</w:t>
      </w:r>
    </w:p>
    <w:p>
      <w:pPr>
        <w:pStyle w:val="TextBodyIndent"/>
        <w:numPr>
          <w:ilvl w:val="0"/>
          <w:numId w:val="7"/>
        </w:numPr>
        <w:tabs>
          <w:tab w:val="clear" w:pos="708"/>
          <w:tab w:val="left" w:pos="567" w:leader="none"/>
        </w:tabs>
        <w:ind w:left="567" w:hanging="283"/>
        <w:rPr/>
      </w:pPr>
      <w:r>
        <w:rPr/>
        <w:t xml:space="preserve">Используйте роль </w:t>
      </w:r>
      <w:commentRangeStart w:id="5"/>
      <w:r>
        <w:rPr/>
        <w:t>"адвокатов дьявола"</w:t>
      </w:r>
      <w:r>
        <w:rPr>
          <w:rStyle w:val="Style10"/>
          <w:vanish w:val="false"/>
        </w:rPr>
      </w:r>
      <w:commentRangeEnd w:id="5"/>
      <w:r>
        <w:commentReference w:id="5"/>
      </w:r>
      <w:r>
        <w:rPr/>
        <w:t>.</w:t>
      </w:r>
    </w:p>
    <w:p>
      <w:pPr>
        <w:pStyle w:val="TextBodyIndent"/>
        <w:numPr>
          <w:ilvl w:val="0"/>
          <w:numId w:val="7"/>
        </w:numPr>
        <w:tabs>
          <w:tab w:val="clear" w:pos="708"/>
          <w:tab w:val="left" w:pos="567" w:leader="none"/>
        </w:tabs>
        <w:ind w:left="567" w:hanging="283"/>
        <w:rPr/>
      </w:pPr>
      <w:r>
        <w:rPr/>
        <w:t>Слушайте, а не просто ждите своей очереди, чтобы высказаться.</w:t>
      </w:r>
    </w:p>
    <w:p>
      <w:pPr>
        <w:pStyle w:val="TextBodyIndent"/>
        <w:numPr>
          <w:ilvl w:val="0"/>
          <w:numId w:val="7"/>
        </w:numPr>
        <w:tabs>
          <w:tab w:val="clear" w:pos="708"/>
          <w:tab w:val="left" w:pos="567" w:leader="none"/>
        </w:tabs>
        <w:ind w:left="567" w:hanging="283"/>
        <w:rPr/>
      </w:pPr>
      <w:r>
        <w:rPr/>
        <w:t>Все решения должны приниматься при полном кон</w:t>
        <w:softHyphen/>
        <w:t>сенсусе.</w:t>
      </w:r>
    </w:p>
    <w:p>
      <w:pPr>
        <w:pStyle w:val="TextBodyIndent"/>
        <w:rPr/>
      </w:pPr>
      <w:r>
        <w:rPr/>
        <w:t>Принятие решений путем консенсуса требует опре</w:t>
        <w:softHyphen/>
        <w:t>деленных навыков и обычно требует активного вмеша</w:t>
        <w:softHyphen/>
        <w:t>тельства коммуникатора, чтобы взгляды большинства не подавляли меньшинство. Некоторые из основных пра</w:t>
        <w:softHyphen/>
        <w:t>вил, которые мы из нашего опыта считаем полезными для команды в достижении решений на основе консен</w:t>
        <w:softHyphen/>
        <w:t>суса, приведены ниже:</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Избегайте отстаивать ваши личные суждения. Под</w:t>
        <w:softHyphen/>
        <w:t>ходите к задаче на основе логики.</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Не меняйте ваши взгляды только для того, чтобы достичь согласия и избежать конфликта. Поддержи</w:t>
        <w:softHyphen/>
        <w:t>вайте только те решения, с которыми вы можете согласиться, хотя бы частично.</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Избегайте методов, погашающих конфликт, таких, как голосование, усреднение или уступки для дос</w:t>
        <w:softHyphen/>
        <w:t>тижения решений.</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Смотрите на разницу во мнениях как на благо, а не</w:t>
      </w:r>
      <w:r>
        <w:rPr>
          <w:lang w:val="en-US" w:eastAsia="en-US"/>
        </w:rPr>
        <w:t>,</w:t>
      </w:r>
      <w:r>
        <w:rPr/>
        <w:t xml:space="preserve"> как на досадные препятствия для принятия решения.</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Будьте готовы согласиться с решениями, если вы чув</w:t>
        <w:softHyphen/>
        <w:t>ствуете, что все ваши главные опасения уже обсудили.</w:t>
      </w:r>
    </w:p>
    <w:p>
      <w:pPr>
        <w:pStyle w:val="TextBodyIndent"/>
        <w:rPr/>
      </w:pPr>
      <w:r>
        <w:rPr/>
        <w:t>После того как команда договорилась, как будут приниматься решения и о правилах поведении людей, следующим шагом</w:t>
      </w:r>
      <w:r>
        <w:rPr>
          <w:lang w:val="en-US" w:eastAsia="en-US"/>
        </w:rPr>
        <w:t xml:space="preserve"> PQM-семинара</w:t>
      </w:r>
      <w:r>
        <w:rPr/>
        <w:t xml:space="preserve"> будет определение и согласование миссии всей организации. Сегодня у большинства организаций сформулирована миссия, и если это так, то команда может начать с нее. Тем не менее, если семинар проводится на более низком уров</w:t>
        <w:softHyphen/>
        <w:t>не или в отдельном подразделении организации, то сле</w:t>
        <w:softHyphen/>
        <w:t>дует выработать локальную собственную миссию, если такой еще не существует.</w:t>
      </w:r>
    </w:p>
    <w:p>
      <w:pPr>
        <w:pStyle w:val="TextBodyIndent"/>
        <w:rPr/>
      </w:pPr>
      <w:r>
        <w:rPr/>
        <w:t>Начать семинар с формулировки миссии организации важно, так как такая формулировка гарантирует, что далее все будет идти в определенном русле и направляться целя</w:t>
        <w:softHyphen/>
        <w:t>ми организации. Миссия является философским камнем, по которому команда может сверять свои решения или выбирать между конкурирующими альтернативами.</w:t>
      </w:r>
    </w:p>
    <w:p>
      <w:pPr>
        <w:pStyle w:val="TextBodyIndent"/>
        <w:rPr/>
      </w:pPr>
      <w:r>
        <w:rPr/>
        <w:t>Если требуется локальная миссия, то важно, чтобы она была принята без излишних дебатов и пререканий. Хотя такие дебаты могут быть полезными для организа</w:t>
        <w:softHyphen/>
        <w:t>ции, определяющей свою миссию, эта задача не должна становится главной целью</w:t>
      </w:r>
      <w:r>
        <w:rPr>
          <w:lang w:val="en-US" w:eastAsia="en-US"/>
        </w:rPr>
        <w:t xml:space="preserve"> PQM-семинара,</w:t>
      </w:r>
      <w:r>
        <w:rPr/>
        <w:t xml:space="preserve"> который должен определить и отобрать процессы для реинжиниринга. Умелый коммуникатор может помочь команде выработать рабочий текст миссии в течение двух-трех часов. Со временем, а также с учетом других мнений можно улучшить текст и обеспечить всеохватность мис</w:t>
        <w:softHyphen/>
        <w:t>сии и доверие к ней. Для целей этого семинара, тем не менее, команда должна просто сформулировать некото</w:t>
        <w:softHyphen/>
        <w:t>рый текст миссии, которая будет направлять основную деятельность и последующие решения.</w:t>
      </w:r>
    </w:p>
    <w:p>
      <w:pPr>
        <w:pStyle w:val="TextBodyIndent"/>
        <w:rPr/>
      </w:pPr>
      <w:r>
        <w:rPr/>
        <w:t>Миссия, неважно, новая она или уже существующая, должна удовлетворять строгим критериям. Иногда мис</w:t>
        <w:softHyphen/>
        <w:t>сия представляет собой просто красивый набор слов, означающих что-то общепринятое, вроде "высших инте</w:t>
        <w:softHyphen/>
        <w:t>ресов" и "священного долга". В этом случае миссия ма</w:t>
        <w:softHyphen/>
        <w:t>лопригодна для наших целей. Чтобы быть полезной и практичной, миссия должна быть:</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онятной;</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ередаваемой людям;</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вызывающей доверие;</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ригодной к использованию.</w:t>
      </w:r>
    </w:p>
    <w:p>
      <w:pPr>
        <w:pStyle w:val="TextBodyIndent"/>
        <w:rPr/>
      </w:pPr>
      <w:r>
        <w:rPr/>
        <w:t>Команда должна оценить миссию по этим критери</w:t>
        <w:softHyphen/>
        <w:t>ям и согласовать изменения, которые требуются, чтобы миссия им соответствовала. Если существующий текст миссии патетический, но представляет бессмысленный набор слов, возможно, будет правильным разработать и принять на время семинара новый текст миссии, а затем поработать над сочетанием нового текста с тем, что су</w:t>
        <w:softHyphen/>
        <w:t>ществует сейчас, или даже полностью заменить текст на новый.</w:t>
      </w:r>
    </w:p>
    <w:p>
      <w:pPr>
        <w:pStyle w:val="TextBodyIndent"/>
        <w:rPr/>
      </w:pPr>
      <w:r>
        <w:rPr/>
        <w:t>Второй задачей семинара для команды является со</w:t>
        <w:softHyphen/>
        <w:t>гласование небольшого числа целей более низкого уровня, которые непосредственно вытекают из главной цели, заявленной в миссии. Они являются критически</w:t>
        <w:softHyphen/>
        <w:t>ми факторами по отношению к успеху организации, заявленному в миссии; в большей степени относятся к вопросам типа "что?, чем, как?" в отношении компании и обычно называются критическими факторами успеха (Critical Success Factors, CSFs). Это задание снова может оказаться трудным. Одной из главных проблем является сокращение числа критических факторов успеха, кото</w:t>
        <w:softHyphen/>
        <w:t>рые претендуют на включение в этот список. Мы реко</w:t>
        <w:softHyphen/>
        <w:t>мендуем, чтобы команда оставила в списке не более восьми таких факторов. Эта цифра выбрана частично из-за того, что работать с большим числом факторов намного сложнее. Но это также эффективный путь оп</w:t>
        <w:softHyphen/>
        <w:t>ределить критичность самих этих факторов успеха. Если факторов больше чем восемь, существует довольно большая вероятность, что какие-то из них важны, но не критичны.</w:t>
      </w:r>
    </w:p>
    <w:p>
      <w:pPr>
        <w:pStyle w:val="TextBodyIndent"/>
        <w:rPr/>
      </w:pPr>
      <w:r>
        <w:rPr/>
        <w:t>Сокращение числа факторов до восьми</w:t>
      </w:r>
      <w:r>
        <w:rPr>
          <w:lang w:val="en-US" w:eastAsia="en-US"/>
        </w:rPr>
        <w:t xml:space="preserve"> —</w:t>
      </w:r>
      <w:r>
        <w:rPr/>
        <w:t xml:space="preserve"> это полез</w:t>
        <w:softHyphen/>
        <w:t>ное занятие, поскольку вынуждает команду высших ме</w:t>
        <w:softHyphen/>
        <w:t>неджеров прийти к согласию относительно того, что же критично для их успеха. То, что принимается не более восьми</w:t>
      </w:r>
      <w:r>
        <w:rPr>
          <w:lang w:val="en-US" w:eastAsia="en-US"/>
        </w:rPr>
        <w:t xml:space="preserve"> CSFs</w:t>
      </w:r>
      <w:r>
        <w:rPr/>
        <w:t xml:space="preserve"> позволяет исключить те цели, которые больше важны для эгоистических устремлений отдельных менеджеров, и позволяет команде концентриро</w:t>
        <w:softHyphen/>
        <w:t>ваться на том, что по-настоящему важно.</w:t>
      </w:r>
    </w:p>
    <w:p>
      <w:pPr>
        <w:pStyle w:val="TextBodyIndent"/>
        <w:rPr/>
      </w:pPr>
      <w:r>
        <w:rPr/>
        <w:t>Команда должна начать процесс выработки CSFs с проведения мозгового штурма, во время которого дают</w:t>
        <w:softHyphen/>
        <w:t>ся и заносятся в список краткие определения всех ве</w:t>
        <w:softHyphen/>
        <w:t>щей, которые могут повлиять (положительно или отри</w:t>
        <w:softHyphen/>
        <w:t>цательно) на достижение миссии. После завершения этой процедуры команда, используя весь полученный перечень, должна определить те факторы, которые кри</w:t>
        <w:softHyphen/>
        <w:t>тичны для достижения миссии. Следует избегать пред</w:t>
        <w:softHyphen/>
        <w:t>лагаемых потенциальных решений ("новая автоматизи</w:t>
        <w:softHyphen/>
        <w:t xml:space="preserve">рованная система"), а также вещей, которые в большей степени отражают </w:t>
      </w:r>
      <w:r>
        <w:rPr>
          <w:i/>
        </w:rPr>
        <w:t>как</w:t>
      </w:r>
      <w:r>
        <w:rPr/>
        <w:t xml:space="preserve"> работает компания, чем то, </w:t>
      </w:r>
      <w:r>
        <w:rPr>
          <w:i/>
        </w:rPr>
        <w:t xml:space="preserve">что </w:t>
      </w:r>
      <w:r>
        <w:rPr/>
        <w:t>она хочет достичь (например, "создавать новые продук</w:t>
        <w:softHyphen/>
        <w:t>ты"). Полезный совет: слова "у нас должен быть..." должны предварять любой настоящий CSF. Предлагае</w:t>
        <w:softHyphen/>
        <w:t>мые решения также следует использовать для выявления истинных целей с помощью вопроса: "Какой цели это поможет нам достигнуть?".</w:t>
      </w:r>
    </w:p>
    <w:p>
      <w:pPr>
        <w:pStyle w:val="TextBodyIndent"/>
        <w:rPr/>
      </w:pPr>
      <w:r>
        <w:rPr/>
        <w:t>После сокращения числа критических факторов до восьми результат должен отражать ключевые состав</w:t>
        <w:softHyphen/>
        <w:t>ляющие компании и ее связи с другими организациями. Обычно, судя по нашему опыту, получаются</w:t>
      </w:r>
      <w:r>
        <w:rPr>
          <w:lang w:val="en-US" w:eastAsia="en-US"/>
        </w:rPr>
        <w:t xml:space="preserve"> CSF,</w:t>
      </w:r>
      <w:r>
        <w:rPr/>
        <w:t xml:space="preserve"> свя</w:t>
        <w:softHyphen/>
        <w:t xml:space="preserve">занные с поставщиками, покупателями, персоналом, факторами окружающей среды, систем и оборудования. Этот перечень областей можно использовать для оценки </w:t>
      </w:r>
      <w:r>
        <w:rPr>
          <w:lang w:val="en-US" w:eastAsia="en-US"/>
        </w:rPr>
        <w:t>CSFs,</w:t>
      </w:r>
      <w:r>
        <w:rPr/>
        <w:t xml:space="preserve"> выработанных командой для проверки, не про</w:t>
        <w:softHyphen/>
        <w:t>пустили ли они ключевые для компании моменты.</w:t>
      </w:r>
    </w:p>
    <w:p>
      <w:pPr>
        <w:pStyle w:val="TextBodyIndent"/>
        <w:rPr/>
      </w:pPr>
      <w:r>
        <w:rPr/>
        <w:t>Эти критические факторы успеха должны соответст</w:t>
        <w:softHyphen/>
        <w:t>вовать основным целям более низкого уровня организа</w:t>
        <w:softHyphen/>
        <w:t>ции. По-настоящему критическими эти факторы стано</w:t>
        <w:softHyphen/>
        <w:t>вятся тогда, когда без каждой отдельной цели более низкого уровня невозможно достичь миссии. Если все подцели достигнуты, из этого должно вытекать успеш</w:t>
        <w:softHyphen/>
        <w:t>ное достижение организацией своей миссии. Таким об</w:t>
        <w:softHyphen/>
        <w:t>разом, каждый</w:t>
      </w:r>
      <w:r>
        <w:rPr>
          <w:lang w:val="en-US" w:eastAsia="en-US"/>
        </w:rPr>
        <w:t xml:space="preserve"> CSF</w:t>
      </w:r>
      <w:r>
        <w:rPr/>
        <w:t xml:space="preserve"> необходим для миссии, а все вместе эти факторы достаточны для достижения миссии. Это правило необходимости и достаточности следует приме</w:t>
        <w:softHyphen/>
        <w:t>нять к каждому CFS и затем к всему перечню. Когда команда удовлетворена своим окончательным списком, она может перейти к третьему этапу семинара, который называется выявление основных бизнес-процессов.</w:t>
      </w:r>
    </w:p>
    <w:p>
      <w:pPr>
        <w:pStyle w:val="TextBodyIndent"/>
        <w:rPr/>
      </w:pPr>
      <w:r>
        <w:rPr/>
        <w:t>Хотя выявление ключевых бизнес-процессов являет</w:t>
        <w:softHyphen/>
        <w:t>ся главной целью семинара, команда не должна ею за</w:t>
        <w:softHyphen/>
        <w:t>ниматься до данной стадии семинара. Описывая сначала свою миссию и критические факторы успеха, команда гарантирует, что ее главный процесс действительно служит достижению этих целей. Слишком часто процес</w:t>
        <w:softHyphen/>
        <w:t>сы и отдельные виды деятельности в организации име</w:t>
        <w:softHyphen/>
        <w:t>ют мало общего с тем, что она хочет достичь, а данная последовательность помогает команде вернуться к осно</w:t>
        <w:softHyphen/>
        <w:t>вам существования организации.</w:t>
      </w:r>
    </w:p>
    <w:p>
      <w:pPr>
        <w:pStyle w:val="TextBodyIndent"/>
        <w:rPr/>
      </w:pPr>
      <w:r>
        <w:rPr/>
        <w:t>Это критический момент семинара, и здесь важно, чтобы команда выявила истинные процессы, поскольку это повлияет на последующую работу команды реинжиниринга. Иногда командам бывает трудно увидеть, что со</w:t>
        <w:softHyphen/>
        <w:t>вершенно разные действия, происходящие в разных отде</w:t>
        <w:softHyphen/>
        <w:t>лах организации, являются частью единого процесса. На</w:t>
        <w:softHyphen/>
        <w:t>пример, техническим специалистам трудно увидеть связь между работой вычислительного оборудования и работой по хранению товаров на складе, хотя оба этих вида работы являются частями одного процесса снабжения.</w:t>
      </w:r>
    </w:p>
    <w:p>
      <w:pPr>
        <w:pStyle w:val="TextBodyIndent"/>
        <w:rPr/>
      </w:pPr>
      <w:r>
        <w:rPr/>
        <w:t>Хотя это кажется очевидным, удивительно, как часто команды и отдельные сотрудники попадают в ловушки, когда они описывают свои процессы слишком узко. Во многих случаях, когда нас просили помочь командам, пытающимся провести реинжиниринг процессов, мы обнаруживали, что трудность возникла из-за того, что команда описала процесс слишком узко. Прорыв обыч</w:t>
        <w:softHyphen/>
        <w:t>но наступает, когда мы предполагаем, что процессы и отделы, находящиеся за пределами рассматриваемого процесса и за пределами изменений, на самом деле яв</w:t>
        <w:softHyphen/>
        <w:t>ляются частью процесса, и следует расширить границы, чтобы включить и эти части. Чаще всего бывает, что первоначальные границы совпадают с границами отде</w:t>
        <w:softHyphen/>
        <w:t>лов и функций, иллюстрируя трудности понимания людьми деятельности, выполняемой в разных отделах организации, как части единого процесса.</w:t>
      </w:r>
    </w:p>
    <w:p>
      <w:pPr>
        <w:pStyle w:val="TextBodyIndent"/>
        <w:rPr/>
      </w:pPr>
      <w:r>
        <w:rPr/>
        <w:t>Выявляя ключевые бизнес-процессы организации, команда старших менеджеров должна избежать этой и нескольких других потенциальных ловушек. Иногда ко</w:t>
        <w:softHyphen/>
        <w:t>мандам полезно начинать каждый процесс с глагола, так как это гарантирует концентрацию на деятельности, а не на результате. Каждый процесс должен иметь начало, середину и конец, и эти части должны быть выявлены у каждого процесса, предложенного командой. Все про</w:t>
        <w:softHyphen/>
        <w:t>цессы должны быть измеряемы и управляемы, хотя сло</w:t>
        <w:softHyphen/>
        <w:t>ва "измерять" и "управлять" следует исключить из опи</w:t>
        <w:softHyphen/>
        <w:t>сания процессов. "Измерять удовлетворение покупате</w:t>
        <w:softHyphen/>
        <w:t>лей"</w:t>
      </w:r>
      <w:r>
        <w:rPr>
          <w:lang w:val="en-US" w:eastAsia="en-US"/>
        </w:rPr>
        <w:t xml:space="preserve"> —</w:t>
      </w:r>
      <w:r>
        <w:rPr/>
        <w:t xml:space="preserve"> это не процесс, а скорее деятельность по изме</w:t>
        <w:softHyphen/>
        <w:t>рению выхода процесса; команда же должна выявлять процессы. Похожим образом, "управлять запасами" яв</w:t>
        <w:softHyphen/>
        <w:t>ляется не процессом, а деятельностью по управлению, одной из частей процесса; и снова здесь команда долж</w:t>
        <w:softHyphen/>
        <w:t>на выявить именно процесс.</w:t>
      </w:r>
    </w:p>
    <w:p>
      <w:pPr>
        <w:pStyle w:val="TextBodyIndent"/>
        <w:rPr/>
      </w:pPr>
      <w:r>
        <w:rPr/>
        <w:t>Полезно различать основные и вспомогательные процессы. Основными процессами организации будут те виды деятельности, которые непосредственно произво</w:t>
        <w:softHyphen/>
        <w:t>дят основные "выходы", получаемые внешними клиен</w:t>
        <w:softHyphen/>
        <w:t>тами. В производственных организациях это будут про</w:t>
        <w:softHyphen/>
        <w:t>цессы, непосредственно затрагивающие производство продукции. А в организациях, оказывающих услуги</w:t>
      </w:r>
      <w:r>
        <w:rPr>
          <w:lang w:val="en-US" w:eastAsia="en-US"/>
        </w:rPr>
        <w:t xml:space="preserve"> — </w:t>
      </w:r>
      <w:r>
        <w:rPr/>
        <w:t>процессы, которые непосредственно приводят к оказа</w:t>
        <w:softHyphen/>
        <w:t>нию услуг. Вспомогательными считаются те процессы, где главный выход получается другими подразделения</w:t>
        <w:softHyphen/>
        <w:t>ми в организации. Это скорее всего будут процессы ад</w:t>
        <w:softHyphen/>
        <w:t>министрирования, относящиеся к таким областям, как финансы, управленческая деятельность или обучение персонала. В течение семинара команда должна старать</w:t>
        <w:softHyphen/>
        <w:t>ся описать как основные, так и вспомогательные про</w:t>
        <w:softHyphen/>
        <w:t>цессы. Хотя все основные процессы должны войти в окончательный список, составленный командой, следу</w:t>
        <w:softHyphen/>
        <w:t>ет соблюсти некоторую осторожность в выборе среди вспомогательных процессов, часть из которых действи</w:t>
        <w:softHyphen/>
        <w:t>тельно критична для компании, а часть менее важна. Это однозначно является прерогативой команды, хотя она должна понимать опасность включения слишком большого количества процессов в окончательный спи</w:t>
        <w:softHyphen/>
        <w:t xml:space="preserve">сок. Из нашего опыта следует, что список из </w:t>
      </w:r>
      <w:r>
        <w:rPr>
          <w:lang w:val="en-US" w:eastAsia="en-US"/>
        </w:rPr>
        <w:t>15</w:t>
      </w:r>
      <w:r>
        <w:rPr/>
        <w:t xml:space="preserve"> процессов обеспечивает нужный уровень детализации и широту охвата.</w:t>
      </w:r>
    </w:p>
    <w:p>
      <w:pPr>
        <w:pStyle w:val="TextBodyIndent"/>
        <w:rPr/>
      </w:pPr>
      <w:r>
        <w:rPr/>
        <w:t>Поскольку этим списком процессов будут пользо</w:t>
        <w:softHyphen/>
        <w:t>ваться для определения направления последующих про</w:t>
        <w:softHyphen/>
        <w:t>ектов реинжиниринга, каждый процесс следует пра</w:t>
        <w:softHyphen/>
        <w:t>вильно описать, а весь список должен охватывать все главные виды деятельности организации. Процессы должны быть действительно кросс-функциональными и являться процессами высокого уровня, а не детализиро</w:t>
        <w:softHyphen/>
        <w:t>ванными видами работ. Хотя принципы реинжиниринга можно применять к процессам более низкого уровня, выгоды от реинжиниринга будут намного больше, если процесс охватывает несколько отделов и функций в ор</w:t>
        <w:softHyphen/>
        <w:t>ганизации. На данной стадии не требуется детальное описание каждого процесса, и одной из первых задач команды реинжиниринга в будущем будет уточнение описания процесса и его границ. Мы поясним, как это следует делать в следующей главе. В общем случае, на</w:t>
        <w:softHyphen/>
        <w:t>личие опытного коммуникатора поможет гарантировать, что на этой стадии описанные командой процессы со</w:t>
        <w:softHyphen/>
        <w:t>ответствуют указанным критериям и достаточно доступ</w:t>
        <w:softHyphen/>
        <w:t>ны для любого из команды реинжиниринга, задача ко</w:t>
        <w:softHyphen/>
        <w:t>торой</w:t>
      </w:r>
      <w:r>
        <w:rPr>
          <w:lang w:val="en-US" w:eastAsia="en-US"/>
        </w:rPr>
        <w:t xml:space="preserve"> —</w:t>
      </w:r>
      <w:r>
        <w:rPr/>
        <w:t xml:space="preserve"> работать над этими процессами.</w:t>
      </w:r>
    </w:p>
    <w:p>
      <w:pPr>
        <w:pStyle w:val="TextBodyIndent"/>
        <w:rPr/>
      </w:pPr>
      <w:r>
        <w:rPr/>
        <w:t>Пример списка процессов приведен в табл.</w:t>
      </w:r>
      <w:r>
        <w:rPr>
          <w:lang w:val="en-US" w:eastAsia="en-US"/>
        </w:rPr>
        <w:t xml:space="preserve"> 6.1. </w:t>
      </w:r>
      <w:r>
        <w:rPr/>
        <w:t>Пример взят из автомобильной промышленности и по</w:t>
        <w:softHyphen/>
        <w:t>казывает основные процессы, существующие в компа</w:t>
        <w:softHyphen/>
        <w:t>нии, производящей автомобили. Согласованный коман</w:t>
        <w:softHyphen/>
        <w:t>дой окончательный список бизнес-процессов следует поместить в таблицу, аналогичную табл.</w:t>
      </w:r>
      <w:r>
        <w:rPr>
          <w:lang w:val="en-US" w:eastAsia="en-US"/>
        </w:rPr>
        <w:t xml:space="preserve"> 6.1,</w:t>
      </w:r>
      <w:r>
        <w:rPr/>
        <w:t xml:space="preserve"> которая содержит также критические факторы успеха. Это по</w:t>
        <w:softHyphen/>
        <w:t>зволяет легко сравнить основные виды деятельности организации и ее главные цели.</w:t>
      </w:r>
    </w:p>
    <w:p>
      <w:pPr>
        <w:pStyle w:val="TextBodyIndent"/>
        <w:rPr/>
      </w:pPr>
      <w:r>
        <w:rPr/>
        <w:t>Используя данную таблицу, можно определить взаи</w:t>
        <w:softHyphen/>
        <w:t>мосвязь между процессами и критическими факторами успеха. Команда занимается этим, рассматривая по оче</w:t>
        <w:softHyphen/>
        <w:t>реди каждый CSF и спрашивая: "Какие процессы сле</w:t>
        <w:softHyphen/>
        <w:t xml:space="preserve">дует выполнять особенно хорошо, если мы хотим достичь этого CSF?" </w:t>
      </w:r>
    </w:p>
    <w:p>
      <w:pPr>
        <w:pStyle w:val="Normal"/>
        <w:overflowPunct w:val="true"/>
        <w:spacing w:before="0" w:after="20"/>
        <w:textAlignment w:val="auto"/>
        <w:rPr>
          <w:i/>
          <w:i/>
          <w:lang w:val="ru-RU"/>
        </w:rPr>
      </w:pPr>
      <w:r>
        <w:rPr>
          <w:i/>
          <w:lang w:val="ru-RU"/>
        </w:rPr>
      </w:r>
    </w:p>
    <w:p>
      <w:pPr>
        <w:pStyle w:val="Normal"/>
        <w:overflowPunct w:val="true"/>
        <w:spacing w:before="0" w:after="20"/>
        <w:textAlignment w:val="auto"/>
        <w:rPr/>
      </w:pPr>
      <w:r>
        <w:rPr>
          <w:b/>
          <w:i/>
          <w:lang w:val="ru-RU"/>
        </w:rPr>
        <w:t>Таблица</w:t>
      </w:r>
      <w:r>
        <w:rPr>
          <w:b/>
          <w:i/>
          <w:lang w:val="ru-RU" w:eastAsia="en-US"/>
        </w:rPr>
        <w:t xml:space="preserve"> 6.1.</w:t>
      </w:r>
      <w:r>
        <w:rPr/>
        <w:t xml:space="preserve"> Список процессов</w:t>
      </w:r>
    </w:p>
    <w:tbl>
      <w:tblPr>
        <w:tblW w:w="9356" w:type="dxa"/>
        <w:jc w:val="left"/>
        <w:tblInd w:w="0" w:type="dxa"/>
        <w:tblLayout w:type="fixed"/>
        <w:tblCellMar>
          <w:top w:w="0" w:type="dxa"/>
          <w:left w:w="40" w:type="dxa"/>
          <w:bottom w:w="0" w:type="dxa"/>
          <w:right w:w="40" w:type="dxa"/>
        </w:tblCellMar>
      </w:tblPr>
      <w:tblGrid>
        <w:gridCol w:w="1285"/>
        <w:gridCol w:w="770"/>
        <w:gridCol w:w="922"/>
        <w:gridCol w:w="851"/>
        <w:gridCol w:w="780"/>
        <w:gridCol w:w="875"/>
        <w:gridCol w:w="1038"/>
        <w:gridCol w:w="992"/>
        <w:gridCol w:w="709"/>
        <w:gridCol w:w="567"/>
        <w:gridCol w:w="567"/>
      </w:tblGrid>
      <w:tr>
        <w:trPr>
          <w:trHeight w:val="320" w:hRule="atLeast"/>
          <w:cantSplit w:val="true"/>
        </w:trPr>
        <w:tc>
          <w:tcPr>
            <w:tcW w:w="1285" w:type="dxa"/>
            <w:vMerge w:val="restart"/>
            <w:tcBorders>
              <w:top w:val="single" w:sz="12" w:space="0" w:color="000000"/>
              <w:bottom w:val="single" w:sz="6" w:space="0" w:color="000000"/>
              <w:right w:val="single" w:sz="6" w:space="0" w:color="000000"/>
            </w:tcBorders>
          </w:tcPr>
          <w:p>
            <w:pPr>
              <w:pStyle w:val="Normal"/>
              <w:overflowPunct w:val="true"/>
              <w:jc w:val="center"/>
              <w:textAlignment w:val="auto"/>
              <w:rPr>
                <w:i/>
                <w:i/>
                <w:sz w:val="14"/>
                <w:lang w:val="ru-RU"/>
              </w:rPr>
            </w:pPr>
            <w:r>
              <w:rPr>
                <w:i/>
                <w:sz w:val="14"/>
                <w:lang w:val="ru-RU"/>
              </w:rPr>
              <w:t>Бизнес-процессы</w:t>
            </w:r>
          </w:p>
          <w:p>
            <w:pPr>
              <w:pStyle w:val="Normal"/>
              <w:jc w:val="center"/>
              <w:rPr>
                <w:i/>
                <w:i/>
                <w:sz w:val="14"/>
                <w:lang w:val="ru-RU"/>
              </w:rPr>
            </w:pPr>
            <w:r>
              <w:rPr>
                <w:i/>
                <w:sz w:val="14"/>
                <w:lang w:val="ru-RU"/>
              </w:rPr>
            </w:r>
          </w:p>
        </w:tc>
        <w:tc>
          <w:tcPr>
            <w:tcW w:w="8071" w:type="dxa"/>
            <w:gridSpan w:val="10"/>
            <w:tcBorders>
              <w:top w:val="single" w:sz="12" w:space="0" w:color="000000"/>
              <w:left w:val="single" w:sz="6" w:space="0" w:color="000000"/>
              <w:bottom w:val="single" w:sz="6" w:space="0" w:color="000000"/>
            </w:tcBorders>
          </w:tcPr>
          <w:p>
            <w:pPr>
              <w:pStyle w:val="Normal"/>
              <w:overflowPunct w:val="true"/>
              <w:jc w:val="center"/>
              <w:textAlignment w:val="auto"/>
              <w:rPr>
                <w:i/>
                <w:i/>
                <w:sz w:val="14"/>
                <w:lang w:val="ru-RU"/>
              </w:rPr>
            </w:pPr>
            <w:r>
              <w:rPr>
                <w:i/>
                <w:sz w:val="14"/>
                <w:lang w:val="ru-RU"/>
              </w:rPr>
              <w:t>Критические факторы успеха</w:t>
            </w:r>
          </w:p>
        </w:tc>
      </w:tr>
      <w:tr>
        <w:trPr>
          <w:trHeight w:val="1270" w:hRule="atLeast"/>
          <w:cantSplit w:val="true"/>
        </w:trPr>
        <w:tc>
          <w:tcPr>
            <w:tcW w:w="1285" w:type="dxa"/>
            <w:vMerge w:val="continue"/>
            <w:tcBorders>
              <w:top w:val="single" w:sz="12" w:space="0" w:color="000000"/>
              <w:bottom w:val="single" w:sz="6" w:space="0" w:color="000000"/>
              <w:right w:val="single" w:sz="6" w:space="0" w:color="000000"/>
            </w:tcBorders>
          </w:tcPr>
          <w:p>
            <w:pPr>
              <w:pStyle w:val="Normal"/>
              <w:snapToGrid w:val="false"/>
              <w:jc w:val="center"/>
              <w:rPr>
                <w:i/>
                <w:i/>
                <w:sz w:val="14"/>
                <w:lang w:val="ru-RU"/>
              </w:rPr>
            </w:pPr>
            <w:r>
              <w:rPr>
                <w:i/>
                <w:sz w:val="14"/>
                <w:lang w:val="ru-RU"/>
              </w:rPr>
            </w:r>
          </w:p>
        </w:tc>
        <w:tc>
          <w:tcPr>
            <w:tcW w:w="770" w:type="dxa"/>
            <w:tcBorders>
              <w:top w:val="single" w:sz="6" w:space="0" w:color="000000"/>
              <w:left w:val="single" w:sz="6" w:space="0" w:color="000000"/>
            </w:tcBorders>
          </w:tcPr>
          <w:p>
            <w:pPr>
              <w:pStyle w:val="Normal"/>
              <w:jc w:val="center"/>
              <w:rPr>
                <w:sz w:val="14"/>
                <w:lang w:val="ru-RU"/>
              </w:rPr>
            </w:pPr>
            <w:r>
              <w:rPr>
                <w:sz w:val="14"/>
                <w:lang w:val="ru-RU"/>
              </w:rPr>
              <w:t>Самая низкая стоимость доставки среди аналогов</w:t>
            </w:r>
          </w:p>
        </w:tc>
        <w:tc>
          <w:tcPr>
            <w:tcW w:w="922" w:type="dxa"/>
            <w:tcBorders>
              <w:top w:val="single" w:sz="6" w:space="0" w:color="000000"/>
            </w:tcBorders>
          </w:tcPr>
          <w:p>
            <w:pPr>
              <w:pStyle w:val="Normal"/>
              <w:jc w:val="center"/>
              <w:rPr>
                <w:sz w:val="14"/>
                <w:lang w:val="ru-RU"/>
              </w:rPr>
            </w:pPr>
            <w:r>
              <w:rPr>
                <w:sz w:val="14"/>
                <w:lang w:val="ru-RU"/>
              </w:rPr>
              <w:t>Высокий уровень удовлетворения покупателей</w:t>
            </w:r>
          </w:p>
        </w:tc>
        <w:tc>
          <w:tcPr>
            <w:tcW w:w="851" w:type="dxa"/>
            <w:tcBorders>
              <w:top w:val="single" w:sz="6" w:space="0" w:color="000000"/>
            </w:tcBorders>
          </w:tcPr>
          <w:p>
            <w:pPr>
              <w:pStyle w:val="Normal"/>
              <w:jc w:val="center"/>
              <w:rPr>
                <w:sz w:val="14"/>
                <w:lang w:val="ru-RU"/>
              </w:rPr>
            </w:pPr>
            <w:r>
              <w:rPr>
                <w:sz w:val="14"/>
                <w:lang w:val="ru-RU"/>
              </w:rPr>
              <w:t>Отличные поставщики</w:t>
            </w:r>
          </w:p>
        </w:tc>
        <w:tc>
          <w:tcPr>
            <w:tcW w:w="780" w:type="dxa"/>
            <w:tcBorders>
              <w:top w:val="single" w:sz="6" w:space="0" w:color="000000"/>
            </w:tcBorders>
          </w:tcPr>
          <w:p>
            <w:pPr>
              <w:pStyle w:val="Normal"/>
              <w:jc w:val="center"/>
              <w:rPr>
                <w:sz w:val="14"/>
                <w:lang w:val="ru-RU"/>
              </w:rPr>
            </w:pPr>
            <w:r>
              <w:rPr>
                <w:sz w:val="14"/>
                <w:lang w:val="ru-RU"/>
              </w:rPr>
              <w:t>Отличные дилеры</w:t>
            </w:r>
          </w:p>
        </w:tc>
        <w:tc>
          <w:tcPr>
            <w:tcW w:w="875" w:type="dxa"/>
            <w:tcBorders>
              <w:top w:val="single" w:sz="6" w:space="0" w:color="000000"/>
            </w:tcBorders>
          </w:tcPr>
          <w:p>
            <w:pPr>
              <w:pStyle w:val="Normal"/>
              <w:jc w:val="center"/>
              <w:rPr>
                <w:sz w:val="14"/>
                <w:lang w:val="ru-RU"/>
              </w:rPr>
            </w:pPr>
            <w:r>
              <w:rPr>
                <w:sz w:val="14"/>
                <w:lang w:val="ru-RU"/>
              </w:rPr>
              <w:t>Самое высокое качество автомобилей в отрасли</w:t>
            </w:r>
          </w:p>
        </w:tc>
        <w:tc>
          <w:tcPr>
            <w:tcW w:w="1038" w:type="dxa"/>
            <w:tcBorders>
              <w:top w:val="single" w:sz="6" w:space="0" w:color="000000"/>
            </w:tcBorders>
          </w:tcPr>
          <w:p>
            <w:pPr>
              <w:pStyle w:val="Normal"/>
              <w:jc w:val="center"/>
              <w:rPr>
                <w:sz w:val="14"/>
                <w:lang w:val="ru-RU"/>
              </w:rPr>
            </w:pPr>
            <w:r>
              <w:rPr>
                <w:sz w:val="14"/>
                <w:lang w:val="ru-RU"/>
              </w:rPr>
              <w:t>Высококвалифицированные и мотивированные сотрудники</w:t>
            </w:r>
          </w:p>
        </w:tc>
        <w:tc>
          <w:tcPr>
            <w:tcW w:w="992" w:type="dxa"/>
            <w:tcBorders>
              <w:top w:val="single" w:sz="6" w:space="0" w:color="000000"/>
            </w:tcBorders>
          </w:tcPr>
          <w:p>
            <w:pPr>
              <w:pStyle w:val="Normal"/>
              <w:jc w:val="center"/>
              <w:rPr>
                <w:sz w:val="14"/>
                <w:lang w:val="ru-RU"/>
              </w:rPr>
            </w:pPr>
            <w:r>
              <w:rPr>
                <w:sz w:val="14"/>
                <w:lang w:val="ru-RU"/>
              </w:rPr>
              <w:t>Новые продукты, отвечающие требованиям рынка</w:t>
            </w:r>
          </w:p>
        </w:tc>
        <w:tc>
          <w:tcPr>
            <w:tcW w:w="709" w:type="dxa"/>
            <w:tcBorders>
              <w:top w:val="single" w:sz="6" w:space="0" w:color="000000"/>
            </w:tcBorders>
          </w:tcPr>
          <w:p>
            <w:pPr>
              <w:pStyle w:val="Normal"/>
              <w:jc w:val="center"/>
              <w:rPr>
                <w:sz w:val="14"/>
                <w:lang w:val="ru-RU"/>
              </w:rPr>
            </w:pPr>
            <w:r>
              <w:rPr>
                <w:sz w:val="14"/>
                <w:lang w:val="ru-RU"/>
              </w:rPr>
              <w:t xml:space="preserve">Возможности для нового бизнеса </w:t>
            </w:r>
          </w:p>
        </w:tc>
        <w:tc>
          <w:tcPr>
            <w:tcW w:w="567" w:type="dxa"/>
            <w:tcBorders>
              <w:top w:val="single" w:sz="6" w:space="0" w:color="000000"/>
            </w:tcBorders>
          </w:tcPr>
          <w:p>
            <w:pPr>
              <w:pStyle w:val="Normal"/>
              <w:jc w:val="center"/>
              <w:rPr>
                <w:sz w:val="14"/>
                <w:lang w:val="ru-RU"/>
              </w:rPr>
            </w:pPr>
            <w:r>
              <w:rPr>
                <w:sz w:val="14"/>
                <w:lang w:val="ru-RU"/>
              </w:rPr>
              <w:t>Количество CSFs</w:t>
            </w:r>
          </w:p>
        </w:tc>
        <w:tc>
          <w:tcPr>
            <w:tcW w:w="567" w:type="dxa"/>
            <w:tcBorders>
              <w:top w:val="single" w:sz="6" w:space="0" w:color="000000"/>
            </w:tcBorders>
          </w:tcPr>
          <w:p>
            <w:pPr>
              <w:pStyle w:val="Normal"/>
              <w:jc w:val="center"/>
              <w:rPr>
                <w:sz w:val="14"/>
                <w:lang w:val="ru-RU"/>
              </w:rPr>
            </w:pPr>
            <w:r>
              <w:rPr>
                <w:sz w:val="14"/>
                <w:lang w:val="ru-RU"/>
              </w:rPr>
              <w:t xml:space="preserve">Оценка работы </w:t>
            </w:r>
          </w:p>
        </w:tc>
      </w:tr>
      <w:tr>
        <w:trPr>
          <w:trHeight w:val="240" w:hRule="atLeast"/>
        </w:trPr>
        <w:tc>
          <w:tcPr>
            <w:tcW w:w="1285" w:type="dxa"/>
            <w:tcBorders>
              <w:right w:val="single" w:sz="6" w:space="0" w:color="000000"/>
            </w:tcBorders>
          </w:tcPr>
          <w:p>
            <w:pPr>
              <w:pStyle w:val="Normal"/>
              <w:overflowPunct w:val="true"/>
              <w:jc w:val="center"/>
              <w:textAlignment w:val="auto"/>
              <w:rPr>
                <w:sz w:val="14"/>
                <w:lang w:val="en-US" w:eastAsia="en-US"/>
              </w:rPr>
            </w:pPr>
            <w:r>
              <w:rPr>
                <w:sz w:val="14"/>
                <w:lang w:val="en-US" w:eastAsia="en-US"/>
              </w:rPr>
              <w:t>1</w:t>
            </w:r>
          </w:p>
        </w:tc>
        <w:tc>
          <w:tcPr>
            <w:tcW w:w="770" w:type="dxa"/>
            <w:tcBorders>
              <w:left w:val="single" w:sz="6" w:space="0" w:color="000000"/>
            </w:tcBorders>
          </w:tcPr>
          <w:p>
            <w:pPr>
              <w:pStyle w:val="Normal"/>
              <w:overflowPunct w:val="true"/>
              <w:jc w:val="center"/>
              <w:textAlignment w:val="auto"/>
              <w:rPr>
                <w:sz w:val="14"/>
                <w:lang w:val="en-US" w:eastAsia="en-US"/>
              </w:rPr>
            </w:pPr>
            <w:r>
              <w:rPr>
                <w:sz w:val="14"/>
                <w:lang w:val="en-US" w:eastAsia="en-US"/>
              </w:rPr>
              <w:t>2</w:t>
            </w:r>
          </w:p>
        </w:tc>
        <w:tc>
          <w:tcPr>
            <w:tcW w:w="922" w:type="dxa"/>
            <w:tcBorders/>
          </w:tcPr>
          <w:p>
            <w:pPr>
              <w:pStyle w:val="Normal"/>
              <w:overflowPunct w:val="true"/>
              <w:jc w:val="center"/>
              <w:textAlignment w:val="auto"/>
              <w:rPr>
                <w:sz w:val="14"/>
                <w:lang w:val="en-US" w:eastAsia="en-US"/>
              </w:rPr>
            </w:pPr>
            <w:r>
              <w:rPr>
                <w:sz w:val="14"/>
                <w:lang w:val="en-US" w:eastAsia="en-US"/>
              </w:rPr>
              <w:t>3</w:t>
            </w:r>
          </w:p>
        </w:tc>
        <w:tc>
          <w:tcPr>
            <w:tcW w:w="851" w:type="dxa"/>
            <w:tcBorders/>
          </w:tcPr>
          <w:p>
            <w:pPr>
              <w:pStyle w:val="Normal"/>
              <w:overflowPunct w:val="true"/>
              <w:jc w:val="center"/>
              <w:textAlignment w:val="auto"/>
              <w:rPr>
                <w:sz w:val="14"/>
                <w:lang w:val="en-US" w:eastAsia="en-US"/>
              </w:rPr>
            </w:pPr>
            <w:r>
              <w:rPr>
                <w:sz w:val="14"/>
                <w:lang w:val="en-US" w:eastAsia="en-US"/>
              </w:rPr>
              <w:t>4</w:t>
            </w:r>
          </w:p>
        </w:tc>
        <w:tc>
          <w:tcPr>
            <w:tcW w:w="780" w:type="dxa"/>
            <w:tcBorders/>
          </w:tcPr>
          <w:p>
            <w:pPr>
              <w:pStyle w:val="Normal"/>
              <w:overflowPunct w:val="true"/>
              <w:jc w:val="center"/>
              <w:textAlignment w:val="auto"/>
              <w:rPr>
                <w:sz w:val="14"/>
                <w:lang w:val="en-US" w:eastAsia="en-US"/>
              </w:rPr>
            </w:pPr>
            <w:r>
              <w:rPr>
                <w:sz w:val="14"/>
                <w:lang w:val="en-US" w:eastAsia="en-US"/>
              </w:rPr>
              <w:t>5</w:t>
            </w:r>
          </w:p>
        </w:tc>
        <w:tc>
          <w:tcPr>
            <w:tcW w:w="875" w:type="dxa"/>
            <w:tcBorders/>
          </w:tcPr>
          <w:p>
            <w:pPr>
              <w:pStyle w:val="Normal"/>
              <w:overflowPunct w:val="true"/>
              <w:jc w:val="center"/>
              <w:textAlignment w:val="auto"/>
              <w:rPr>
                <w:sz w:val="14"/>
                <w:lang w:val="en-US" w:eastAsia="en-US"/>
              </w:rPr>
            </w:pPr>
            <w:r>
              <w:rPr>
                <w:sz w:val="14"/>
                <w:lang w:val="en-US" w:eastAsia="en-US"/>
              </w:rPr>
              <w:t>6</w:t>
            </w:r>
          </w:p>
        </w:tc>
        <w:tc>
          <w:tcPr>
            <w:tcW w:w="1038" w:type="dxa"/>
            <w:tcBorders/>
          </w:tcPr>
          <w:p>
            <w:pPr>
              <w:pStyle w:val="Normal"/>
              <w:overflowPunct w:val="true"/>
              <w:jc w:val="center"/>
              <w:textAlignment w:val="auto"/>
              <w:rPr>
                <w:sz w:val="14"/>
                <w:lang w:val="en-US" w:eastAsia="en-US"/>
              </w:rPr>
            </w:pPr>
            <w:r>
              <w:rPr>
                <w:sz w:val="14"/>
                <w:lang w:val="en-US" w:eastAsia="en-US"/>
              </w:rPr>
              <w:t>7</w:t>
            </w:r>
          </w:p>
        </w:tc>
        <w:tc>
          <w:tcPr>
            <w:tcW w:w="992" w:type="dxa"/>
            <w:tcBorders/>
          </w:tcPr>
          <w:p>
            <w:pPr>
              <w:pStyle w:val="Normal"/>
              <w:overflowPunct w:val="true"/>
              <w:jc w:val="center"/>
              <w:textAlignment w:val="auto"/>
              <w:rPr>
                <w:sz w:val="14"/>
                <w:lang w:val="en-US" w:eastAsia="en-US"/>
              </w:rPr>
            </w:pPr>
            <w:r>
              <w:rPr>
                <w:sz w:val="14"/>
                <w:lang w:val="en-US" w:eastAsia="en-US"/>
              </w:rPr>
              <w:t>8</w:t>
            </w:r>
          </w:p>
        </w:tc>
        <w:tc>
          <w:tcPr>
            <w:tcW w:w="709" w:type="dxa"/>
            <w:tcBorders/>
          </w:tcPr>
          <w:p>
            <w:pPr>
              <w:pStyle w:val="Normal"/>
              <w:overflowPunct w:val="true"/>
              <w:jc w:val="center"/>
              <w:textAlignment w:val="auto"/>
              <w:rPr>
                <w:sz w:val="14"/>
                <w:lang w:val="en-US" w:eastAsia="en-US"/>
              </w:rPr>
            </w:pPr>
            <w:r>
              <w:rPr>
                <w:sz w:val="14"/>
                <w:lang w:val="en-US" w:eastAsia="en-US"/>
              </w:rPr>
              <w:t>9</w:t>
            </w:r>
          </w:p>
        </w:tc>
        <w:tc>
          <w:tcPr>
            <w:tcW w:w="567" w:type="dxa"/>
            <w:tcBorders/>
          </w:tcPr>
          <w:p>
            <w:pPr>
              <w:pStyle w:val="Normal"/>
              <w:overflowPunct w:val="true"/>
              <w:jc w:val="center"/>
              <w:textAlignment w:val="auto"/>
              <w:rPr>
                <w:sz w:val="14"/>
                <w:lang w:val="en-US" w:eastAsia="en-US"/>
              </w:rPr>
            </w:pPr>
            <w:r>
              <w:rPr>
                <w:sz w:val="14"/>
                <w:lang w:val="en-US" w:eastAsia="en-US"/>
              </w:rPr>
              <w:t>10</w:t>
            </w:r>
          </w:p>
        </w:tc>
        <w:tc>
          <w:tcPr>
            <w:tcW w:w="567" w:type="dxa"/>
            <w:tcBorders/>
          </w:tcPr>
          <w:p>
            <w:pPr>
              <w:pStyle w:val="Normal"/>
              <w:overflowPunct w:val="true"/>
              <w:jc w:val="center"/>
              <w:textAlignment w:val="auto"/>
              <w:rPr>
                <w:sz w:val="14"/>
                <w:lang w:val="en-US" w:eastAsia="en-US"/>
              </w:rPr>
            </w:pPr>
            <w:r>
              <w:rPr>
                <w:sz w:val="14"/>
                <w:lang w:val="en-US" w:eastAsia="en-US"/>
              </w:rPr>
              <w:t>11</w:t>
            </w:r>
          </w:p>
        </w:tc>
      </w:tr>
      <w:tr>
        <w:trPr>
          <w:trHeight w:val="390" w:hRule="atLeast"/>
          <w:cantSplit w:val="true"/>
        </w:trPr>
        <w:tc>
          <w:tcPr>
            <w:tcW w:w="1285" w:type="dxa"/>
            <w:tcBorders>
              <w:right w:val="single" w:sz="6" w:space="0" w:color="000000"/>
            </w:tcBorders>
          </w:tcPr>
          <w:p>
            <w:pPr>
              <w:pStyle w:val="Normal"/>
              <w:spacing w:lineRule="auto" w:line="259" w:before="20" w:after="0"/>
              <w:rPr>
                <w:sz w:val="14"/>
                <w:lang w:val="ru-RU"/>
              </w:rPr>
            </w:pPr>
            <w:r>
              <w:rPr>
                <w:sz w:val="14"/>
                <w:lang w:val="ru-RU"/>
              </w:rPr>
              <w:t>Р1 Повышение знаний поставщиков</w:t>
            </w:r>
          </w:p>
        </w:tc>
        <w:tc>
          <w:tcPr>
            <w:tcW w:w="770" w:type="dxa"/>
            <w:tcBorders>
              <w:left w:val="single" w:sz="6" w:space="0" w:color="000000"/>
            </w:tcBorders>
          </w:tcPr>
          <w:p>
            <w:pPr>
              <w:pStyle w:val="Normal"/>
              <w:snapToGrid w:val="false"/>
              <w:spacing w:before="20" w:after="0"/>
              <w:jc w:val="center"/>
              <w:rPr>
                <w:sz w:val="14"/>
                <w:lang w:val="ru-RU"/>
              </w:rPr>
            </w:pPr>
            <w:r>
              <w:rPr>
                <w:sz w:val="14"/>
                <w:lang w:val="ru-RU"/>
              </w:rPr>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snapToGrid w:val="false"/>
              <w:spacing w:before="20" w:after="0"/>
              <w:jc w:val="center"/>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snapToGrid w:val="false"/>
              <w:spacing w:before="20" w:after="0"/>
              <w:jc w:val="center"/>
              <w:rPr>
                <w:sz w:val="14"/>
                <w:lang w:val="ru-RU"/>
              </w:rPr>
            </w:pPr>
            <w:r>
              <w:rPr>
                <w:sz w:val="14"/>
                <w:lang w:val="ru-RU"/>
              </w:rPr>
            </w:r>
          </w:p>
        </w:tc>
        <w:tc>
          <w:tcPr>
            <w:tcW w:w="992" w:type="dxa"/>
            <w:tcBorders/>
          </w:tcPr>
          <w:p>
            <w:pPr>
              <w:pStyle w:val="Normal"/>
              <w:spacing w:lineRule="auto" w:line="259" w:before="20" w:after="0"/>
              <w:jc w:val="center"/>
              <w:rPr>
                <w:sz w:val="14"/>
                <w:lang w:val="en-US" w:eastAsia="en-US"/>
              </w:rPr>
            </w:pPr>
            <w:r>
              <w:rPr>
                <w:sz w:val="14"/>
                <w:lang w:val="ru-RU"/>
              </w:rPr>
              <w:t>х</w:t>
            </w:r>
          </w:p>
        </w:tc>
        <w:tc>
          <w:tcPr>
            <w:tcW w:w="709" w:type="dxa"/>
            <w:tcBorders/>
          </w:tcPr>
          <w:p>
            <w:pPr>
              <w:pStyle w:val="Normal"/>
              <w:spacing w:lineRule="auto" w:line="259" w:before="20" w:after="0"/>
              <w:jc w:val="center"/>
              <w:rPr>
                <w:sz w:val="14"/>
                <w:lang w:val="en-US" w:eastAsia="en-US"/>
              </w:rPr>
            </w:pPr>
            <w:r>
              <w:rPr>
                <w:sz w:val="14"/>
                <w:lang w:val="ru-RU"/>
              </w:rPr>
              <w:t>х</w:t>
            </w:r>
          </w:p>
        </w:tc>
        <w:tc>
          <w:tcPr>
            <w:tcW w:w="567" w:type="dxa"/>
            <w:tcBorders/>
          </w:tcPr>
          <w:p>
            <w:pPr>
              <w:pStyle w:val="Normal"/>
              <w:spacing w:lineRule="auto" w:line="259" w:before="20" w:after="0"/>
              <w:jc w:val="center"/>
              <w:rPr>
                <w:sz w:val="14"/>
                <w:lang w:val="en-US" w:eastAsia="en-US"/>
              </w:rPr>
            </w:pPr>
            <w:r>
              <w:rPr>
                <w:sz w:val="14"/>
                <w:lang w:val="en-US" w:eastAsia="en-US"/>
              </w:rPr>
              <w:t>4</w:t>
            </w:r>
          </w:p>
        </w:tc>
        <w:tc>
          <w:tcPr>
            <w:tcW w:w="567" w:type="dxa"/>
            <w:tcBorders/>
          </w:tcPr>
          <w:p>
            <w:pPr>
              <w:pStyle w:val="Normal"/>
              <w:spacing w:lineRule="auto" w:line="259" w:before="20" w:after="0"/>
              <w:jc w:val="center"/>
              <w:rPr>
                <w:sz w:val="14"/>
                <w:lang w:val="en-US" w:eastAsia="en-US"/>
              </w:rPr>
            </w:pPr>
            <w:r>
              <w:rPr>
                <w:sz w:val="14"/>
                <w:lang w:val="ru-RU"/>
              </w:rPr>
              <w:t>Е</w:t>
            </w:r>
          </w:p>
        </w:tc>
      </w:tr>
      <w:tr>
        <w:trPr>
          <w:trHeight w:val="345"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2 Обучение сотрудников</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7</w:t>
            </w:r>
          </w:p>
        </w:tc>
        <w:tc>
          <w:tcPr>
            <w:tcW w:w="567" w:type="dxa"/>
            <w:tcBorders/>
          </w:tcPr>
          <w:p>
            <w:pPr>
              <w:pStyle w:val="Normal"/>
              <w:spacing w:lineRule="auto" w:line="259"/>
              <w:jc w:val="center"/>
              <w:rPr>
                <w:sz w:val="14"/>
                <w:lang w:val="ru-RU"/>
              </w:rPr>
            </w:pPr>
            <w:r>
              <w:rPr>
                <w:sz w:val="14"/>
                <w:lang w:val="ru-RU"/>
              </w:rPr>
              <w:t>В</w:t>
            </w:r>
          </w:p>
        </w:tc>
      </w:tr>
      <w:tr>
        <w:trPr>
          <w:trHeight w:val="36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З Наблюдение за конкурентами</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napToGrid w:val="false"/>
              <w:jc w:val="center"/>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7</w:t>
            </w:r>
          </w:p>
        </w:tc>
        <w:tc>
          <w:tcPr>
            <w:tcW w:w="567" w:type="dxa"/>
            <w:tcBorders/>
          </w:tcPr>
          <w:p>
            <w:pPr>
              <w:pStyle w:val="Normal"/>
              <w:spacing w:lineRule="auto" w:line="259"/>
              <w:jc w:val="center"/>
              <w:rPr>
                <w:sz w:val="14"/>
                <w:lang w:val="ru-RU"/>
              </w:rPr>
            </w:pPr>
            <w:r>
              <w:rPr>
                <w:sz w:val="14"/>
                <w:lang w:val="ru-RU"/>
              </w:rPr>
              <w:t>D</w:t>
            </w:r>
          </w:p>
        </w:tc>
      </w:tr>
      <w:tr>
        <w:trPr>
          <w:trHeight w:val="345"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4 Выбор и сертифи</w:t>
              <w:softHyphen/>
              <w:t>кация поставщиков</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Е</w:t>
            </w:r>
          </w:p>
        </w:tc>
      </w:tr>
      <w:tr>
        <w:trPr>
          <w:trHeight w:val="345"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5 Выбор и сертификация 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С</w:t>
            </w:r>
          </w:p>
        </w:tc>
      </w:tr>
      <w:tr>
        <w:trPr>
          <w:trHeight w:val="317" w:hRule="atLeast"/>
        </w:trPr>
        <w:tc>
          <w:tcPr>
            <w:tcW w:w="1285" w:type="dxa"/>
            <w:tcBorders>
              <w:right w:val="single" w:sz="6" w:space="0" w:color="000000"/>
            </w:tcBorders>
          </w:tcPr>
          <w:p>
            <w:pPr>
              <w:pStyle w:val="Normal"/>
              <w:overflowPunct w:val="true"/>
              <w:spacing w:lineRule="auto" w:line="259"/>
              <w:textAlignment w:val="auto"/>
              <w:rPr>
                <w:sz w:val="14"/>
                <w:lang w:val="ru-RU"/>
              </w:rPr>
            </w:pPr>
            <w:r>
              <w:rPr>
                <w:sz w:val="14"/>
                <w:lang w:val="ru-RU"/>
              </w:rPr>
              <w:t>Р6 Обучение 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overflowPunct w:val="true"/>
              <w:spacing w:lineRule="auto" w:line="259"/>
              <w:jc w:val="center"/>
              <w:textAlignment w:val="auto"/>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overflowPunct w:val="true"/>
              <w:spacing w:lineRule="auto" w:line="259"/>
              <w:jc w:val="center"/>
              <w:textAlignment w:val="auto"/>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overflowPunct w:val="true"/>
              <w:spacing w:lineRule="auto" w:line="259"/>
              <w:jc w:val="center"/>
              <w:textAlignment w:val="auto"/>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overflowPunct w:val="true"/>
              <w:spacing w:lineRule="auto" w:line="259"/>
              <w:jc w:val="center"/>
              <w:textAlignment w:val="auto"/>
              <w:rPr>
                <w:sz w:val="14"/>
                <w:lang w:val="ru-RU"/>
              </w:rPr>
            </w:pPr>
            <w:r>
              <w:rPr>
                <w:sz w:val="14"/>
                <w:lang w:val="ru-RU"/>
              </w:rPr>
              <w:t>х</w:t>
            </w:r>
          </w:p>
        </w:tc>
        <w:tc>
          <w:tcPr>
            <w:tcW w:w="567" w:type="dxa"/>
            <w:tcBorders/>
          </w:tcPr>
          <w:p>
            <w:pPr>
              <w:pStyle w:val="Normal"/>
              <w:overflowPunct w:val="true"/>
              <w:spacing w:lineRule="auto" w:line="259"/>
              <w:jc w:val="center"/>
              <w:textAlignment w:val="auto"/>
              <w:rPr>
                <w:sz w:val="14"/>
                <w:lang w:val="en-US" w:eastAsia="en-US"/>
              </w:rPr>
            </w:pPr>
            <w:r>
              <w:rPr>
                <w:sz w:val="14"/>
                <w:lang w:val="en-US" w:eastAsia="en-US"/>
              </w:rPr>
              <w:t>4</w:t>
            </w:r>
          </w:p>
        </w:tc>
        <w:tc>
          <w:tcPr>
            <w:tcW w:w="567" w:type="dxa"/>
            <w:tcBorders/>
          </w:tcPr>
          <w:p>
            <w:pPr>
              <w:pStyle w:val="Normal"/>
              <w:overflowPunct w:val="true"/>
              <w:spacing w:lineRule="auto" w:line="259"/>
              <w:jc w:val="center"/>
              <w:textAlignment w:val="auto"/>
              <w:rPr>
                <w:sz w:val="14"/>
                <w:lang w:val="ru-RU"/>
              </w:rPr>
            </w:pPr>
            <w:r>
              <w:rPr>
                <w:sz w:val="14"/>
                <w:lang w:val="ru-RU"/>
              </w:rPr>
              <w:t>С</w:t>
            </w:r>
          </w:p>
        </w:tc>
      </w:tr>
      <w:tr>
        <w:trPr>
          <w:trHeight w:val="345"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7 Поддержка про данных машин</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В</w:t>
            </w:r>
          </w:p>
        </w:tc>
      </w:tr>
      <w:tr>
        <w:trPr>
          <w:trHeight w:val="54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8 Определение требований для новых продукт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С</w:t>
            </w:r>
          </w:p>
        </w:tc>
      </w:tr>
      <w:tr>
        <w:trPr>
          <w:trHeight w:val="420" w:hRule="atLeast"/>
          <w:cantSplit w:val="true"/>
        </w:trPr>
        <w:tc>
          <w:tcPr>
            <w:tcW w:w="1285" w:type="dxa"/>
            <w:tcBorders>
              <w:right w:val="single" w:sz="6" w:space="0" w:color="000000"/>
            </w:tcBorders>
          </w:tcPr>
          <w:p>
            <w:pPr>
              <w:pStyle w:val="Normal"/>
              <w:spacing w:lineRule="auto" w:line="259" w:before="40" w:after="0"/>
              <w:rPr>
                <w:sz w:val="14"/>
                <w:lang w:val="ru-RU"/>
              </w:rPr>
            </w:pPr>
            <w:r>
              <w:rPr>
                <w:sz w:val="14"/>
                <w:lang w:val="ru-RU"/>
              </w:rPr>
              <w:t>Р9 Разработка новых продуктов</w:t>
            </w:r>
          </w:p>
        </w:tc>
        <w:tc>
          <w:tcPr>
            <w:tcW w:w="770" w:type="dxa"/>
            <w:tcBorders>
              <w:left w:val="single" w:sz="6" w:space="0" w:color="000000"/>
            </w:tcBorders>
          </w:tcPr>
          <w:p>
            <w:pPr>
              <w:pStyle w:val="Normal"/>
              <w:spacing w:lineRule="auto" w:line="259" w:before="40" w:after="0"/>
              <w:jc w:val="center"/>
              <w:rPr>
                <w:sz w:val="14"/>
                <w:lang w:val="ru-RU"/>
              </w:rPr>
            </w:pPr>
            <w:r>
              <w:rPr>
                <w:sz w:val="14"/>
                <w:lang w:val="ru-RU"/>
              </w:rPr>
              <w:t>х</w:t>
            </w:r>
          </w:p>
        </w:tc>
        <w:tc>
          <w:tcPr>
            <w:tcW w:w="922" w:type="dxa"/>
            <w:tcBorders/>
          </w:tcPr>
          <w:p>
            <w:pPr>
              <w:pStyle w:val="Normal"/>
              <w:spacing w:lineRule="auto" w:line="259" w:before="40" w:after="0"/>
              <w:jc w:val="center"/>
              <w:rPr>
                <w:sz w:val="14"/>
                <w:lang w:val="ru-RU"/>
              </w:rPr>
            </w:pPr>
            <w:r>
              <w:rPr>
                <w:sz w:val="14"/>
                <w:lang w:val="ru-RU"/>
              </w:rPr>
              <w:t>х</w:t>
            </w:r>
          </w:p>
        </w:tc>
        <w:tc>
          <w:tcPr>
            <w:tcW w:w="851" w:type="dxa"/>
            <w:tcBorders/>
          </w:tcPr>
          <w:p>
            <w:pPr>
              <w:pStyle w:val="Normal"/>
              <w:spacing w:lineRule="auto" w:line="259" w:before="40" w:after="0"/>
              <w:jc w:val="center"/>
              <w:rPr>
                <w:sz w:val="14"/>
                <w:lang w:val="ru-RU"/>
              </w:rPr>
            </w:pPr>
            <w:r>
              <w:rPr>
                <w:sz w:val="14"/>
                <w:lang w:val="ru-RU"/>
              </w:rPr>
              <w:t>х</w:t>
            </w:r>
          </w:p>
        </w:tc>
        <w:tc>
          <w:tcPr>
            <w:tcW w:w="780" w:type="dxa"/>
            <w:tcBorders/>
          </w:tcPr>
          <w:p>
            <w:pPr>
              <w:pStyle w:val="Normal"/>
              <w:spacing w:lineRule="auto" w:line="259" w:before="40" w:after="0"/>
              <w:jc w:val="center"/>
              <w:rPr>
                <w:sz w:val="14"/>
                <w:lang w:val="ru-RU"/>
              </w:rPr>
            </w:pPr>
            <w:r>
              <w:rPr>
                <w:sz w:val="14"/>
                <w:lang w:val="ru-RU"/>
              </w:rPr>
              <w:t>х</w:t>
            </w:r>
          </w:p>
        </w:tc>
        <w:tc>
          <w:tcPr>
            <w:tcW w:w="875" w:type="dxa"/>
            <w:tcBorders/>
          </w:tcPr>
          <w:p>
            <w:pPr>
              <w:pStyle w:val="Normal"/>
              <w:spacing w:lineRule="auto" w:line="259" w:before="40" w:after="0"/>
              <w:jc w:val="center"/>
              <w:rPr>
                <w:sz w:val="14"/>
                <w:lang w:val="ru-RU"/>
              </w:rPr>
            </w:pPr>
            <w:r>
              <w:rPr>
                <w:sz w:val="14"/>
                <w:lang w:val="ru-RU"/>
              </w:rPr>
              <w:t>х</w:t>
            </w:r>
          </w:p>
        </w:tc>
        <w:tc>
          <w:tcPr>
            <w:tcW w:w="1038" w:type="dxa"/>
            <w:tcBorders/>
          </w:tcPr>
          <w:p>
            <w:pPr>
              <w:pStyle w:val="Normal"/>
              <w:snapToGrid w:val="false"/>
              <w:spacing w:before="40" w:after="0"/>
              <w:jc w:val="center"/>
              <w:rPr>
                <w:sz w:val="14"/>
                <w:lang w:val="ru-RU"/>
              </w:rPr>
            </w:pPr>
            <w:r>
              <w:rPr>
                <w:sz w:val="14"/>
                <w:lang w:val="ru-RU"/>
              </w:rPr>
            </w:r>
          </w:p>
        </w:tc>
        <w:tc>
          <w:tcPr>
            <w:tcW w:w="992" w:type="dxa"/>
            <w:tcBorders/>
          </w:tcPr>
          <w:p>
            <w:pPr>
              <w:pStyle w:val="Normal"/>
              <w:spacing w:lineRule="auto" w:line="259" w:before="40" w:after="0"/>
              <w:jc w:val="center"/>
              <w:rPr>
                <w:sz w:val="14"/>
                <w:lang w:val="ru-RU"/>
              </w:rPr>
            </w:pPr>
            <w:r>
              <w:rPr>
                <w:sz w:val="14"/>
                <w:lang w:val="ru-RU"/>
              </w:rPr>
              <w:t>х</w:t>
            </w:r>
          </w:p>
        </w:tc>
        <w:tc>
          <w:tcPr>
            <w:tcW w:w="709" w:type="dxa"/>
            <w:tcBorders/>
          </w:tcPr>
          <w:p>
            <w:pPr>
              <w:pStyle w:val="Normal"/>
              <w:spacing w:lineRule="auto" w:line="259" w:before="40" w:after="0"/>
              <w:jc w:val="center"/>
              <w:rPr>
                <w:sz w:val="14"/>
                <w:lang w:val="ru-RU"/>
              </w:rPr>
            </w:pPr>
            <w:r>
              <w:rPr>
                <w:sz w:val="14"/>
                <w:lang w:val="ru-RU"/>
              </w:rPr>
              <w:t>х</w:t>
            </w:r>
          </w:p>
        </w:tc>
        <w:tc>
          <w:tcPr>
            <w:tcW w:w="567" w:type="dxa"/>
            <w:tcBorders/>
          </w:tcPr>
          <w:p>
            <w:pPr>
              <w:pStyle w:val="Normal"/>
              <w:spacing w:lineRule="auto" w:line="259" w:before="40" w:after="0"/>
              <w:jc w:val="center"/>
              <w:rPr>
                <w:sz w:val="14"/>
                <w:lang w:val="ru-RU"/>
              </w:rPr>
            </w:pPr>
            <w:r>
              <w:rPr>
                <w:sz w:val="14"/>
                <w:lang w:val="en-US" w:eastAsia="en-US"/>
              </w:rPr>
              <w:t xml:space="preserve">7 </w:t>
            </w:r>
          </w:p>
        </w:tc>
        <w:tc>
          <w:tcPr>
            <w:tcW w:w="567" w:type="dxa"/>
            <w:tcBorders/>
          </w:tcPr>
          <w:p>
            <w:pPr>
              <w:pStyle w:val="Normal"/>
              <w:spacing w:lineRule="auto" w:line="259" w:before="40" w:after="0"/>
              <w:jc w:val="center"/>
              <w:rPr>
                <w:sz w:val="14"/>
                <w:lang w:val="ru-RU"/>
              </w:rPr>
            </w:pPr>
            <w:r>
              <w:rPr>
                <w:sz w:val="14"/>
                <w:lang w:val="ru-RU"/>
              </w:rPr>
              <w:t xml:space="preserve">В </w:t>
            </w:r>
          </w:p>
        </w:tc>
      </w:tr>
      <w:tr>
        <w:trPr>
          <w:trHeight w:val="390" w:hRule="atLeast"/>
          <w:cantSplit w:val="true"/>
        </w:trPr>
        <w:tc>
          <w:tcPr>
            <w:tcW w:w="1285" w:type="dxa"/>
            <w:tcBorders>
              <w:right w:val="single" w:sz="6" w:space="0" w:color="000000"/>
            </w:tcBorders>
          </w:tcPr>
          <w:p>
            <w:pPr>
              <w:pStyle w:val="Normal"/>
              <w:overflowPunct w:val="true"/>
              <w:spacing w:lineRule="auto" w:line="259" w:before="40" w:after="0"/>
              <w:textAlignment w:val="auto"/>
              <w:rPr>
                <w:sz w:val="14"/>
                <w:lang w:val="ru-RU"/>
              </w:rPr>
            </w:pPr>
            <w:r>
              <w:rPr>
                <w:sz w:val="14"/>
                <w:lang w:val="ru-RU"/>
              </w:rPr>
              <w:t xml:space="preserve">Р10 Реклама продуктов </w:t>
            </w:r>
          </w:p>
        </w:tc>
        <w:tc>
          <w:tcPr>
            <w:tcW w:w="770" w:type="dxa"/>
            <w:tcBorders>
              <w:left w:val="single" w:sz="6" w:space="0" w:color="000000"/>
            </w:tcBorders>
          </w:tcPr>
          <w:p>
            <w:pPr>
              <w:pStyle w:val="Normal"/>
              <w:overflowPunct w:val="true"/>
              <w:spacing w:lineRule="auto" w:line="259" w:before="40" w:after="0"/>
              <w:jc w:val="center"/>
              <w:textAlignment w:val="auto"/>
              <w:rPr>
                <w:sz w:val="14"/>
                <w:lang w:val="ru-RU"/>
              </w:rPr>
            </w:pPr>
            <w:r>
              <w:rPr>
                <w:sz w:val="14"/>
                <w:lang w:val="ru-RU"/>
              </w:rPr>
              <w:t>Х</w:t>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99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709"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А</w:t>
            </w:r>
          </w:p>
        </w:tc>
      </w:tr>
      <w:tr>
        <w:trPr>
          <w:trHeight w:val="390" w:hRule="atLeast"/>
          <w:cantSplit w:val="true"/>
        </w:trPr>
        <w:tc>
          <w:tcPr>
            <w:tcW w:w="1285" w:type="dxa"/>
            <w:tcBorders>
              <w:right w:val="single" w:sz="6" w:space="0" w:color="000000"/>
            </w:tcBorders>
          </w:tcPr>
          <w:p>
            <w:pPr>
              <w:pStyle w:val="Normal"/>
              <w:overflowPunct w:val="true"/>
              <w:spacing w:lineRule="auto" w:line="259" w:before="40" w:after="0"/>
              <w:textAlignment w:val="auto"/>
              <w:rPr/>
            </w:pPr>
            <w:r>
              <w:rPr>
                <w:sz w:val="14"/>
                <w:lang w:val="ru-RU"/>
              </w:rPr>
              <w:t>Р1</w:t>
            </w:r>
            <w:r>
              <w:rPr>
                <w:sz w:val="14"/>
                <w:lang w:val="en-US" w:eastAsia="en-US"/>
              </w:rPr>
              <w:t>1</w:t>
            </w:r>
            <w:r>
              <w:rPr>
                <w:sz w:val="14"/>
                <w:lang w:val="ru-RU"/>
              </w:rPr>
              <w:t xml:space="preserve"> Исследование рынка </w:t>
            </w:r>
          </w:p>
        </w:tc>
        <w:tc>
          <w:tcPr>
            <w:tcW w:w="770" w:type="dxa"/>
            <w:tcBorders>
              <w:left w:val="single" w:sz="6" w:space="0" w:color="000000"/>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92"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709"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D</w:t>
            </w:r>
          </w:p>
          <w:p>
            <w:pPr>
              <w:pStyle w:val="Normal"/>
              <w:overflowPunct w:val="true"/>
              <w:spacing w:lineRule="auto" w:line="259" w:before="40" w:after="0"/>
              <w:jc w:val="center"/>
              <w:textAlignment w:val="auto"/>
              <w:rPr>
                <w:sz w:val="14"/>
                <w:lang w:val="ru-RU"/>
              </w:rPr>
            </w:pPr>
            <w:r>
              <w:rPr>
                <w:sz w:val="14"/>
                <w:lang w:val="ru-RU"/>
              </w:rPr>
            </w:r>
          </w:p>
        </w:tc>
      </w:tr>
      <w:tr>
        <w:trPr>
          <w:trHeight w:val="390" w:hRule="atLeast"/>
          <w:cantSplit w:val="true"/>
        </w:trPr>
        <w:tc>
          <w:tcPr>
            <w:tcW w:w="1285" w:type="dxa"/>
            <w:tcBorders>
              <w:right w:val="single" w:sz="6" w:space="0" w:color="000000"/>
            </w:tcBorders>
          </w:tcPr>
          <w:p>
            <w:pPr>
              <w:pStyle w:val="Normal"/>
              <w:overflowPunct w:val="true"/>
              <w:spacing w:lineRule="auto" w:line="259" w:before="40" w:after="0"/>
              <w:textAlignment w:val="auto"/>
              <w:rPr/>
            </w:pPr>
            <w:r>
              <w:rPr>
                <w:sz w:val="14"/>
                <w:lang w:val="ru-RU"/>
              </w:rPr>
              <w:t>Р1</w:t>
            </w:r>
            <w:r>
              <w:rPr>
                <w:sz w:val="14"/>
                <w:lang w:val="en-US" w:eastAsia="en-US"/>
              </w:rPr>
              <w:t>2</w:t>
            </w:r>
            <w:r>
              <w:rPr>
                <w:sz w:val="14"/>
                <w:lang w:val="ru-RU"/>
              </w:rPr>
              <w:t xml:space="preserve"> Обработка заказов дилеров</w:t>
            </w:r>
          </w:p>
        </w:tc>
        <w:tc>
          <w:tcPr>
            <w:tcW w:w="770" w:type="dxa"/>
            <w:tcBorders>
              <w:left w:val="single" w:sz="6" w:space="0" w:color="000000"/>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92"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709"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В</w:t>
            </w:r>
          </w:p>
        </w:tc>
      </w:tr>
      <w:tr>
        <w:trPr>
          <w:trHeight w:val="540" w:hRule="atLeast"/>
          <w:cantSplit w:val="true"/>
        </w:trPr>
        <w:tc>
          <w:tcPr>
            <w:tcW w:w="1285" w:type="dxa"/>
            <w:tcBorders>
              <w:right w:val="single" w:sz="6" w:space="0" w:color="000000"/>
            </w:tcBorders>
          </w:tcPr>
          <w:p>
            <w:pPr>
              <w:pStyle w:val="Normal"/>
              <w:overflowPunct w:val="true"/>
              <w:spacing w:lineRule="auto" w:line="259"/>
              <w:textAlignment w:val="auto"/>
              <w:rPr>
                <w:sz w:val="14"/>
                <w:lang w:val="ru-RU"/>
              </w:rPr>
            </w:pPr>
            <w:r>
              <w:rPr>
                <w:sz w:val="14"/>
                <w:lang w:val="ru-RU"/>
              </w:rPr>
              <w:t>Р13 Мониторинг покупателей/жалоб</w:t>
            </w:r>
          </w:p>
          <w:p>
            <w:pPr>
              <w:pStyle w:val="Normal"/>
              <w:spacing w:lineRule="auto" w:line="259"/>
              <w:rPr>
                <w:sz w:val="14"/>
                <w:lang w:val="ru-RU"/>
              </w:rPr>
            </w:pPr>
            <w:r>
              <w:rPr>
                <w:sz w:val="14"/>
                <w:lang w:val="ru-RU"/>
              </w:rPr>
              <w:t>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overflowPunct w:val="true"/>
              <w:snapToGrid w:val="false"/>
              <w:jc w:val="center"/>
              <w:textAlignment w:val="auto"/>
              <w:rPr>
                <w:sz w:val="14"/>
                <w:lang w:val="ru-RU"/>
              </w:rPr>
            </w:pPr>
            <w:r>
              <w:rPr>
                <w:sz w:val="14"/>
                <w:lang w:val="ru-RU"/>
              </w:rPr>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en-US" w:eastAsia="en-US"/>
              </w:rPr>
              <w:t>D</w:t>
            </w:r>
          </w:p>
        </w:tc>
      </w:tr>
      <w:tr>
        <w:trPr>
          <w:trHeight w:val="52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14 Развитие поку</w:t>
              <w:softHyphen/>
              <w:t>пателей/удовлетворение дилеров</w:t>
            </w:r>
          </w:p>
        </w:tc>
        <w:tc>
          <w:tcPr>
            <w:tcW w:w="770" w:type="dxa"/>
            <w:tcBorders>
              <w:left w:val="single" w:sz="6" w:space="0" w:color="000000"/>
            </w:tcBorders>
          </w:tcPr>
          <w:p>
            <w:pPr>
              <w:pStyle w:val="Normal"/>
              <w:snapToGrid w:val="false"/>
              <w:jc w:val="center"/>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napToGrid w:val="false"/>
              <w:jc w:val="center"/>
              <w:rPr>
                <w:sz w:val="14"/>
                <w:lang w:val="ru-RU"/>
              </w:rPr>
            </w:pPr>
            <w:r>
              <w:rPr>
                <w:sz w:val="14"/>
                <w:lang w:val="ru-RU"/>
              </w:rPr>
            </w:r>
          </w:p>
        </w:tc>
        <w:tc>
          <w:tcPr>
            <w:tcW w:w="780" w:type="dxa"/>
            <w:tcBorders/>
          </w:tcPr>
          <w:p>
            <w:pPr>
              <w:pStyle w:val="Normal"/>
              <w:snapToGrid w:val="false"/>
              <w:jc w:val="center"/>
              <w:rPr>
                <w:sz w:val="14"/>
                <w:lang w:val="ru-RU"/>
              </w:rPr>
            </w:pPr>
            <w:r>
              <w:rPr>
                <w:sz w:val="14"/>
                <w:lang w:val="ru-RU"/>
              </w:rPr>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napToGrid w:val="false"/>
              <w:jc w:val="center"/>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D</w:t>
            </w:r>
          </w:p>
        </w:tc>
      </w:tr>
      <w:tr>
        <w:trPr>
          <w:trHeight w:val="360" w:hRule="atLeast"/>
          <w:cantSplit w:val="true"/>
        </w:trPr>
        <w:tc>
          <w:tcPr>
            <w:tcW w:w="1285" w:type="dxa"/>
            <w:tcBorders>
              <w:right w:val="single" w:sz="6" w:space="0" w:color="000000"/>
            </w:tcBorders>
          </w:tcPr>
          <w:p>
            <w:pPr>
              <w:pStyle w:val="Normal"/>
              <w:spacing w:lineRule="auto" w:line="259" w:before="20" w:after="0"/>
              <w:rPr>
                <w:sz w:val="14"/>
                <w:lang w:val="ru-RU"/>
              </w:rPr>
            </w:pPr>
            <w:r>
              <w:rPr>
                <w:sz w:val="14"/>
                <w:lang w:val="ru-RU"/>
              </w:rPr>
              <w:t>Р15 Работа над качеством продукции</w:t>
            </w:r>
          </w:p>
        </w:tc>
        <w:tc>
          <w:tcPr>
            <w:tcW w:w="770" w:type="dxa"/>
            <w:tcBorders>
              <w:left w:val="single" w:sz="6" w:space="0" w:color="000000"/>
            </w:tcBorders>
          </w:tcPr>
          <w:p>
            <w:pPr>
              <w:pStyle w:val="Normal"/>
              <w:spacing w:lineRule="auto" w:line="259" w:before="20" w:after="0"/>
              <w:jc w:val="center"/>
              <w:rPr>
                <w:sz w:val="14"/>
                <w:lang w:val="ru-RU"/>
              </w:rPr>
            </w:pPr>
            <w:r>
              <w:rPr>
                <w:sz w:val="14"/>
                <w:lang w:val="ru-RU"/>
              </w:rPr>
              <w:t>Х</w:t>
            </w:r>
          </w:p>
        </w:tc>
        <w:tc>
          <w:tcPr>
            <w:tcW w:w="922" w:type="dxa"/>
            <w:tcBorders/>
          </w:tcPr>
          <w:p>
            <w:pPr>
              <w:pStyle w:val="Normal"/>
              <w:spacing w:lineRule="auto" w:line="259" w:before="20" w:after="0"/>
              <w:jc w:val="center"/>
              <w:rPr>
                <w:sz w:val="14"/>
                <w:lang w:val="ru-RU"/>
              </w:rPr>
            </w:pPr>
            <w:r>
              <w:rPr>
                <w:sz w:val="14"/>
                <w:lang w:val="ru-RU"/>
              </w:rPr>
              <w:t>х</w:t>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overflowPunct w:val="true"/>
              <w:snapToGrid w:val="false"/>
              <w:jc w:val="center"/>
              <w:textAlignment w:val="auto"/>
              <w:rPr>
                <w:sz w:val="14"/>
                <w:lang w:val="ru-RU"/>
              </w:rPr>
            </w:pPr>
            <w:r>
              <w:rPr>
                <w:sz w:val="14"/>
                <w:lang w:val="ru-RU"/>
              </w:rPr>
            </w:r>
          </w:p>
        </w:tc>
        <w:tc>
          <w:tcPr>
            <w:tcW w:w="567" w:type="dxa"/>
            <w:tcBorders/>
          </w:tcPr>
          <w:p>
            <w:pPr>
              <w:pStyle w:val="Normal"/>
              <w:spacing w:lineRule="auto" w:line="259" w:before="20" w:after="0"/>
              <w:jc w:val="center"/>
              <w:rPr>
                <w:sz w:val="14"/>
                <w:lang w:val="ru-RU"/>
              </w:rPr>
            </w:pPr>
            <w:r>
              <w:rPr>
                <w:sz w:val="14"/>
                <w:lang w:val="en-US" w:eastAsia="en-US"/>
              </w:rPr>
              <w:t>5</w:t>
            </w:r>
          </w:p>
        </w:tc>
        <w:tc>
          <w:tcPr>
            <w:tcW w:w="567" w:type="dxa"/>
            <w:tcBorders/>
          </w:tcPr>
          <w:p>
            <w:pPr>
              <w:pStyle w:val="Normal"/>
              <w:overflowPunct w:val="true"/>
              <w:snapToGrid w:val="false"/>
              <w:jc w:val="center"/>
              <w:textAlignment w:val="auto"/>
              <w:rPr>
                <w:sz w:val="14"/>
                <w:lang w:val="ru-RU"/>
              </w:rPr>
            </w:pPr>
            <w:r>
              <w:rPr>
                <w:sz w:val="14"/>
                <w:lang w:val="ru-RU"/>
              </w:rPr>
            </w:r>
          </w:p>
        </w:tc>
      </w:tr>
      <w:tr>
        <w:trPr>
          <w:trHeight w:val="720" w:hRule="atLeast"/>
          <w:cantSplit w:val="true"/>
        </w:trPr>
        <w:tc>
          <w:tcPr>
            <w:tcW w:w="1285" w:type="dxa"/>
            <w:tcBorders>
              <w:right w:val="single" w:sz="6" w:space="0" w:color="000000"/>
            </w:tcBorders>
          </w:tcPr>
          <w:p>
            <w:pPr>
              <w:pStyle w:val="Normal"/>
              <w:spacing w:lineRule="auto" w:line="259" w:before="20" w:after="0"/>
              <w:rPr>
                <w:sz w:val="14"/>
                <w:lang w:val="ru-RU"/>
              </w:rPr>
            </w:pPr>
            <w:r>
              <w:rPr>
                <w:sz w:val="14"/>
                <w:lang w:val="ru-RU"/>
              </w:rPr>
              <w:t>Р16 Определение будущей потребности в квалифициро</w:t>
              <w:softHyphen/>
              <w:t>ванных работниках</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before="20" w:after="0"/>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before="20" w:after="0"/>
              <w:jc w:val="center"/>
              <w:rPr>
                <w:sz w:val="14"/>
                <w:lang w:val="ru-RU"/>
              </w:rPr>
            </w:pPr>
            <w:r>
              <w:rPr>
                <w:sz w:val="14"/>
                <w:lang w:val="ru-RU"/>
              </w:rPr>
              <w:t>х</w:t>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spacing w:lineRule="auto" w:line="259" w:before="20" w:after="0"/>
              <w:jc w:val="center"/>
              <w:rPr>
                <w:sz w:val="14"/>
                <w:lang w:val="ru-RU"/>
              </w:rPr>
            </w:pPr>
            <w:r>
              <w:rPr>
                <w:sz w:val="14"/>
                <w:lang w:val="ru-RU"/>
              </w:rPr>
              <w:t>х</w:t>
            </w:r>
          </w:p>
        </w:tc>
        <w:tc>
          <w:tcPr>
            <w:tcW w:w="567" w:type="dxa"/>
            <w:tcBorders/>
          </w:tcPr>
          <w:p>
            <w:pPr>
              <w:pStyle w:val="Normal"/>
              <w:spacing w:lineRule="auto" w:line="259" w:before="20" w:after="0"/>
              <w:jc w:val="center"/>
              <w:rPr>
                <w:sz w:val="14"/>
                <w:lang w:val="ru-RU"/>
              </w:rPr>
            </w:pPr>
            <w:r>
              <w:rPr>
                <w:sz w:val="14"/>
                <w:lang w:val="en-US" w:eastAsia="en-US"/>
              </w:rPr>
              <w:t>4</w:t>
            </w:r>
          </w:p>
        </w:tc>
        <w:tc>
          <w:tcPr>
            <w:tcW w:w="567" w:type="dxa"/>
            <w:tcBorders/>
          </w:tcPr>
          <w:p>
            <w:pPr>
              <w:pStyle w:val="Normal"/>
              <w:spacing w:lineRule="auto" w:line="259" w:before="20" w:after="0"/>
              <w:jc w:val="center"/>
              <w:rPr>
                <w:sz w:val="14"/>
                <w:lang w:val="ru-RU"/>
              </w:rPr>
            </w:pPr>
            <w:r>
              <w:rPr>
                <w:sz w:val="14"/>
                <w:lang w:val="en-US" w:eastAsia="en-US"/>
              </w:rPr>
              <w:t>D</w:t>
            </w:r>
          </w:p>
        </w:tc>
      </w:tr>
      <w:tr>
        <w:trPr>
          <w:trHeight w:val="34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17 Маркетинг и продвижение компании</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overflowPunct w:val="true"/>
              <w:snapToGrid w:val="false"/>
              <w:jc w:val="center"/>
              <w:textAlignment w:val="auto"/>
              <w:rPr>
                <w:sz w:val="14"/>
                <w:lang w:val="ru-RU"/>
              </w:rPr>
            </w:pPr>
            <w:r>
              <w:rPr>
                <w:sz w:val="14"/>
                <w:lang w:val="ru-RU"/>
              </w:rPr>
            </w:r>
          </w:p>
        </w:tc>
      </w:tr>
      <w:tr>
        <w:trPr>
          <w:trHeight w:val="540" w:hRule="atLeast"/>
          <w:cantSplit w:val="true"/>
        </w:trPr>
        <w:tc>
          <w:tcPr>
            <w:tcW w:w="1285" w:type="dxa"/>
            <w:tcBorders>
              <w:right w:val="single" w:sz="6" w:space="0" w:color="000000"/>
            </w:tcBorders>
          </w:tcPr>
          <w:p>
            <w:pPr>
              <w:pStyle w:val="Normal"/>
              <w:spacing w:lineRule="auto" w:line="259" w:before="20" w:after="0"/>
              <w:rPr/>
            </w:pPr>
            <w:r>
              <w:rPr>
                <w:sz w:val="14"/>
                <w:lang w:val="ru-RU"/>
              </w:rPr>
              <w:t>Р1</w:t>
            </w:r>
            <w:r>
              <w:rPr>
                <w:sz w:val="14"/>
                <w:lang w:val="en-US" w:eastAsia="en-US"/>
              </w:rPr>
              <w:t>8</w:t>
            </w:r>
            <w:r>
              <w:rPr>
                <w:sz w:val="14"/>
                <w:lang w:val="ru-RU"/>
              </w:rPr>
              <w:t xml:space="preserve"> Согласование производственного дизайна</w:t>
            </w:r>
          </w:p>
        </w:tc>
        <w:tc>
          <w:tcPr>
            <w:tcW w:w="770" w:type="dxa"/>
            <w:tcBorders>
              <w:left w:val="single" w:sz="6" w:space="0" w:color="000000"/>
            </w:tcBorders>
          </w:tcPr>
          <w:p>
            <w:pPr>
              <w:pStyle w:val="Normal"/>
              <w:spacing w:lineRule="auto" w:line="259" w:before="20" w:after="0"/>
              <w:jc w:val="center"/>
              <w:rPr>
                <w:sz w:val="14"/>
                <w:lang w:val="ru-RU"/>
              </w:rPr>
            </w:pPr>
            <w:r>
              <w:rPr>
                <w:sz w:val="14"/>
                <w:lang w:val="ru-RU"/>
              </w:rPr>
              <w:t>Х</w:t>
            </w:r>
          </w:p>
        </w:tc>
        <w:tc>
          <w:tcPr>
            <w:tcW w:w="922" w:type="dxa"/>
            <w:tcBorders/>
          </w:tcPr>
          <w:p>
            <w:pPr>
              <w:pStyle w:val="Normal"/>
              <w:snapToGrid w:val="false"/>
              <w:spacing w:before="20" w:after="0"/>
              <w:jc w:val="center"/>
              <w:rPr>
                <w:sz w:val="14"/>
                <w:lang w:val="ru-RU"/>
              </w:rPr>
            </w:pPr>
            <w:r>
              <w:rPr>
                <w:sz w:val="14"/>
                <w:lang w:val="ru-RU"/>
              </w:rPr>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snapToGrid w:val="false"/>
              <w:spacing w:before="20" w:after="0"/>
              <w:jc w:val="center"/>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snapToGrid w:val="false"/>
              <w:spacing w:before="20" w:after="0"/>
              <w:jc w:val="center"/>
              <w:rPr>
                <w:sz w:val="14"/>
                <w:lang w:val="ru-RU"/>
              </w:rPr>
            </w:pPr>
            <w:r>
              <w:rPr>
                <w:sz w:val="14"/>
                <w:lang w:val="ru-RU"/>
              </w:rPr>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spacing w:lineRule="auto" w:line="259" w:before="20" w:after="0"/>
              <w:jc w:val="center"/>
              <w:rPr>
                <w:sz w:val="14"/>
                <w:lang w:val="ru-RU"/>
              </w:rPr>
            </w:pPr>
            <w:r>
              <w:rPr>
                <w:sz w:val="14"/>
                <w:lang w:val="ru-RU"/>
              </w:rPr>
              <w:t>х</w:t>
            </w:r>
          </w:p>
        </w:tc>
        <w:tc>
          <w:tcPr>
            <w:tcW w:w="567" w:type="dxa"/>
            <w:tcBorders/>
          </w:tcPr>
          <w:p>
            <w:pPr>
              <w:pStyle w:val="Normal"/>
              <w:spacing w:lineRule="auto" w:line="259" w:before="20" w:after="0"/>
              <w:jc w:val="center"/>
              <w:rPr>
                <w:sz w:val="14"/>
                <w:lang w:val="ru-RU"/>
              </w:rPr>
            </w:pPr>
            <w:r>
              <w:rPr>
                <w:sz w:val="14"/>
                <w:lang w:val="en-US" w:eastAsia="en-US"/>
              </w:rPr>
              <w:t>5</w:t>
            </w:r>
          </w:p>
        </w:tc>
        <w:tc>
          <w:tcPr>
            <w:tcW w:w="567" w:type="dxa"/>
            <w:tcBorders/>
          </w:tcPr>
          <w:p>
            <w:pPr>
              <w:pStyle w:val="Normal"/>
              <w:spacing w:lineRule="auto" w:line="259" w:before="20" w:after="0"/>
              <w:jc w:val="center"/>
              <w:rPr>
                <w:sz w:val="14"/>
                <w:lang w:val="ru-RU"/>
              </w:rPr>
            </w:pPr>
            <w:r>
              <w:rPr>
                <w:sz w:val="14"/>
                <w:lang w:val="ru-RU"/>
              </w:rPr>
              <w:t>Е</w:t>
            </w:r>
          </w:p>
        </w:tc>
      </w:tr>
      <w:tr>
        <w:trPr>
          <w:trHeight w:val="520" w:hRule="atLeast"/>
          <w:cantSplit w:val="true"/>
        </w:trPr>
        <w:tc>
          <w:tcPr>
            <w:tcW w:w="1285" w:type="dxa"/>
            <w:tcBorders>
              <w:right w:val="single" w:sz="6" w:space="0" w:color="000000"/>
            </w:tcBorders>
          </w:tcPr>
          <w:p>
            <w:pPr>
              <w:pStyle w:val="Normal"/>
              <w:spacing w:lineRule="auto" w:line="259"/>
              <w:rPr>
                <w:sz w:val="14"/>
                <w:lang w:val="ru-RU"/>
              </w:rPr>
            </w:pPr>
            <w:r>
              <w:rPr>
                <w:sz w:val="14"/>
                <w:lang w:val="ru-RU"/>
              </w:rPr>
              <w:t>Р19 Мониторинг потребностей покупа</w:t>
              <w:softHyphen/>
              <w:t>телей автомобилей</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Е</w:t>
            </w:r>
          </w:p>
        </w:tc>
      </w:tr>
      <w:tr>
        <w:trPr>
          <w:trHeight w:val="341" w:hRule="atLeast"/>
          <w:cantSplit w:val="true"/>
        </w:trPr>
        <w:tc>
          <w:tcPr>
            <w:tcW w:w="1285" w:type="dxa"/>
            <w:tcBorders>
              <w:bottom w:val="single" w:sz="12" w:space="0" w:color="000000"/>
              <w:right w:val="single" w:sz="6" w:space="0" w:color="000000"/>
            </w:tcBorders>
          </w:tcPr>
          <w:p>
            <w:pPr>
              <w:pStyle w:val="Normal"/>
              <w:spacing w:before="20" w:after="0"/>
              <w:rPr>
                <w:sz w:val="14"/>
                <w:lang w:val="ru-RU"/>
              </w:rPr>
            </w:pPr>
            <w:r>
              <w:rPr>
                <w:sz w:val="14"/>
                <w:lang w:val="ru-RU"/>
              </w:rPr>
              <w:t>Р20 Анонсирование новых продуктов</w:t>
            </w:r>
          </w:p>
        </w:tc>
        <w:tc>
          <w:tcPr>
            <w:tcW w:w="770" w:type="dxa"/>
            <w:tcBorders>
              <w:left w:val="single" w:sz="6" w:space="0" w:color="000000"/>
              <w:bottom w:val="single" w:sz="12" w:space="0" w:color="000000"/>
            </w:tcBorders>
          </w:tcPr>
          <w:p>
            <w:pPr>
              <w:pStyle w:val="Normal"/>
              <w:snapToGrid w:val="false"/>
              <w:spacing w:before="20" w:after="0"/>
              <w:jc w:val="center"/>
              <w:rPr>
                <w:sz w:val="14"/>
                <w:lang w:val="ru-RU"/>
              </w:rPr>
            </w:pPr>
            <w:r>
              <w:rPr>
                <w:sz w:val="14"/>
                <w:lang w:val="ru-RU"/>
              </w:rPr>
            </w:r>
          </w:p>
        </w:tc>
        <w:tc>
          <w:tcPr>
            <w:tcW w:w="922"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851"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780"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875"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1038"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992"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709"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567" w:type="dxa"/>
            <w:tcBorders>
              <w:bottom w:val="single" w:sz="12" w:space="0" w:color="000000"/>
            </w:tcBorders>
          </w:tcPr>
          <w:p>
            <w:pPr>
              <w:pStyle w:val="Normal"/>
              <w:spacing w:lineRule="auto" w:line="259" w:before="20" w:after="0"/>
              <w:jc w:val="center"/>
              <w:rPr>
                <w:sz w:val="14"/>
                <w:lang w:val="ru-RU"/>
              </w:rPr>
            </w:pPr>
            <w:r>
              <w:rPr>
                <w:sz w:val="14"/>
                <w:lang w:val="en-US" w:eastAsia="en-US"/>
              </w:rPr>
              <w:t>3</w:t>
            </w:r>
          </w:p>
        </w:tc>
        <w:tc>
          <w:tcPr>
            <w:tcW w:w="567" w:type="dxa"/>
            <w:tcBorders>
              <w:bottom w:val="single" w:sz="12" w:space="0" w:color="000000"/>
            </w:tcBorders>
          </w:tcPr>
          <w:p>
            <w:pPr>
              <w:pStyle w:val="Normal"/>
              <w:snapToGrid w:val="false"/>
              <w:spacing w:before="20" w:after="0"/>
              <w:jc w:val="center"/>
              <w:rPr>
                <w:sz w:val="14"/>
                <w:lang w:val="ru-RU"/>
              </w:rPr>
            </w:pPr>
            <w:r>
              <w:rPr>
                <w:sz w:val="14"/>
                <w:lang w:val="ru-RU"/>
              </w:rPr>
            </w:r>
          </w:p>
        </w:tc>
      </w:tr>
    </w:tbl>
    <w:p>
      <w:pPr>
        <w:pStyle w:val="Style11"/>
        <w:overflowPunct w:val="true"/>
        <w:textAlignment w:val="auto"/>
        <w:rPr>
          <w:lang w:val="ru-RU"/>
        </w:rPr>
      </w:pPr>
      <w:r>
        <w:rPr>
          <w:lang w:val="ru-RU"/>
        </w:rPr>
      </w:r>
    </w:p>
    <w:p>
      <w:pPr>
        <w:pStyle w:val="TextBodyIndent"/>
        <w:rPr/>
      </w:pPr>
      <w:r>
        <w:rPr/>
        <w:t>Каждый процесс, отвечающий крите</w:t>
        <w:softHyphen/>
        <w:t>рию, помечается крестиком в колонке под данным</w:t>
      </w:r>
      <w:r>
        <w:rPr>
          <w:lang w:val="en-US" w:eastAsia="en-US"/>
        </w:rPr>
        <w:t xml:space="preserve"> CSF. </w:t>
      </w:r>
      <w:r>
        <w:rPr/>
        <w:t>Затем команда должна взглянуть еще раз на процессы, помеченные как приводящие к успешному достижению данного</w:t>
      </w:r>
      <w:r>
        <w:rPr>
          <w:lang w:val="en-US" w:eastAsia="en-US"/>
        </w:rPr>
        <w:t xml:space="preserve"> CSF,</w:t>
      </w:r>
      <w:r>
        <w:rPr/>
        <w:t xml:space="preserve"> и спросить: если их взять все вместе, дос</w:t>
        <w:softHyphen/>
        <w:t>таточно ли будет для достижения</w:t>
      </w:r>
      <w:r>
        <w:rPr>
          <w:lang w:val="en-US" w:eastAsia="en-US"/>
        </w:rPr>
        <w:t xml:space="preserve"> CSF.</w:t>
      </w:r>
      <w:r>
        <w:rPr/>
        <w:t xml:space="preserve"> Это поможет об</w:t>
        <w:softHyphen/>
        <w:t>наружить возможные пропуски в списке процессов</w:t>
      </w:r>
      <w:r>
        <w:rPr>
          <w:lang w:val="en-US" w:eastAsia="en-US"/>
        </w:rPr>
        <w:t xml:space="preserve"> — </w:t>
      </w:r>
      <w:r>
        <w:rPr/>
        <w:t>такое может произойти, если некоторые процессы не включили в список. Если это так, сейчас есть возмож</w:t>
        <w:softHyphen/>
        <w:t>ность их добавить и, что более важно, позволит выявить, существуют ли новые процессы, которые организация должна начать выполнять. Например, в дистрибьюторской продуктовой компании не было процесса обучения и развития персонала. Как это часто бывает, она начи</w:t>
        <w:softHyphen/>
        <w:t>нала свою деятельность как маленькая фирма, где эта функция была не нужна, и выросла в большую, не при</w:t>
        <w:softHyphen/>
        <w:t>давая значения необходимости создания хорошего отде</w:t>
        <w:softHyphen/>
        <w:t>ла по управлению персоналом (HR). Во время PQM-семинара команда старших менеджеров назвала высоко</w:t>
        <w:softHyphen/>
        <w:t>квалифицированный персонал в числе критических факторов успеха, а затем пришла к запоздалому призна</w:t>
        <w:softHyphen/>
        <w:t>нию, что она ничего не делает для создания или под</w:t>
        <w:softHyphen/>
        <w:t>держки высокой квалификации персонала.</w:t>
      </w:r>
    </w:p>
    <w:p>
      <w:pPr>
        <w:pStyle w:val="TextBodyIndent"/>
        <w:rPr/>
      </w:pPr>
      <w:r>
        <w:rPr/>
        <w:t>Выполнив эту процедуру для каждого</w:t>
      </w:r>
      <w:r>
        <w:rPr>
          <w:lang w:val="en-US" w:eastAsia="en-US"/>
        </w:rPr>
        <w:t xml:space="preserve"> CSF,</w:t>
      </w:r>
      <w:r>
        <w:rPr/>
        <w:t xml:space="preserve"> команда затем должна рассмотреть каждый процесс, сосчитать число CSFs, на которые он влияет (отмечены крестика</w:t>
        <w:softHyphen/>
        <w:t>ми) и поставить это число в предпоследнюю колонку. Иногда это может выявить процессы, не влияющие ни на один</w:t>
      </w:r>
      <w:r>
        <w:rPr>
          <w:lang w:val="en-US" w:eastAsia="en-US"/>
        </w:rPr>
        <w:t xml:space="preserve"> CSF.</w:t>
      </w:r>
      <w:r>
        <w:rPr/>
        <w:t xml:space="preserve"> Таким образом, мы имеем ситуацию, про</w:t>
        <w:softHyphen/>
        <w:t>тивоположную ситуации с дистрибьюторской продукто</w:t>
        <w:softHyphen/>
        <w:t>вой компанией: имеются виды деятельности, которые были важны в прошлые годы, но сегодня они больше не критичны для работы компании. Традиции и отсутствие вопросов о действительной важности этих видов дея</w:t>
        <w:softHyphen/>
        <w:t>тельности сохранили их неизменными. Если это так, команда должна рассмотреть вопрос, нужно ли сохра</w:t>
        <w:softHyphen/>
        <w:t>нять каждый такой процесс, или пришло время его по</w:t>
        <w:softHyphen/>
        <w:t>хоронить.</w:t>
      </w:r>
    </w:p>
    <w:p>
      <w:pPr>
        <w:pStyle w:val="TextBodyIndent"/>
        <w:rPr/>
      </w:pPr>
      <w:r>
        <w:rPr/>
        <w:t>Число</w:t>
      </w:r>
      <w:r>
        <w:rPr>
          <w:lang w:val="en-US" w:eastAsia="en-US"/>
        </w:rPr>
        <w:t xml:space="preserve"> CSF,</w:t>
      </w:r>
      <w:r>
        <w:rPr/>
        <w:t xml:space="preserve"> на которые влияет данный процесс, дает приблизительную и относительную оценку его важно</w:t>
        <w:softHyphen/>
        <w:t>сти. Процессы, влияющие на большое количество</w:t>
      </w:r>
      <w:r>
        <w:rPr>
          <w:lang w:val="en-US" w:eastAsia="en-US"/>
        </w:rPr>
        <w:t xml:space="preserve"> CSFs, </w:t>
      </w:r>
      <w:r>
        <w:rPr/>
        <w:t>будут, скорее всего, более критичными для деятельности организации, чем те, которые влияют на один или два фактора. Таким образом, таблица является полезным и практичным средством измерения важности процессов, что можно использовать при выборе процессов для ре-инжиниринга. Мы кратко рассмотрим этот вопрос не</w:t>
        <w:softHyphen/>
        <w:t>много позже. А на этом этапе семинара должна быть дана оценка работы каждого процесса. Рассматривая их все по очереди, команда должна поставить процессам согласованные оценки, используя следующую шкалу из пяти делений:</w:t>
      </w:r>
    </w:p>
    <w:p>
      <w:pPr>
        <w:pStyle w:val="TextBodyIndent"/>
        <w:rPr/>
      </w:pPr>
      <w:r>
        <w:rPr/>
        <w:t>А</w:t>
      </w:r>
      <w:r>
        <w:rPr>
          <w:lang w:val="en-US" w:eastAsia="en-US"/>
        </w:rPr>
        <w:t xml:space="preserve"> =</w:t>
      </w:r>
      <w:r>
        <w:rPr/>
        <w:t xml:space="preserve"> Отличная работа</w:t>
      </w:r>
    </w:p>
    <w:p>
      <w:pPr>
        <w:pStyle w:val="TextBodyIndent"/>
        <w:rPr/>
      </w:pPr>
      <w:r>
        <w:rPr/>
        <w:t>В</w:t>
      </w:r>
      <w:r>
        <w:rPr>
          <w:lang w:val="en-US" w:eastAsia="en-US"/>
        </w:rPr>
        <w:t xml:space="preserve"> =</w:t>
      </w:r>
      <w:r>
        <w:rPr/>
        <w:t xml:space="preserve"> Хорошая работа</w:t>
      </w:r>
    </w:p>
    <w:p>
      <w:pPr>
        <w:pStyle w:val="TextBodyIndent"/>
        <w:rPr/>
      </w:pPr>
      <w:r>
        <w:rPr/>
        <w:t>С</w:t>
      </w:r>
      <w:r>
        <w:rPr>
          <w:lang w:val="en-US" w:eastAsia="en-US"/>
        </w:rPr>
        <w:t xml:space="preserve"> =</w:t>
      </w:r>
      <w:r>
        <w:rPr/>
        <w:t xml:space="preserve"> Удовлетворительная работа</w:t>
      </w:r>
    </w:p>
    <w:p>
      <w:pPr>
        <w:pStyle w:val="TextBodyIndent"/>
        <w:rPr/>
      </w:pPr>
      <w:r>
        <w:rPr/>
        <w:t>D</w:t>
      </w:r>
      <w:r>
        <w:rPr>
          <w:lang w:val="en-US" w:eastAsia="en-US"/>
        </w:rPr>
        <w:t xml:space="preserve"> =</w:t>
      </w:r>
      <w:r>
        <w:rPr/>
        <w:t xml:space="preserve"> Неадекватная работа</w:t>
      </w:r>
    </w:p>
    <w:p>
      <w:pPr>
        <w:pStyle w:val="TextBodyIndent"/>
        <w:rPr/>
      </w:pPr>
      <w:r>
        <w:rPr/>
        <w:t>Е</w:t>
      </w:r>
      <w:r>
        <w:rPr>
          <w:lang w:val="en-US" w:eastAsia="en-US"/>
        </w:rPr>
        <w:t xml:space="preserve"> =</w:t>
      </w:r>
      <w:r>
        <w:rPr/>
        <w:t xml:space="preserve"> Плохая работа</w:t>
      </w:r>
    </w:p>
    <w:p>
      <w:pPr>
        <w:pStyle w:val="TextBodyIndent"/>
        <w:rPr/>
      </w:pPr>
      <w:r>
        <w:rPr/>
        <w:t>Оценка работы процессов</w:t>
      </w:r>
      <w:r>
        <w:rPr>
          <w:lang w:val="en-US" w:eastAsia="en-US"/>
        </w:rPr>
        <w:t xml:space="preserve"> —</w:t>
      </w:r>
      <w:r>
        <w:rPr/>
        <w:t xml:space="preserve"> нелегкая задача, по</w:t>
        <w:softHyphen/>
        <w:t>скольку могут отсутствовать объективные данные для того, чтобы произвести точную оценку работы каждого процесса. Более сложным является, однако, то, что от</w:t>
        <w:softHyphen/>
        <w:t>дельные члены команды будут чувствовать себя обязан</w:t>
        <w:softHyphen/>
        <w:t>ными защищать работу процессов, за которую они несут ответственность. Если это так, команда должна вспом</w:t>
        <w:softHyphen/>
        <w:t>нить о своих базовых правилах и необходимости избе</w:t>
        <w:softHyphen/>
        <w:t>гать оборонной позиции своих рубежей. Если процессы действительно кросс-функциональные, то никто кон</w:t>
        <w:softHyphen/>
        <w:t>кретно не чувствует себя полностью ответственным за процесс, и лидер команды (исполнительный или гене</w:t>
        <w:softHyphen/>
        <w:t>ральный директор) должен акцентировать внимание на том, что цель данного этапа семинара не в том, чтобы критиковать отдельных менеджеров, но дать объектив</w:t>
        <w:softHyphen/>
        <w:t>ную оценку частям компании, признавая, что многие из внешних факторов могут повлиять на эту оценку.</w:t>
      </w:r>
    </w:p>
    <w:p>
      <w:pPr>
        <w:pStyle w:val="TextBodyIndent"/>
        <w:rPr/>
      </w:pPr>
      <w:r>
        <w:rPr/>
        <w:t>Заполнив таблицу, команда готова перейти к четвер</w:t>
        <w:softHyphen/>
        <w:t>тому этапу семинара, который состоит в выборе процессов для реинжиниринга. Существует по крайней мере четыре критерия, которые можно использовать для от</w:t>
        <w:softHyphen/>
        <w:t>бора процессов: стратегическая важность процесса, его жизнеспособность, ожидания клиентов и возможности.</w:t>
      </w:r>
    </w:p>
    <w:p>
      <w:pPr>
        <w:pStyle w:val="TextBodyIndent"/>
        <w:rPr/>
      </w:pPr>
      <w:r>
        <w:rPr>
          <w:i/>
        </w:rPr>
        <w:t>Стратегическая важность процесса,</w:t>
      </w:r>
      <w:r>
        <w:rPr/>
        <w:t xml:space="preserve"> возможно, явля</w:t>
        <w:softHyphen/>
        <w:t>ется самым очевидным критерием. Проводя реинжиниринг процессов, наиважнейших для общей стратегии, организация может в значительной мере обеспечить вы</w:t>
        <w:softHyphen/>
        <w:t>полнимость своей стратегии. Например, больница, стра</w:t>
        <w:softHyphen/>
        <w:t>тегия которой состоит в увеличении числа производи</w:t>
        <w:softHyphen/>
        <w:t>мых операций на</w:t>
      </w:r>
      <w:r>
        <w:rPr>
          <w:lang w:val="en-US" w:eastAsia="en-US"/>
        </w:rPr>
        <w:t xml:space="preserve"> 20%</w:t>
      </w:r>
      <w:r>
        <w:rPr/>
        <w:t xml:space="preserve"> в местности, где спрос и ресурсы (численность) остаются неизменными, просто обязана рассмотреть свой процесс хирургического вмешательст</w:t>
        <w:softHyphen/>
        <w:t>ва и внести в него кардинальные изменения, чтобы дос</w:t>
        <w:softHyphen/>
        <w:t>тичь этой цели. Как было сказано выше, приблизитель</w:t>
        <w:softHyphen/>
        <w:t>ной, но практичной оценкой относительной стратегиче</w:t>
        <w:softHyphen/>
        <w:t>ской важности каждого процесса является число CSFs, на которые он влияет, как показано в табл.</w:t>
      </w:r>
      <w:r>
        <w:rPr>
          <w:lang w:val="en-US" w:eastAsia="en-US"/>
        </w:rPr>
        <w:t xml:space="preserve"> 6.1.</w:t>
      </w:r>
    </w:p>
    <w:p>
      <w:pPr>
        <w:pStyle w:val="TextBodyIndent"/>
        <w:rPr/>
      </w:pPr>
      <w:r>
        <w:rPr>
          <w:i/>
        </w:rPr>
        <w:t>Жизнеспособность</w:t>
      </w:r>
      <w:r>
        <w:rPr/>
        <w:t xml:space="preserve"> существующих процессов, оце</w:t>
        <w:softHyphen/>
        <w:t>ненная командой по шкале от А до Е, также может по</w:t>
        <w:softHyphen/>
        <w:t>влиять на выбор процессов. Процессы, работающие плохо, иногда можно улучшить только с помощью ра</w:t>
        <w:softHyphen/>
        <w:t>дикального пересмотра их основных процедур и шагов. Тем не менее, обычный подход, чаще всего, состоит в запрятывании проблемы куда-нибудь подальше, вместо того чтобы изменить процесс. К сожалению, это обычно приводит к дополнительным шагам, проверкам и выде</w:t>
        <w:softHyphen/>
        <w:t>лению дополнительных людей для выполнения процес</w:t>
        <w:softHyphen/>
        <w:t>са. При таких условиях создается порочный круг, так как со временем процессы начинают тонуть в собствен</w:t>
        <w:softHyphen/>
        <w:t>ной бюрократии, что влечет увеличение задержек и ошибок и, соответственно, выводит его на первое место среди кандидатов на реинжиниринг. Такие процессы созрели для реинжиниринга, и выгоды от РБП будут практически немедленно видны всем.</w:t>
      </w:r>
    </w:p>
    <w:p>
      <w:pPr>
        <w:pStyle w:val="TextBodyIndent"/>
        <w:rPr/>
      </w:pPr>
      <w:r>
        <w:rPr/>
        <w:t xml:space="preserve">Третьим критерием являются </w:t>
      </w:r>
      <w:r>
        <w:rPr>
          <w:i/>
        </w:rPr>
        <w:t>ожидания клиентов</w:t>
      </w:r>
      <w:r>
        <w:rPr/>
        <w:t xml:space="preserve"> по отношению к процессу. Эти клиенты могут быть внут</w:t>
        <w:softHyphen/>
        <w:t>ренними и внешними по отношению к организации, хотя вторые вероятнее, так как необходимость перемен более очевидна для тех, кто не является частью органи</w:t>
        <w:softHyphen/>
        <w:t>зации. Есть хороший пример одного производственного предприятия в текстильной отрасли. Производственный цикл одного из его производственных процессов состав</w:t>
        <w:softHyphen/>
        <w:t>лял</w:t>
      </w:r>
      <w:r>
        <w:rPr>
          <w:lang w:val="en-US" w:eastAsia="en-US"/>
        </w:rPr>
        <w:t xml:space="preserve"> 44</w:t>
      </w:r>
      <w:r>
        <w:rPr/>
        <w:t xml:space="preserve"> дня, и в течение многих лет предприятие прак</w:t>
        <w:softHyphen/>
        <w:t>тически не испытывало внутреннего или внешнего дав</w:t>
        <w:softHyphen/>
        <w:t>ления с целью сократить это время. Только когда глав</w:t>
        <w:softHyphen/>
        <w:t>ный покупатель сказал, что он нашел другого постав</w:t>
        <w:softHyphen/>
        <w:t>щика, который может выполнять заказы быстрее, ком</w:t>
        <w:softHyphen/>
        <w:t>пания решила, что нужны изменения. Предприятие соз</w:t>
        <w:softHyphen/>
        <w:t>дало две команды для решения задачи сокращения вре</w:t>
        <w:softHyphen/>
        <w:t>мени производственного цикла. Первой команде дали задание исключить ненужные шаги и людей из процесса и сократить производственный цикл до приемлемых значений. Вторую команду создал один из директоров, который незадолго перед тем посетил конференцию по реинжинирингу бизнес-процессов. Он попросил свою команду "выбросить инструкцию по правилам работы" и разработать совершенно новый процесс, не признавая ограничений, норм, неписаных правил и порядков, ко</w:t>
        <w:softHyphen/>
        <w:t>торые обычно влияют на способ работы в компании.</w:t>
      </w:r>
    </w:p>
    <w:p>
      <w:pPr>
        <w:pStyle w:val="TextBodyIndent"/>
        <w:rPr/>
      </w:pPr>
      <w:r>
        <w:rPr/>
        <w:t>Обе команды в срок представили свои разработки для процесса. Первой команде удалось сократить время до</w:t>
      </w:r>
      <w:r>
        <w:rPr>
          <w:lang w:val="en-US" w:eastAsia="en-US"/>
        </w:rPr>
        <w:t xml:space="preserve"> 32</w:t>
      </w:r>
      <w:r>
        <w:rPr/>
        <w:t xml:space="preserve"> дней, убрав весь "жирок", которым оброс процесс за многие годы. Напротив, команда реинжиниринга разработала совершенно новый процесс, который давал тот же самый результат за</w:t>
      </w:r>
      <w:r>
        <w:rPr>
          <w:lang w:val="en-US" w:eastAsia="en-US"/>
        </w:rPr>
        <w:t xml:space="preserve"> 21</w:t>
      </w:r>
      <w:r>
        <w:rPr/>
        <w:t xml:space="preserve"> день. Но требуемые изме</w:t>
        <w:softHyphen/>
        <w:t>нения были столь масштабны и затрагивали другие под</w:t>
        <w:softHyphen/>
        <w:t>разделения компании в таком размере, что несмотря на соблазнительный и дерзкий проект процесса он, на первый взгляд, имел малую практическую ценность.</w:t>
      </w:r>
    </w:p>
    <w:p>
      <w:pPr>
        <w:pStyle w:val="TextBodyIndent"/>
        <w:rPr/>
      </w:pPr>
      <w:r>
        <w:rPr/>
        <w:t xml:space="preserve">Компания пришла к своему покупателю с хорошей новостью, что теперь она может выполнять заказы за </w:t>
      </w:r>
      <w:r>
        <w:rPr>
          <w:lang w:val="en-US" w:eastAsia="en-US"/>
        </w:rPr>
        <w:t>32</w:t>
      </w:r>
      <w:r>
        <w:rPr/>
        <w:t xml:space="preserve"> дня, но ей сказали</w:t>
      </w:r>
      <w:r>
        <w:rPr>
          <w:lang w:val="en-US" w:eastAsia="en-US"/>
        </w:rPr>
        <w:t xml:space="preserve"> —</w:t>
      </w:r>
      <w:r>
        <w:rPr/>
        <w:t xml:space="preserve"> это недостаточно хорошая но</w:t>
        <w:softHyphen/>
        <w:t>вость, так как покупатель нашел альтернативного по</w:t>
        <w:softHyphen/>
        <w:t>ставщика, который мог сделать это за девять дней! Компания вернулась за чертежные доски, а команде реинжиниринга дали задание подставить под вопрос и от-</w:t>
      </w:r>
    </w:p>
    <w:p>
      <w:pPr>
        <w:pStyle w:val="TextBodyIndent"/>
        <w:rPr/>
      </w:pPr>
      <w:r>
        <w:rPr/>
        <w:t>казаться даже от самых фундаментальных предположе</w:t>
        <w:softHyphen/>
        <w:t>ний, которые они сделали в первый раз: нужно было сократить процесс до</w:t>
      </w:r>
      <w:r>
        <w:rPr>
          <w:lang w:val="en-US" w:eastAsia="en-US"/>
        </w:rPr>
        <w:t xml:space="preserve"> 9</w:t>
      </w:r>
      <w:r>
        <w:rPr/>
        <w:t xml:space="preserve"> дней. Хотя этап разработки на этот раз занял гораздо большее время, удалось посте</w:t>
        <w:softHyphen/>
        <w:t>пенно достичь длительности цикла всего в четыре дня. И только теперь компания осознала, что она завершила свой первый настоящий реинжиниринговый проект.</w:t>
      </w:r>
    </w:p>
    <w:p>
      <w:pPr>
        <w:pStyle w:val="TextBodyIndent"/>
        <w:rPr/>
      </w:pPr>
      <w:r>
        <w:rPr/>
        <w:t>В этом случае ожидания и требования клиента яви</w:t>
        <w:softHyphen/>
        <w:t xml:space="preserve">лись движущей силой при выборе процесса для реинжиниринга и результата, которого действительно нужно достичь. Четвертым критерием выбора процесса для ре-инжиниринга может служить существование </w:t>
      </w:r>
      <w:r>
        <w:rPr>
          <w:i/>
        </w:rPr>
        <w:t>возможно</w:t>
        <w:softHyphen/>
        <w:t>сти достижения желаемых результатов.</w:t>
      </w:r>
      <w:r>
        <w:rPr/>
        <w:t xml:space="preserve"> Источников та</w:t>
        <w:softHyphen/>
        <w:t>ких возможностей может быть несколько, и команде требуется широкое видение, чтобы не пропустить эти источники на стадии выбора процессов. Одним из ис</w:t>
        <w:softHyphen/>
        <w:t>точников является возможность применения новой тех</w:t>
        <w:softHyphen/>
        <w:t>нологии. Часто мы не признаем необходимости измене</w:t>
        <w:softHyphen/>
        <w:t>ний или улучшений, пока не появится технология, по</w:t>
        <w:softHyphen/>
        <w:t>зволяющая их осуществить, и тогда мы спрашиваем се</w:t>
        <w:softHyphen/>
        <w:t>бя: "Что мы можем сделать с помощью этой техноло</w:t>
        <w:softHyphen/>
        <w:t>гии?" Другие возможности возникают благодаря изме</w:t>
        <w:softHyphen/>
        <w:t>нениям, происходящим сегодня в организации. После возникновения в результате слияния новой компании требуется создать один процесс, где раньше существова</w:t>
        <w:softHyphen/>
        <w:t>ло два отдельных процесса. Конечно, с одной стороны может возникнуть желание сделать этот процесс таким же, как и другие, но с другой стороны, существует воз</w:t>
        <w:softHyphen/>
        <w:t>можность для полной новой разработки. Каков бы ни был источник, команда старших менеджеров должна не пропустить необычные или новые обстоятельства, кото</w:t>
        <w:softHyphen/>
        <w:t>рые могут повлиять на выбор процесса для реинжиниринга.</w:t>
      </w:r>
    </w:p>
    <w:p>
      <w:pPr>
        <w:pStyle w:val="TextBodyIndent"/>
        <w:rPr/>
      </w:pPr>
      <w:r>
        <w:rPr/>
        <w:t>Конечно же, возможно использовать сразу несколь</w:t>
        <w:softHyphen/>
        <w:t>ко критериев. Построив матрицу, как показано на рис.</w:t>
      </w:r>
      <w:r>
        <w:rPr>
          <w:lang w:val="en-US" w:eastAsia="en-US"/>
        </w:rPr>
        <w:t xml:space="preserve"> 6.1,</w:t>
      </w:r>
      <w:r>
        <w:rPr/>
        <w:t xml:space="preserve"> команда получает возможность сочетать стра</w:t>
        <w:softHyphen/>
        <w:t>тегическую важность и здоровье процесса (его текущую работу). Записав номер каждого процесса в нужную клетку, команда может разделить матрицу на три зоны.</w:t>
      </w:r>
    </w:p>
    <w:p>
      <w:pPr>
        <w:pStyle w:val="Normal"/>
        <w:overflowPunct w:val="true"/>
        <w:jc w:val="center"/>
        <w:textAlignment w:val="auto"/>
        <w:rPr>
          <w:lang w:val="ru-RU"/>
        </w:rPr>
      </w:pPr>
      <w:r>
        <w:rPr>
          <w:lang w:val="ru-RU"/>
        </w:rPr>
        <w:drawing>
          <wp:inline distT="0" distB="0" distL="0" distR="0">
            <wp:extent cx="3620770" cy="33426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11" r="-10" b="-11"/>
                    <a:stretch>
                      <a:fillRect/>
                    </a:stretch>
                  </pic:blipFill>
                  <pic:spPr bwMode="auto">
                    <a:xfrm>
                      <a:off x="0" y="0"/>
                      <a:ext cx="3620770" cy="3342640"/>
                    </a:xfrm>
                    <a:prstGeom prst="rect">
                      <a:avLst/>
                    </a:prstGeom>
                  </pic:spPr>
                </pic:pic>
              </a:graphicData>
            </a:graphic>
          </wp:inline>
        </w:drawing>
      </w:r>
    </w:p>
    <w:p>
      <w:pPr>
        <w:pStyle w:val="Normal"/>
        <w:numPr>
          <w:ilvl w:val="0"/>
          <w:numId w:val="19"/>
        </w:numPr>
        <w:tabs>
          <w:tab w:val="clear" w:pos="708"/>
          <w:tab w:val="left" w:pos="567" w:leader="none"/>
        </w:tabs>
        <w:overflowPunct w:val="true"/>
        <w:spacing w:lineRule="auto" w:line="278" w:before="200" w:after="0"/>
        <w:ind w:left="567" w:hanging="283"/>
        <w:textAlignment w:val="auto"/>
        <w:rPr/>
      </w:pPr>
      <w:r>
        <w:rPr>
          <w:i/>
          <w:lang w:val="ru-RU"/>
        </w:rPr>
        <w:t>Зона</w:t>
      </w:r>
      <w:r>
        <w:rPr>
          <w:i/>
          <w:lang w:val="en-US" w:eastAsia="en-US"/>
        </w:rPr>
        <w:t xml:space="preserve"> 1.</w:t>
      </w:r>
      <w:r>
        <w:rPr>
          <w:lang w:val="ru-RU"/>
        </w:rPr>
        <w:t xml:space="preserve"> Здесь находятся стратегически наиболее важ</w:t>
        <w:softHyphen/>
        <w:t>ные процессы, которые достаточно плохо работают сегодня. Эти процессы и их компоненты следует вы</w:t>
        <w:softHyphen/>
        <w:t>бирать для реинжиниринга, если цель</w:t>
      </w:r>
      <w:r>
        <w:rPr>
          <w:lang w:val="en-US" w:eastAsia="en-US"/>
        </w:rPr>
        <w:t xml:space="preserve"> —</w:t>
      </w:r>
      <w:r>
        <w:rPr>
          <w:lang w:val="ru-RU"/>
        </w:rPr>
        <w:t xml:space="preserve"> достичь большого, быстрого положительного эффекта в ра</w:t>
        <w:softHyphen/>
        <w:t>боте организации.</w:t>
      </w:r>
    </w:p>
    <w:p>
      <w:pPr>
        <w:pStyle w:val="Normal"/>
        <w:numPr>
          <w:ilvl w:val="0"/>
          <w:numId w:val="19"/>
        </w:numPr>
        <w:tabs>
          <w:tab w:val="clear" w:pos="708"/>
          <w:tab w:val="left" w:pos="567" w:leader="none"/>
        </w:tabs>
        <w:overflowPunct w:val="true"/>
        <w:spacing w:lineRule="auto" w:line="278"/>
        <w:ind w:left="567" w:hanging="283"/>
        <w:textAlignment w:val="auto"/>
        <w:rPr/>
      </w:pPr>
      <w:r>
        <w:rPr>
          <w:i/>
          <w:lang w:val="ru-RU"/>
        </w:rPr>
        <w:t>Зона</w:t>
      </w:r>
      <w:r>
        <w:rPr>
          <w:i/>
          <w:lang w:val="en-US" w:eastAsia="en-US"/>
        </w:rPr>
        <w:t xml:space="preserve"> 2.</w:t>
      </w:r>
      <w:r>
        <w:rPr>
          <w:lang w:val="ru-RU"/>
        </w:rPr>
        <w:t xml:space="preserve"> Находящиеся в этой зоне процессы дают меньше возможностей повлиять на работу организа</w:t>
        <w:softHyphen/>
        <w:t>ции, но когда ресурсы освободятся после реинжини</w:t>
        <w:softHyphen/>
        <w:t>ринга процессов зоны</w:t>
      </w:r>
      <w:r>
        <w:rPr>
          <w:lang w:val="en-US" w:eastAsia="en-US"/>
        </w:rPr>
        <w:t xml:space="preserve"> 1,</w:t>
      </w:r>
      <w:r>
        <w:rPr>
          <w:lang w:val="ru-RU"/>
        </w:rPr>
        <w:t xml:space="preserve"> улучшение процессов в этой зоне значительно поможет достижению миссии.</w:t>
      </w:r>
    </w:p>
    <w:p>
      <w:pPr>
        <w:pStyle w:val="Normal"/>
        <w:numPr>
          <w:ilvl w:val="0"/>
          <w:numId w:val="19"/>
        </w:numPr>
        <w:tabs>
          <w:tab w:val="clear" w:pos="708"/>
          <w:tab w:val="left" w:pos="567" w:leader="none"/>
        </w:tabs>
        <w:overflowPunct w:val="true"/>
        <w:spacing w:lineRule="auto" w:line="278"/>
        <w:ind w:left="567" w:hanging="283"/>
        <w:textAlignment w:val="auto"/>
        <w:rPr/>
      </w:pPr>
      <w:r>
        <w:rPr>
          <w:i/>
          <w:lang w:val="ru-RU"/>
        </w:rPr>
        <w:t>Зона</w:t>
      </w:r>
      <w:r>
        <w:rPr>
          <w:i/>
          <w:lang w:val="en-US" w:eastAsia="en-US"/>
        </w:rPr>
        <w:t xml:space="preserve"> 3.</w:t>
      </w:r>
      <w:r>
        <w:rPr>
          <w:lang w:val="ru-RU"/>
        </w:rPr>
        <w:t xml:space="preserve"> Эти процессы оказывают минимальное влия</w:t>
        <w:softHyphen/>
        <w:t>ние на работу организации или уже сегодня работа</w:t>
        <w:softHyphen/>
        <w:t>ют хорошо и оставляют мало возможностей для улучшений. За этими процессами следует наблюдать для того, чтобы они продолжали хорошо работать, улучшать их следует после того, как будет полностью закончена работа на процессами зоны</w:t>
      </w:r>
      <w:r>
        <w:rPr>
          <w:lang w:val="en-US" w:eastAsia="en-US"/>
        </w:rPr>
        <w:t xml:space="preserve"> 1</w:t>
      </w:r>
      <w:r>
        <w:rPr>
          <w:lang w:val="ru-RU"/>
        </w:rPr>
        <w:t xml:space="preserve"> и зоны</w:t>
      </w:r>
      <w:r>
        <w:rPr>
          <w:lang w:val="en-US" w:eastAsia="en-US"/>
        </w:rPr>
        <w:t xml:space="preserve"> 2.</w:t>
      </w:r>
    </w:p>
    <w:p>
      <w:pPr>
        <w:pStyle w:val="TextBodyIndent"/>
        <w:rPr/>
      </w:pPr>
      <w:r>
        <w:rPr/>
        <w:t>Команда должна коллективно обсудить и согласо</w:t>
        <w:softHyphen/>
        <w:t>вать, где проходят границы между тремя зонами. После этого можно будет отобрать несколько процессов для реинжиниринга, которые будут иметь стратегическую важность для организации, с учетом их текущего со</w:t>
        <w:softHyphen/>
        <w:t>стояние и возможностей для улучшений. Следующая стадия процесса реинжиниринга включает в себя назна</w:t>
        <w:softHyphen/>
        <w:t>чения командой старших менеджеров специальных под</w:t>
        <w:softHyphen/>
        <w:t>команд для работы с отобранными во время семинара процессами и начало выполнения реинжиниринга. Те</w:t>
        <w:softHyphen/>
        <w:t>перь перейдем к самому процессу реинжинирингу.</w:t>
      </w:r>
    </w:p>
    <w:p>
      <w:pPr>
        <w:pStyle w:val="TextBodyIndent"/>
        <w:rPr/>
      </w:pPr>
      <w:r>
        <w:rPr/>
      </w:r>
    </w:p>
    <w:p>
      <w:pPr>
        <w:pStyle w:val="Heading5"/>
        <w:ind w:firstLine="709"/>
        <w:rPr/>
      </w:pPr>
      <w:bookmarkStart w:id="50" w:name="__RefHeading___Toc496333756"/>
      <w:bookmarkEnd w:id="50"/>
      <w:r>
        <w:rPr/>
        <w:t>7 Понимание процесса</w:t>
      </w:r>
    </w:p>
    <w:p>
      <w:pPr>
        <w:pStyle w:val="TextBodyIndent"/>
        <w:rPr/>
      </w:pPr>
      <w:r>
        <w:rPr/>
        <w:t>Первая задача команды реинжиниринга состоит в том, чтобы получить ясное и всестороннее понятие о про</w:t>
        <w:softHyphen/>
        <w:t>цессе, подлежащем реинжинирингу. Многие специали</w:t>
        <w:softHyphen/>
        <w:t>сты в данной области отмечают, что реинжиниринг бизнес-процессов требует "чистого листа". Под этим они подразумевают, что процесс следует разрабатывать как бы с нуля, чтобы над ним не довлели традиции и обычаи, которые, и привели процесс к его текущему состоянию. Мы согласны с тем, что новые процессы не должны подвергаться влиянию старых, но из нашего опыта следует, что намного более практично начать с четкого понимания предмета рассмотрения, чем просто с нуля. Мы знаем несколько реинжиниринговых ко</w:t>
        <w:softHyphen/>
        <w:t>манд, которые, начав именно с нуля, обнаружили, что не могут идти вперед из-за разногласий по поводу того, что же они хотят получить. С помощью изучения текущего процесса, рисования графиков, его этапов и выявления его клиентов и их требований, команда реинжиниринга намного повышает свою способность думать творчески о том, как должен выглядеть новый процесс.</w:t>
      </w:r>
    </w:p>
    <w:p>
      <w:pPr>
        <w:pStyle w:val="TextBodyIndent"/>
        <w:rPr/>
      </w:pPr>
      <w:r>
        <w:rPr/>
        <w:t>Другая причина, почему так важен первый шаг,</w:t>
      </w:r>
      <w:r>
        <w:rPr>
          <w:lang w:val="en-US" w:eastAsia="en-US"/>
        </w:rPr>
        <w:t xml:space="preserve"> — </w:t>
      </w:r>
      <w:r>
        <w:rPr/>
        <w:t>это то, что он помогает создать процессно-ориен-тированный настрой для членов команды. До сих пор никто в организации не рассматривал детально весь процесс. Отдельные сотрудники и отделы на основных этапах процесса знали свои роли, но мало кто из них, если вообще кто-нибудь, представляли процесс во всей его полноте. Можно привести пример больницы NHS Trust, с которой мы работали. Для изучения процесса использования, стерилизации и повторного использова</w:t>
        <w:softHyphen/>
        <w:t>ния хирургических инструментов была создана неболь</w:t>
        <w:softHyphen/>
        <w:t>шая команда. В команду вошли хирурги, операционные сестры, служащие и техники по стерилизации. Все они были из разных отделений. Неудивительно, что никто реально не знал, что происходит с инструментами за пределами их отделений. Одна из первых задач команды состояла в том, чтобы составить схему каждой из четы</w:t>
        <w:softHyphen/>
        <w:t>рех основных стадий процесса. Затем, все четыре схемы были соединены вместе для получения общей картины. Знаменательно, хотя и неудивительно, что это был пер</w:t>
        <w:softHyphen/>
        <w:t>вый случай, когда процесс был охвачен и представлен во всей его полноте. Команда смогла увидеть, где воз</w:t>
        <w:softHyphen/>
        <w:t>никают проблемы, и предложить, как следует провести реинжиниринг процесса.</w:t>
      </w:r>
    </w:p>
    <w:p>
      <w:pPr>
        <w:pStyle w:val="TextBodyIndent"/>
        <w:rPr/>
      </w:pPr>
      <w:r>
        <w:rPr/>
        <w:t>Методы изображения процесса мы опишем в сле</w:t>
        <w:softHyphen/>
        <w:t>дующей главе. Здесь же рассмотрим первоначальную задачу определения и измерения процесса, подлежащего реинжинирингу. Взятые вместе, обе эти задачи помогут команде разработать по-настоящему новый процесс, движущей силой которого служат требования клиентов, а не исторически сложившаяся ситуация, и в то же вре</w:t>
        <w:softHyphen/>
        <w:t>мя избежать трудности разработки "с чистого листа".</w:t>
      </w:r>
    </w:p>
    <w:p>
      <w:pPr>
        <w:pStyle w:val="Heading4"/>
        <w:rPr/>
      </w:pPr>
      <w:bookmarkStart w:id="51" w:name="__RefHeading___Toc496333757"/>
      <w:bookmarkEnd w:id="51"/>
      <w:r>
        <w:rPr/>
        <w:t>Границы процессов</w:t>
      </w:r>
    </w:p>
    <w:p>
      <w:pPr>
        <w:pStyle w:val="TextBodyIndent"/>
        <w:rPr/>
      </w:pPr>
      <w:r>
        <w:rPr/>
        <w:t>Прежде всего команда должна определить процесс и его границы. Хотя команда старших менеджеров уже сдела</w:t>
        <w:softHyphen/>
        <w:t>ла это, но вряд ли с требуемой степенью детализации и четкости. Членам команды реинжиниринга также будет полезно выработать общее понимание процесса.</w:t>
      </w:r>
    </w:p>
    <w:p>
      <w:pPr>
        <w:pStyle w:val="TextBodyIndent"/>
        <w:rPr/>
      </w:pPr>
      <w:r>
        <w:rPr/>
        <w:t>Границы процесса отмечаются точками, в которых процесс начинается и заканчивается и где он соприка</w:t>
        <w:softHyphen/>
        <w:t>сается с другими процессами. Большинство организаций сегодня представляют собой сложный набор процессов и субпроцессов. Хотя эксперты говорят о бизнес-процессах как о чем-то, что может увидеть любой же</w:t>
        <w:softHyphen/>
        <w:t>лающий, часто только в результате тщательного рас</w:t>
        <w:softHyphen/>
        <w:t>смотрения можно решить, что следует включить в каче</w:t>
        <w:softHyphen/>
        <w:t>стве субпроцесса, а что следует исключить как отдель</w:t>
        <w:softHyphen/>
        <w:t>ный процесс.</w:t>
      </w:r>
    </w:p>
    <w:p>
      <w:pPr>
        <w:pStyle w:val="TextBodyIndent"/>
        <w:rPr/>
      </w:pPr>
      <w:r>
        <w:rPr/>
        <w:t>Мы можем увидеть это на примере семейного про</w:t>
        <w:softHyphen/>
        <w:t>цесса, такого как поездка за границу во время отпуска. Где начинается этот процесс? В аэропорту, а может быть в туристическом агентстве шестью месяцами раньше? Процесс покупки курортных товаров</w:t>
      </w:r>
      <w:r>
        <w:rPr>
          <w:lang w:val="en-US" w:eastAsia="en-US"/>
        </w:rPr>
        <w:t xml:space="preserve"> —</w:t>
      </w:r>
      <w:r>
        <w:rPr/>
        <w:t xml:space="preserve"> это от</w:t>
        <w:softHyphen/>
        <w:t>дельный процесс или субпроцесс в данном процессе? И когда заканчивается процесс</w:t>
      </w:r>
      <w:r>
        <w:rPr>
          <w:lang w:val="en-US" w:eastAsia="en-US"/>
        </w:rPr>
        <w:t xml:space="preserve"> —</w:t>
      </w:r>
      <w:r>
        <w:rPr/>
        <w:t xml:space="preserve"> по возвращении домой через две недели или при выплате окончательной суммы по кредитной карточке шестью месяцами позже, всего за несколько недель до заказа путевок на отдых в сле</w:t>
        <w:softHyphen/>
        <w:t>дующем году?</w:t>
      </w:r>
    </w:p>
    <w:p>
      <w:pPr>
        <w:pStyle w:val="TextBodyIndent"/>
        <w:rPr/>
      </w:pPr>
      <w:r>
        <w:rPr/>
        <w:t>Общая ошибка команд реинжиниринга состоит в том, что они определяют процесс слишком узко. По</w:t>
        <w:softHyphen/>
        <w:t>скольку мы не привыкли к процессно-ориентированной работе, мы скорее увидим процессы внутри отдела, чем процессы, выходящие за границы отделов. В результате важные стадии процесса часто выпадают из поля зрения команды реинжиниринга, так как происходят в других подразделениях компании. Процесс следует описывать широко и охватывать все необходимые отделы, так как многие цели достигаются благодаря разрешению про</w:t>
        <w:softHyphen/>
        <w:t>блем, возникающих при передаче работы из отдела в отдел.</w:t>
      </w:r>
    </w:p>
    <w:p>
      <w:pPr>
        <w:pStyle w:val="TextBodyIndent"/>
        <w:rPr/>
      </w:pPr>
      <w:r>
        <w:rPr/>
        <w:t>Определив начало и конец процесса, команда долж</w:t>
        <w:softHyphen/>
        <w:t>на определить верхнюю и нижнюю границы его. Верх</w:t>
        <w:softHyphen/>
        <w:t>ней границей может быть точка, где выходы других процессов стыкуются с данным. Возвращаясь к примеру с отпуском, команда может решить, что покупка одеж</w:t>
        <w:softHyphen/>
        <w:t>ды</w:t>
      </w:r>
      <w:r>
        <w:rPr>
          <w:lang w:val="en-US" w:eastAsia="en-US"/>
        </w:rPr>
        <w:t xml:space="preserve"> —</w:t>
      </w:r>
      <w:r>
        <w:rPr/>
        <w:t xml:space="preserve"> это отдельный процесс, выход которого стыкуется с входом процесса (поездки во время отпуска). Или она может решить, что покупка одежды включается в про</w:t>
        <w:softHyphen/>
        <w:t>цесс, но другие действия, такие, к примеру, как хождение на работу, не включаются в процесс, но производят (выход) деньги, необходимые для процесса.</w:t>
      </w:r>
    </w:p>
    <w:p>
      <w:pPr>
        <w:pStyle w:val="TextBodyIndent"/>
        <w:rPr/>
      </w:pPr>
      <w:r>
        <w:rPr/>
        <w:t>Нижней границей является точка, в которой выход процесса служит входом в другие процессы. Снова ко</w:t>
        <w:softHyphen/>
        <w:t>манде придется решать, что включается в рассматривае</w:t>
        <w:softHyphen/>
        <w:t>мый процесс, а что лежит за его пределами. В примере с отпуском фотопленки с негативами можно рассматри</w:t>
        <w:softHyphen/>
        <w:t>вать в качестве выхода процесса, который используется как вход отдельного процесса получения фотографий об отпуске, но можно получение фотографий описать и как важную часть единого процесса отпуска.</w:t>
      </w:r>
    </w:p>
    <w:p>
      <w:pPr>
        <w:pStyle w:val="TextBodyIndent"/>
        <w:rPr/>
      </w:pPr>
      <w:r>
        <w:rPr/>
        <w:t>Границы процесса</w:t>
      </w:r>
      <w:r>
        <w:rPr>
          <w:lang w:val="en-US" w:eastAsia="en-US"/>
        </w:rPr>
        <w:t xml:space="preserve"> —</w:t>
      </w:r>
      <w:r>
        <w:rPr/>
        <w:t xml:space="preserve"> это точки, где входы и выходы входят и выходят из процесса. Определив границы, ко</w:t>
        <w:softHyphen/>
        <w:t>манда для завершения картины должна составить спи</w:t>
        <w:softHyphen/>
        <w:t>сок входов и выходов. Полезно различать первичные входы (требуемые для начала процесса) и вторичные входы (те, которые входят в процесс через верхнюю границу). Похожее деление существует между первич</w:t>
        <w:softHyphen/>
        <w:t>ными и вторичными выходами. Вторичные выходы представляют собой побочные продукты процесса. Они получаются в результате выполнения этапов процесса, но не являются причиной его существования (raison d'etre). Первичные выходы процесса</w:t>
      </w:r>
      <w:r>
        <w:rPr>
          <w:lang w:val="en-US" w:eastAsia="en-US"/>
        </w:rPr>
        <w:t xml:space="preserve"> —</w:t>
      </w:r>
      <w:r>
        <w:rPr/>
        <w:t xml:space="preserve"> это те, для полу</w:t>
        <w:softHyphen/>
        <w:t>чения которых и существует процесс и которые предна</w:t>
        <w:softHyphen/>
        <w:t>значены его главным клиентам.</w:t>
      </w:r>
    </w:p>
    <w:p>
      <w:pPr>
        <w:pStyle w:val="TextBodyIndent"/>
        <w:rPr/>
      </w:pPr>
      <w:r>
        <w:rPr/>
        <w:t>Последняя задача на стадии определения границ процесса состоит в определении его поставщиков и клиентов. Команда реинжиниринга должна точно знать, кто они и каковы их требования. Нередко командам бывает трудно прийти к согласию относительно того, кто является клиентом процесса, поскольку не всегда это бывает очевидно. Например, команда, изучающая процесс производства молочных продуктов, может счи</w:t>
        <w:softHyphen/>
        <w:t>тать главным клиентом отдел продаж и дистрибуции или супермаркет, который получает и продает эти про</w:t>
        <w:softHyphen/>
        <w:t>дукты, или человека, который покупает эти продукты. При создании внутреннего рынка молочных продуктов для учреждений здравоохранения возникает вопрос: кто является клиентом процесса</w:t>
      </w:r>
      <w:r>
        <w:rPr>
          <w:lang w:val="en-US" w:eastAsia="en-US"/>
        </w:rPr>
        <w:t xml:space="preserve"> —</w:t>
      </w:r>
      <w:r>
        <w:rPr/>
        <w:t xml:space="preserve"> распорядители бюджета в больницах и фондах либо пациенты?</w:t>
      </w:r>
    </w:p>
    <w:p>
      <w:pPr>
        <w:pStyle w:val="TextBodyIndent"/>
        <w:rPr/>
      </w:pPr>
      <w:r>
        <w:rPr/>
        <w:t>Эту неопределенность легко разрешить, если пред</w:t>
        <w:softHyphen/>
        <w:t>положить наличие различных типов клиентов, отли</w:t>
        <w:softHyphen/>
        <w:t>чающихся друг от друга. На самом деле может сущест</w:t>
        <w:softHyphen/>
        <w:t>вовать до пяти разных типов клиентов процесса, как это показано на рис.</w:t>
      </w:r>
      <w:r>
        <w:rPr>
          <w:lang w:val="en-US" w:eastAsia="en-US"/>
        </w:rPr>
        <w:t xml:space="preserve"> 2.1,</w:t>
      </w:r>
      <w:r>
        <w:rPr/>
        <w:t xml:space="preserve"> и команда реинжиниринга должна определить, кто в какую категорию попадает. Первич</w:t>
        <w:softHyphen/>
        <w:t>ным клиентом является сторона, которая получает пер</w:t>
        <w:softHyphen/>
        <w:t>вичный выход процесса, определенный в рамках опи</w:t>
        <w:softHyphen/>
        <w:t>санных и согласованных границ процесса. Вторичные клиенты получают вторичные выходы, также опреде</w:t>
        <w:softHyphen/>
        <w:t>ленные на предыдущей стадии. Косвенные клиенты</w:t>
      </w:r>
      <w:r>
        <w:rPr>
          <w:lang w:val="en-US" w:eastAsia="en-US"/>
        </w:rPr>
        <w:t xml:space="preserve"> — </w:t>
      </w:r>
      <w:r>
        <w:rPr/>
        <w:t>это те, которые стоят следующими в очереди после пер</w:t>
        <w:softHyphen/>
        <w:t>вичного клиента. Хотя они непосредственно не получа</w:t>
        <w:softHyphen/>
        <w:t>ют выхода процесса, их затрагивают опоздания или ошибки в производстве продукта (или услуги), являю</w:t>
        <w:softHyphen/>
        <w:t>щегося первичным выходом процесса. Для многих про</w:t>
        <w:softHyphen/>
        <w:t>цессов первичные, вторичные и косвенные клиенты на</w:t>
        <w:softHyphen/>
        <w:t>ходятся внутри организации. Внешние клиенты могут быть двух типов: потребители и не потребители. Послед</w:t>
        <w:softHyphen/>
        <w:t>ние включают в себя контрагентов по дистрибуции, та</w:t>
        <w:softHyphen/>
        <w:t>ких как супермаркеты или розничные торговые компа</w:t>
        <w:softHyphen/>
        <w:t>нии, тогда как потребителями являются люди.</w:t>
      </w:r>
    </w:p>
    <w:p>
      <w:pPr>
        <w:pStyle w:val="TextBodyIndent"/>
        <w:rPr/>
      </w:pPr>
      <w:r>
        <w:rPr/>
        <w:t>Определение границ процессов, подлежащих реинжинирингу, их входов, выходов и клиентов</w:t>
      </w:r>
      <w:r>
        <w:rPr>
          <w:lang w:val="en-US" w:eastAsia="en-US"/>
        </w:rPr>
        <w:t xml:space="preserve"> —</w:t>
      </w:r>
      <w:r>
        <w:rPr/>
        <w:t xml:space="preserve"> нелегкое занятие, и команда реинжиниринга должна быть терпе</w:t>
        <w:softHyphen/>
        <w:t>ливой и последовательной в достижении своей цели. Тем не менее, выгоды от этого часто становятся ясны позже, когда команда начинает путаться в разработке нового процесса. Мы уже упоминали о нескольких слу</w:t>
        <w:softHyphen/>
        <w:t>чаях, когда команды начинали буксовать, достигнув этой стадии, часто из-за того, что перед этим не согла</w:t>
        <w:softHyphen/>
        <w:t>совали, что попадает в их поле деятельности, а что нет.</w:t>
      </w:r>
    </w:p>
    <w:p>
      <w:pPr>
        <w:pStyle w:val="Heading4"/>
        <w:rPr/>
      </w:pPr>
      <w:bookmarkStart w:id="52" w:name="__RefHeading___Toc496333758"/>
      <w:bookmarkEnd w:id="52"/>
      <w:r>
        <w:rPr/>
        <w:t>Требования клиентов</w:t>
      </w:r>
    </w:p>
    <w:p>
      <w:pPr>
        <w:pStyle w:val="TextBodyIndent"/>
        <w:rPr/>
      </w:pPr>
      <w:r>
        <w:rPr/>
        <w:t>На следующем шаге команда реинжиниринга должна согласовать требования разных клиентов. Это еще одна важная задача в работе команды реинжиниринга, но</w:t>
      </w:r>
    </w:p>
    <w:p>
      <w:pPr>
        <w:pStyle w:val="TextBodyIndent"/>
        <w:rPr/>
      </w:pPr>
      <w:r>
        <w:rPr/>
        <w:t>которой часто пренебрегают. Удивительно, как много команд пытается создать новый процесс, не имея чет</w:t>
        <w:softHyphen/>
        <w:t>кого понимания, что нужно клиентам. Здесь важно не только то, что новый процесс должен отвечать требова</w:t>
        <w:softHyphen/>
        <w:t>ниям клиентов; эта стадия также дает глубокое понима</w:t>
        <w:softHyphen/>
        <w:t>ние того, для чего работает команда и помогает более точно направить ее действия.</w:t>
      </w:r>
    </w:p>
    <w:p>
      <w:pPr>
        <w:pStyle w:val="TextBodyIndent"/>
        <w:rPr/>
      </w:pPr>
      <w:r>
        <w:rPr/>
        <w:t>Процесс обсуждения требований с внутренними клиентами редко проводится организациями, и у многих людей нет опыта последовательного и четкого согласо</w:t>
        <w:softHyphen/>
        <w:t>вания. В большинстве случаев эти требования просто принимаются и прилагается крайне мало усилий, чтобы выяснить, насколько они правильны, хотя со времени их обсуждения с клиентом прошло много лет. На семи</w:t>
        <w:softHyphen/>
        <w:t>наре, который мы недавно проводили в большой орга</w:t>
        <w:softHyphen/>
        <w:t>низации из сферы услуг, мы попросили отделы пере</w:t>
        <w:softHyphen/>
        <w:t>числить требования их внутренних клиентов и расста</w:t>
        <w:softHyphen/>
        <w:t>вить приоритеты и одновременно попросили самих кли</w:t>
        <w:softHyphen/>
        <w:t>ентов перечислить их требования к этим отделам и рас</w:t>
        <w:softHyphen/>
        <w:t>ставить приоритеты. Затем мы собрали вместе предста</w:t>
        <w:softHyphen/>
        <w:t>вителей отделов и клиентов и сравнили эти списки. Расхождения были значительными. То, что отделы по</w:t>
        <w:softHyphen/>
        <w:t>лагали важным для их клиентов, как правило, представ</w:t>
        <w:softHyphen/>
        <w:t>ляло для последних небольшую ценность, а действи</w:t>
        <w:softHyphen/>
        <w:t>тельно нужное для клиентов стояло в конце списка приоритетов. Реакция сотрудников была одинаковой: "Мы понятия не имели, что это важно для вас, мы ду</w:t>
        <w:softHyphen/>
        <w:t>мали, что для вас нет никакой разницы".</w:t>
      </w:r>
    </w:p>
    <w:p>
      <w:pPr>
        <w:pStyle w:val="TextBodyIndent"/>
        <w:rPr/>
      </w:pPr>
      <w:r>
        <w:rPr/>
        <w:t>Представители команды реинжиниринга должны проводить встречи с первичными клиентами процесса для согласования их требований. На этих встречах сле</w:t>
        <w:softHyphen/>
        <w:t>дует искать любые возможности для изменения сущест</w:t>
        <w:softHyphen/>
        <w:t>вующего положения и выявления альтернатив сложив</w:t>
        <w:softHyphen/>
        <w:t>шейся ситуации. Клиенту следует задавать вопросы: за</w:t>
        <w:softHyphen/>
        <w:t>чем это нужно? Все ли это нужно? Может ли ваш отдел лучше выполнить некоторые задачи? Цель этого</w:t>
      </w:r>
      <w:r>
        <w:rPr>
          <w:lang w:val="en-US" w:eastAsia="en-US"/>
        </w:rPr>
        <w:t xml:space="preserve"> —</w:t>
      </w:r>
      <w:r>
        <w:rPr/>
        <w:t xml:space="preserve"> по</w:t>
        <w:softHyphen/>
        <w:t>ставить под сомнение некоторые предположения, опре</w:t>
        <w:softHyphen/>
        <w:t>деляющие сегодня работу процесса по обеспечению вы</w:t>
        <w:softHyphen/>
        <w:t>хода, а также понять истинные требования клиента.</w:t>
      </w:r>
    </w:p>
    <w:p>
      <w:pPr>
        <w:pStyle w:val="TextBodyIndent"/>
        <w:rPr/>
      </w:pPr>
      <w:r>
        <w:rPr/>
        <w:t>Во время работы по согласованию требований кли</w:t>
        <w:softHyphen/>
        <w:t>ентов мы обнаружили, что очень полезным может быть метод логических уровней. Этот метод взят из нейро-лингвистического программирования и основан на на</w:t>
        <w:softHyphen/>
        <w:t>личии разных уровней абстрагирования в языке, кото</w:t>
        <w:softHyphen/>
        <w:t>рым мы пользуемся. Мы можем говорить о гамбургере или на более абстрактном уровне о системе быстрого питания. Еще более абстрактным уровнем может быть питание вообще, затем поддержка физического сущест</w:t>
        <w:softHyphen/>
        <w:t>вования с помощью питания и, наконец, жизнь вообще. А начав с нашего гамбургера, мы можем спуститься на более детальный уровень разговора о конкретном виде гамбургера, а затем на еще более детальный уровень разговора об его отдельных разновидностях, например, о чизбургере. Спускаясь вниз, можно выбрать несколько маршрутов, что полезно при выявлении альтернатив. Альтернативой может быть замороженная пища, кото</w:t>
        <w:softHyphen/>
        <w:t>рая бывает очень разнообразной. Голодный человек удовлетворяет свою потребность в еде с помощью пи</w:t>
        <w:softHyphen/>
        <w:t>щи, которую можно приготовить за минуту, и одновре</w:t>
        <w:softHyphen/>
        <w:t>менно придерживается здоровой диеты.</w:t>
      </w:r>
    </w:p>
    <w:p>
      <w:pPr>
        <w:pStyle w:val="TextBodyIndent"/>
        <w:rPr/>
      </w:pPr>
      <w:r>
        <w:rPr/>
        <w:t>В процессе определения общих, или основных, тре</w:t>
        <w:softHyphen/>
        <w:t>бований клиента нам нужно подняться на более абст</w:t>
        <w:softHyphen/>
        <w:t>рактный уровень разговора. Чтобы увидеть альтернатив</w:t>
        <w:softHyphen/>
        <w:t>ные варианты удовлетворения требований, нам требует</w:t>
        <w:softHyphen/>
        <w:t>ся спуститься вниз на более детальный уровень. Напри</w:t>
        <w:softHyphen/>
        <w:t>мер, если клиент требует от финансового отдела ежеме</w:t>
        <w:softHyphen/>
        <w:t>сячный финансовый отчет, мы можем подняться на ступень выше и спросить: "Для чего он вам нужен?" Ответ может быть, вроде, "чтобы я мог убедиться, что я не превысил свой бюджет". Это, скорее всего, и есть основное требование клиента, а ежемесячный финансо</w:t>
        <w:softHyphen/>
        <w:t>вый отчет</w:t>
      </w:r>
      <w:r>
        <w:rPr>
          <w:lang w:val="en-US" w:eastAsia="en-US"/>
        </w:rPr>
        <w:t xml:space="preserve"> —</w:t>
      </w:r>
      <w:r>
        <w:rPr/>
        <w:t xml:space="preserve"> просто средство проверить, сходятся ли концы с концами. Это важно, так как клиент, возмож</w:t>
        <w:softHyphen/>
        <w:t>но, не признается, что сам отчет ему не нужен, и будет выдвигать его в качестве основного требования. Под</w:t>
        <w:softHyphen/>
        <w:t>нявшись на одну ступень выше, чтобы выявить необхо</w:t>
        <w:softHyphen/>
        <w:t>димость избежать перерасходов, мы затем можем спус</w:t>
        <w:softHyphen/>
        <w:t>титься вниз, чтобы рассмотреть альтернативы. Спросив: "Что еще кроме отчета поможет вам избежать перерас</w:t>
        <w:softHyphen/>
        <w:t>хода?" мы можем выявить альтернативы, подходящие в данной ситуации и требующие меньше времени для претворения. В данном примере, отвечать требованию будет финансовая информация, получаемая в реальном режиме времени. Можно провести реинжиниринг про</w:t>
        <w:softHyphen/>
        <w:t>цесса, сконструированного для получения финансовых отчетов, и превратить его в процесс получения инфор</w:t>
        <w:softHyphen/>
        <w:t>мации в реальном режиме времени (он-лайн).</w:t>
      </w:r>
    </w:p>
    <w:p>
      <w:pPr>
        <w:pStyle w:val="TextBodyIndent"/>
        <w:rPr/>
      </w:pPr>
      <w:r>
        <w:rPr/>
        <w:t>На практике людям сложно увидеть неординарные альтернативы, которые удовлетворяют нуждам и требо</w:t>
        <w:softHyphen/>
        <w:t>ваниям клиентов обычно потому, что ошибочно счита</w:t>
        <w:softHyphen/>
        <w:t>ют продукт, получаемый клиентом, его истинным тре</w:t>
        <w:softHyphen/>
        <w:t>бованием, а не средством удовлетворить его требование. Метод логических уровней помогает понять истинные требования с помощью "шага вверх" и затем выявить альтернативы с помощью спуска вниз по различным маршрутам.</w:t>
      </w:r>
    </w:p>
    <w:p>
      <w:pPr>
        <w:pStyle w:val="Heading4"/>
        <w:rPr/>
      </w:pPr>
      <w:bookmarkStart w:id="53" w:name="__RefHeading___Toc496333759"/>
      <w:bookmarkEnd w:id="53"/>
      <w:r>
        <w:rPr/>
        <w:t>Измерение текущего процесса</w:t>
      </w:r>
    </w:p>
    <w:p>
      <w:pPr>
        <w:pStyle w:val="TextBodyIndent"/>
        <w:rPr/>
      </w:pPr>
      <w:r>
        <w:rPr/>
        <w:t>В то время как одни члены команды заняты согласова</w:t>
        <w:softHyphen/>
        <w:t>нием требований с клиентами процесса, другие могут заняться измерением существующего процесса. Для многих процессов не существует нормальных критериев измерения их эффективности и производительности. Стараться достичь качественного прорыва в работе про</w:t>
        <w:softHyphen/>
        <w:t>цесса, не имея измерителей, показывающих, на что по</w:t>
        <w:softHyphen/>
        <w:t>хож этот процесс, все равно что пытаться перешить кос</w:t>
        <w:softHyphen/>
        <w:t>тюм, не имея обморочной линейки. Команда реинжиниринга должна уметь количественно измерять процесс, чтобы иметь возможность оценивать различные вариан</w:t>
        <w:softHyphen/>
        <w:t>ты в фазе реинжиниринга: будет ли новый процесс вы</w:t>
        <w:softHyphen/>
        <w:t>полняться быстрее, понадобится ли для него меньше ресурсов, будет ли он лучше отвечать требованиям кли</w:t>
        <w:softHyphen/>
        <w:t>ентов? Измерение также позволяет команде установить планку для процесса на уровне лучших альтернативных вариантов, т. е. помогает поставить перед собой по-</w:t>
      </w:r>
    </w:p>
    <w:p>
      <w:pPr>
        <w:pStyle w:val="TextBodyIndent"/>
        <w:rPr/>
      </w:pPr>
      <w:r>
        <w:rPr/>
        <w:t>настоящему грандиозные цели, превосходящие уровень конкурентов.</w:t>
      </w:r>
    </w:p>
    <w:p>
      <w:pPr>
        <w:pStyle w:val="TextBodyIndent"/>
        <w:rPr/>
      </w:pPr>
      <w:r>
        <w:rPr/>
        <w:t>Измерители, эффективности и производительности процесса могут уже существовать, и команда должна использовать их, где это возможно. Если они не подхо</w:t>
        <w:softHyphen/>
        <w:t>дят, а из нашего опыта следует, что так бывает чаще всего, то команда может использовать простую пошаго</w:t>
        <w:softHyphen/>
        <w:t>вую групповую процедуру для определения, чем можно измерить процесс и как это нужно делать. Выполнение этой процедуры занимает по крайней мере половину дня и в идеале здесь должен помогать внутренний или внешний коммуникатор.</w:t>
      </w:r>
    </w:p>
    <w:p>
      <w:pPr>
        <w:pStyle w:val="TextBodyIndent"/>
        <w:rPr/>
      </w:pPr>
      <w:r>
        <w:rPr/>
        <w:t>Первый шаг в отношении измерения процесса со</w:t>
        <w:softHyphen/>
        <w:t>стоит в том, что команда с помощью мозгового штурма выявляет все слабые стороны текущего процесса. Все идеи следует сгруппировать по небольшому количеству согласованных тем и написать их на настенных плака</w:t>
        <w:softHyphen/>
        <w:t>тах. Коротко и четко сформулированная идея должна завершать предложение: "Слабой стороной текущего процесса является...."</w:t>
      </w:r>
      <w:r>
        <w:rPr>
          <w:lang w:val="en-US" w:eastAsia="en-US"/>
        </w:rPr>
        <w:t xml:space="preserve"> .</w:t>
      </w:r>
    </w:p>
    <w:p>
      <w:pPr>
        <w:pStyle w:val="TextBodyIndent"/>
        <w:rPr/>
      </w:pPr>
      <w:r>
        <w:rPr/>
        <w:t>Второй шаг</w:t>
      </w:r>
      <w:r>
        <w:rPr>
          <w:lang w:val="en-US" w:eastAsia="en-US"/>
        </w:rPr>
        <w:t xml:space="preserve"> —</w:t>
      </w:r>
      <w:r>
        <w:rPr/>
        <w:t xml:space="preserve"> повторение данной процедуры ко</w:t>
        <w:softHyphen/>
        <w:t>мандой, на этот раз в отношении сильных сторон суще</w:t>
        <w:softHyphen/>
        <w:t>ствующего процесса. Это занятие помогает команде вы</w:t>
        <w:softHyphen/>
        <w:t>явить основные требуемые черты нового процесса и причины необходимости изменить существующий про</w:t>
        <w:softHyphen/>
        <w:t>цесс. Например, недавно нас попросили помочь коман</w:t>
        <w:softHyphen/>
        <w:t>де реинжиниринга, которая собиралась уже третий раз и члены которой начинали терять направление работы. Хотя они уже продвинулись в чем-то вперед, никто из них не знал, что на самом деле от них требуется и к че</w:t>
        <w:softHyphen/>
        <w:t>му стремиться. Команда состояла из людей, занятых на различных стадиях процесса, и, как это можно было предвидеть, у них у всех были разные взгляды на то, что следует делать для улучшения процесса. С помощью простого мозгового штурма с целью выявления сильных и слабых сторон команда смогла увидеть, на чем нужно сосредоточить свое внимание, и начала генерировать идеи, что в существующем процессе следует оставить, а что для нового процесса следует изменить. Примеры этих идей представлены ниже.</w:t>
      </w:r>
    </w:p>
    <w:p>
      <w:pPr>
        <w:pStyle w:val="TextBodyIndent"/>
        <w:rPr/>
      </w:pPr>
      <w:r>
        <w:rPr/>
      </w:r>
    </w:p>
    <w:p>
      <w:pPr>
        <w:pStyle w:val="TextBodyIndent"/>
        <w:rPr>
          <w:b/>
          <w:b/>
          <w:i/>
          <w:i/>
          <w:sz w:val="18"/>
        </w:rPr>
      </w:pPr>
      <w:r>
        <w:rPr>
          <w:b/>
          <w:i/>
          <w:sz w:val="18"/>
        </w:rPr>
        <w:t>Слабые стороны</w:t>
      </w:r>
    </w:p>
    <w:p>
      <w:pPr>
        <w:pStyle w:val="TextBodyIndent"/>
        <w:rPr>
          <w:i/>
          <w:i/>
          <w:sz w:val="18"/>
        </w:rPr>
      </w:pPr>
      <w:r>
        <w:rPr>
          <w:i/>
          <w:sz w:val="18"/>
        </w:rPr>
        <w:t>Весь процесс на бумажных носителях:</w:t>
      </w:r>
    </w:p>
    <w:p>
      <w:pPr>
        <w:pStyle w:val="TextBodyIndent"/>
        <w:numPr>
          <w:ilvl w:val="0"/>
          <w:numId w:val="20"/>
        </w:numPr>
        <w:rPr/>
      </w:pPr>
      <w:r>
        <w:rPr>
          <w:sz w:val="18"/>
          <w:lang w:val="en-US" w:eastAsia="en-US"/>
        </w:rPr>
        <w:t>•</w:t>
      </w:r>
      <w:r>
        <w:rPr>
          <w:sz w:val="18"/>
        </w:rPr>
        <w:t xml:space="preserve"> </w:t>
      </w:r>
      <w:r>
        <w:rPr>
          <w:sz w:val="18"/>
        </w:rPr>
        <w:t>системы требуют много ручного труда;</w:t>
      </w:r>
    </w:p>
    <w:p>
      <w:pPr>
        <w:pStyle w:val="TextBodyIndent"/>
        <w:numPr>
          <w:ilvl w:val="0"/>
          <w:numId w:val="20"/>
        </w:numPr>
        <w:rPr/>
      </w:pPr>
      <w:r>
        <w:rPr>
          <w:sz w:val="18"/>
          <w:lang w:val="en-US" w:eastAsia="en-US"/>
        </w:rPr>
        <w:t>•</w:t>
      </w:r>
      <w:r>
        <w:rPr>
          <w:sz w:val="18"/>
        </w:rPr>
        <w:t xml:space="preserve"> </w:t>
      </w:r>
      <w:r>
        <w:rPr>
          <w:sz w:val="18"/>
        </w:rPr>
        <w:t>большой бумажный поток;</w:t>
      </w:r>
    </w:p>
    <w:p>
      <w:pPr>
        <w:pStyle w:val="TextBodyIndent"/>
        <w:numPr>
          <w:ilvl w:val="0"/>
          <w:numId w:val="20"/>
        </w:numPr>
        <w:rPr/>
      </w:pPr>
      <w:r>
        <w:rPr>
          <w:sz w:val="18"/>
          <w:lang w:val="en-US" w:eastAsia="en-US"/>
        </w:rPr>
        <w:t>•</w:t>
      </w:r>
      <w:r>
        <w:rPr>
          <w:sz w:val="18"/>
        </w:rPr>
        <w:t xml:space="preserve"> </w:t>
      </w:r>
      <w:r>
        <w:rPr>
          <w:sz w:val="18"/>
        </w:rPr>
        <w:t>слишком медленная обработка бумажной документации;</w:t>
      </w:r>
    </w:p>
    <w:p>
      <w:pPr>
        <w:pStyle w:val="TextBodyIndent"/>
        <w:numPr>
          <w:ilvl w:val="0"/>
          <w:numId w:val="20"/>
        </w:numPr>
        <w:rPr/>
      </w:pPr>
      <w:r>
        <w:rPr>
          <w:sz w:val="18"/>
          <w:lang w:val="en-US" w:eastAsia="en-US"/>
        </w:rPr>
        <w:t>•</w:t>
      </w:r>
      <w:r>
        <w:rPr>
          <w:sz w:val="18"/>
        </w:rPr>
        <w:t xml:space="preserve"> </w:t>
      </w:r>
      <w:r>
        <w:rPr>
          <w:sz w:val="18"/>
        </w:rPr>
        <w:t>изменения вносятся вручную;</w:t>
      </w:r>
    </w:p>
    <w:p>
      <w:pPr>
        <w:pStyle w:val="TextBodyIndent"/>
        <w:numPr>
          <w:ilvl w:val="0"/>
          <w:numId w:val="20"/>
        </w:numPr>
        <w:rPr/>
      </w:pPr>
      <w:r>
        <w:rPr>
          <w:sz w:val="18"/>
          <w:lang w:val="en-US" w:eastAsia="en-US"/>
        </w:rPr>
        <w:t>•</w:t>
      </w:r>
      <w:r>
        <w:rPr>
          <w:sz w:val="18"/>
        </w:rPr>
        <w:t xml:space="preserve"> </w:t>
      </w:r>
      <w:r>
        <w:rPr>
          <w:sz w:val="18"/>
        </w:rPr>
        <w:t>слишком много информации на бумаге, требуется быстро проанализировать.</w:t>
      </w:r>
    </w:p>
    <w:p>
      <w:pPr>
        <w:pStyle w:val="TextBodyIndent"/>
        <w:rPr>
          <w:i/>
          <w:i/>
          <w:sz w:val="18"/>
        </w:rPr>
      </w:pPr>
      <w:r>
        <w:rPr>
          <w:i/>
          <w:sz w:val="18"/>
        </w:rPr>
        <w:t>Несовершенный контроль запасов:</w:t>
      </w:r>
    </w:p>
    <w:p>
      <w:pPr>
        <w:pStyle w:val="TextBodyIndent"/>
        <w:numPr>
          <w:ilvl w:val="0"/>
          <w:numId w:val="17"/>
        </w:numPr>
        <w:rPr/>
      </w:pPr>
      <w:r>
        <w:rPr>
          <w:sz w:val="18"/>
          <w:lang w:val="en-US" w:eastAsia="en-US"/>
        </w:rPr>
        <w:t>•</w:t>
      </w:r>
      <w:r>
        <w:rPr>
          <w:sz w:val="18"/>
        </w:rPr>
        <w:t xml:space="preserve"> </w:t>
      </w:r>
      <w:r>
        <w:rPr>
          <w:sz w:val="18"/>
        </w:rPr>
        <w:t>нехватка сырья и основных материалов,</w:t>
      </w:r>
    </w:p>
    <w:p>
      <w:pPr>
        <w:pStyle w:val="TextBodyIndent"/>
        <w:numPr>
          <w:ilvl w:val="0"/>
          <w:numId w:val="17"/>
        </w:numPr>
        <w:rPr/>
      </w:pPr>
      <w:r>
        <w:rPr>
          <w:sz w:val="18"/>
          <w:lang w:val="en-US" w:eastAsia="en-US"/>
        </w:rPr>
        <w:t>•</w:t>
      </w:r>
      <w:r>
        <w:rPr>
          <w:sz w:val="18"/>
        </w:rPr>
        <w:t xml:space="preserve"> </w:t>
      </w:r>
      <w:r>
        <w:rPr>
          <w:sz w:val="18"/>
        </w:rPr>
        <w:t>нет актов приемки готовой продукции.</w:t>
      </w:r>
    </w:p>
    <w:p>
      <w:pPr>
        <w:pStyle w:val="TextBodyIndent"/>
        <w:rPr>
          <w:i/>
          <w:i/>
          <w:sz w:val="18"/>
        </w:rPr>
      </w:pPr>
      <w:r>
        <w:rPr>
          <w:i/>
          <w:sz w:val="18"/>
        </w:rPr>
        <w:t>Системы не интегрированы:</w:t>
      </w:r>
    </w:p>
    <w:p>
      <w:pPr>
        <w:pStyle w:val="TextBodyIndent"/>
        <w:numPr>
          <w:ilvl w:val="0"/>
          <w:numId w:val="21"/>
        </w:numPr>
        <w:rPr/>
      </w:pPr>
      <w:r>
        <w:rPr>
          <w:sz w:val="18"/>
          <w:lang w:val="en-US" w:eastAsia="en-US"/>
        </w:rPr>
        <w:t>•</w:t>
      </w:r>
      <w:r>
        <w:rPr>
          <w:sz w:val="18"/>
        </w:rPr>
        <w:t xml:space="preserve"> </w:t>
      </w:r>
      <w:r>
        <w:rPr>
          <w:sz w:val="18"/>
        </w:rPr>
        <w:t>план производства на день опаздывает;</w:t>
      </w:r>
    </w:p>
    <w:p>
      <w:pPr>
        <w:pStyle w:val="TextBodyIndent"/>
        <w:numPr>
          <w:ilvl w:val="0"/>
          <w:numId w:val="21"/>
        </w:numPr>
        <w:rPr/>
      </w:pPr>
      <w:r>
        <w:rPr>
          <w:sz w:val="18"/>
          <w:lang w:val="en-US" w:eastAsia="en-US"/>
        </w:rPr>
        <w:t>•</w:t>
      </w:r>
      <w:r>
        <w:rPr>
          <w:sz w:val="18"/>
        </w:rPr>
        <w:t xml:space="preserve"> </w:t>
      </w:r>
      <w:r>
        <w:rPr>
          <w:sz w:val="18"/>
        </w:rPr>
        <w:t>планы опаздывают по срокам;</w:t>
      </w:r>
    </w:p>
    <w:p>
      <w:pPr>
        <w:pStyle w:val="TextBodyIndent"/>
        <w:numPr>
          <w:ilvl w:val="0"/>
          <w:numId w:val="21"/>
        </w:numPr>
        <w:rPr/>
      </w:pPr>
      <w:r>
        <w:rPr>
          <w:sz w:val="18"/>
          <w:lang w:val="en-US" w:eastAsia="en-US"/>
        </w:rPr>
        <w:t>•</w:t>
      </w:r>
      <w:r>
        <w:rPr>
          <w:sz w:val="18"/>
        </w:rPr>
        <w:t xml:space="preserve"> </w:t>
      </w:r>
      <w:r>
        <w:rPr>
          <w:sz w:val="18"/>
        </w:rPr>
        <w:t>обработка заказов слишком медленная,</w:t>
      </w:r>
    </w:p>
    <w:p>
      <w:pPr>
        <w:pStyle w:val="TextBodyIndent"/>
        <w:numPr>
          <w:ilvl w:val="0"/>
          <w:numId w:val="21"/>
        </w:numPr>
        <w:rPr/>
      </w:pPr>
      <w:r>
        <w:rPr>
          <w:sz w:val="18"/>
          <w:lang w:val="en-US" w:eastAsia="en-US"/>
        </w:rPr>
        <w:t>•</w:t>
      </w:r>
      <w:r>
        <w:rPr>
          <w:sz w:val="18"/>
        </w:rPr>
        <w:t xml:space="preserve"> </w:t>
      </w:r>
      <w:r>
        <w:rPr>
          <w:sz w:val="18"/>
        </w:rPr>
        <w:t>двойной и тройной ввод данных.</w:t>
      </w:r>
    </w:p>
    <w:p>
      <w:pPr>
        <w:pStyle w:val="TextBodyIndent"/>
        <w:rPr>
          <w:i/>
          <w:i/>
          <w:sz w:val="18"/>
        </w:rPr>
      </w:pPr>
      <w:r>
        <w:rPr>
          <w:i/>
          <w:sz w:val="18"/>
        </w:rPr>
        <w:t>Плохой контроль за мощностью:</w:t>
      </w:r>
    </w:p>
    <w:p>
      <w:pPr>
        <w:pStyle w:val="TextBodyIndent"/>
        <w:numPr>
          <w:ilvl w:val="0"/>
          <w:numId w:val="18"/>
        </w:numPr>
        <w:rPr/>
      </w:pPr>
      <w:r>
        <w:rPr>
          <w:sz w:val="18"/>
          <w:lang w:val="en-US" w:eastAsia="en-US"/>
        </w:rPr>
        <w:t>•</w:t>
      </w:r>
      <w:r>
        <w:rPr>
          <w:sz w:val="18"/>
        </w:rPr>
        <w:t xml:space="preserve"> </w:t>
      </w:r>
      <w:r>
        <w:rPr>
          <w:sz w:val="18"/>
        </w:rPr>
        <w:t>трудно оптимизировать выпуск и транспорт;</w:t>
      </w:r>
    </w:p>
    <w:p>
      <w:pPr>
        <w:pStyle w:val="TextBodyIndent"/>
        <w:numPr>
          <w:ilvl w:val="0"/>
          <w:numId w:val="18"/>
        </w:numPr>
        <w:rPr/>
      </w:pPr>
      <w:r>
        <w:rPr>
          <w:sz w:val="18"/>
          <w:lang w:val="en-US" w:eastAsia="en-US"/>
        </w:rPr>
        <w:t>•</w:t>
      </w:r>
      <w:r>
        <w:rPr>
          <w:sz w:val="18"/>
        </w:rPr>
        <w:t xml:space="preserve"> </w:t>
      </w:r>
      <w:r>
        <w:rPr>
          <w:sz w:val="18"/>
        </w:rPr>
        <w:t>производство не готово к сроку доставки;</w:t>
      </w:r>
    </w:p>
    <w:p>
      <w:pPr>
        <w:pStyle w:val="TextBodyIndent"/>
        <w:numPr>
          <w:ilvl w:val="0"/>
          <w:numId w:val="18"/>
        </w:numPr>
        <w:rPr/>
      </w:pPr>
      <w:r>
        <w:rPr>
          <w:sz w:val="18"/>
          <w:lang w:val="en-US" w:eastAsia="en-US"/>
        </w:rPr>
        <w:t>•</w:t>
      </w:r>
      <w:r>
        <w:rPr>
          <w:sz w:val="18"/>
        </w:rPr>
        <w:t xml:space="preserve"> </w:t>
      </w:r>
      <w:r>
        <w:rPr>
          <w:sz w:val="18"/>
        </w:rPr>
        <w:t>большие транспортные расходы;</w:t>
      </w:r>
    </w:p>
    <w:p>
      <w:pPr>
        <w:pStyle w:val="TextBodyIndent"/>
        <w:numPr>
          <w:ilvl w:val="0"/>
          <w:numId w:val="18"/>
        </w:numPr>
        <w:rPr/>
      </w:pPr>
      <w:r>
        <w:rPr>
          <w:sz w:val="18"/>
          <w:lang w:val="en-US" w:eastAsia="en-US"/>
        </w:rPr>
        <w:t>•</w:t>
      </w:r>
      <w:r>
        <w:rPr>
          <w:sz w:val="18"/>
        </w:rPr>
        <w:t xml:space="preserve"> </w:t>
      </w:r>
      <w:r>
        <w:rPr>
          <w:sz w:val="18"/>
        </w:rPr>
        <w:t>слишком много искусственных пиков и спадов в произ</w:t>
        <w:softHyphen/>
        <w:t>водстве;</w:t>
      </w:r>
    </w:p>
    <w:p>
      <w:pPr>
        <w:pStyle w:val="TextBodyIndent"/>
        <w:numPr>
          <w:ilvl w:val="0"/>
          <w:numId w:val="18"/>
        </w:numPr>
        <w:rPr/>
      </w:pPr>
      <w:r>
        <w:rPr>
          <w:sz w:val="18"/>
          <w:lang w:val="en-US" w:eastAsia="en-US"/>
        </w:rPr>
        <w:t>•</w:t>
      </w:r>
      <w:r>
        <w:rPr>
          <w:sz w:val="18"/>
        </w:rPr>
        <w:t xml:space="preserve"> </w:t>
      </w:r>
      <w:r>
        <w:rPr>
          <w:sz w:val="18"/>
        </w:rPr>
        <w:t>невнимательны к покупателям;</w:t>
      </w:r>
    </w:p>
    <w:p>
      <w:pPr>
        <w:pStyle w:val="TextBodyIndent"/>
        <w:numPr>
          <w:ilvl w:val="0"/>
          <w:numId w:val="18"/>
        </w:numPr>
        <w:rPr/>
      </w:pPr>
      <w:r>
        <w:rPr>
          <w:sz w:val="18"/>
          <w:lang w:val="en-US" w:eastAsia="en-US"/>
        </w:rPr>
        <w:t>•</w:t>
      </w:r>
      <w:r>
        <w:rPr>
          <w:sz w:val="18"/>
        </w:rPr>
        <w:t xml:space="preserve"> </w:t>
      </w:r>
      <w:r>
        <w:rPr>
          <w:sz w:val="18"/>
        </w:rPr>
        <w:t>опаздываем с извещением покупателей;</w:t>
      </w:r>
    </w:p>
    <w:p>
      <w:pPr>
        <w:pStyle w:val="TextBodyIndent"/>
        <w:numPr>
          <w:ilvl w:val="0"/>
          <w:numId w:val="18"/>
        </w:numPr>
        <w:rPr/>
      </w:pPr>
      <w:r>
        <w:rPr>
          <w:sz w:val="18"/>
          <w:lang w:val="en-US" w:eastAsia="en-US"/>
        </w:rPr>
        <w:t>•</w:t>
      </w:r>
      <w:r>
        <w:rPr>
          <w:sz w:val="18"/>
        </w:rPr>
        <w:t xml:space="preserve"> </w:t>
      </w:r>
      <w:r>
        <w:rPr>
          <w:sz w:val="18"/>
        </w:rPr>
        <w:t>товар редко доставляется день-в-день;</w:t>
      </w:r>
    </w:p>
    <w:p>
      <w:pPr>
        <w:pStyle w:val="TextBodyIndent"/>
        <w:numPr>
          <w:ilvl w:val="0"/>
          <w:numId w:val="18"/>
        </w:numPr>
        <w:rPr/>
      </w:pPr>
      <w:r>
        <w:rPr>
          <w:sz w:val="18"/>
          <w:lang w:val="en-US" w:eastAsia="en-US"/>
        </w:rPr>
        <w:t>•</w:t>
      </w:r>
      <w:r>
        <w:rPr>
          <w:sz w:val="18"/>
        </w:rPr>
        <w:t xml:space="preserve"> </w:t>
      </w:r>
      <w:r>
        <w:rPr>
          <w:sz w:val="18"/>
        </w:rPr>
        <w:t>часто не те товары доставляются покупателям;</w:t>
      </w:r>
    </w:p>
    <w:p>
      <w:pPr>
        <w:pStyle w:val="TextBodyIndent"/>
        <w:numPr>
          <w:ilvl w:val="0"/>
          <w:numId w:val="18"/>
        </w:numPr>
        <w:rPr/>
      </w:pPr>
      <w:r>
        <w:rPr>
          <w:sz w:val="18"/>
          <w:lang w:val="en-US" w:eastAsia="en-US"/>
        </w:rPr>
        <w:t>•</w:t>
      </w:r>
      <w:r>
        <w:rPr>
          <w:sz w:val="18"/>
        </w:rPr>
        <w:t xml:space="preserve"> </w:t>
      </w:r>
      <w:r>
        <w:rPr>
          <w:sz w:val="18"/>
        </w:rPr>
        <w:t>вынуждаем покупателей приспосабливаться к нам.</w:t>
      </w:r>
    </w:p>
    <w:p>
      <w:pPr>
        <w:pStyle w:val="TextBodyIndent"/>
        <w:rPr>
          <w:i/>
          <w:i/>
          <w:sz w:val="18"/>
        </w:rPr>
      </w:pPr>
      <w:r>
        <w:rPr>
          <w:i/>
          <w:sz w:val="18"/>
        </w:rPr>
        <w:t>Информационная обеспеченность:</w:t>
      </w:r>
    </w:p>
    <w:p>
      <w:pPr>
        <w:pStyle w:val="TextBodyIndent"/>
        <w:numPr>
          <w:ilvl w:val="0"/>
          <w:numId w:val="16"/>
        </w:numPr>
        <w:rPr/>
      </w:pPr>
      <w:r>
        <w:rPr>
          <w:sz w:val="18"/>
          <w:lang w:val="en-US" w:eastAsia="en-US"/>
        </w:rPr>
        <w:t>•</w:t>
      </w:r>
      <w:r>
        <w:rPr>
          <w:sz w:val="18"/>
        </w:rPr>
        <w:t xml:space="preserve"> </w:t>
      </w:r>
      <w:r>
        <w:rPr>
          <w:sz w:val="18"/>
        </w:rPr>
        <w:t>не хватает используемой информации;</w:t>
      </w:r>
    </w:p>
    <w:p>
      <w:pPr>
        <w:pStyle w:val="TextBodyIndent"/>
        <w:numPr>
          <w:ilvl w:val="0"/>
          <w:numId w:val="16"/>
        </w:numPr>
        <w:rPr/>
      </w:pPr>
      <w:r>
        <w:rPr>
          <w:sz w:val="18"/>
          <w:lang w:val="en-US" w:eastAsia="en-US"/>
        </w:rPr>
        <w:t>•</w:t>
      </w:r>
      <w:r>
        <w:rPr>
          <w:sz w:val="18"/>
        </w:rPr>
        <w:t xml:space="preserve"> </w:t>
      </w:r>
      <w:r>
        <w:rPr>
          <w:sz w:val="18"/>
        </w:rPr>
        <w:t>слишком много ненужной информации;</w:t>
      </w:r>
    </w:p>
    <w:p>
      <w:pPr>
        <w:pStyle w:val="TextBodyIndent"/>
        <w:numPr>
          <w:ilvl w:val="0"/>
          <w:numId w:val="16"/>
        </w:numPr>
        <w:rPr/>
      </w:pPr>
      <w:r>
        <w:rPr>
          <w:sz w:val="18"/>
          <w:lang w:val="en-US" w:eastAsia="en-US"/>
        </w:rPr>
        <w:t>•</w:t>
      </w:r>
      <w:r>
        <w:rPr>
          <w:sz w:val="18"/>
        </w:rPr>
        <w:t xml:space="preserve"> </w:t>
      </w:r>
      <w:r>
        <w:rPr>
          <w:sz w:val="18"/>
        </w:rPr>
        <w:t>информация о производстве недоступна для отдела продаж;</w:t>
      </w:r>
    </w:p>
    <w:p>
      <w:pPr>
        <w:pStyle w:val="TextBodyIndent"/>
        <w:numPr>
          <w:ilvl w:val="0"/>
          <w:numId w:val="16"/>
        </w:numPr>
        <w:rPr/>
      </w:pPr>
      <w:r>
        <w:rPr>
          <w:sz w:val="18"/>
          <w:lang w:val="en-US" w:eastAsia="en-US"/>
        </w:rPr>
        <w:t>•</w:t>
      </w:r>
      <w:r>
        <w:rPr>
          <w:sz w:val="18"/>
        </w:rPr>
        <w:t xml:space="preserve"> </w:t>
      </w:r>
      <w:r>
        <w:rPr>
          <w:sz w:val="18"/>
        </w:rPr>
        <w:t>информация всегда устаревшая;</w:t>
      </w:r>
    </w:p>
    <w:p>
      <w:pPr>
        <w:pStyle w:val="TextBodyIndent"/>
        <w:numPr>
          <w:ilvl w:val="0"/>
          <w:numId w:val="16"/>
        </w:numPr>
        <w:rPr/>
      </w:pPr>
      <w:r>
        <w:rPr>
          <w:sz w:val="18"/>
          <w:lang w:val="en-US" w:eastAsia="en-US"/>
        </w:rPr>
        <w:t>•</w:t>
      </w:r>
      <w:r>
        <w:rPr>
          <w:sz w:val="18"/>
        </w:rPr>
        <w:t xml:space="preserve"> </w:t>
      </w:r>
      <w:r>
        <w:rPr>
          <w:sz w:val="18"/>
        </w:rPr>
        <w:t>не отслеживается производственная мощность;</w:t>
      </w:r>
    </w:p>
    <w:p>
      <w:pPr>
        <w:pStyle w:val="TextBodyIndent"/>
        <w:numPr>
          <w:ilvl w:val="0"/>
          <w:numId w:val="16"/>
        </w:numPr>
        <w:rPr/>
      </w:pPr>
      <w:r>
        <w:rPr>
          <w:sz w:val="18"/>
          <w:lang w:val="en-US" w:eastAsia="en-US"/>
        </w:rPr>
        <w:t>•</w:t>
      </w:r>
      <w:r>
        <w:rPr>
          <w:sz w:val="18"/>
        </w:rPr>
        <w:t xml:space="preserve"> </w:t>
      </w:r>
      <w:r>
        <w:rPr>
          <w:sz w:val="18"/>
        </w:rPr>
        <w:t>отделы не могут обменяться информацией по конкрет</w:t>
        <w:softHyphen/>
        <w:t>ным проблемам;</w:t>
      </w:r>
    </w:p>
    <w:p>
      <w:pPr>
        <w:pStyle w:val="TextBodyIndent"/>
        <w:numPr>
          <w:ilvl w:val="0"/>
          <w:numId w:val="16"/>
        </w:numPr>
        <w:rPr/>
      </w:pPr>
      <w:r>
        <w:rPr>
          <w:sz w:val="18"/>
          <w:lang w:val="en-US" w:eastAsia="en-US"/>
        </w:rPr>
        <w:t>•</w:t>
      </w:r>
      <w:r>
        <w:rPr>
          <w:sz w:val="18"/>
        </w:rPr>
        <w:t xml:space="preserve"> </w:t>
      </w:r>
      <w:r>
        <w:rPr>
          <w:sz w:val="18"/>
        </w:rPr>
        <w:t>информация теряется в системе.</w:t>
      </w:r>
    </w:p>
    <w:p>
      <w:pPr>
        <w:pStyle w:val="TextBodyIndent"/>
        <w:rPr>
          <w:b/>
          <w:b/>
          <w:i/>
          <w:i/>
          <w:sz w:val="18"/>
        </w:rPr>
      </w:pPr>
      <w:r>
        <w:rPr>
          <w:b/>
          <w:i/>
          <w:sz w:val="18"/>
        </w:rPr>
      </w:r>
    </w:p>
    <w:p>
      <w:pPr>
        <w:pStyle w:val="TextBodyIndent"/>
        <w:rPr>
          <w:b/>
          <w:b/>
          <w:i/>
          <w:i/>
          <w:sz w:val="18"/>
        </w:rPr>
      </w:pPr>
      <w:r>
        <w:rPr>
          <w:b/>
          <w:i/>
          <w:sz w:val="18"/>
        </w:rPr>
        <w:t>Сильные стороны</w:t>
      </w:r>
    </w:p>
    <w:p>
      <w:pPr>
        <w:pStyle w:val="TextBodyIndent"/>
        <w:rPr>
          <w:i/>
          <w:i/>
          <w:sz w:val="18"/>
        </w:rPr>
      </w:pPr>
      <w:r>
        <w:rPr>
          <w:i/>
          <w:sz w:val="18"/>
        </w:rPr>
        <w:t>Отдельные системы работают хорошо:</w:t>
      </w:r>
    </w:p>
    <w:p>
      <w:pPr>
        <w:pStyle w:val="TextBodyIndent"/>
        <w:numPr>
          <w:ilvl w:val="0"/>
          <w:numId w:val="3"/>
        </w:numPr>
        <w:rPr/>
      </w:pPr>
      <w:r>
        <w:rPr>
          <w:sz w:val="18"/>
          <w:lang w:val="en-US" w:eastAsia="en-US"/>
        </w:rPr>
        <w:t>•</w:t>
      </w:r>
      <w:r>
        <w:rPr>
          <w:sz w:val="18"/>
        </w:rPr>
        <w:t xml:space="preserve"> </w:t>
      </w:r>
      <w:r>
        <w:rPr>
          <w:sz w:val="18"/>
        </w:rPr>
        <w:t>можно группировать грузы;</w:t>
      </w:r>
    </w:p>
    <w:p>
      <w:pPr>
        <w:pStyle w:val="TextBodyIndent"/>
        <w:numPr>
          <w:ilvl w:val="0"/>
          <w:numId w:val="3"/>
        </w:numPr>
        <w:rPr/>
      </w:pPr>
      <w:r>
        <w:rPr>
          <w:sz w:val="18"/>
          <w:lang w:val="en-US" w:eastAsia="en-US"/>
        </w:rPr>
        <w:t>•</w:t>
      </w:r>
      <w:r>
        <w:rPr>
          <w:sz w:val="18"/>
        </w:rPr>
        <w:t xml:space="preserve"> </w:t>
      </w:r>
      <w:r>
        <w:rPr>
          <w:sz w:val="18"/>
        </w:rPr>
        <w:t>доступны хронологические записи;</w:t>
      </w:r>
    </w:p>
    <w:p>
      <w:pPr>
        <w:pStyle w:val="TextBodyIndent"/>
        <w:numPr>
          <w:ilvl w:val="0"/>
          <w:numId w:val="3"/>
        </w:numPr>
        <w:rPr/>
      </w:pPr>
      <w:r>
        <w:rPr>
          <w:sz w:val="18"/>
          <w:lang w:val="en-US" w:eastAsia="en-US"/>
        </w:rPr>
        <w:t>•</w:t>
      </w:r>
      <w:r>
        <w:rPr>
          <w:sz w:val="18"/>
        </w:rPr>
        <w:t xml:space="preserve"> </w:t>
      </w:r>
      <w:r>
        <w:rPr>
          <w:sz w:val="18"/>
        </w:rPr>
        <w:t>процесс не зависит от перебоев с электроэнергией;</w:t>
      </w:r>
    </w:p>
    <w:p>
      <w:pPr>
        <w:pStyle w:val="TextBodyIndent"/>
        <w:numPr>
          <w:ilvl w:val="0"/>
          <w:numId w:val="3"/>
        </w:numPr>
        <w:rPr/>
      </w:pPr>
      <w:r>
        <w:rPr>
          <w:sz w:val="18"/>
          <w:lang w:val="en-US" w:eastAsia="en-US"/>
        </w:rPr>
        <w:t>•</w:t>
      </w:r>
      <w:r>
        <w:rPr>
          <w:sz w:val="18"/>
        </w:rPr>
        <w:t xml:space="preserve"> </w:t>
      </w:r>
      <w:r>
        <w:rPr>
          <w:sz w:val="18"/>
        </w:rPr>
        <w:t>легко распространить написанную информацию.</w:t>
      </w:r>
    </w:p>
    <w:p>
      <w:pPr>
        <w:pStyle w:val="TextBodyIndent"/>
        <w:rPr>
          <w:i/>
          <w:i/>
          <w:sz w:val="18"/>
        </w:rPr>
      </w:pPr>
      <w:r>
        <w:rPr>
          <w:i/>
          <w:sz w:val="18"/>
        </w:rPr>
        <w:t>Быстрая работа с покупателями:</w:t>
      </w:r>
    </w:p>
    <w:p>
      <w:pPr>
        <w:pStyle w:val="TextBodyIndent"/>
        <w:numPr>
          <w:ilvl w:val="0"/>
          <w:numId w:val="9"/>
        </w:numPr>
        <w:rPr/>
      </w:pPr>
      <w:r>
        <w:rPr>
          <w:sz w:val="18"/>
          <w:lang w:val="en-US" w:eastAsia="en-US"/>
        </w:rPr>
        <w:t>•</w:t>
      </w:r>
      <w:r>
        <w:rPr>
          <w:sz w:val="18"/>
        </w:rPr>
        <w:t xml:space="preserve"> </w:t>
      </w:r>
      <w:r>
        <w:rPr>
          <w:sz w:val="18"/>
        </w:rPr>
        <w:t>быстрые заказы;</w:t>
      </w:r>
    </w:p>
    <w:p>
      <w:pPr>
        <w:pStyle w:val="TextBodyIndent"/>
        <w:numPr>
          <w:ilvl w:val="0"/>
          <w:numId w:val="9"/>
        </w:numPr>
        <w:rPr/>
      </w:pPr>
      <w:r>
        <w:rPr>
          <w:sz w:val="18"/>
          <w:lang w:val="en-US" w:eastAsia="en-US"/>
        </w:rPr>
        <w:t>•</w:t>
      </w:r>
      <w:r>
        <w:rPr>
          <w:sz w:val="18"/>
        </w:rPr>
        <w:t xml:space="preserve"> </w:t>
      </w:r>
      <w:r>
        <w:rPr>
          <w:sz w:val="18"/>
        </w:rPr>
        <w:t>две даты доставки.</w:t>
      </w:r>
    </w:p>
    <w:p>
      <w:pPr>
        <w:pStyle w:val="TextBodyIndent"/>
        <w:rPr>
          <w:i/>
          <w:i/>
          <w:sz w:val="18"/>
        </w:rPr>
      </w:pPr>
      <w:r>
        <w:rPr>
          <w:i/>
          <w:sz w:val="18"/>
        </w:rPr>
        <w:t>Гибкость:</w:t>
      </w:r>
    </w:p>
    <w:p>
      <w:pPr>
        <w:pStyle w:val="TextBodyIndent"/>
        <w:numPr>
          <w:ilvl w:val="0"/>
          <w:numId w:val="5"/>
        </w:numPr>
        <w:rPr/>
      </w:pPr>
      <w:r>
        <w:rPr>
          <w:sz w:val="18"/>
          <w:lang w:val="en-US" w:eastAsia="en-US"/>
        </w:rPr>
        <w:t>•</w:t>
      </w:r>
      <w:r>
        <w:rPr>
          <w:sz w:val="18"/>
        </w:rPr>
        <w:t xml:space="preserve"> </w:t>
      </w:r>
      <w:r>
        <w:rPr>
          <w:sz w:val="18"/>
        </w:rPr>
        <w:t>можно адаптировать к конкретной ситуации;</w:t>
      </w:r>
    </w:p>
    <w:p>
      <w:pPr>
        <w:pStyle w:val="TextBodyIndent"/>
        <w:numPr>
          <w:ilvl w:val="0"/>
          <w:numId w:val="5"/>
        </w:numPr>
        <w:rPr/>
      </w:pPr>
      <w:r>
        <w:rPr>
          <w:sz w:val="18"/>
          <w:lang w:val="en-US" w:eastAsia="en-US"/>
        </w:rPr>
        <w:t>•</w:t>
      </w:r>
      <w:r>
        <w:rPr>
          <w:sz w:val="18"/>
        </w:rPr>
        <w:t xml:space="preserve"> </w:t>
      </w:r>
      <w:r>
        <w:rPr>
          <w:sz w:val="18"/>
        </w:rPr>
        <w:t>легко вносить небольшие изменения;</w:t>
      </w:r>
    </w:p>
    <w:p>
      <w:pPr>
        <w:pStyle w:val="TextBodyIndent"/>
        <w:numPr>
          <w:ilvl w:val="0"/>
          <w:numId w:val="5"/>
        </w:numPr>
        <w:rPr/>
      </w:pPr>
      <w:r>
        <w:rPr>
          <w:sz w:val="18"/>
          <w:lang w:val="en-US" w:eastAsia="en-US"/>
        </w:rPr>
        <w:t>•</w:t>
      </w:r>
      <w:r>
        <w:rPr>
          <w:sz w:val="18"/>
        </w:rPr>
        <w:t xml:space="preserve"> </w:t>
      </w:r>
      <w:r>
        <w:rPr>
          <w:sz w:val="18"/>
        </w:rPr>
        <w:t>гибкость при срочных поставках;</w:t>
      </w:r>
    </w:p>
    <w:p>
      <w:pPr>
        <w:pStyle w:val="TextBodyIndent"/>
        <w:numPr>
          <w:ilvl w:val="0"/>
          <w:numId w:val="5"/>
        </w:numPr>
        <w:rPr/>
      </w:pPr>
      <w:r>
        <w:rPr>
          <w:sz w:val="18"/>
          <w:lang w:val="en-US" w:eastAsia="en-US"/>
        </w:rPr>
        <w:t>•</w:t>
      </w:r>
      <w:r>
        <w:rPr>
          <w:sz w:val="18"/>
        </w:rPr>
        <w:t xml:space="preserve"> </w:t>
      </w:r>
      <w:r>
        <w:rPr>
          <w:sz w:val="18"/>
        </w:rPr>
        <w:t>отвечает специальным требованиям.</w:t>
      </w:r>
    </w:p>
    <w:p>
      <w:pPr>
        <w:pStyle w:val="TextBodyIndent"/>
        <w:rPr>
          <w:i/>
          <w:i/>
          <w:sz w:val="18"/>
        </w:rPr>
      </w:pPr>
      <w:r>
        <w:rPr>
          <w:i/>
          <w:sz w:val="18"/>
        </w:rPr>
        <w:t>Высокий уровень общения:</w:t>
      </w:r>
    </w:p>
    <w:p>
      <w:pPr>
        <w:pStyle w:val="TextBodyIndent"/>
        <w:numPr>
          <w:ilvl w:val="0"/>
          <w:numId w:val="14"/>
        </w:numPr>
        <w:rPr/>
      </w:pPr>
      <w:r>
        <w:rPr>
          <w:sz w:val="18"/>
          <w:lang w:val="en-US" w:eastAsia="en-US"/>
        </w:rPr>
        <w:t>•</w:t>
      </w:r>
      <w:r>
        <w:rPr>
          <w:sz w:val="18"/>
        </w:rPr>
        <w:t xml:space="preserve"> </w:t>
      </w:r>
      <w:r>
        <w:rPr>
          <w:sz w:val="18"/>
        </w:rPr>
        <w:t>активный обмен информацией между отделами;</w:t>
      </w:r>
    </w:p>
    <w:p>
      <w:pPr>
        <w:pStyle w:val="TextBodyIndent"/>
        <w:numPr>
          <w:ilvl w:val="0"/>
          <w:numId w:val="14"/>
        </w:numPr>
        <w:rPr/>
      </w:pPr>
      <w:r>
        <w:rPr>
          <w:sz w:val="18"/>
          <w:lang w:val="en-US" w:eastAsia="en-US"/>
        </w:rPr>
        <w:t>•</w:t>
      </w:r>
      <w:r>
        <w:rPr>
          <w:sz w:val="18"/>
        </w:rPr>
        <w:t xml:space="preserve"> </w:t>
      </w:r>
      <w:r>
        <w:rPr>
          <w:sz w:val="18"/>
        </w:rPr>
        <w:t>создает условия для обмена мнениями между людьми;</w:t>
      </w:r>
    </w:p>
    <w:p>
      <w:pPr>
        <w:pStyle w:val="TextBodyIndent"/>
        <w:numPr>
          <w:ilvl w:val="0"/>
          <w:numId w:val="14"/>
        </w:numPr>
        <w:rPr/>
      </w:pPr>
      <w:r>
        <w:rPr>
          <w:sz w:val="18"/>
          <w:lang w:val="en-US" w:eastAsia="en-US"/>
        </w:rPr>
        <w:t>•</w:t>
      </w:r>
      <w:r>
        <w:rPr>
          <w:sz w:val="18"/>
        </w:rPr>
        <w:t xml:space="preserve"> </w:t>
      </w:r>
      <w:r>
        <w:rPr>
          <w:sz w:val="18"/>
        </w:rPr>
        <w:t>требует хороших линий связи.</w:t>
      </w:r>
    </w:p>
    <w:p>
      <w:pPr>
        <w:pStyle w:val="TextBodyIndent"/>
        <w:rPr/>
      </w:pPr>
      <w:r>
        <w:rPr/>
        <w:t>Третий шаг</w:t>
      </w:r>
      <w:r>
        <w:rPr>
          <w:lang w:val="en-US" w:eastAsia="en-US"/>
        </w:rPr>
        <w:t xml:space="preserve"> —</w:t>
      </w:r>
      <w:r>
        <w:rPr/>
        <w:t xml:space="preserve"> решение, какие именно моменты су</w:t>
        <w:softHyphen/>
        <w:t>ществующего процесса следует измерять. Например, если слабой стороной процесса является отсутствие универсальной системы контроля запасов, измерителем эффективности процесса может быть процент правиль</w:t>
        <w:softHyphen/>
        <w:t>но выполненных заказов. Похожим образом слабая сто</w:t>
        <w:softHyphen/>
        <w:t>рона "плохой контроль за мощностью" будет измерять</w:t>
        <w:softHyphen/>
        <w:t>ся числом опозданий поставок покупателям.</w:t>
      </w:r>
    </w:p>
    <w:p>
      <w:pPr>
        <w:pStyle w:val="TextBodyIndent"/>
        <w:rPr/>
      </w:pPr>
      <w:r>
        <w:rPr/>
        <w:t>На данном семинаре задачу измерения лучше всего возложить на временные группы из команды реинжиниринга. Каждая группа должна будет решать, сколько и какие именно данные будут нужны для измерения и кто будет ответственным за сбор данных.</w:t>
      </w:r>
    </w:p>
    <w:p>
      <w:pPr>
        <w:pStyle w:val="TextBodyIndent"/>
        <w:rPr/>
      </w:pPr>
      <w:r>
        <w:rPr/>
        <w:t>Последним шагом является сообщения временных групп об их рекомендациях, а также решение всей ко</w:t>
        <w:softHyphen/>
        <w:t>манды об основных показателях, с помощью которых будут измеряться процессы и устанавливаться цели для нового процесса. Это позволяет нам перейти к следую</w:t>
        <w:softHyphen/>
        <w:t>щей задаче команды реинжиниринга.</w:t>
      </w:r>
    </w:p>
    <w:p>
      <w:pPr>
        <w:pStyle w:val="Heading4"/>
        <w:rPr/>
      </w:pPr>
      <w:bookmarkStart w:id="54" w:name="__RefHeading___Toc496333760"/>
      <w:bookmarkEnd w:id="54"/>
      <w:r>
        <w:rPr/>
        <w:t>Разработка видения нового процесса</w:t>
      </w:r>
    </w:p>
    <w:p>
      <w:pPr>
        <w:pStyle w:val="TextBodyIndent"/>
        <w:rPr/>
      </w:pPr>
      <w:r>
        <w:rPr/>
        <w:t>В приведенном примере членам команды, которые чув</w:t>
        <w:softHyphen/>
        <w:t>ствовали себя неуверенно относительно направления, куда следует двигаться, не хватало именно видения но</w:t>
        <w:softHyphen/>
        <w:t>вого процесса. Частично так случилось из-за того, что у них не было четкого понимания существующего про</w:t>
        <w:softHyphen/>
        <w:t>цесса, а частично из-за того, что они не сформулирова</w:t>
        <w:softHyphen/>
        <w:t>ли цель, ради которой работали и к которой им следо</w:t>
        <w:softHyphen/>
        <w:t>вало стремиться в новом процессе.</w:t>
      </w:r>
    </w:p>
    <w:p>
      <w:pPr>
        <w:pStyle w:val="TextBodyIndent"/>
        <w:rPr/>
      </w:pPr>
      <w:r>
        <w:rPr/>
        <w:t>Полезным предварительным шагом для формулиро</w:t>
        <w:softHyphen/>
        <w:t>вания видения является сравнение существующего про</w:t>
        <w:softHyphen/>
        <w:t>цесса с аналогичными процессами. После согласования основных показателей работы процесса довольно просто установить высокие цели для этих показателей, изучив, что достигнуто другими в этой области. Установление высоких целей помогает команде справиться со своей задачей и, кроме того, имеет еще несколько полезных моментов. Сравнивая работу процесса с работой анало</w:t>
        <w:softHyphen/>
        <w:t>гичных процессов у конкурентов, команда может избе</w:t>
        <w:softHyphen/>
        <w:t>жать синдрома "это не для нас", который способен резко ограничить ее эффективность. Другим полезным момен</w:t>
        <w:softHyphen/>
        <w:t>том является то, что сравнение мотивирует команду, по</w:t>
        <w:softHyphen/>
        <w:t>казывая, чего можно достичь. Если использовать сравне</w:t>
        <w:softHyphen/>
        <w:t>ние творчески, то можно выявить цели, которые даже не попали в поле зрения команды, возможно, потому что она рассматривала процесс слишком узко.</w:t>
      </w:r>
    </w:p>
    <w:p>
      <w:pPr>
        <w:pStyle w:val="TextBodyIndent"/>
        <w:rPr/>
      </w:pPr>
      <w:r>
        <w:rPr/>
        <w:t>Планку необязательно следует устанавливать на уровне конкурентов. Если организация имеет несколько подразделений по каждому направлению деятельности или имеет подразделения, расположенные в разных ре</w:t>
        <w:softHyphen/>
        <w:t>гионах, но при этом в каждом подразделении идут одни и те же процессы, то в качестве высоких целей могут использоваться лучшие результаты, полученные внутри компании. Анализ практики внутри компании может выявить образцы отличной работы и служить источни</w:t>
        <w:softHyphen/>
        <w:t>ком идей относительно того, как должен выглядеть но</w:t>
        <w:softHyphen/>
        <w:t>вый процесс. К примеру, одна команда, с которой мы работали, использовала этот метод и обнаружила у себя в организации рабочее место, где некоторые слабые стороны процесса удалось устранить одному сотрудни</w:t>
        <w:softHyphen/>
        <w:t>ку, когда он заменял двух заболевших коллег. Три важ</w:t>
        <w:softHyphen/>
        <w:t>ных шага процесса, которые раньше выполняли три че</w:t>
        <w:softHyphen/>
        <w:t>ловека, теперь выполнялись одним, и хотя при этом требовалось немного больше времени, это разрешило подспудные проблемы процесса. Команда реинжиниринга начала рассматривать совмещение задач и рабо</w:t>
        <w:softHyphen/>
        <w:t>чих мест таким образом, каким она раньше не рассмат</w:t>
        <w:softHyphen/>
        <w:t>ривала.</w:t>
      </w:r>
    </w:p>
    <w:p>
      <w:pPr>
        <w:pStyle w:val="TextBodyIndent"/>
        <w:rPr/>
      </w:pPr>
      <w:r>
        <w:rPr/>
        <w:t>Установление планок на отметке высоких результа</w:t>
        <w:softHyphen/>
        <w:t>тов, достигнутых вне компании, не следует ограничивать аналогичными процессами у конкурентов. Некоторые из самых дерзких идей для нового процесса можно перенять у отраслей, которые, на первый взгляд, совершенно дале</w:t>
        <w:softHyphen/>
        <w:t>ки от интересующей нас компании. Один из лучших примеров на эту тему</w:t>
      </w:r>
      <w:r>
        <w:rPr>
          <w:lang w:val="en-US" w:eastAsia="en-US"/>
        </w:rPr>
        <w:t xml:space="preserve"> —</w:t>
      </w:r>
      <w:r>
        <w:rPr/>
        <w:t xml:space="preserve"> пример с командой реинжиниринга, работавшей в одной из международных авиаком</w:t>
        <w:softHyphen/>
        <w:t>паний. Команда занималась реинжинирингом процесса, подготовки самолета между полетами, включая уборку в салоне самолета и заправку горючим и едой для пассажи</w:t>
        <w:softHyphen/>
        <w:t>ров. В этом процессе главный показатель</w:t>
      </w:r>
      <w:r>
        <w:rPr>
          <w:lang w:val="en-US" w:eastAsia="en-US"/>
        </w:rPr>
        <w:t xml:space="preserve"> —</w:t>
      </w:r>
      <w:r>
        <w:rPr/>
        <w:t xml:space="preserve"> время, по</w:t>
        <w:softHyphen/>
        <w:t>скольку задержки немедленно отражаются на пассажирах. Рассматривая примеры выполнения процесса за мини</w:t>
        <w:softHyphen/>
        <w:t>мальное время, но при максимальном уровне удобств для пассажиров и требованиях безопасности, команда пошла дальше результатов своих конкурентов и даже всей инду</w:t>
        <w:softHyphen/>
        <w:t>стрии авиаперевозок. В качестве планки была выбрана работа команды "Формула</w:t>
      </w:r>
      <w:r>
        <w:rPr>
          <w:lang w:val="en-US" w:eastAsia="en-US"/>
        </w:rPr>
        <w:t xml:space="preserve"> I",</w:t>
      </w:r>
      <w:r>
        <w:rPr/>
        <w:t xml:space="preserve"> которая обслуживает заез</w:t>
        <w:softHyphen/>
        <w:t>жающую в бокс машину во время гонки. Несмотря на некоторые отличия, этот удачный опыт отражал сущность их собственного процесса и позволил команде реинжиниринга рассмотреть такие возможности, о которых они раньше даже не мечтали</w:t>
      </w:r>
    </w:p>
    <w:p>
      <w:pPr>
        <w:pStyle w:val="TextBodyIndent"/>
        <w:rPr/>
      </w:pPr>
      <w:r>
        <w:rPr/>
        <w:t>После того как данные для установки высокой цели собраны и проанализированы, команда реинжиниринга должна рассмотреть стратегию компании, особенно как она соотносится с изучаемым процессом. Существует много примеров того, как организации разрабатывали свои оперативные цели, которые конфликтовали со стратегией компании или наоборот. Новый процесс должен стратегически соответствовать целям организа</w:t>
        <w:softHyphen/>
        <w:t>ции. Выполнения этого условия в ходе создания виде</w:t>
        <w:softHyphen/>
        <w:t>ния процесса можно достичь разными путями. Команде следует получить письменный текст стратегии и стра</w:t>
        <w:softHyphen/>
        <w:t>тегических намерений; следует также рассмотреть биз</w:t>
        <w:softHyphen/>
        <w:t>нес-план компании на год; будет очень и очень полез</w:t>
        <w:softHyphen/>
        <w:t>но, если кто-нибудь из совета директоров или окруже</w:t>
        <w:softHyphen/>
        <w:t>ния генерального директора устно сформулирует буду</w:t>
        <w:softHyphen/>
        <w:t>щее направление развития компании и ожидаемый вклад нового процесса в это развитие.</w:t>
      </w:r>
    </w:p>
    <w:p>
      <w:pPr>
        <w:pStyle w:val="TextBodyIndent"/>
        <w:rPr/>
      </w:pPr>
      <w:r>
        <w:rPr/>
        <w:t>Наконец, требования клиентов должны сформиро</w:t>
        <w:softHyphen/>
        <w:t>вать третий источник развития видения процесса. Его следует облечь в термины обобщенных требований, по</w:t>
        <w:softHyphen/>
        <w:t>лученных с помощью метода логического выравнива</w:t>
        <w:softHyphen/>
        <w:t>ния, а не специальных требований, которые являются средством достижения этих обобщенных требований.</w:t>
      </w:r>
    </w:p>
    <w:p>
      <w:pPr>
        <w:pStyle w:val="TextBodyIndent"/>
        <w:rPr/>
      </w:pPr>
      <w:r>
        <w:rPr/>
        <w:t>Видение процесса должно позволять трансформиро</w:t>
        <w:softHyphen/>
        <w:t>вать общую стратегию в действия, которые помогут реа</w:t>
        <w:softHyphen/>
        <w:t>лизовать эту стратегию. Для этого формулировка виде</w:t>
        <w:softHyphen/>
        <w:t>ния процесса должна содержать конкретные цели, кото</w:t>
        <w:softHyphen/>
        <w:t>рые можно измерить с помощью показателей работы процессов, выведенных командой ранее. Формулировка должна также содержать описание специфических черт нового процесса, показывающих, как новый процесс будет работать, кто будет занят в процессе и где в орга</w:t>
        <w:softHyphen/>
        <w:t>низации он будет выполняться.</w:t>
      </w:r>
    </w:p>
    <w:p>
      <w:pPr>
        <w:pStyle w:val="TextBodyIndent"/>
        <w:rPr/>
      </w:pPr>
      <w:r>
        <w:rPr/>
        <w:t>На этой стадии команде следует собирать различные идеи о возможных целях и специфических чертах про</w:t>
        <w:softHyphen/>
        <w:t>цесса без их предварительной оценки. Поэтому мозго</w:t>
        <w:softHyphen/>
        <w:t>вой штурм</w:t>
      </w:r>
      <w:r>
        <w:rPr>
          <w:lang w:val="en-US" w:eastAsia="en-US"/>
        </w:rPr>
        <w:t xml:space="preserve"> —</w:t>
      </w:r>
      <w:r>
        <w:rPr/>
        <w:t xml:space="preserve"> это удачный способ для разработки целей и черт. Вооружившись тремя источниками: результатами для установления планки, требованиями клиентов и стратегией компании, команда реинжиниринга должна провести мозговой штурм и сгенерировать как можно больше идей относительно того, чего должен достичь новый процесс и как он должен выглядеть. Тема может звучать примерно так: "Вот, что мы хотим видеть в но</w:t>
        <w:softHyphen/>
        <w:t>вом процессе". В результате мозгового штурма должен получиться список идей, которые затем подвергнутся более строгому анализу. Прежде всего необходима груп</w:t>
        <w:softHyphen/>
        <w:t>пировка идей по общим темам. На практике эти темы будут звучать достаточно обобщенно, например, "клиенты", "технология", "организационные моменты", "затраты" Эти большие темы можно распределить меж</w:t>
        <w:softHyphen/>
        <w:t>ду группами в команде, задачей которых будет вырабо</w:t>
        <w:softHyphen/>
        <w:t>тать на основе этих идей конкретные цели и атрибуты нового процесса.</w:t>
      </w:r>
    </w:p>
    <w:p>
      <w:pPr>
        <w:pStyle w:val="TextBodyIndent"/>
        <w:rPr/>
      </w:pPr>
      <w:r>
        <w:rPr/>
        <w:t>Последним шагом в выработке видения процесса яв</w:t>
        <w:softHyphen/>
        <w:t>ляется письменная формулировка видения процесса. Эта формулировка должна учитывать работу временных групп по разработке целей и атрибутов и лучше всего выполняется одним-двумя членами команды. В некото</w:t>
        <w:softHyphen/>
        <w:t>ром смысле текст видения процесса напоминает текст видения организации, и любой, кто участвовал в фор</w:t>
        <w:softHyphen/>
        <w:t>мулировке этого текста, знает, какая это трудная задача. Разрабатывая проект видения процесса, можно исполь</w:t>
        <w:softHyphen/>
        <w:t>зовать несколько советов, которые обеспечат эффектив</w:t>
        <w:softHyphen/>
        <w:t>ное видение всей проведенной командой реинжини</w:t>
        <w:softHyphen/>
        <w:t>ринга работы и выполнение требований команды на данной стадии.</w:t>
      </w:r>
    </w:p>
    <w:p>
      <w:pPr>
        <w:pStyle w:val="Heading4"/>
        <w:rPr/>
      </w:pPr>
      <w:bookmarkStart w:id="55" w:name="__RefHeading___Toc496333761"/>
      <w:bookmarkEnd w:id="55"/>
      <w:r>
        <w:rPr/>
        <w:t>Формулируйте положительное видение</w:t>
      </w:r>
    </w:p>
    <w:p>
      <w:pPr>
        <w:pStyle w:val="TextBodyIndent"/>
        <w:rPr/>
      </w:pPr>
      <w:r>
        <w:rPr/>
        <w:t>Обычная ловушка, в которую могут попасть команды, состоит в том, что формулируя видение, перечисляют то, чего в процессе не будет, а не то, что в нем будет. Фразы типа "без дефектов" или "без жалоб клиентов"</w:t>
      </w:r>
      <w:r>
        <w:rPr>
          <w:lang w:val="en-US" w:eastAsia="en-US"/>
        </w:rPr>
        <w:t xml:space="preserve"> —</w:t>
      </w:r>
      <w:r>
        <w:rPr/>
        <w:t xml:space="preserve"> приме</w:t>
        <w:softHyphen/>
        <w:t>ры такой ловушки, и их следует избегать. Намного луч</w:t>
        <w:softHyphen/>
        <w:t>ше, если людей мотивируют на достижение положитель</w:t>
        <w:softHyphen/>
        <w:t>ного, чем на избежание отрицательного, и это следует отразить в используемых фразах. Даже если этой ловушки удалось избежать, фразы,  начинающиеся словами "сократить", "уменьшить", "минимизировать" и так да</w:t>
        <w:softHyphen/>
        <w:t>лее, т.е. указывающие на то, чего следует избегать, пред</w:t>
        <w:softHyphen/>
        <w:t>почтительнее заменить на фразы, описывающие состоя</w:t>
        <w:softHyphen/>
        <w:t>ние, которого следует достичь.</w:t>
      </w:r>
    </w:p>
    <w:p>
      <w:pPr>
        <w:pStyle w:val="Heading4"/>
        <w:rPr/>
      </w:pPr>
      <w:bookmarkStart w:id="56" w:name="__RefHeading___Toc496333762"/>
      <w:bookmarkEnd w:id="56"/>
      <w:r>
        <w:rPr/>
        <w:t>Утверждайте доказательство</w:t>
      </w:r>
    </w:p>
    <w:p>
      <w:pPr>
        <w:pStyle w:val="TextBodyIndent"/>
        <w:rPr/>
      </w:pPr>
      <w:r>
        <w:rPr/>
        <w:t>Видение должно содержать формулировки, результат которых можно измерить, и которые позволят ясно и непредвзято судить о том, чего достиг процесс или не достиг. В идеале эти формулировки должны содержать нечто большее, чем только цифры, что позволит сделать видение более ощутимым и привлекательным для лю</w:t>
        <w:softHyphen/>
        <w:t>дей, которые задействованы в выполнении процесса. Изучение нейролингвистического программирования показывает, что цели, апеллирующие к пяти человече</w:t>
        <w:softHyphen/>
        <w:t>ским чувствам, обычно намного лучше мотивируют лю</w:t>
        <w:softHyphen/>
        <w:t xml:space="preserve">дей, чем успокаивающие факты и цифры. Поэтому в видении можно отразить визуальные аспекты процесса </w:t>
      </w:r>
      <w:r>
        <w:rPr>
          <w:lang w:val="en-US" w:eastAsia="en-US"/>
        </w:rPr>
        <w:t>—</w:t>
      </w:r>
      <w:r>
        <w:rPr/>
        <w:t xml:space="preserve"> что могут сказать о процессе клиенты, а также о чув</w:t>
        <w:softHyphen/>
        <w:t>ствах, которые он порождает. Все должно ясно служить доказательством, что видение достигнуто.</w:t>
      </w:r>
    </w:p>
    <w:p>
      <w:pPr>
        <w:pStyle w:val="Heading4"/>
        <w:rPr/>
      </w:pPr>
      <w:bookmarkStart w:id="57" w:name="__RefHeading___Toc496333763"/>
      <w:bookmarkEnd w:id="57"/>
      <w:r>
        <w:rPr/>
        <w:t>Описание контекста</w:t>
      </w:r>
    </w:p>
    <w:p>
      <w:pPr>
        <w:pStyle w:val="TextBodyIndent"/>
        <w:rPr/>
      </w:pPr>
      <w:r>
        <w:rPr/>
        <w:t>Текст видения процесса должен быть конкретным и ох</w:t>
        <w:softHyphen/>
        <w:t>ватывать окружающую среду, в которой процесс будет работать. Текст должен включать ответы на вопросы: кто, что, где и как относительно нового процесса. Слишком часто формулировки видения включают рас</w:t>
        <w:softHyphen/>
        <w:t>плывчатые понятия типа "высшие интересы" и "свя</w:t>
        <w:softHyphen/>
        <w:t>щенный долг", не имеющие практической ценности для работы людей. Чем более конкретным будет текст виде</w:t>
        <w:softHyphen/>
        <w:t>ния, тем больше вероятность, что оно явится практич</w:t>
        <w:softHyphen/>
        <w:t>ной и реальной целью.</w:t>
      </w:r>
    </w:p>
    <w:p>
      <w:pPr>
        <w:pStyle w:val="Heading4"/>
        <w:rPr/>
      </w:pPr>
      <w:bookmarkStart w:id="58" w:name="__RefHeading___Toc496333764"/>
      <w:bookmarkEnd w:id="58"/>
      <w:r>
        <w:rPr/>
        <w:t>Узнайте, как видение будет понято и поддержано теми, кто будет его достигать</w:t>
      </w:r>
    </w:p>
    <w:p>
      <w:pPr>
        <w:pStyle w:val="TextBodyIndent"/>
        <w:rPr/>
      </w:pPr>
      <w:r>
        <w:rPr/>
        <w:t>Декларации, расходящиеся с делом и намерением лю</w:t>
        <w:softHyphen/>
        <w:t>дей, от которых это дело зависит, легко распознаваемы. В подобных обстоятельствах люди чувствуют себя бессильными, чтобы реально сформировать выход процес</w:t>
        <w:softHyphen/>
        <w:t>са, и считают, что видение</w:t>
      </w:r>
      <w:r>
        <w:rPr>
          <w:lang w:val="en-US" w:eastAsia="en-US"/>
        </w:rPr>
        <w:t xml:space="preserve"> —</w:t>
      </w:r>
      <w:r>
        <w:rPr/>
        <w:t xml:space="preserve"> это то, чего можно дос</w:t>
        <w:softHyphen/>
        <w:t>тичь только при условии, если удача будет на их сторо</w:t>
        <w:softHyphen/>
        <w:t>не или другие отнесутся к ним благосклонно. Чтобы избежать этого, текст видения должен содержать точное указание, как действия занятых в процессе людей будут способствовать реализации видения.</w:t>
      </w:r>
    </w:p>
    <w:p>
      <w:pPr>
        <w:pStyle w:val="Heading4"/>
        <w:rPr/>
      </w:pPr>
      <w:bookmarkStart w:id="59" w:name="__RefHeading___Toc496333765"/>
      <w:bookmarkEnd w:id="59"/>
      <w:r>
        <w:rPr/>
        <w:t>Убедитесь, что видение процесса экологично</w:t>
      </w:r>
    </w:p>
    <w:p>
      <w:pPr>
        <w:pStyle w:val="TextBodyIndent"/>
        <w:rPr/>
      </w:pPr>
      <w:r>
        <w:rPr/>
        <w:t>Бывает так, что миссии и цели рождают совершенно противоположное тому, для чего они создавались. Такая ситуация возникает, когда они конфликтуют с другими целями и ценностями. Миссия, заключающаяся, напри</w:t>
        <w:softHyphen/>
        <w:t>мер, в максимизации прибыли, может означать потерю рабочих мест, не самые лучшие условия труда, строгий режим и ущерб окружающей среде. Создавая формули</w:t>
        <w:softHyphen/>
        <w:t>ровку видения процесса, команда должна проследить, чтобы она содержала цели, совместимые с другими це</w:t>
        <w:softHyphen/>
        <w:t>лями организации, и что достижение видения оказыва</w:t>
        <w:softHyphen/>
        <w:t>ли положительное, а не отрицательное влияние на дру</w:t>
        <w:softHyphen/>
        <w:t>гие составляющие компании.</w:t>
      </w:r>
    </w:p>
    <w:p>
      <w:pPr>
        <w:pStyle w:val="TextBodyIndent"/>
        <w:rPr/>
      </w:pPr>
      <w:r>
        <w:rPr/>
        <w:t>Если команда реинжиниринга в полной мере про</w:t>
        <w:softHyphen/>
        <w:t>анализировала существующий процесс и создала виде</w:t>
        <w:softHyphen/>
        <w:t>ние того, каков будет новый процесс, она сумеет избе</w:t>
        <w:softHyphen/>
        <w:t>жать непонимания, которое так часто связывает руки командам на ранних стадиях реинжиниринга. Теперь команда готова перейти к следующему этапу, состояще</w:t>
        <w:softHyphen/>
        <w:t>му в правильном отражении существующего процесса как прелюдии к разработке нового процесса.</w:t>
      </w:r>
    </w:p>
    <w:p>
      <w:pPr>
        <w:pStyle w:val="TextBodyIndent"/>
        <w:rPr/>
      </w:pPr>
      <w:r>
        <w:rPr/>
      </w:r>
    </w:p>
    <w:p>
      <w:pPr>
        <w:pStyle w:val="Heading5"/>
        <w:ind w:firstLine="709"/>
        <w:rPr/>
      </w:pPr>
      <w:bookmarkStart w:id="60" w:name="__RefHeading___Toc496333766"/>
      <w:bookmarkEnd w:id="60"/>
      <w:r>
        <w:rPr/>
        <w:t>8</w:t>
      </w:r>
      <w:r>
        <w:rPr>
          <w:b w:val="false"/>
        </w:rPr>
        <w:t xml:space="preserve"> </w:t>
      </w:r>
      <w:r>
        <w:rPr/>
        <w:t>Создание карты процесса</w:t>
      </w:r>
    </w:p>
    <w:p>
      <w:pPr>
        <w:pStyle w:val="TextBodyIndent"/>
        <w:rPr/>
      </w:pPr>
      <w:r>
        <w:rPr/>
        <w:t>Одно из самых важных средств, используемых при ре-инжиниринге процесса</w:t>
      </w:r>
      <w:r>
        <w:rPr>
          <w:lang w:val="en-US" w:eastAsia="en-US"/>
        </w:rPr>
        <w:t xml:space="preserve"> —</w:t>
      </w:r>
      <w:r>
        <w:rPr/>
        <w:t xml:space="preserve"> это карта процесса. Карта по</w:t>
        <w:softHyphen/>
        <w:t>зволяет команде увидеть все части процесса и насколько эти части соответствуют друг другу, а также слабые сто</w:t>
        <w:softHyphen/>
        <w:t>роны и излишние сложности в процессе наряду с силь</w:t>
        <w:softHyphen/>
        <w:t>ными сторонами, которые нужно сохранить в новом процессе. Карта процесса также позволяет команде раз</w:t>
        <w:softHyphen/>
        <w:t>рабатывать различные альтернативы существующему процессу и сравнивать их, решая, какую из них выбрать. Разработанные программные пакеты для моделирования процессов на ЭВМ позволяют вводить (и изменять) ключевые параметры в разрабатываемые процессы для выявления возможных узких мест или для наглядного представления объема работы, требуемого для достиже</w:t>
        <w:softHyphen/>
        <w:t>ния этих параметров.</w:t>
      </w:r>
    </w:p>
    <w:p>
      <w:pPr>
        <w:pStyle w:val="TextBodyIndent"/>
        <w:rPr/>
      </w:pPr>
      <w:r>
        <w:rPr/>
        <w:t>В этой главе мы рассмотрим метод создания схем сложных процессов. Метод позволяет устранить некото</w:t>
        <w:softHyphen/>
        <w:t>рые слабые стороны представления процессов в виде алгоритмических схем и позволяет команде планиро</w:t>
        <w:softHyphen/>
        <w:t>вать, какие части процесса будут подвергнуты реинжинирингу, а какие части можно улучшить менее ради</w:t>
        <w:softHyphen/>
        <w:t>кальными средствами. Таким образом, команда сможет использовать лучшее, что имеется в обоих подходах, со</w:t>
        <w:softHyphen/>
        <w:t>четая традиционные, улучшения процесса с более ради</w:t>
        <w:softHyphen/>
        <w:t>кальным реинжинирингом процесса.</w:t>
      </w:r>
    </w:p>
    <w:p>
      <w:pPr>
        <w:pStyle w:val="TextBodyIndent"/>
        <w:rPr/>
      </w:pPr>
      <w:r>
        <w:rPr/>
        <w:t>Традиционно для отображения на бумаге основных этапов процесса использовались алгоритмические схе</w:t>
        <w:softHyphen/>
        <w:t>мы. К сожалению, этот метод был разработан до созда</w:t>
        <w:softHyphen/>
        <w:t>ния реинжиниринга бизнес-процессов и поэтому не справляется с изображением всей сложности бизнес-процессов и их огромными размерами в случае, если процессы охватывают несколько отделов. Эти трудности сродни попыткам использовать схемы улиц в городе для создания карты мира. Требуется метод, который может передать сложность процесса и одновременно предста</w:t>
        <w:softHyphen/>
        <w:t>вить его в простом и стройном виде.</w:t>
      </w:r>
    </w:p>
    <w:p>
      <w:pPr>
        <w:pStyle w:val="Heading4"/>
        <w:rPr/>
      </w:pPr>
      <w:bookmarkStart w:id="61" w:name="__RefHeading___Toc496333767"/>
      <w:bookmarkEnd w:id="61"/>
      <w:r>
        <w:rPr/>
        <w:t>Структурный анализ процессов</w:t>
      </w:r>
    </w:p>
    <w:p>
      <w:pPr>
        <w:pStyle w:val="TextBodyIndent"/>
        <w:rPr/>
      </w:pPr>
      <w:r>
        <w:rPr/>
        <w:t>Метод под названием Структурный анализ процессов (Structured Process Analysis, SPA), разработанный нашей консалтинговой фирмой, использует принципы, взятые из теории моделирования данных. Он основан на прин</w:t>
        <w:softHyphen/>
        <w:t>ципе иерархии процессов. Как мы уже видели, процесс можно разбить на составляющие его субпроцессы. Если изучаемый процесс охватывает несколько отделов, то в этом случае сами субпроцессы скорее всего будут доста</w:t>
        <w:softHyphen/>
        <w:t>точно сложными и могут включать виды работ, выпол</w:t>
        <w:softHyphen/>
        <w:t>няемые больше, чем одним отделом. Мы можем далее разделить каждый субпроцесс на главные виды работ, выполняемые внутри его, а каждый вид, в свою очередь, на отдельные работы. Например, процесс найма нового сотрудника включает в себя работу по рекламе имею</w:t>
        <w:softHyphen/>
        <w:t>щейся вакансии, работу по описанию рабочего места и требований к кандидату. Это в свою очередь включает в себя отдельные работы типа набора в текстовом редак</w:t>
        <w:softHyphen/>
        <w:t>торе требований к кандидату.</w:t>
      </w:r>
    </w:p>
    <w:p>
      <w:pPr>
        <w:pStyle w:val="TextBodyIndent"/>
        <w:rPr/>
      </w:pPr>
      <w:r>
        <w:rPr/>
        <w:t>Структурный анализ процессов отражает эту иерар</w:t>
        <w:softHyphen/>
        <w:t>хию и работает как набор географических карт, отли</w:t>
        <w:softHyphen/>
        <w:t>чающихся своим масштабом и детализацией. Возвраща</w:t>
        <w:softHyphen/>
        <w:t>ясь к аналогии со схемами улиц, мы должны начать с карты мира в атласе, которая показывает только конти</w:t>
        <w:softHyphen/>
        <w:t>ненты и страны, находящиеся на этих континентах. Если мы хотим узнать больше о любой из стран, мы мо</w:t>
        <w:softHyphen/>
        <w:t>жем открыть карту этой страны, где указаны основные города и пути сообщения. Для каждого города мы мо</w:t>
        <w:softHyphen/>
        <w:t>жем получить детальную схему его улиц. Для выбранной улицы мы можем обратиться к детальным архитектур</w:t>
        <w:softHyphen/>
        <w:t>ным планам, где указано, как стоят дома на данной улице. В принципе, можно получить и строительный план дома, где показано расположение комнат. Таким образом, мы имеем иерархию карт, начинающуюся от уровня материков и спускающуюся вниз до плана ван</w:t>
        <w:softHyphen/>
        <w:t>ной комнаты!</w:t>
      </w:r>
    </w:p>
    <w:p>
      <w:pPr>
        <w:pStyle w:val="TextBodyIndent"/>
        <w:rPr/>
      </w:pPr>
      <w:r>
        <w:rPr/>
        <w:t>В структурном анализе процессов сложный процесс представляется с помощью схем информационных по</w:t>
        <w:softHyphen/>
        <w:t>токов, показывающих различные уровни детализации по принципам, во многом схожим с приведенным выше примером. Схема информационных потоков</w:t>
      </w:r>
      <w:r>
        <w:rPr>
          <w:lang w:val="en-US" w:eastAsia="en-US"/>
        </w:rPr>
        <w:t xml:space="preserve"> —</w:t>
      </w:r>
      <w:r>
        <w:rPr/>
        <w:t xml:space="preserve"> это про</w:t>
        <w:softHyphen/>
        <w:t>стой способ показать поток входов и выходов. На уров</w:t>
        <w:softHyphen/>
        <w:t>не отдельных работ, таких, как разработка должностной инструкции, можно использовать алгоритмические схе</w:t>
        <w:softHyphen/>
        <w:t>мы (flow charts), чтобы проиллюстрировать имеющиеся этапы, принимаемые решения, ввод информации или движение материальных ресурсов. Несколько примеров продемонстрируют сильные стороны этого метода и возможности его широкого применения, а также воз</w:t>
        <w:softHyphen/>
        <w:t>можные подводные камни, которых команде следует избегать.</w:t>
      </w:r>
    </w:p>
    <w:p>
      <w:pPr>
        <w:pStyle w:val="Heading4"/>
        <w:rPr/>
      </w:pPr>
      <w:bookmarkStart w:id="62" w:name="__RefHeading___Toc496333768"/>
      <w:bookmarkEnd w:id="62"/>
      <w:r>
        <w:rPr/>
        <w:t>Схема внешней среды процесса</w:t>
      </w:r>
    </w:p>
    <w:p>
      <w:pPr>
        <w:pStyle w:val="TextBodyIndent"/>
        <w:rPr/>
      </w:pPr>
      <w: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4838700" cy="33051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838700" cy="3305175"/>
                    </a:xfrm>
                    <a:prstGeom prst="rect">
                      <a:avLst/>
                    </a:prstGeom>
                  </pic:spPr>
                </pic:pic>
              </a:graphicData>
            </a:graphic>
          </wp:anchor>
        </w:drawing>
      </w:r>
      <w:r>
        <w:rPr/>
        <w:t>Первоначально процесс представляется просто в виде круга, и это называется схемой внешней среды процес</w:t>
        <w:softHyphen/>
        <w:t>са. Эта схема показывает также основных клиентов и поставщиков процесса, изображенных в виде прямо</w:t>
        <w:softHyphen/>
        <w:t>угольников, а также входы и выходы процесса, изобра</w:t>
        <w:softHyphen/>
        <w:t>женные с помощью стрелок. На рис.</w:t>
      </w:r>
      <w:r>
        <w:rPr>
          <w:lang w:val="en-US" w:eastAsia="en-US"/>
        </w:rPr>
        <w:t>8.1</w:t>
      </w:r>
      <w:r>
        <w:rPr/>
        <w:t xml:space="preserve"> представлен пример, иллюстрирующий процесс выполнения заказа в компании, производящей корм для животных, который покупают фермеры.</w:t>
      </w:r>
    </w:p>
    <w:p>
      <w:pPr>
        <w:pStyle w:val="Normal"/>
        <w:overflowPunct w:val="true"/>
        <w:textAlignment w:val="auto"/>
        <w:rPr>
          <w:lang w:val="ru-RU"/>
        </w:rPr>
      </w:pPr>
      <w:r>
        <w:rPr>
          <w:lang w:val="ru-RU"/>
        </w:rPr>
      </w:r>
    </w:p>
    <w:p>
      <w:pPr>
        <w:pStyle w:val="TextBodyIndent"/>
        <w:rPr/>
      </w:pPr>
      <w:r>
        <w:rPr/>
        <w:t>На этом уровне главным является простота, и команда должна стараться избегать лишних деталей. Общая ошиб</w:t>
        <w:softHyphen/>
        <w:t>ка, которую совершают команды, состоит в том, что суб</w:t>
        <w:softHyphen/>
        <w:t>процессы представляются в виде отдельных процессов. Как мы указывали в гл.</w:t>
      </w:r>
      <w:r>
        <w:rPr>
          <w:lang w:val="en-US" w:eastAsia="en-US"/>
        </w:rPr>
        <w:t xml:space="preserve"> 6,</w:t>
      </w:r>
      <w:r>
        <w:rPr/>
        <w:t xml:space="preserve"> команды часто испытывают трудно</w:t>
        <w:softHyphen/>
        <w:t>сти в определении процессов, носящих кросс-функциональный характер, и склонны при этом видеть слишком узкие процессы, а не части более широких процессов. Вследствие этого они скорее всего нарисуют схему внеш</w:t>
        <w:softHyphen/>
        <w:t>ней среды процесса на более низком уровне, чем это нуж</w:t>
        <w:softHyphen/>
        <w:t>но. Если вернуться к аналогии с географическими карта</w:t>
        <w:softHyphen/>
        <w:t>ми, они увидят и нарисуют страны, а не материки. Имен</w:t>
        <w:softHyphen/>
        <w:t>но это случилось с командой, занимавшейся реинжинирингом процесса, показанного на рис.</w:t>
      </w:r>
      <w:r>
        <w:rPr>
          <w:lang w:val="en-US" w:eastAsia="en-US"/>
        </w:rPr>
        <w:t xml:space="preserve"> 8.1.</w:t>
      </w:r>
      <w:r>
        <w:rPr/>
        <w:t xml:space="preserve"> Она сначала определила процесс как "планирование производства и доставки" и разработала схему внешней среды процесса в виде, представленном на рис.</w:t>
      </w:r>
      <w:r>
        <w:rPr>
          <w:lang w:val="en-US" w:eastAsia="en-US"/>
        </w:rPr>
        <w:t xml:space="preserve"> 8.2.</w:t>
      </w:r>
      <w:r>
        <w:rPr/>
        <w:t xml:space="preserve"> Это ограничило команду в выборе вариантов для реинжиниринга процесса, так как многие отделы и процессы оказались за пределами рас</w:t>
        <w:softHyphen/>
        <w:t>смотрения. Вообще говоря, расширение рассматриваемого процесса и включение в него субпроцессов, имеющих ме</w:t>
        <w:softHyphen/>
        <w:t>сто в разных отделах, не только увеличивают масштаб ор</w:t>
        <w:softHyphen/>
        <w:t>ганизационных изменений в результате реинжинирингового процесса, но также резко увеличивают размер выгод, кото</w:t>
        <w:softHyphen/>
        <w:t>рые можно будет получить.</w:t>
      </w:r>
    </w:p>
    <w:p>
      <w:pPr>
        <w:pStyle w:val="Heading4"/>
        <w:rPr/>
      </w:pPr>
      <w:bookmarkStart w:id="63" w:name="__RefHeading___Toc496333769"/>
      <w:bookmarkEnd w:id="63"/>
      <w:r>
        <w:rPr/>
        <w:t>Графики информационных потоков</w:t>
      </w:r>
    </w:p>
    <w:p>
      <w:pPr>
        <w:pStyle w:val="TextBodyIndent"/>
        <w:rPr/>
      </w:pPr>
      <w:r>
        <w:rPr/>
        <w:t>Согласовав схему внешней среды процесса, команда должна создать карту процесса, позволяющую взглянуть на процесс более детально. Это будет схема информа</w:t>
        <w:softHyphen/>
        <w:t>ционных потоков первого уровня, и на ней будут пока</w:t>
        <w:softHyphen/>
        <w:t>заны основные составляющие процесс субпроцессы. Каждый субпроцесс изображается в виде кружка, с идущими к нему и от него входами и выходами в виде стрелок. Здесь не требуется включать в схему клиентов и поставщиков, как это было на схеме внешней среды процесса, только входы и выходы от них и к ним. Таким образом, можно избежать пере усложнения схемы процесса и показать только информацию, являющуюся новой по сравнению с предыдущей схемой. Для процес</w:t>
        <w:softHyphen/>
        <w:t>са, показанного на рис.</w:t>
      </w:r>
      <w:r>
        <w:rPr>
          <w:lang w:val="en-US" w:eastAsia="en-US"/>
        </w:rPr>
        <w:t>8.1,</w:t>
      </w:r>
      <w:r>
        <w:rPr/>
        <w:t xml:space="preserve"> схема информационных по</w:t>
        <w:softHyphen/>
        <w:t>токов первого уровня будет выглядеть так, как показано на рис.</w:t>
      </w:r>
      <w:r>
        <w:rPr>
          <w:lang w:val="en-US" w:eastAsia="en-US"/>
        </w:rPr>
        <w:t xml:space="preserve"> 8.3.</w:t>
      </w:r>
      <w:r>
        <w:rPr/>
        <w:t xml:space="preserve"> Основные этапы процесса, изображенные на рисунке следующие:</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1.</w:t>
      </w:r>
      <w:r>
        <w:rPr/>
        <w:t xml:space="preserve"> Отдел по обслуживанию покупателей полу</w:t>
        <w:softHyphen/>
        <w:t>чает заказ от покупателя, записывает его и посылает в отдел продаж и производства, а копию</w:t>
      </w:r>
      <w:r>
        <w:rPr>
          <w:lang w:val="en-US" w:eastAsia="en-US"/>
        </w:rPr>
        <w:t xml:space="preserve"> —</w:t>
      </w:r>
      <w:r>
        <w:rPr/>
        <w:t xml:space="preserve"> в отдел технической поддержки.</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2.</w:t>
      </w:r>
      <w:r>
        <w:rPr/>
        <w:t xml:space="preserve"> На основе информации о заказе покупателя отдел технической поддержки разрабатывает техни</w:t>
        <w:softHyphen/>
        <w:t>ческую спецификацию на тип пищевой смеси, кото</w:t>
        <w:softHyphen/>
        <w:t>рая требуется покупателю, и посылает ее в отдел продаж и производства.</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3.</w:t>
      </w:r>
      <w:r>
        <w:rPr/>
        <w:t xml:space="preserve"> Используя информацию о заказе покупателя и техническую спецификацию, отдел продаж и произ</w:t>
        <w:softHyphen/>
        <w:t>водства оформляет заказ на поставку, а также инфор</w:t>
        <w:softHyphen/>
        <w:t>мацию о текущем уровне запасов. Этот заказ и инфор</w:t>
        <w:softHyphen/>
        <w:t>мация передаются в планово-производственный отдел.</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4.</w:t>
      </w:r>
      <w:r>
        <w:rPr/>
        <w:t xml:space="preserve"> Разрабатывается план производства для от</w:t>
        <w:softHyphen/>
        <w:t>дела по планированию расходов сырья и материалов. Это делается на основе информации о продажах и запасах.</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5.</w:t>
      </w:r>
      <w:r>
        <w:rPr/>
        <w:t xml:space="preserve"> Отдел по планированию сырья и материалов использует производственный план, номер контракта и информацию о наличии транспорта и запасов сырья и материалов для разработки требований к перевозке и плана потребности в материальных ресурсах.</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6.</w:t>
      </w:r>
      <w:r>
        <w:rPr/>
        <w:t xml:space="preserve"> Отдел планирования перевозок выписывает заказ на транспортное средство, используя требования к перевозке и текущую информацию от третьей сто</w:t>
        <w:softHyphen/>
        <w:t>роны (перевозчика). Информация о задержках скап</w:t>
        <w:softHyphen/>
        <w:t>ливается в отделе по обслуживанию покупателей.</w:t>
      </w:r>
    </w:p>
    <w:p>
      <w:pPr>
        <w:pStyle w:val="TextBodyIndent"/>
        <w:rPr/>
      </w:pPr>
      <w:r>
        <w:rPr/>
        <w:t>После выполнения этих шагов цех помола произво</w:t>
        <w:softHyphen/>
        <w:t>дит требуемое количество корма, готового к погрузке на транспорт перевозчика. Перевозчик забирает продукцию и доставляет ее к покупателю.</w:t>
      </w:r>
    </w:p>
    <w:p>
      <w:pPr>
        <w:pStyle w:val="TextBodyIndent"/>
        <w:rPr/>
      </w:pPr>
      <w:r>
        <w:drawing>
          <wp:anchor behindDoc="0" distT="0" distB="0" distL="114935" distR="114935" simplePos="0" locked="0" layoutInCell="0" allowOverlap="1" relativeHeight="17">
            <wp:simplePos x="0" y="0"/>
            <wp:positionH relativeFrom="column">
              <wp:posOffset>593725</wp:posOffset>
            </wp:positionH>
            <wp:positionV relativeFrom="paragraph">
              <wp:posOffset>635</wp:posOffset>
            </wp:positionV>
            <wp:extent cx="5153025" cy="33813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5153025" cy="3381375"/>
                    </a:xfrm>
                    <a:prstGeom prst="rect">
                      <a:avLst/>
                    </a:prstGeom>
                  </pic:spPr>
                </pic:pic>
              </a:graphicData>
            </a:graphic>
          </wp:anchor>
        </w:drawing>
      </w:r>
      <w:r>
        <w:rPr/>
        <w:t>Эта схема информационных потоков показывает ос</w:t>
        <w:softHyphen/>
        <w:t>новные субпроцессы данного процесса и их взаимодейст</w:t>
        <w:softHyphen/>
        <w:t>вие между собой для производства первичного выхода процесса, которым в данном случае является животный корм, доставленный фермеру. Эта схема позволяет увидеть процесс как бы сверху, хотя при этом нет возможности рассмотреть детали основных субпроцессов. Довольно ред</w:t>
        <w:softHyphen/>
        <w:t>кий случай в нашей практике, когда было создано полное изображение процесса, который увидели все члены коман</w:t>
        <w:softHyphen/>
        <w:t>ды. Каждый член команды персонально принимал участие в создании карты, поясняя свою роль в процессе, но ско</w:t>
        <w:softHyphen/>
        <w:t>рее всего до этого момента ни у кого не было четкого представления о роли других в этом процессе.</w:t>
      </w:r>
    </w:p>
    <w:p>
      <w:pPr>
        <w:pStyle w:val="TextBodyIndent"/>
        <w:rPr/>
      </w:pPr>
      <w:r>
        <w:rPr/>
        <w:t>Серьезный реинжиниринг процесса возможен уже на этом уровне, он может включать в себя удаление субпроцессов или сведение нескольких субпроцессов в один. Но для того чтобы действительно принимать та</w:t>
        <w:softHyphen/>
        <w:t>кие решения, команде следует иметь больше информа</w:t>
        <w:softHyphen/>
        <w:t>ции, что реально происходит в каждом субпроцессе. Следовательно, требуется и более детальная схема, ко</w:t>
        <w:softHyphen/>
        <w:t>торую можно получить с помощью построения схем информационных потоков второго уровня.</w:t>
      </w:r>
    </w:p>
    <w:p>
      <w:pPr>
        <w:pStyle w:val="Normal"/>
        <w:overflowPunct w:val="true"/>
        <w:ind w:firstLine="567"/>
        <w:textAlignment w:val="auto"/>
        <w:rPr>
          <w:lang w:val="ru-RU"/>
        </w:rPr>
      </w:pPr>
      <w:r>
        <w:drawing>
          <wp:anchor behindDoc="0" distT="0" distB="0" distL="114935" distR="114935" simplePos="0" locked="0" layoutInCell="0" allowOverlap="1" relativeHeight="18">
            <wp:simplePos x="0" y="0"/>
            <wp:positionH relativeFrom="column">
              <wp:posOffset>1366520</wp:posOffset>
            </wp:positionH>
            <wp:positionV relativeFrom="paragraph">
              <wp:posOffset>635</wp:posOffset>
            </wp:positionV>
            <wp:extent cx="3267075" cy="3209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3267075" cy="3209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810</wp:posOffset>
            </wp:positionH>
            <wp:positionV relativeFrom="paragraph">
              <wp:posOffset>-3175</wp:posOffset>
            </wp:positionV>
            <wp:extent cx="5962650" cy="35718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962650" cy="3571875"/>
                    </a:xfrm>
                    <a:prstGeom prst="rect">
                      <a:avLst/>
                    </a:prstGeom>
                  </pic:spPr>
                </pic:pic>
              </a:graphicData>
            </a:graphic>
          </wp:anchor>
        </w:drawing>
      </w:r>
      <w:r>
        <w:rPr>
          <w:lang w:val="ru-RU"/>
        </w:rPr>
        <w:t>Схемы информационных потоков второго уровня получаются, если взять каждый кружок из схемы ин</w:t>
        <w:softHyphen/>
        <w:t>формационных потоков первого уровня и расписать его основные элементы. В результате получается набор схем, число которых равно числу схем на графике пер</w:t>
        <w:softHyphen/>
        <w:t>вого уровня. Каждая схема представляет основные эле</w:t>
        <w:softHyphen/>
        <w:t>менты субпроцесса, который она детализирует, и также рисуется в виде схемы информационных потоков.</w:t>
      </w:r>
    </w:p>
    <w:p>
      <w:pPr>
        <w:pStyle w:val="Heading4"/>
        <w:rPr/>
      </w:pPr>
      <w:bookmarkStart w:id="64" w:name="__RefHeading___Toc496333770"/>
      <w:bookmarkEnd w:id="64"/>
      <w:r>
        <w:rPr/>
        <w:t>Выделение уровней информационных потоков</w:t>
      </w:r>
    </w:p>
    <w:p>
      <w:pPr>
        <w:pStyle w:val="TextBodyIndent"/>
        <w:rPr/>
      </w:pPr>
      <w:r>
        <w:rPr/>
        <w:t>С помощью описанного способа можно построить трех</w:t>
        <w:softHyphen/>
        <w:t>мерную карту, изображающую процесс, его субпроцессы и т.д. Схема информационных потоков второго уровня на основе этапа</w:t>
      </w:r>
      <w:r>
        <w:rPr>
          <w:lang w:val="en-US" w:eastAsia="en-US"/>
        </w:rPr>
        <w:t xml:space="preserve"> 4</w:t>
      </w:r>
      <w:r>
        <w:rPr/>
        <w:t xml:space="preserve"> на рис.</w:t>
      </w:r>
      <w:r>
        <w:rPr>
          <w:lang w:val="en-US" w:eastAsia="en-US"/>
        </w:rPr>
        <w:t xml:space="preserve"> 8.3</w:t>
      </w:r>
      <w:r>
        <w:rPr/>
        <w:t xml:space="preserve"> показана на рис.</w:t>
      </w:r>
      <w:r>
        <w:rPr>
          <w:lang w:val="en-US" w:eastAsia="en-US"/>
        </w:rPr>
        <w:t xml:space="preserve"> 8.4.</w:t>
      </w:r>
    </w:p>
    <w:p>
      <w:pPr>
        <w:pStyle w:val="TextBodyIndent"/>
        <w:rPr/>
      </w:pPr>
      <w:r>
        <w:rPr/>
        <w:t>Рис.</w:t>
      </w:r>
      <w:r>
        <w:rPr>
          <w:lang w:val="en-US" w:eastAsia="en-US"/>
        </w:rPr>
        <w:t xml:space="preserve"> 8.4</w:t>
      </w:r>
      <w:r>
        <w:rPr/>
        <w:t xml:space="preserve"> показывает основные составляющие этапа</w:t>
      </w:r>
      <w:r>
        <w:rPr>
          <w:lang w:val="en-US" w:eastAsia="en-US"/>
        </w:rPr>
        <w:t xml:space="preserve"> 4, </w:t>
      </w:r>
      <w:r>
        <w:rPr/>
        <w:t>каждый из которых представлен в виде кружка с входа</w:t>
        <w:softHyphen/>
        <w:t>ми и выходами. Таким образом, весь процесс можно разбить с помощью выделения различных уровней про</w:t>
        <w:softHyphen/>
        <w:t>цесса на все более мелкие составляющие процесса. Там, где основные шаги представляют собой набор отдель</w:t>
        <w:softHyphen/>
        <w:t>ных действий и решений, лучше вместо схемы инфор</w:t>
        <w:softHyphen/>
        <w:t>мационных потоков использовать алгоритмическую форму записи, алгоритмическую схему. Структурный анализ процесса начинается таким образом с самого вы</w:t>
        <w:softHyphen/>
        <w:t>сокого уровня, со схемы внешней среды процесса, затем последовательно спускается вниз на большие уровни детализации и заканчивается на самом низком уровне в виде схемы алгоритма. Мы коротко опишем некоторые принципы создания схем алгоритмов, но сначала нужно рассмотреть некоторые потенциальные трудности, воз</w:t>
        <w:softHyphen/>
        <w:t>никающие при использовании SPA, и дать рекоменда</w:t>
        <w:softHyphen/>
        <w:t>ции, как их избежать.</w:t>
      </w:r>
    </w:p>
    <w:p>
      <w:pPr>
        <w:pStyle w:val="Heading4"/>
        <w:rPr/>
      </w:pPr>
      <w:bookmarkStart w:id="65" w:name="__RefHeading___Toc496333771"/>
      <w:bookmarkEnd w:id="65"/>
      <w:r>
        <w:rPr/>
        <w:t>Рекомендации для использования SPA</w:t>
      </w:r>
    </w:p>
    <w:p>
      <w:pPr>
        <w:pStyle w:val="TextBodyIndent"/>
        <w:rPr/>
      </w:pPr>
      <w:r>
        <w:rPr/>
        <w:t>Совершенно ясно, что существует необходимость разъ</w:t>
        <w:softHyphen/>
        <w:t>яснения и наведения порядка в использовании SPA ко</w:t>
        <w:softHyphen/>
        <w:t>мандой реинжиниринга, чтобы она избежала ошибок и трудностей при составлении карты процесса, и сущест</w:t>
        <w:softHyphen/>
        <w:t>вует несколько рекомендаций, которые помогут это сде</w:t>
        <w:softHyphen/>
        <w:t>лать. Первая</w:t>
      </w:r>
      <w:r>
        <w:rPr>
          <w:lang w:val="en-US" w:eastAsia="en-US"/>
        </w:rPr>
        <w:t xml:space="preserve"> —</w:t>
      </w:r>
      <w:r>
        <w:rPr/>
        <w:t xml:space="preserve"> каждый процесс, субпроцесс следует обозначить определенной цифрой, которая позволит легко отличать его уровень и место в процессе. Сле</w:t>
        <w:softHyphen/>
        <w:t>дующую за схемой внешней среды схему информацион</w:t>
        <w:softHyphen/>
        <w:t>ных потоков первого уровня следует обозначить как уровень</w:t>
      </w:r>
      <w:r>
        <w:rPr>
          <w:lang w:val="en-US" w:eastAsia="en-US"/>
        </w:rPr>
        <w:t xml:space="preserve"> 1,</w:t>
      </w:r>
      <w:r>
        <w:rPr/>
        <w:t xml:space="preserve"> а все субпроцессы в нем последовательно пронумеровать</w:t>
      </w:r>
      <w:r>
        <w:rPr>
          <w:lang w:val="en-US" w:eastAsia="en-US"/>
        </w:rPr>
        <w:t xml:space="preserve"> (1, 2, 3</w:t>
      </w:r>
      <w:r>
        <w:rPr/>
        <w:t xml:space="preserve"> и т.д.). На следующем уровне де</w:t>
        <w:softHyphen/>
        <w:t>тализации в каждом субпроцессе следует пронумеровать его основные части, используя номер субпроцесса и но</w:t>
        <w:softHyphen/>
        <w:t xml:space="preserve">мер его части. Это означает, что если субпроцесс </w:t>
      </w:r>
      <w:r>
        <w:rPr>
          <w:lang w:val="en-US" w:eastAsia="en-US"/>
        </w:rPr>
        <w:t>1</w:t>
      </w:r>
      <w:r>
        <w:rPr/>
        <w:t xml:space="preserve"> делится на три части, то они будут пронумерованы как</w:t>
      </w:r>
      <w:r>
        <w:rPr>
          <w:lang w:val="en-US" w:eastAsia="en-US"/>
        </w:rPr>
        <w:t xml:space="preserve"> 1.1, 1.2</w:t>
      </w:r>
      <w:r>
        <w:rPr/>
        <w:t xml:space="preserve"> и</w:t>
      </w:r>
      <w:r>
        <w:rPr>
          <w:lang w:val="en-US" w:eastAsia="en-US"/>
        </w:rPr>
        <w:t xml:space="preserve"> 1.3.</w:t>
      </w:r>
      <w:r>
        <w:rPr/>
        <w:t xml:space="preserve"> Две части, составляющие субпроцесс </w:t>
      </w:r>
      <w:r>
        <w:rPr>
          <w:lang w:val="en-US" w:eastAsia="en-US"/>
        </w:rPr>
        <w:t>2,</w:t>
      </w:r>
      <w:r>
        <w:rPr/>
        <w:t xml:space="preserve"> будут иметь номера</w:t>
      </w:r>
      <w:r>
        <w:rPr>
          <w:lang w:val="en-US" w:eastAsia="en-US"/>
        </w:rPr>
        <w:t xml:space="preserve"> 2.1</w:t>
      </w:r>
      <w:r>
        <w:rPr/>
        <w:t xml:space="preserve"> и</w:t>
      </w:r>
      <w:r>
        <w:rPr>
          <w:lang w:val="en-US" w:eastAsia="en-US"/>
        </w:rPr>
        <w:t xml:space="preserve"> 2.2.</w:t>
      </w:r>
      <w:r>
        <w:rPr/>
        <w:t xml:space="preserve"> Аналогично и с осталь</w:t>
        <w:softHyphen/>
        <w:t>ными субпроцессами. При еще большем уровне детали</w:t>
        <w:softHyphen/>
        <w:t>зации две части шага</w:t>
      </w:r>
      <w:r>
        <w:rPr>
          <w:lang w:val="en-US" w:eastAsia="en-US"/>
        </w:rPr>
        <w:t xml:space="preserve"> 1.1</w:t>
      </w:r>
      <w:r>
        <w:rPr/>
        <w:t xml:space="preserve"> будут иметь номера</w:t>
      </w:r>
      <w:r>
        <w:rPr>
          <w:lang w:val="en-US" w:eastAsia="en-US"/>
        </w:rPr>
        <w:t xml:space="preserve"> 1.1.1</w:t>
      </w:r>
      <w:r>
        <w:rPr/>
        <w:t xml:space="preserve"> и </w:t>
      </w:r>
      <w:r>
        <w:rPr>
          <w:lang w:val="en-US" w:eastAsia="en-US"/>
        </w:rPr>
        <w:t>1.1.2.</w:t>
      </w:r>
      <w:r>
        <w:rPr/>
        <w:t xml:space="preserve"> Подобным образом мы можем легко определить уровень детализации, место в процессе и основной суб</w:t>
        <w:softHyphen/>
        <w:t>процесс, к которому относится данный шаг или целый процесс. Эта система похожа на нумерацию разделов и подразделов в обычных документах.</w:t>
      </w:r>
    </w:p>
    <w:p>
      <w:pPr>
        <w:pStyle w:val="TextBodyIndent"/>
        <w:rPr/>
      </w:pPr>
      <w:r>
        <w:rPr/>
        <w:t>Вторая рекомендация</w:t>
      </w:r>
      <w:r>
        <w:rPr>
          <w:lang w:val="en-US" w:eastAsia="en-US"/>
        </w:rPr>
        <w:t xml:space="preserve"> —</w:t>
      </w:r>
      <w:r>
        <w:rPr/>
        <w:t xml:space="preserve"> создать справочник процес</w:t>
        <w:softHyphen/>
        <w:t>са, в котором каждый вход и выход будет точно опреде</w:t>
        <w:softHyphen/>
        <w:t>лен. Согласно нашей иерархии уровней процесса вход и выход также можно описать с помощью элементов, яв</w:t>
        <w:softHyphen/>
        <w:t>ляющихся входами и выходами субпроцессов. Напри</w:t>
        <w:softHyphen/>
        <w:t>мер, "рабочий запрос" можно описать как запрос отдела сбыта в производственный отдел о конкретной детали. Этот запрос может состоять из карточки запроса, копии заказа на покупку и даты, когда потребуется деталь. Ка</w:t>
        <w:softHyphen/>
        <w:t>ждый из этих трех элементов следует описать в словаре так, чтобы исключить возможность неправильного по</w:t>
        <w:softHyphen/>
        <w:t>нимания (рис.</w:t>
      </w:r>
      <w:r>
        <w:rPr>
          <w:lang w:val="en-US" w:eastAsia="en-US"/>
        </w:rPr>
        <w:t xml:space="preserve"> 8.5).</w:t>
      </w:r>
      <w:r>
        <w:rPr/>
        <w:t xml:space="preserve"> Хотя это может показаться бюрокра</w:t>
        <w:softHyphen/>
        <w:t>тической задачей, существующие компьютерные программные пакеты позволяют легко создать такой спра</w:t>
        <w:softHyphen/>
        <w:t>вочник и обеспечивают, что только описанные в спра</w:t>
        <w:softHyphen/>
        <w:t>вочнике термины и компоненты будут использоваться для составления любых входов и выходов.</w:t>
      </w:r>
    </w:p>
    <w:p>
      <w:pPr>
        <w:pStyle w:val="TextBodyIndent"/>
        <w:rPr/>
      </w:pPr>
      <w:r>
        <w:rPr/>
      </w:r>
    </w:p>
    <w:tbl>
      <w:tblPr>
        <w:tblW w:w="5120" w:type="dxa"/>
        <w:jc w:val="center"/>
        <w:tblInd w:w="0" w:type="dxa"/>
        <w:tblLayout w:type="fixed"/>
        <w:tblCellMar>
          <w:top w:w="0" w:type="dxa"/>
          <w:left w:w="40" w:type="dxa"/>
          <w:bottom w:w="0" w:type="dxa"/>
          <w:right w:w="40" w:type="dxa"/>
        </w:tblCellMar>
      </w:tblPr>
      <w:tblGrid>
        <w:gridCol w:w="2560"/>
        <w:gridCol w:w="2560"/>
      </w:tblGrid>
      <w:tr>
        <w:trPr>
          <w:trHeight w:val="1480" w:hRule="atLeast"/>
          <w:cantSplit w:val="true"/>
        </w:trPr>
        <w:tc>
          <w:tcPr>
            <w:tcW w:w="2560" w:type="dxa"/>
            <w:vMerge w:val="restart"/>
            <w:tcBorders>
              <w:top w:val="single" w:sz="6" w:space="0" w:color="000000"/>
              <w:left w:val="single" w:sz="6" w:space="0" w:color="000000"/>
              <w:right w:val="single" w:sz="6" w:space="0" w:color="000000"/>
            </w:tcBorders>
          </w:tcPr>
          <w:p>
            <w:pPr>
              <w:pStyle w:val="TextBodyIndent"/>
              <w:ind w:hanging="0"/>
              <w:rPr/>
            </w:pPr>
            <w:r>
              <w:rPr>
                <w:sz w:val="16"/>
              </w:rPr>
              <w:t xml:space="preserve">Наименование: </w:t>
            </w:r>
            <w:r>
              <w:rPr>
                <w:i/>
                <w:sz w:val="16"/>
              </w:rPr>
              <w:t>Рабочий запрос</w:t>
            </w:r>
          </w:p>
          <w:p>
            <w:pPr>
              <w:pStyle w:val="TextBodyIndent"/>
              <w:ind w:hanging="0"/>
              <w:rPr>
                <w:i/>
                <w:i/>
                <w:sz w:val="16"/>
              </w:rPr>
            </w:pPr>
            <w:r>
              <w:rPr>
                <w:i/>
                <w:sz w:val="16"/>
              </w:rPr>
              <w:t xml:space="preserve">Состав: </w:t>
            </w:r>
          </w:p>
          <w:p>
            <w:pPr>
              <w:pStyle w:val="TextBodyIndent"/>
              <w:ind w:hanging="0"/>
              <w:rPr/>
            </w:pPr>
            <w:r>
              <w:rPr>
                <w:i/>
                <w:sz w:val="16"/>
              </w:rPr>
              <w:t>Карточка запроса</w:t>
            </w:r>
            <w:r>
              <w:rPr>
                <w:i/>
                <w:sz w:val="16"/>
                <w:lang w:val="en-US" w:eastAsia="en-US"/>
              </w:rPr>
              <w:t xml:space="preserve"> + </w:t>
            </w:r>
            <w:r>
              <w:rPr>
                <w:i/>
                <w:sz w:val="16"/>
              </w:rPr>
              <w:t>Дата, когда потребуется деталь</w:t>
            </w:r>
            <w:r>
              <w:rPr>
                <w:sz w:val="16"/>
                <w:lang w:val="en-US" w:eastAsia="en-US"/>
              </w:rPr>
              <w:t xml:space="preserve"> + </w:t>
            </w:r>
            <w:r>
              <w:rPr>
                <w:i/>
                <w:sz w:val="16"/>
              </w:rPr>
              <w:t>Заказ на покупку</w:t>
            </w:r>
          </w:p>
          <w:p>
            <w:pPr>
              <w:pStyle w:val="TextBodyIndent"/>
              <w:ind w:hanging="0"/>
              <w:rPr>
                <w:i/>
                <w:i/>
                <w:sz w:val="16"/>
              </w:rPr>
            </w:pPr>
            <w:r>
              <w:rPr>
                <w:i/>
                <w:sz w:val="16"/>
              </w:rPr>
              <w:t>Что означает: Запрос из отде</w:t>
              <w:softHyphen/>
              <w:t>ла сбыта на поставку деталей</w:t>
            </w:r>
          </w:p>
        </w:tc>
        <w:tc>
          <w:tcPr>
            <w:tcW w:w="2560" w:type="dxa"/>
            <w:tcBorders>
              <w:top w:val="single" w:sz="6" w:space="0" w:color="000000"/>
              <w:left w:val="single" w:sz="6" w:space="0" w:color="000000"/>
              <w:bottom w:val="single" w:sz="6" w:space="0" w:color="000000"/>
              <w:right w:val="single" w:sz="6" w:space="0" w:color="000000"/>
            </w:tcBorders>
          </w:tcPr>
          <w:p>
            <w:pPr>
              <w:pStyle w:val="TextBodyIndent"/>
              <w:ind w:hanging="0"/>
              <w:rPr>
                <w:i/>
                <w:i/>
                <w:sz w:val="16"/>
              </w:rPr>
            </w:pPr>
            <w:r>
              <w:rPr>
                <w:i/>
                <w:sz w:val="16"/>
              </w:rPr>
              <w:t>Наименование: Дата, когда потребуется деталь</w:t>
            </w:r>
          </w:p>
          <w:p>
            <w:pPr>
              <w:pStyle w:val="TextBodyIndent"/>
              <w:ind w:hanging="0"/>
              <w:rPr>
                <w:i/>
                <w:i/>
                <w:sz w:val="16"/>
              </w:rPr>
            </w:pPr>
            <w:r>
              <w:rPr>
                <w:i/>
                <w:sz w:val="16"/>
              </w:rPr>
            </w:r>
          </w:p>
          <w:p>
            <w:pPr>
              <w:pStyle w:val="TextBodyIndent"/>
              <w:ind w:hanging="0"/>
              <w:rPr>
                <w:i/>
                <w:i/>
                <w:sz w:val="16"/>
              </w:rPr>
            </w:pPr>
            <w:r>
              <w:rPr>
                <w:i/>
                <w:sz w:val="16"/>
              </w:rPr>
              <w:t>Что означает: Дата, до ко</w:t>
              <w:softHyphen/>
              <w:t>торой следует поставить описанную в запросе деталь</w:t>
            </w:r>
          </w:p>
        </w:tc>
      </w:tr>
      <w:tr>
        <w:trPr>
          <w:trHeight w:val="420" w:hRule="atLeast"/>
          <w:cantSplit w:val="true"/>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restart"/>
            <w:tcBorders>
              <w:top w:val="single" w:sz="6" w:space="0" w:color="000000"/>
              <w:left w:val="single" w:sz="6" w:space="0" w:color="000000"/>
              <w:right w:val="single" w:sz="6" w:space="0" w:color="000000"/>
            </w:tcBorders>
          </w:tcPr>
          <w:p>
            <w:pPr>
              <w:pStyle w:val="TextBodyIndent"/>
              <w:ind w:hanging="0"/>
              <w:rPr>
                <w:i/>
                <w:i/>
                <w:sz w:val="16"/>
              </w:rPr>
            </w:pPr>
            <w:r>
              <w:rPr>
                <w:i/>
                <w:sz w:val="16"/>
              </w:rPr>
              <w:t>Наименование: Заказ на покупку</w:t>
            </w:r>
          </w:p>
          <w:p>
            <w:pPr>
              <w:pStyle w:val="TextBodyIndent"/>
              <w:ind w:hanging="0"/>
              <w:rPr>
                <w:i/>
                <w:i/>
                <w:sz w:val="16"/>
              </w:rPr>
            </w:pPr>
            <w:r>
              <w:rPr>
                <w:i/>
                <w:sz w:val="16"/>
              </w:rPr>
            </w:r>
          </w:p>
          <w:p>
            <w:pPr>
              <w:pStyle w:val="TextBodyIndent"/>
              <w:ind w:hanging="0"/>
              <w:rPr>
                <w:i/>
                <w:i/>
                <w:sz w:val="16"/>
              </w:rPr>
            </w:pPr>
            <w:r>
              <w:rPr>
                <w:i/>
                <w:sz w:val="16"/>
              </w:rPr>
              <w:t>Что означает: Заказ от по</w:t>
              <w:softHyphen/>
              <w:t>купателя</w:t>
            </w:r>
          </w:p>
        </w:tc>
      </w:tr>
      <w:tr>
        <w:trPr>
          <w:trHeight w:val="820" w:hRule="atLeast"/>
          <w:cantSplit w:val="true"/>
        </w:trPr>
        <w:tc>
          <w:tcPr>
            <w:tcW w:w="2560" w:type="dxa"/>
            <w:vMerge w:val="restart"/>
            <w:tcBorders>
              <w:top w:val="single" w:sz="6" w:space="0" w:color="000000"/>
              <w:left w:val="single" w:sz="6" w:space="0" w:color="000000"/>
              <w:right w:val="single" w:sz="6" w:space="0" w:color="000000"/>
            </w:tcBorders>
          </w:tcPr>
          <w:p>
            <w:pPr>
              <w:pStyle w:val="TextBodyIndent"/>
              <w:ind w:hanging="0"/>
              <w:rPr>
                <w:i/>
                <w:i/>
                <w:sz w:val="16"/>
              </w:rPr>
            </w:pPr>
            <w:r>
              <w:rPr>
                <w:i/>
                <w:sz w:val="16"/>
              </w:rPr>
              <w:t>Наименование: Карточка запроса</w:t>
            </w:r>
          </w:p>
          <w:p>
            <w:pPr>
              <w:pStyle w:val="TextBodyIndent"/>
              <w:ind w:hanging="0"/>
              <w:rPr>
                <w:i/>
                <w:i/>
                <w:sz w:val="16"/>
              </w:rPr>
            </w:pPr>
            <w:r>
              <w:rPr>
                <w:i/>
                <w:sz w:val="16"/>
              </w:rPr>
            </w:r>
          </w:p>
          <w:p>
            <w:pPr>
              <w:pStyle w:val="TextBodyIndent"/>
              <w:ind w:hanging="0"/>
              <w:rPr>
                <w:i/>
                <w:i/>
                <w:sz w:val="16"/>
              </w:rPr>
            </w:pPr>
            <w:r>
              <w:rPr>
                <w:i/>
                <w:sz w:val="16"/>
              </w:rPr>
              <w:t>Что означает: Карточка содержит детальное описа</w:t>
              <w:softHyphen/>
              <w:t>ние деталей, требуемых отделу сбыта</w:t>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r>
        <w:trPr>
          <w:trHeight w:val="660" w:hRule="atLeast"/>
          <w:cantSplit w:val="true"/>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r>
        <w:trPr>
          <w:trHeight w:val="200" w:hRule="atLeast"/>
          <w:cantSplit w:val="true"/>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bl>
    <w:p>
      <w:pPr>
        <w:pStyle w:val="TextBodyIndent"/>
        <w:rPr/>
      </w:pPr>
      <w:r>
        <w:rPr/>
      </w:r>
    </w:p>
    <w:p>
      <w:pPr>
        <w:pStyle w:val="TextBodyIndent"/>
        <w:rPr/>
      </w:pPr>
      <w:r>
        <w:rPr>
          <w:b/>
          <w:i/>
        </w:rPr>
        <w:t>Рис.</w:t>
      </w:r>
      <w:r>
        <w:rPr>
          <w:b/>
          <w:i/>
          <w:lang w:val="en-US" w:eastAsia="en-US"/>
        </w:rPr>
        <w:t xml:space="preserve"> 8.5.</w:t>
      </w:r>
      <w:r>
        <w:rPr>
          <w:b/>
          <w:i/>
        </w:rPr>
        <w:t xml:space="preserve"> Справочник процесса</w:t>
      </w:r>
    </w:p>
    <w:p>
      <w:pPr>
        <w:pStyle w:val="TextBodyIndent"/>
        <w:rPr>
          <w:b/>
          <w:b/>
          <w:i/>
          <w:i/>
        </w:rPr>
      </w:pPr>
      <w:r>
        <w:rPr>
          <w:b/>
          <w:i/>
        </w:rPr>
      </w:r>
    </w:p>
    <w:p>
      <w:pPr>
        <w:pStyle w:val="TextBodyIndent"/>
        <w:rPr/>
      </w:pPr>
      <w:r>
        <w:rPr/>
        <w:t>Справочник процесса часто является важным инстру</w:t>
        <w:softHyphen/>
        <w:t>ментом предотвращения ошибок и неточностей, которые могут случиться, если описывать разные, но похожие вы</w:t>
        <w:softHyphen/>
        <w:t>ходы процесса одними и теми же терминами. Это осо</w:t>
        <w:softHyphen/>
        <w:t>бенно важно при анализе сложного процесса, в котором наблюдается сходство между входами и выходами. Про</w:t>
        <w:softHyphen/>
        <w:t>стой, но очень полезный пример: команда, созданная в строительной компании для реинжиниринга процесса распределения материалов внутри компании, нарисовала карту процесса, из которой было видно, что внутренняя корреспонденция движется между отделами без видимых на то причин. При более тщательном изучении выясни</w:t>
        <w:softHyphen/>
        <w:t>лось, что команда использовала слово "корреспонден</w:t>
        <w:softHyphen/>
        <w:t>ция" как для отсортированных, так и для не отсортированных писем. На самом деле, не отсортированная кор</w:t>
        <w:softHyphen/>
        <w:t>респонденция являлась входом процесса сортировки, а отсортированная корреспонденция</w:t>
      </w:r>
      <w:r>
        <w:rPr>
          <w:lang w:val="en-US" w:eastAsia="en-US"/>
        </w:rPr>
        <w:t xml:space="preserve"> —</w:t>
      </w:r>
      <w:r>
        <w:rPr/>
        <w:t xml:space="preserve"> выходом этого процесса, но карта не показывала этого шага.</w:t>
      </w:r>
    </w:p>
    <w:p>
      <w:pPr>
        <w:pStyle w:val="TextBodyIndent"/>
        <w:rPr/>
      </w:pPr>
      <w:r>
        <w:rPr/>
        <w:t>Наконец, третья рекомендация при использовании SPA состоит в необходимости поддерживать соответст</w:t>
        <w:softHyphen/>
        <w:t>вие входов/выходов между различными уровнями дета</w:t>
        <w:softHyphen/>
        <w:t>лизации. В сущности это означает, что число входов и выходов процесса на разных уровнях должно быть од</w:t>
        <w:softHyphen/>
        <w:t>ним и тем же. Например, на рис. 8.6, у субпроцесса 1 есть два входа и один выход. Когда мы рассматриваем более детально этот субпроцесс на следующем уровне схемы информационных потоков, у него должно быть также два входа и один выход, изображенные стрелками извне. У основных шагов процесса на этом уровне тоже могут быть свои входы и выходы, но они должны быть замкнутыми, так как соединяют основные шаги этого уровня между собой. Если бы на рис.8.6 субпроцесс 1.1 был разбит на составляющие еще более низкого уровня, то мы получили бы один вход и один выход, хотя его составляющие снова могли бы быть связанны</w:t>
        <w:softHyphen/>
        <w:t>ми дополнительными входами и выходами.</w:t>
      </w:r>
    </w:p>
    <w:p>
      <w:pPr>
        <w:pStyle w:val="TextBodyIndent"/>
        <w:jc w:val="center"/>
        <w:rPr/>
      </w:pPr>
      <w:r>
        <w:rPr/>
        <w:drawing>
          <wp:inline distT="0" distB="0" distL="0" distR="0">
            <wp:extent cx="3255010" cy="255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55010" cy="2550795"/>
                    </a:xfrm>
                    <a:prstGeom prst="rect">
                      <a:avLst/>
                    </a:prstGeom>
                  </pic:spPr>
                </pic:pic>
              </a:graphicData>
            </a:graphic>
          </wp:inline>
        </w:drawing>
      </w:r>
    </w:p>
    <w:p>
      <w:pPr>
        <w:pStyle w:val="TextBodyIndent"/>
        <w:jc w:val="center"/>
        <w:rPr>
          <w:b/>
          <w:b/>
          <w:i/>
          <w:i/>
        </w:rPr>
      </w:pPr>
      <w:r>
        <w:rPr>
          <w:b/>
          <w:i/>
        </w:rPr>
        <w:t>Рис. 8.6. Соответствие входов/выходов</w:t>
      </w:r>
    </w:p>
    <w:p>
      <w:pPr>
        <w:pStyle w:val="TextBodyIndent"/>
        <w:rPr/>
      </w:pPr>
      <w:r>
        <w:rPr/>
        <w:t>Поддержка соответствия входов/выходов обеспечивает внутреннюю целостность схем информационных потоков.</w:t>
      </w:r>
    </w:p>
    <w:p>
      <w:pPr>
        <w:pStyle w:val="TextBodyIndent"/>
        <w:rPr/>
      </w:pPr>
      <w:r>
        <w:rPr/>
        <w:t>Разбивая процесс на более низкие уровни детализации, очень легко пропустить некоторые входы и выходы, вы</w:t>
        <w:softHyphen/>
        <w:t>явленные на более высоком уровне. И наоборот, иногда люди выявляют на этом более детальном уровне входы и выходы, пропущенные на схеме более высокого уровня. В этом случае команда должна добавить эти входы и выхо</w:t>
        <w:softHyphen/>
        <w:t>ды на схеме более высокого уровня.</w:t>
      </w:r>
    </w:p>
    <w:p>
      <w:pPr>
        <w:pStyle w:val="Heading4"/>
        <w:rPr/>
      </w:pPr>
      <w:bookmarkStart w:id="66" w:name="__RefHeading___Toc496333772"/>
      <w:bookmarkEnd w:id="66"/>
      <w:r>
        <w:rPr/>
        <w:t>Схемы алгоритмов</w:t>
      </w:r>
    </w:p>
    <w:p>
      <w:pPr>
        <w:pStyle w:val="TextBodyIndent"/>
        <w:rPr/>
      </w:pPr>
      <w:r>
        <w:rPr/>
        <w:t>Мы уже несколько раз в этой главе упоминали схемы алгоритмов или алгоритмическую форму записи и те</w:t>
        <w:softHyphen/>
        <w:t>перь более подробно рассмотрим, как их можно исполь</w:t>
        <w:softHyphen/>
        <w:t>зовать в совокупности со схемами информационных по</w:t>
        <w:softHyphen/>
        <w:t>токов. Мы не считаем, что SPA заменяет алгоритмиче</w:t>
        <w:softHyphen/>
        <w:t>ские схемы, он скорее включает их на самом большом уровне детализации, требуемой для создания карты сложного процесса. Как мы увидим в конце этой главы, сочетание схем информационных потоков и алгоритми</w:t>
        <w:softHyphen/>
        <w:t>ческих схем дает значительные выгоды.</w:t>
      </w:r>
    </w:p>
    <w:p>
      <w:pPr>
        <w:pStyle w:val="TextBodyIndent"/>
        <w:rPr/>
      </w:pPr>
      <w:r>
        <w:rPr/>
        <w:t>Алгоритмическая форма записи использовалась в те</w:t>
        <w:softHyphen/>
        <w:t>чение многих лет, что доказывает состоятельность дан</w:t>
        <w:softHyphen/>
        <w:t>ного метода. Но реинжиниринг процессов вызывает из</w:t>
        <w:softHyphen/>
        <w:t>менения большего масштаба, чем это наблюдалось до сих пор и для чего разрабатывалась алгоритмическая форма записи. Вернувшись к нашей географической аналогии, можно сказать, что схемы улиц полезны де</w:t>
        <w:softHyphen/>
        <w:t>партаменту планирования развития города в мэрии для того, чтобы решить, как улучшить движение транспорта в центре города, но эти схемы малопригодны для ре</w:t>
        <w:softHyphen/>
        <w:t>конструкции национальных и наднациональных магист</w:t>
        <w:softHyphen/>
        <w:t>ралей, что мы наблюдаем в Европе в последние годы.</w:t>
      </w:r>
    </w:p>
    <w:p>
      <w:pPr>
        <w:pStyle w:val="TextBodyIndent"/>
        <w:rPr/>
      </w:pPr>
      <w:r>
        <w:rPr/>
        <w:t>Схемы алгоритмов — это зрительная интерпретация шагов процесса, и их обычно используют на том уровне детализации, где фигурируют отдельные задачи, дейст</w:t>
        <w:softHyphen/>
        <w:t>вия и решения. Для их обозначения используются спе</w:t>
        <w:softHyphen/>
        <w:t>циальные символы. Хотя существует множество разных символов, наиболее распространенные из них приведены на рис.8.7 и их достаточно для большинства команд, чтобы изобразить все детали процессов низкого уровня. Некоторым читателям знакомы шаблоны, с помощью которых эти символы можно рисовать быстро и акку</w:t>
        <w:softHyphen/>
        <w:t>ратно и которые легко умещаются в кейсе, хотя опять-таки сегодня существуют программные продукты, де</w:t>
        <w:softHyphen/>
        <w:t>лающие рисование алгоритмических схем намного более легким.</w:t>
      </w:r>
    </w:p>
    <w:p>
      <w:pPr>
        <w:pStyle w:val="TextBodyIndent"/>
        <w:jc w:val="center"/>
        <w:rPr/>
      </w:pPr>
      <w:r>
        <w:rPr/>
        <w:drawing>
          <wp:inline distT="0" distB="0" distL="0" distR="0">
            <wp:extent cx="3163570"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163570" cy="2608580"/>
                    </a:xfrm>
                    <a:prstGeom prst="rect">
                      <a:avLst/>
                    </a:prstGeom>
                  </pic:spPr>
                </pic:pic>
              </a:graphicData>
            </a:graphic>
          </wp:inline>
        </w:drawing>
      </w:r>
    </w:p>
    <w:p>
      <w:pPr>
        <w:pStyle w:val="TextBodyIndent"/>
        <w:jc w:val="center"/>
        <w:rPr>
          <w:b/>
          <w:b/>
          <w:i/>
          <w:i/>
          <w:sz w:val="18"/>
        </w:rPr>
      </w:pPr>
      <w:r>
        <w:rPr>
          <w:b/>
          <w:i/>
          <w:sz w:val="18"/>
        </w:rPr>
        <w:t>Рис. 8.7. Символы, -рекомендуемые для использования в схемах алгоритмов</w:t>
      </w:r>
    </w:p>
    <w:p>
      <w:pPr>
        <w:pStyle w:val="TextBodyIndent"/>
        <w:rPr/>
      </w:pPr>
      <w:r>
        <w:rPr/>
        <w:t>Точно так же, как и с SPA, рисование алгоритмов может показаться сначала немного трудным, но вскоре люди развивают сноровку и начинают это делать быстро и аккуратно. Хотя окончательную версию стоит сделать красиво, на компьютере, первоначальные наброски лучше всего делать на больших листах бумаги при уча</w:t>
        <w:softHyphen/>
        <w:t>стии каждого. Имеет смысл пригласить кого-нибудь, имеющего опыт использования этого метода, чтобы он помог и подправил рисунки. Здесь снова можно дать рекомендации, как команде правильно использовать данный метод и получить от него максимум возможного.</w:t>
      </w:r>
    </w:p>
    <w:p>
      <w:pPr>
        <w:pStyle w:val="TextBodyIndent"/>
        <w:rPr/>
      </w:pPr>
      <w:r>
        <w:rPr/>
        <w:t>Первая простая рекомендация состоит в том, что ка</w:t>
        <w:softHyphen/>
        <w:t>ждое действие, изображенное прямоугольником в про</w:t>
        <w:softHyphen/>
        <w:t>цессе, должно начинаться с глагола. Но здесь общей про</w:t>
        <w:softHyphen/>
        <w:t>блемой является то, что люди часто используют глаголы для описания своих действий в процессе, а это может вносить путаницу. Например, кто-то заявляет, что сле</w:t>
        <w:softHyphen/>
        <w:t>дующим шагом в процессе является сбор важной инфор</w:t>
        <w:softHyphen/>
        <w:t>мации, и при этом может невольно скрыть тот факт, что это действие на самом деле представляет собой целую серию действий, где заняты разные люди. Помните, что "собрать важную информацию" является, скорее всего, отдельным субпроцессом, который должен быть пред</w:t>
        <w:softHyphen/>
        <w:t>ставлен на графике информационных потоков предыду</w:t>
        <w:softHyphen/>
        <w:t>щего уровня в виде круга со своими входными данными и выходом, которым может быть отчет или рекоменда</w:t>
        <w:softHyphen/>
        <w:t>ция. На уровне же алгоритма требуется больше деталей для того, чтобы показать шаги, людей и решения, отно</w:t>
        <w:softHyphen/>
        <w:t>сящиеся к этой задаче. Один из способов выйти на этот уровень детализации — спросить: "Как вы это делаете?" Поэтому в данном случае коммуникатор должен спро</w:t>
        <w:softHyphen/>
        <w:t>сить: "Как вы собираете важную информацию?" Обычно это позволяет вскрыть детали выполнения задачи, и затем каждый шаг следует изобразить отдельно, используя пра</w:t>
        <w:softHyphen/>
        <w:t>вильные алгоритмические символы.</w:t>
      </w:r>
    </w:p>
    <w:p>
      <w:pPr>
        <w:pStyle w:val="TextBodyIndent"/>
        <w:rPr/>
      </w:pPr>
      <w:r>
        <w:rPr/>
        <w:t>Другой общей проблемой является то, что часто лю</w:t>
        <w:softHyphen/>
        <w:t>ди, описывая шаги процесса, представляют его в идеа</w:t>
        <w:softHyphen/>
        <w:t>лизированном виде. Они описывают, что должно проис</w:t>
        <w:softHyphen/>
        <w:t>ходить, если все идет по плану, а не то, что происходит, когда люди и обстоятельства, словно сговорившись, ло</w:t>
        <w:softHyphen/>
        <w:t>мают эти планы. Коммуникатор или другие члены ко</w:t>
        <w:softHyphen/>
        <w:t>манды, не знакомые с этой стороной процесса, могут не знать, что при этом пропущены важные шаги. Очевид</w:t>
        <w:softHyphen/>
        <w:t>но, это затрудняет улучшение процесса, представлен</w:t>
        <w:softHyphen/>
        <w:t>ного в идеализированном варианте, поскольку на бума</w:t>
        <w:softHyphen/>
        <w:t>ге, по крайней мере, он всегда работает без непредви</w:t>
        <w:softHyphen/>
        <w:t>денных препятствий и задержек.</w:t>
      </w:r>
    </w:p>
    <w:p>
      <w:pPr>
        <w:pStyle w:val="TextBodyIndent"/>
        <w:rPr/>
      </w:pPr>
      <w:r>
        <w:rPr/>
        <w:t>И снова существует простой способ избежать этой проблемы. Коммуникатор должен спросить: "Не нару</w:t>
        <w:softHyphen/>
        <w:t>шается ли порядок действий?" или "Бывает ли так, что дела идут плохо и выполнение следующего этапа ус</w:t>
        <w:softHyphen/>
        <w:t>ложняется?" Обычно в ответ он слышит: "Ну конечно же!", и команда снова начинает детально описывать, что обычно происходит в процессе и отражать это в алго</w:t>
        <w:softHyphen/>
        <w:t>ритме.</w:t>
      </w:r>
    </w:p>
    <w:p>
      <w:pPr>
        <w:pStyle w:val="TextBodyIndent"/>
        <w:rPr/>
      </w:pPr>
      <w:r>
        <w:rPr/>
        <w:t>Наконец, точка принятия решения, изображенная в виде ромба с выходами "да" или "нет", не должна отно</w:t>
        <w:softHyphen/>
        <w:t>ситься только к тем шагам процесса, где принимается сознательное и преднамеренное решение типа "это со</w:t>
        <w:softHyphen/>
        <w:t>ответствует стандарту качества?" Очень часто точки принятия решений весьма полезны для того, чтобы по</w:t>
        <w:softHyphen/>
        <w:t>нять, что идет не так как надо в процессе и выявить действия, которые могут поправить дело. Например, работая с командой санитаров больницы, которые ста</w:t>
        <w:softHyphen/>
        <w:t>рались улучшить процесс транспортировки пациентов в операционную и из нее, мы спросили, каково их первое действие по прибытии в палату, санитары заявили, что помочь пациенту залезть на каталку. Когда наш кон</w:t>
        <w:softHyphen/>
        <w:t>сультант спросил, всегда ли это происходит первым де</w:t>
        <w:softHyphen/>
        <w:t>лом после их прихода, санитары ответили, что это зави</w:t>
        <w:softHyphen/>
        <w:t>сит от того, в палате пациент или нет. В результате была добавлена точка принятия решения "Пациент в пала</w:t>
        <w:softHyphen/>
        <w:t>те?". Ответ "нет" приводил к множеству вариантов, за</w:t>
        <w:softHyphen/>
        <w:t>висящих от того, послали ли санитара не в ту палату, отлучился ли пациент в туалет и т.д. Каждый вариант представили в виде точки принятия решения.</w:t>
      </w:r>
    </w:p>
    <w:p>
      <w:pPr>
        <w:pStyle w:val="TextBodyIndent"/>
        <w:rPr/>
      </w:pPr>
      <w:r>
        <w:rPr/>
        <w:t>Выяснилось, что в больнице происходили регуляр</w:t>
        <w:softHyphen/>
        <w:t>ные опоздания в операционную по вине пациентов, ко</w:t>
        <w:softHyphen/>
        <w:t>торые не были готовы к операции и не ждали в палате, и для того, чтобы найти пациентов, санитары должны были выполнять большое количество дополнительных задач, например, позвонить в операционную, поискать в палате и палатах по соседству и т.д. Иногда такие за</w:t>
        <w:softHyphen/>
        <w:t>держки приводили к отмене операций, влекущей за со</w:t>
        <w:softHyphen/>
        <w:t>бой значительные издержки и жалобы пациентов. Этот недостаток процесса легко было пропустить, если бы точки принятия решений использовались только для формальных решений по ходу процесса. На самом деле число дополнительных решений, которые обычно при</w:t>
        <w:softHyphen/>
        <w:t>нимаются в процессе, хорошо иллюстрирует случай с бригадиром санитаров, который посмотрел на полный алгоритм, представленный на большом листе бумаги на стене, и язвительно усмехнулся: "Я и не догадывался, что принимаю столько решений во время работы, я буду просить прибавку к зарплате!"</w:t>
      </w:r>
    </w:p>
    <w:p>
      <w:pPr>
        <w:pStyle w:val="Heading4"/>
        <w:rPr/>
      </w:pPr>
      <w:bookmarkStart w:id="67" w:name="__RefHeading___Toc496333773"/>
      <w:bookmarkEnd w:id="67"/>
      <w:r>
        <w:rPr/>
        <w:t>Максимизация использования SPA</w:t>
      </w:r>
    </w:p>
    <w:p>
      <w:pPr>
        <w:pStyle w:val="TextBodyIndent"/>
        <w:rPr/>
      </w:pPr>
      <w:r>
        <w:rPr/>
        <w:t>Хотя SPA кажется на первый взгляд сложным методом, команды очень быстро учатся рисовать схемы информа</w:t>
        <w:softHyphen/>
        <w:t>ционных потоков и алгоритмы, а также использовать эти средства для изменения и улучшения процесса. В следующей главе мы увидим, как SPA можно использо</w:t>
        <w:softHyphen/>
        <w:t>вать вместе с различными принципами для реинжиниринга процесса, но на этой стадии на SPA можно рас</w:t>
        <w:softHyphen/>
        <w:t>сматривать как трехмерную картину процесса. Так же как и составление алгоритмов, SPA незаменим, когда дело доходит до разработки нового процесса. Тем не менее, когда SPA используют в сочетании с алгоритми</w:t>
        <w:softHyphen/>
        <w:t>ческими схемами, тогда выявляется вся сила данного метода.</w:t>
      </w:r>
    </w:p>
    <w:p>
      <w:pPr>
        <w:pStyle w:val="TextBodyIndent"/>
        <w:rPr/>
      </w:pPr>
      <w:r>
        <w:rPr/>
        <w:t>Используя схемы информационных потоков высо</w:t>
        <w:softHyphen/>
        <w:t>кого уровня, команда может сделать вывод, что именно требует значительных изменений в выполнении процес</w:t>
        <w:softHyphen/>
        <w:t>са, не тратя время на детали его субпроцессов. После разработки вариантов процесса, команда может деталь</w:t>
        <w:softHyphen/>
        <w:t>но изучить, что следует оставить от старого процесса, используя графики информационных потоков низкого уровня и алгоритмы выполнения отдельных задач для выпрямления и улучшения процесса. При этом способе команда избавляется от работы по улучшению деталей шагов процесса, которые могут полностью исчезнуть вследствие реинжиниринга на более высоком уровне. Теперь требуется выпрямлять и улучшать только те части процесса, которые остались.</w:t>
      </w:r>
    </w:p>
    <w:p>
      <w:pPr>
        <w:pStyle w:val="Normal"/>
        <w:overflowPunct w:val="true"/>
        <w:jc w:val="center"/>
        <w:textAlignment w:val="auto"/>
        <w:rPr>
          <w:lang w:val="ru-RU"/>
        </w:rPr>
      </w:pPr>
      <w:r>
        <w:rPr>
          <w:lang w:val="ru-RU"/>
        </w:rPr>
        <w:drawing>
          <wp:inline distT="0" distB="0" distL="0" distR="0">
            <wp:extent cx="3441065" cy="534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441065" cy="5346065"/>
                    </a:xfrm>
                    <a:prstGeom prst="rect">
                      <a:avLst/>
                    </a:prstGeom>
                  </pic:spPr>
                </pic:pic>
              </a:graphicData>
            </a:graphic>
          </wp:inline>
        </w:drawing>
      </w:r>
    </w:p>
    <w:p>
      <w:pPr>
        <w:pStyle w:val="Normal"/>
        <w:overflowPunct w:val="true"/>
        <w:jc w:val="center"/>
        <w:textAlignment w:val="auto"/>
        <w:rPr>
          <w:lang w:val="ru-RU"/>
        </w:rPr>
      </w:pPr>
      <w:r>
        <w:rPr>
          <w:lang w:val="ru-RU"/>
        </w:rPr>
        <w:drawing>
          <wp:inline distT="0" distB="0" distL="0" distR="0">
            <wp:extent cx="2889250" cy="5992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 r="-12" b="-6"/>
                    <a:stretch>
                      <a:fillRect/>
                    </a:stretch>
                  </pic:blipFill>
                  <pic:spPr bwMode="auto">
                    <a:xfrm>
                      <a:off x="0" y="0"/>
                      <a:ext cx="2889250" cy="5992495"/>
                    </a:xfrm>
                    <a:prstGeom prst="rect">
                      <a:avLst/>
                    </a:prstGeom>
                  </pic:spPr>
                </pic:pic>
              </a:graphicData>
            </a:graphic>
          </wp:inline>
        </w:drawing>
      </w:r>
    </w:p>
    <w:p>
      <w:pPr>
        <w:pStyle w:val="TextBodyIndent"/>
        <w:rPr/>
      </w:pPr>
      <w:r>
        <w:rPr/>
        <w:t>Так, в процессе, со</w:t>
        <w:softHyphen/>
        <w:t>стоящем из пяти субпроцессов, команда может провести реинжиниринг, соединив первые два субпроцесса в один, отдав третий субпроцесс в ведение внешнего по</w:t>
        <w:softHyphen/>
        <w:t>ставщика и поменяв пятый субпроцесс, чтобы включить туда важные шаги, выполнявшиеся ранее клиентом. Ос</w:t>
        <w:softHyphen/>
        <w:t>тается неизменным только четвертый субпроцесс, и здесь команда должна использовать графики информа</w:t>
        <w:softHyphen/>
        <w:t>ционных потоков низкого уровня и алгоритмы этого субпроцесса для его улучшения.</w:t>
      </w:r>
    </w:p>
    <w:p>
      <w:pPr>
        <w:pStyle w:val="TextBodyIndent"/>
        <w:rPr/>
      </w:pPr>
      <w:r>
        <w:rPr/>
        <w:t>Исходя из сказанного, в рабочем порядке можно оп</w:t>
        <w:softHyphen/>
        <w:t>ределить, что разница между реинжинирингом процесса и текущим улучшением процесса заключается в уровне иерархии SPA, на котором делаются изменения. На са</w:t>
        <w:softHyphen/>
        <w:t>мом низком уровне, где используются алгоритмические схемы, любые изменения являются конкретными не</w:t>
        <w:softHyphen/>
        <w:t>большими улучшениями и выпрямлениями. По мере того как мы двигаемся вверх по иерархии, изменения становятся все более значимыми, и настоящий реинжиниринг происходит тогда, когда мы изменяем саму при</w:t>
        <w:softHyphen/>
        <w:t>роду схемы информационных потоков первого уровня.</w:t>
      </w:r>
    </w:p>
    <w:p>
      <w:pPr>
        <w:pStyle w:val="TextBodyIndent"/>
        <w:rPr/>
      </w:pPr>
      <w:r>
        <w:rPr/>
        <w:t>Другая выгода от движения вверх и вниз по иерар</w:t>
        <w:softHyphen/>
        <w:t>хии процесса для внесения изменений в процесс касает</w:t>
        <w:softHyphen/>
        <w:t>ся тех трудностей, которые часто испытывают команды, стараясь думать достаточно широко и вносить большие изменения вместо маленьких непрерывных изменений. Эта проблема усложняется уровнем детализации, на ко</w:t>
        <w:softHyphen/>
        <w:t>тором команда рассматривает процесс, поскольку каж</w:t>
        <w:softHyphen/>
        <w:t>дый член команды реинжиниринга обычно очень хоро</w:t>
        <w:softHyphen/>
        <w:t>шо знает свою часть процесса. В такой ситуации очень помогает переход на уровень выше и взгляд на процесс на более абстрактном уровне.</w:t>
      </w:r>
    </w:p>
    <w:p>
      <w:pPr>
        <w:pStyle w:val="TextBodyIndent"/>
        <w:rPr/>
      </w:pPr>
      <w:r>
        <w:rPr/>
        <w:t>Выгоды от более абстрактного взгляда хорошо видны из примера, основанного на алгоритме, который коман</w:t>
        <w:softHyphen/>
        <w:t>да технического обслуживания в университете разрабо</w:t>
        <w:softHyphen/>
        <w:t>тала для процесса реагирования на запросы по ремонту лабораторного оборудования (рис. 8.8). Хотя команда не пыталась провести реинжиниринг процесса, тем не ме</w:t>
        <w:softHyphen/>
        <w:t>нее, испытывала определенные трудности, стараясь хоть что-то в нем улучшить. Этот процесс, сведенный к об</w:t>
        <w:softHyphen/>
        <w:t>мену записками, являлся образцом за бюрократизированного процесса и постоянно давал пищу другим отделам шутить по поводу того, как много требуется инже</w:t>
        <w:softHyphen/>
        <w:t>неров по техническому обслуживанию, чтобы заменить лампочку.</w:t>
      </w:r>
    </w:p>
    <w:p>
      <w:pPr>
        <w:pStyle w:val="TextBodyIndent"/>
        <w:rPr/>
      </w:pPr>
      <w:r>
        <w:rPr/>
      </w:r>
    </w:p>
    <w:p>
      <w:pPr>
        <w:pStyle w:val="Normal"/>
        <w:overflowPunct w:val="true"/>
        <w:spacing w:lineRule="auto" w:line="278"/>
        <w:jc w:val="center"/>
        <w:textAlignment w:val="auto"/>
        <w:rPr>
          <w:lang w:val="ru-RU"/>
        </w:rPr>
      </w:pPr>
      <w:r>
        <w:rPr>
          <w:lang w:val="ru-RU"/>
        </w:rPr>
        <w:drawing>
          <wp:inline distT="0" distB="0" distL="0" distR="0">
            <wp:extent cx="3419475" cy="4770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419475" cy="4770120"/>
                    </a:xfrm>
                    <a:prstGeom prst="rect">
                      <a:avLst/>
                    </a:prstGeom>
                  </pic:spPr>
                </pic:pic>
              </a:graphicData>
            </a:graphic>
          </wp:inline>
        </w:drawing>
      </w:r>
    </w:p>
    <w:p>
      <w:pPr>
        <w:pStyle w:val="Normal"/>
        <w:rPr>
          <w:b/>
          <w:b/>
          <w:i/>
          <w:i/>
          <w:lang w:val="ru-RU"/>
        </w:rPr>
      </w:pPr>
      <w:r>
        <w:rPr>
          <w:b/>
          <w:i/>
          <w:lang w:val="ru-RU"/>
        </w:rPr>
        <w:t>Рис. 8.9. Схема информационных потоков процесса ремонта</w:t>
      </w:r>
    </w:p>
    <w:p>
      <w:pPr>
        <w:pStyle w:val="TextBodyIndent"/>
        <w:rPr/>
      </w:pPr>
      <w:r>
        <w:rPr/>
        <w:t>Проблема состояла в том, что алгоритм был слиш</w:t>
        <w:softHyphen/>
        <w:t>ком детализирован, и прорыв случился, когда команда нарисовала схему информационных потоков более вы</w:t>
        <w:softHyphen/>
        <w:t>сокого уровня, на которой стали более ясно видны раз</w:t>
        <w:softHyphen/>
        <w:t>личные службы, вовлеченные в процесс, без деталей выполняемых ими задач (рис. 8.9). Команда сразу же увидела множество вариантов улучшения процесса, ос</w:t>
        <w:softHyphen/>
        <w:t>нованных на выведении лишних людей из процесса и совмещении задач. Кроме резкого сокращения времени реагирования на запрос о ремонте оборудования, сокра</w:t>
        <w:softHyphen/>
        <w:t>тилось и количество шуток типа, как много инженеров требуется, чтобы сделать этот ремонт!</w:t>
      </w:r>
    </w:p>
    <w:p>
      <w:pPr>
        <w:pStyle w:val="TextBodyIndent"/>
        <w:rPr/>
      </w:pPr>
      <w:r>
        <w:rPr/>
        <w:t>Двигаясь вверх по иерархии процесса, команда по</w:t>
        <w:softHyphen/>
        <w:t>лучает возможность вносить более существенные, ради</w:t>
        <w:softHyphen/>
        <w:t>кальные и долгосрочные изменения в процесс там, где это требуется. SPA, представляя процесс в виде набора схем, выстроенных в определенной иерархии, дает ко</w:t>
        <w:softHyphen/>
        <w:t>манде средство для этого и в то же самое время позво</w:t>
        <w:softHyphen/>
        <w:t>ляет ей, спускаясь вниз по иерархии, корректировать изменения в результате такого решительного оператив</w:t>
        <w:softHyphen/>
        <w:t>ного вмешательства.</w:t>
      </w:r>
    </w:p>
    <w:p>
      <w:pPr>
        <w:pStyle w:val="TextBodyIndent"/>
        <w:rPr/>
      </w:pPr>
      <w:r>
        <w:rPr/>
      </w:r>
    </w:p>
    <w:p>
      <w:pPr>
        <w:pStyle w:val="Heading5"/>
        <w:ind w:firstLine="709"/>
        <w:rPr/>
      </w:pPr>
      <w:bookmarkStart w:id="68" w:name="__RefHeading___Toc496333774"/>
      <w:bookmarkEnd w:id="68"/>
      <w:r>
        <w:rPr/>
        <w:t>9</w:t>
      </w:r>
      <w:r>
        <w:rPr>
          <w:b w:val="false"/>
        </w:rPr>
        <w:t xml:space="preserve"> </w:t>
      </w:r>
      <w:r>
        <w:rPr/>
        <w:t>Инструментарий</w:t>
      </w:r>
    </w:p>
    <w:p>
      <w:pPr>
        <w:pStyle w:val="TextBodyIndent"/>
        <w:rPr/>
      </w:pPr>
      <w:r>
        <w:rPr/>
        <w:t>На этой стадии команда реинжиниринга, вероятно, бу</w:t>
        <w:softHyphen/>
        <w:t>дет знать о процессе больше, чем какая бы то ни было другая группа в организации. Для каждого из основных субпроцессов уже будут готовы карты, будет собрана статистика, которая позволит сравнивать свою работу с внутренними и внешними конкурентами, будет сущест</w:t>
        <w:softHyphen/>
        <w:t>вовать видение, как должен работать новый процесс и какие потребности клиентов он должен удовлетворять. Имея в своем арсенале эту информацию, команда гото</w:t>
        <w:softHyphen/>
        <w:t>ва начать проектировать новый процесс. Ряд практиче</w:t>
        <w:softHyphen/>
        <w:t>ских приемов поможет команде выполнить свою задачу. В этой главе мы опишем их и охарактеризуем последо</w:t>
        <w:softHyphen/>
        <w:t>вательность основных шагов, которым должна следовать команда на этапе реинжиниринга.</w:t>
      </w:r>
    </w:p>
    <w:p>
      <w:pPr>
        <w:pStyle w:val="Heading4"/>
        <w:rPr/>
      </w:pPr>
      <w:bookmarkStart w:id="69" w:name="__RefHeading___Toc496333775"/>
      <w:bookmarkEnd w:id="69"/>
      <w:r>
        <w:rPr/>
        <w:t>Роль творчества в процессе реинжиниринга</w:t>
      </w:r>
    </w:p>
    <w:p>
      <w:pPr>
        <w:pStyle w:val="TextBodyIndent"/>
        <w:rPr/>
      </w:pPr>
      <w:r>
        <w:rPr/>
        <w:t>Хотя сама идея спроектировать совершенно новый про</w:t>
        <w:softHyphen/>
        <w:t>цесс, освобожденный от стереотипов, определяющих его сегодняшнюю форму, кажется весьма привлекательной, ее потенциал очень редко используют полностью. Одна из причин этого в том, что людям и группам необыкновенно трудно дается творческое мышление. По опреде</w:t>
        <w:softHyphen/>
        <w:t>лению творческое мышление означает способность ви</w:t>
        <w:softHyphen/>
        <w:t>деть вещи в новом свете, генерировать идеи, которых раньше не существовало. В большинстве организаций мало сотрудников способны на это, так как их этому почти не учили.</w:t>
      </w:r>
    </w:p>
    <w:p>
      <w:pPr>
        <w:pStyle w:val="TextBodyIndent"/>
        <w:rPr/>
      </w:pPr>
      <w:r>
        <w:rPr/>
        <w:t>Психологи определяют творчество как совокупность четырех различных компонентов, и раз уж нам придется использовать их в процессе реинжиниринга, было бы полезно понять, в чем они заключаются и как их можно увидеть на практике.</w:t>
      </w:r>
    </w:p>
    <w:p>
      <w:pPr>
        <w:pStyle w:val="TextBodyIndent"/>
        <w:rPr/>
      </w:pPr>
      <w:r>
        <w:rPr/>
        <w:t xml:space="preserve">Первый компонент — </w:t>
      </w:r>
      <w:r>
        <w:rPr>
          <w:i/>
        </w:rPr>
        <w:t>сходство (подобие):</w:t>
      </w:r>
      <w:r>
        <w:rPr/>
        <w:t xml:space="preserve"> обычно это способность увидеть между вещами связи, которых раньше никто не замечал. Примером может послужить группа, заметившая связь между обслуживанием авто</w:t>
        <w:softHyphen/>
        <w:t>мобилей во время гонки "Формула 1" и наземным об</w:t>
        <w:softHyphen/>
        <w:t>служиванием самолетов.</w:t>
      </w:r>
    </w:p>
    <w:p>
      <w:pPr>
        <w:pStyle w:val="TextBodyIndent"/>
        <w:rPr/>
      </w:pPr>
      <w:r>
        <w:rPr/>
        <w:t xml:space="preserve">Второй компонент — </w:t>
      </w:r>
      <w:r>
        <w:rPr>
          <w:i/>
        </w:rPr>
        <w:t>альтернативные функции:</w:t>
      </w:r>
      <w:r>
        <w:rPr/>
        <w:t xml:space="preserve"> это способность обнаружить альтернативные возможности использования одной и той же вещи. Хороший пример подобного типа мышления — группа врачей, которые искали способы снизить количество пациентов, не яв</w:t>
        <w:softHyphen/>
        <w:t>ляющихся на прием. Их решение состояло в том, чтобы люди сами звонили врачу и назначали время, вместо того, чтобы это делала медсестра в регистратуре. Хотя люди обычно сами назначают визит к дантисту или да</w:t>
        <w:softHyphen/>
        <w:t>же в парикмахерскую, никому не приходило в голову, что таким же способом можно назначать визит к обыч</w:t>
        <w:softHyphen/>
        <w:t>ному врачу. Когда пациенты сами звонили, они, разуме</w:t>
        <w:softHyphen/>
        <w:t>ется, назначали удобное для себя время, а потому гораз</w:t>
        <w:softHyphen/>
        <w:t>до реже пропускали визит к врачу.</w:t>
      </w:r>
    </w:p>
    <w:p>
      <w:pPr>
        <w:pStyle w:val="TextBodyIndent"/>
        <w:rPr/>
      </w:pPr>
      <w:r>
        <w:rPr/>
        <w:t xml:space="preserve">Третий компонент — </w:t>
      </w:r>
      <w:r>
        <w:rPr>
          <w:i/>
        </w:rPr>
        <w:t xml:space="preserve">множество примеров (ответов): </w:t>
      </w:r>
      <w:r>
        <w:rPr/>
        <w:t>он включает в себя умение видеть множество различных ответов на один и тот же вопрос. В решении производ</w:t>
        <w:softHyphen/>
        <w:t>ственных проблем этот компонент можно заметить, когда найдено множество самых разных, подчас далеко не очевидных причин проблемы. Часто проблема реша</w:t>
        <w:softHyphen/>
        <w:t>ется при обращении к той причине, которую раньше никто не видел.</w:t>
      </w:r>
    </w:p>
    <w:p>
      <w:pPr>
        <w:pStyle w:val="TextBodyIndent"/>
        <w:rPr/>
      </w:pPr>
      <w:r>
        <w:rPr/>
        <w:t>Пример подобного типа мышления можно привести из нашего опыта работы с одной компанией, занимаю</w:t>
        <w:softHyphen/>
        <w:t>щейся оптовой торговлей продуктами питания. Группа складских работников пыталась снизить количество не</w:t>
        <w:softHyphen/>
        <w:t>правильно выполненных заказов. Чаще всего ошибка была в том, что в супермаркет отправляли продукцию не того размера, и это обходилось компании в сотни тысяч фунтов стерлингов в год. На первый взгляд, при</w:t>
        <w:softHyphen/>
        <w:t>чина здесь одна: ошибка сотрудника. Оператор подъем</w:t>
        <w:softHyphen/>
        <w:t>ника брал поддон с большими банками, скажем, кон</w:t>
        <w:softHyphen/>
        <w:t>сервированных бобов вместо маленьких. Проблема была решена, когда поняли, что корень зла—в не писанном правиле, будто товары на складе должны быть располо</w:t>
        <w:softHyphen/>
        <w:t>жены в том же порядке, что и в обслуживаемом супер</w:t>
        <w:softHyphen/>
        <w:t>маркете, т.е. по ассортиментным группам. Поэтому бы</w:t>
        <w:softHyphen/>
        <w:t>ло очень просто ошибиться: ведь одинаковые товары всех размеров хранились близко друг к другу. Решение группы состояло в том, чтобы хранить товары разных размеров в разных местах склада. Такое решение воз</w:t>
        <w:softHyphen/>
        <w:t>никло только потому, что команда смогла обнаружить причину, которую раньше никто не замечал, а не ограни</w:t>
        <w:softHyphen/>
        <w:t>чилась лежащей на поверхности человеческой ошибкой.</w:t>
      </w:r>
    </w:p>
    <w:p>
      <w:pPr>
        <w:pStyle w:val="TextBodyIndent"/>
        <w:rPr/>
      </w:pPr>
      <w:r>
        <w:rPr/>
        <w:t xml:space="preserve">Четвертый компонент — </w:t>
      </w:r>
      <w:r>
        <w:rPr>
          <w:i/>
        </w:rPr>
        <w:t>обозначение (naming),</w:t>
      </w:r>
      <w:r>
        <w:rPr/>
        <w:t xml:space="preserve"> т.е. умение интерпретировать одну и ту же вещь или явле</w:t>
        <w:softHyphen/>
        <w:t>ние множеством различных способов. В производствен</w:t>
        <w:softHyphen/>
        <w:t>ных ситуациях обозначение требует способности уви</w:t>
        <w:softHyphen/>
        <w:t>деть что-либо под другим углом и найти в этом новые возможности. Примером может служить ситуация с группой сотрудников полиграфической промышленно</w:t>
        <w:softHyphen/>
        <w:t>сти, которая решила, будто типографские ошибки — самая частая причина производственных проблем. Од</w:t>
        <w:softHyphen/>
        <w:t>нако, снижение количества этих ошибок не дало того экономического эффекта, которого руководство фирмы ожидало от проблемной группы. Причина в том, что группа рассматривала производственные проблемы од</w:t>
        <w:softHyphen/>
        <w:t>носторонне, с точки зрения частоты их возникновения. Тогда вместо вопроса "Какие проблемы чаще всего воз</w:t>
        <w:softHyphen/>
        <w:t>никают?" группа поставила вопрос иначе: "Какие про</w:t>
        <w:softHyphen/>
        <w:t>блемы дороже всего обходятся фирме?" В результате самой "дорогостоящей" проблемой был назван "перерасход типографской краски", хотя эта проблема возникала не столь уж частб.</w:t>
      </w:r>
    </w:p>
    <w:p>
      <w:pPr>
        <w:pStyle w:val="TextBodyIndent"/>
        <w:rPr/>
      </w:pPr>
      <w:r>
        <w:rPr/>
        <w:t>В ходе реинжиниринга процесса команда должна использовать все эти виды творчества; заимствовать но</w:t>
        <w:softHyphen/>
        <w:t>вые идеи из других процессов, на первый взгляд не свя</w:t>
        <w:softHyphen/>
        <w:t>занных с рассматриваемым, придумывать новые спосо</w:t>
        <w:softHyphen/>
        <w:t>бы использования имеющихся ресурсов, человеческих или технических, изобретать новые, лучшие пути удов</w:t>
        <w:softHyphen/>
        <w:t>летворения потребностей клиентов. Существуют опре</w:t>
        <w:softHyphen/>
        <w:t>деленные приемы, которые могут помочь команде в этом, но эти приемы эффективны только в сочетании с правильным настроем. Важная задача коммуникатора в реинжиниринговой команде — создать психологическую готовность к творческому мышлению.</w:t>
      </w:r>
    </w:p>
    <w:p>
      <w:pPr>
        <w:pStyle w:val="TextBodyIndent"/>
        <w:rPr/>
      </w:pPr>
      <w:r>
        <w:rPr/>
        <w:t>Один из способов добиться этого — использовать различные упражнения, выдвигающие творчество на первый план в решении задач команды. В качестве та</w:t>
        <w:softHyphen/>
        <w:t>кого упражнения можно использовать загадку: "На крыше сидели пять голубей, одного убил охотник. Сколько голубей осталось на крыше?" Чаще всего люди сразу отвечают: четыре. Через несколько секунд кое-кто понимает, что четыре оставшихся в живых голубя, ско</w:t>
        <w:softHyphen/>
        <w:t>рее всего, улетели, испугавшись звука выстрела, и пред</w:t>
        <w:softHyphen/>
        <w:t>лагает другой ответ: остался только один мертвый го</w:t>
        <w:softHyphen/>
        <w:t>лубь. Многие соглашаются с предложенным ответом. Но если попросить дать еще ответы, можно получить самые разные решения — от нуля до пяти: ведь голуби могут остаться, чтобы оплакивать своего погибшего друга или унести его с собой на небо. Многие на этом останавливаются, думая, будто дали все возможные от</w:t>
        <w:softHyphen/>
        <w:t>веты. Если их попросить дать новые ответы, они прихо</w:t>
        <w:softHyphen/>
        <w:t>дят в замешательство. Через несколько секунд кто-нибудь обычно догадывается, что голубей может быть больше, и предлагает ответ, где фигурируют новые го</w:t>
        <w:softHyphen/>
        <w:t>луби. Люди осознают, что у проблемы может быть лю</w:t>
        <w:softHyphen/>
        <w:t>бое количество решений, которое ограничено только их собственными творческими способностями.</w:t>
      </w:r>
    </w:p>
    <w:p>
      <w:pPr>
        <w:pStyle w:val="TextBodyIndent"/>
        <w:rPr/>
      </w:pPr>
      <w:r>
        <w:rPr/>
        <w:t>Из этого упражнения, где упор делается на один из компонентов творчества, а именно, на разнообразие ответов, можно сделать полезный вывод: люди часто дают лишь ограниченное число лежащих на поверхности ре</w:t>
        <w:softHyphen/>
        <w:t>шений проблемы и на этом и останавливаются, будучи уверенными, что других решений нет и быть не может. Важно заставлять искать новые пути, даже если ясно, что таковых не может быть, — вот главный итог этого упражнения. Аналогично, реинжиниринговая команда должна анализировать не только самоочевидные вари</w:t>
        <w:softHyphen/>
        <w:t>анты, но и исследовать такие возможности, которые раньше никому не приходили в голову; группа должна осознавать, что эти возможности существуют, но без оп</w:t>
        <w:softHyphen/>
        <w:t>ределенных умственных усилий их бы никто не заметил.</w:t>
      </w:r>
    </w:p>
    <w:p>
      <w:pPr>
        <w:pStyle w:val="TextBodyIndent"/>
        <w:rPr/>
      </w:pPr>
      <w:r>
        <w:rPr/>
        <w:t>Еще одно упражнение, которое можно использовать, — широко известная задача о девяти точках (рис.9.1). Задача состоит в том, чтобы соединить девять точек, нарисовав всего четыре прямые линии. Решение, пред</w:t>
        <w:softHyphen/>
        <w:t>ставленное на рис. 9.2, показывает, какое значение мо</w:t>
        <w:softHyphen/>
        <w:t>гут иметь искусственные границы, которые мы сами создаем. На самом деле задача имеет множество ответов, но все они требуют творческого подхода. Больше всего нам понравился ответ одной молодой девушки, которая взяла толстый карандаш и нарисовала линию, проходя</w:t>
        <w:softHyphen/>
        <w:t>щую через все точки. Многие проблемы можно решить, только выйдя за границы квадрата. Например, только благодаря таким вопросам, как "Почему один вид рабо</w:t>
        <w:softHyphen/>
        <w:t>ты должен делать только один человек?" и "Почему мы должны работать с девяти до пяти?" появились такие творческие альтернативы, как совмещение профессий и гибкий график. В ходе реинжиниринга команды долж</w:t>
        <w:softHyphen/>
        <w:t>ны поставить под вопрос ограничения, которые в на</w:t>
        <w:softHyphen/>
        <w:t>стоящий момент существуют в бизнес-процессах.</w:t>
      </w:r>
    </w:p>
    <w:p>
      <w:pPr>
        <w:pStyle w:val="TextBodyIndent"/>
        <w:rPr/>
      </w:pPr>
      <w:r>
        <w:rPr/>
        <w:t>Иногда эти ограничения настолько глубоко укоре</w:t>
        <w:softHyphen/>
        <w:t>нились в человеческом сознании, что стали почти неви</w:t>
        <w:softHyphen/>
        <w:t>димыми. Как рыба, не знающая, что живет в мокрой среде, люди быстро забывают о том, что их окружает, и не видят, что альтернативы есть. Важная роль внешнего коммуникатора здесь состоит в том, чтобы помочь лю</w:t>
        <w:softHyphen/>
        <w:t>дям "увидеть лес за деревьями", задавая вопросы вроде:</w:t>
      </w:r>
    </w:p>
    <w:p>
      <w:pPr>
        <w:pStyle w:val="TextBodyIndent"/>
        <w:rPr/>
      </w:pPr>
      <w:r>
        <w:rPr/>
        <w:t>"А что будет, если просто прекратить это делать?"</w:t>
      </w:r>
    </w:p>
    <w:p>
      <w:pPr>
        <w:pStyle w:val="TextBodyIndent"/>
        <w:jc w:val="center"/>
        <w:rPr/>
      </w:pPr>
      <w:r>
        <w:rPr/>
        <w:drawing>
          <wp:inline distT="0" distB="0" distL="0" distR="0">
            <wp:extent cx="2237105" cy="174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2237105" cy="1746250"/>
                    </a:xfrm>
                    <a:prstGeom prst="rect">
                      <a:avLst/>
                    </a:prstGeom>
                  </pic:spPr>
                </pic:pic>
              </a:graphicData>
            </a:graphic>
          </wp:inline>
        </w:drawing>
      </w:r>
    </w:p>
    <w:p>
      <w:pPr>
        <w:pStyle w:val="TextBodyIndent"/>
        <w:jc w:val="center"/>
        <w:rPr/>
      </w:pPr>
      <w:r>
        <w:rPr/>
        <w:drawing>
          <wp:inline distT="0" distB="0" distL="0" distR="0">
            <wp:extent cx="2575560" cy="2267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 r="-14" b="-16"/>
                    <a:stretch>
                      <a:fillRect/>
                    </a:stretch>
                  </pic:blipFill>
                  <pic:spPr bwMode="auto">
                    <a:xfrm>
                      <a:off x="0" y="0"/>
                      <a:ext cx="2575560" cy="2267585"/>
                    </a:xfrm>
                    <a:prstGeom prst="rect">
                      <a:avLst/>
                    </a:prstGeom>
                  </pic:spPr>
                </pic:pic>
              </a:graphicData>
            </a:graphic>
          </wp:inline>
        </w:drawing>
      </w:r>
    </w:p>
    <w:p>
      <w:pPr>
        <w:pStyle w:val="TextBodyIndent"/>
        <w:rPr>
          <w:sz w:val="22"/>
        </w:rPr>
      </w:pPr>
      <w:r>
        <w:rPr>
          <w:sz w:val="22"/>
        </w:rPr>
        <w:t>Подготовка реинжиниринговой команды к творче</w:t>
        <w:softHyphen/>
        <w:t>скому мышлению — это шаг, необходимый для созда</w:t>
        <w:softHyphen/>
        <w:t>ния такой обстановки, в которой творческое мышление может расцвести и в которой команда полностью осоз</w:t>
        <w:softHyphen/>
        <w:t>нает природу стоящей перед ней задачи. Существует ряд приемов, позволяющих стимулировать развитие но</w:t>
        <w:softHyphen/>
        <w:t>вых идей; все они основаны на испробованных и прове</w:t>
        <w:softHyphen/>
        <w:t>ренных методах решения проблем. Но до того, как пе</w:t>
        <w:softHyphen/>
        <w:t>рейти к ним, мы охарактеризуем роль факторов, кото</w:t>
        <w:softHyphen/>
        <w:t>рые обеспечивают создание нового процесса при помо</w:t>
        <w:softHyphen/>
        <w:t>щи новаторского использования технологических и че</w:t>
        <w:softHyphen/>
        <w:t>ловеческих ресурсов.</w:t>
      </w:r>
    </w:p>
    <w:p>
      <w:pPr>
        <w:pStyle w:val="Heading4"/>
        <w:rPr/>
      </w:pPr>
      <w:bookmarkStart w:id="70" w:name="__RefHeading___Toc496333776"/>
      <w:bookmarkEnd w:id="70"/>
      <w:r>
        <w:rPr/>
        <w:t>Факторы-помощники</w:t>
      </w:r>
    </w:p>
    <w:p>
      <w:pPr>
        <w:pStyle w:val="TextBodyIndent"/>
        <w:rPr/>
      </w:pPr>
      <w:r>
        <w:rPr/>
        <w:t>Создание нового процесса требует не одного лишь творческого воображения. Новый процесс, если он при</w:t>
        <w:softHyphen/>
        <w:t>зван заменить собой старый, должен быть технологиче</w:t>
        <w:softHyphen/>
        <w:t>ски осуществимым и экономически оправданным. Пре</w:t>
        <w:softHyphen/>
        <w:t>имущества нового процесса с точки зрения удовлетво</w:t>
        <w:softHyphen/>
        <w:t>рения потребностей клиентов или сокращения простоев имеют смысл только тогда, когда затраты не перевеши</w:t>
        <w:softHyphen/>
        <w:t>вают выгод. Поэтому баланс между технической и эко</w:t>
        <w:softHyphen/>
        <w:t>номической целесообразностью имеет такое решающее значение в реинжиниринге процессов. Однако, как на собственном горьком опыте убедились многие органи</w:t>
        <w:softHyphen/>
        <w:t>зации, технические преимущества нового. процесса не гарантируют экономического эффекта. Новые процессы должны быть приемлемыми с точки зрения человека и общества — только тогда они будут работать гладко и можно будет извлечь из них полную выгоду. Мы пого</w:t>
        <w:softHyphen/>
        <w:t>ворим об этом применительно к внедрению новых про</w:t>
        <w:softHyphen/>
        <w:t>цессов в следующих главах. Здесь мы просто обозначим важность роли технических и социальных систем в соз</w:t>
        <w:softHyphen/>
        <w:t>дании новых процессов.</w:t>
      </w:r>
    </w:p>
    <w:p>
      <w:pPr>
        <w:pStyle w:val="Heading4"/>
        <w:rPr/>
      </w:pPr>
      <w:bookmarkStart w:id="71" w:name="__RefHeading___Toc496333777"/>
      <w:bookmarkEnd w:id="71"/>
      <w:r>
        <w:rPr/>
        <w:t>Роль информационной технологии</w:t>
      </w:r>
    </w:p>
    <w:p>
      <w:pPr>
        <w:pStyle w:val="TextBodyIndent"/>
        <w:rPr/>
      </w:pPr>
      <w:r>
        <w:rPr/>
        <w:t>Одна из причин развития реинжиниринга бизнес-процессов как стратегического инструмента — это рас</w:t>
        <w:softHyphen/>
        <w:t>тущая роль новых технологий практически в каждой сфере деятельности организации, а также растущая мощь этих технологий. Технология дает возможность работать по-новому, а следовательно, порождает новый подход к проектированию процессов. Однако связь здесь не всегда есть. Компьютеры являются элементом повседневной работы уже тридцать лет, но все же даже сегодня гораздо больше примеров "втискивания" этой технологии внутрь существующих процессов, чем созда</w:t>
        <w:softHyphen/>
        <w:t>ния новых процессов на ее основе. Такие задачи, как подготовка документов, теперь выполняются иначе: вместо пишущих машинок, копировальной бумаги и горы ластиков используют компьютеры, но основные этапы процесса, небольшой частью которого является подготовка документов, остаются теми же. То есть новая технология используется прежде всего для автоматиза</w:t>
        <w:softHyphen/>
        <w:t>ции процесса, а не для его изменения. Поэтому распро</w:t>
        <w:softHyphen/>
        <w:t>странившиеся в 1970-е годы страхи, будто новая техно</w:t>
        <w:softHyphen/>
        <w:t>логия приведет к массовой безработице, до сих пор ос</w:t>
        <w:softHyphen/>
        <w:t>тавались необоснованными.</w:t>
      </w:r>
    </w:p>
    <w:p>
      <w:pPr>
        <w:pStyle w:val="TextBodyIndent"/>
        <w:rPr/>
      </w:pPr>
      <w:r>
        <w:rPr/>
        <w:t>Автоматизация некоторого этапа процесса означает, что этот этап впредь не будет выполняться вручную, хотя сам по себе этап остается. Секретарь может использовать компьютерную программу для проверки орфографии вместо того, чтобы самому читать документ, но этап про</w:t>
        <w:softHyphen/>
        <w:t>верки никуда не исчезает. Аналогично, на первых порах внедрение новой технологии на производстве означало, что такие задачи, как техническое обслуживание токар</w:t>
        <w:softHyphen/>
        <w:t>ного оборудования, могут выполняться с абсолютной точностью при помощи числового программного управ</w:t>
        <w:softHyphen/>
        <w:t>ления, но задача обработки материала в соответствии со спецификацией осталась, и ее продолжал выполнять ра</w:t>
        <w:softHyphen/>
        <w:t>бочий, хотя и менее квалифицированный.</w:t>
      </w:r>
    </w:p>
    <w:p>
      <w:pPr>
        <w:pStyle w:val="TextBodyIndent"/>
        <w:rPr/>
      </w:pPr>
      <w:r>
        <w:rPr/>
        <w:t>Несмотря на наше убеждение, будто новая техноло</w:t>
        <w:softHyphen/>
        <w:t>гия позволяет нам выполнять подобные задачи с высо</w:t>
        <w:softHyphen/>
        <w:t>кой точностью и надежностью, существует множество других возможностей ее использования, помимо про</w:t>
        <w:softHyphen/>
        <w:t>стой автоматизации этапов существующего процесса. Например, последовательность выполнения шагов мож</w:t>
        <w:softHyphen/>
        <w:t>но изменить, наладив связь между компьютерами-рабочими станциями в реальном масштабе времени. Особенно важно это при разработке новой продукции. Так, проектирование Боинга-777 шло в параллельном режиме, т.е. разные его узлы разрабатывались одновре</w:t>
        <w:softHyphen/>
        <w:t>менно, и никого не беспокоило, что в конце концов детали не состыкуются.</w:t>
      </w:r>
    </w:p>
    <w:p>
      <w:pPr>
        <w:pStyle w:val="TextBodyIndent"/>
        <w:rPr/>
      </w:pPr>
      <w:r>
        <w:rPr/>
        <w:t>Компьютеры можно также применять как инстру</w:t>
        <w:softHyphen/>
        <w:t>менты анализа. Их вычислительная мощь может ис</w:t>
        <w:softHyphen/>
        <w:t>пользоваться, чтобы производить расчеты, анализиро</w:t>
        <w:softHyphen/>
        <w:t>вать данные, помогать в принятии решений. Во всех этих случаях происходит автоматизация не столько руч</w:t>
        <w:softHyphen/>
        <w:t>ного, сколько интеллектуального труда. Второй вариант использования — контроль: штриховые коды можно внести в память компьютера и контролировать товары в процессе их транспортировки. Это может касаться про</w:t>
        <w:softHyphen/>
        <w:t>стой продажи товаров в супермаркете, хотя современ</w:t>
        <w:softHyphen/>
        <w:t>ные спутниковые системы позволяют более или менее непрерывно наблюдать за перемещением товаров по всему миру. Новая технология может также устранить посредников: людей, которые раньше играли роль по</w:t>
        <w:softHyphen/>
        <w:t>средников в процессе, теперь заменяет прямая компью</w:t>
        <w:softHyphen/>
        <w:t>терная связь. Виртуальные магазины в Интернете, уст</w:t>
        <w:softHyphen/>
        <w:t>раняющие продавца, традиционно игравшего роль по</w:t>
        <w:softHyphen/>
        <w:t>средника между покупателем и производителем, — это реальность сегодняшнего дня в Великобритании.</w:t>
      </w:r>
    </w:p>
    <w:p>
      <w:pPr>
        <w:pStyle w:val="TextBodyIndent"/>
        <w:rPr/>
      </w:pPr>
      <w:r>
        <w:rPr/>
        <w:t>Если бизнес-процесс требует радикального и творче</w:t>
        <w:softHyphen/>
        <w:t>ского изменения, часто для этого нужно использовать новые технологии, а не просто проводить автоматиза</w:t>
        <w:softHyphen/>
        <w:t>цию. В этом отношении технология играет роль движу</w:t>
        <w:softHyphen/>
        <w:t>щей силы преобразования бизнес-процесса, выдвигая вперед такие методы работы, о которых раньше нельзя было и мечтать. Получается грандиозный эффект, если реинжиниринговая команда знает, чего можно добиться при помощи новой технологии. Применяя свои знания, команда может нарушить существующие правила игры. В некоторой степени подобные действия требуют но</w:t>
        <w:softHyphen/>
        <w:t>вого подхода к проблемам, основанного скорее на ин</w:t>
        <w:softHyphen/>
        <w:t>дуктивном, чем на дедуктивном мышлении. В первых работах, касающихся реинжиниринга бизнес-процессов, подобный подход называли "поиском проблем для су</w:t>
        <w:softHyphen/>
        <w:t>ществующих решений" вместо того, чтобы искать реше</w:t>
        <w:softHyphen/>
        <w:t>ние для существующей проблемы.</w:t>
      </w:r>
    </w:p>
    <w:p>
      <w:pPr>
        <w:pStyle w:val="TextBodyIndent"/>
        <w:rPr/>
      </w:pPr>
      <w:r>
        <w:rPr/>
        <w:t>Итак, реинжиниринговая команда должна обладать знаниями о существующих технологиях и о том, каким образом можно использовать их для изменения бизнес-процессов. Некоторые наиболее часто встречающиеся способы охарактеризованы ниже, хотя расширение сфер использования и развитие новых технологий означает, что такой список будет постоянно обновляться.</w:t>
      </w:r>
    </w:p>
    <w:p>
      <w:pPr>
        <w:pStyle w:val="Heading4"/>
        <w:rPr/>
      </w:pPr>
      <w:bookmarkStart w:id="72" w:name="__RefHeading___Toc496333778"/>
      <w:bookmarkEnd w:id="72"/>
      <w:r>
        <w:rPr/>
        <w:t>Электронный обмен данными</w:t>
      </w:r>
    </w:p>
    <w:p>
      <w:pPr>
        <w:pStyle w:val="TextBodyIndent"/>
        <w:rPr/>
      </w:pPr>
      <w:r>
        <w:rPr/>
        <w:t>Системы электронного обмена данными позволяют не</w:t>
        <w:softHyphen/>
        <w:t>скольким пользователям работать с одной и той же ин</w:t>
        <w:softHyphen/>
        <w:t>формацией, хранящейся в базе данных. Они дают воз</w:t>
        <w:softHyphen/>
        <w:t>можность обмениваться информацией через компьютер, отказавшись от письменных или телефонных средств коммуникации. Сейчас, как правило, подразделения компаний объединены между собой компьютерной се</w:t>
        <w:softHyphen/>
        <w:t>тью, что позволяет избавиться от определенных проме</w:t>
        <w:softHyphen/>
        <w:t>жуточных этапов бизнес-процессов. Например, финан</w:t>
        <w:softHyphen/>
        <w:t>совый отдел может поместить в базу данных информа</w:t>
        <w:softHyphen/>
        <w:t>цию, касающуюся финансов и бюджетов подразделений, и подразделения могут обращаться к этим данным по мере необходимости. В результате у подразделений ис</w:t>
        <w:softHyphen/>
        <w:t>чезнет необходимость делать запросы, а у финансового отдела — отвечать на них, искать и передавать инфор</w:t>
        <w:softHyphen/>
        <w:t>мацию. Более радикальный вариант преобразования бизнес-процессов позволил промышленным фирмам поместить свой производственный график в такую базу данных и установить электронную связь с поставщика</w:t>
        <w:softHyphen/>
        <w:t>ми. Поставщики могут посмотреть этот график и отгру</w:t>
        <w:softHyphen/>
        <w:t>зить нужные материалы, так что клиенту не нужно даже оформлять заказ.</w:t>
      </w:r>
    </w:p>
    <w:p>
      <w:pPr>
        <w:pStyle w:val="Heading4"/>
        <w:rPr/>
      </w:pPr>
      <w:bookmarkStart w:id="73" w:name="__RefHeading___Toc496333779"/>
      <w:bookmarkEnd w:id="73"/>
      <w:r>
        <w:rPr/>
        <w:t>Экспертные системы</w:t>
      </w:r>
    </w:p>
    <w:p>
      <w:pPr>
        <w:pStyle w:val="TextBodyIndent"/>
        <w:rPr/>
      </w:pPr>
      <w:r>
        <w:rPr/>
        <w:t>Обычно экспертная система — это построенный по принципу меню набор инструкций, который позволяет пользователю решить сложную задачу. Основанные на информации, эвристических процедурах и методах, ис</w:t>
        <w:softHyphen/>
        <w:t>пользуемых специалистами в той или иной области для решения проблем и принятия решений, экспертные системы позволяют дилетантам выполнять такие же за</w:t>
        <w:softHyphen/>
        <w:t>дачи, как и настоящим специалистам. Простые люди сталкиваются с экспертными системами, когда регист</w:t>
        <w:softHyphen/>
        <w:t>рируются на получение социальных пособий, расчет которых основан на сложных формулах, или на приеме у врача, который заносит информацию об их симптомах в компьютер, чтобы система выдала диагноз и рекомен</w:t>
        <w:softHyphen/>
        <w:t>дации по лечению. Ключевая роль экспертных систем в реинжиниринге бизнес-процессов состоит в том, что они позволяют неспециалистам и специалистам широ</w:t>
        <w:softHyphen/>
        <w:t>кого профиля заменить собой экспертов и узких спе</w:t>
        <w:softHyphen/>
        <w:t>циалистов, уменьшая тем самым количество людей, за</w:t>
        <w:softHyphen/>
        <w:t>нятых в процессе, а следовательно, снижая число за</w:t>
        <w:softHyphen/>
        <w:t>держек и ошибок, возникающих в ходе взаимодействия между людьми. Страховые компании преобразовали процесс выдачи страхового полиса, сделав так, что большая часть процесса проходит по телефону и нет необходимости в специалистах, принимающих решения на основе оценки риска и особых обстоятельств.</w:t>
      </w:r>
    </w:p>
    <w:p>
      <w:pPr>
        <w:pStyle w:val="Heading4"/>
        <w:rPr/>
      </w:pPr>
      <w:bookmarkStart w:id="74" w:name="__RefHeading___Toc496333780"/>
      <w:bookmarkEnd w:id="74"/>
      <w:r>
        <w:rPr/>
        <w:t>Сети</w:t>
      </w:r>
    </w:p>
    <w:p>
      <w:pPr>
        <w:pStyle w:val="TextBodyIndent"/>
        <w:rPr/>
      </w:pPr>
      <w:r>
        <w:rPr/>
        <w:t>Связь между удаленными пользователями и централь</w:t>
        <w:softHyphen/>
        <w:t>ной базой данных, основанная на электронной почте и сетевом программном обеспечении, позволяет посылать и получать информацию. Бумажные носители информа</w:t>
        <w:softHyphen/>
        <w:t>ции больше не нужны, что экономит время за счет рас</w:t>
        <w:softHyphen/>
        <w:t>печатки и передачи документов. Такие сети обладают гораздо более широкими возможностями, позволяя проникать во все офисные системы с любого самого удаленного пункта. В практическом отношении это оз</w:t>
        <w:softHyphen/>
        <w:t>начает, что многие люди теперь могут выполнять свои должностные обязанности дома, экономя массу времени — ведь им больше не нужно ездить на работу и обратно. Выгоды от подобного использования технологии оче</w:t>
        <w:softHyphen/>
        <w:t>видны, но процессы работы при этом не меняются. Бо</w:t>
        <w:softHyphen/>
        <w:t>лее изобретательный способ позволяет разгрузить офис</w:t>
        <w:softHyphen/>
        <w:t>ные системы, заставив удаленного пользователя выпол</w:t>
        <w:softHyphen/>
        <w:t>нять сразу несколько этапов процесса, а не просто сбра</w:t>
        <w:softHyphen/>
        <w:t>сывать информацию сотруднику офиса, чтобы тот сде</w:t>
        <w:softHyphen/>
        <w:t>лал свою часть работы. В нашей собственной организа</w:t>
        <w:softHyphen/>
        <w:t>ции консультанты, работающие у себя дома, разрабаты</w:t>
        <w:softHyphen/>
        <w:t>вают учебные пособия при помощи сложных издательских пакетов, а затем отправляют результат по элек</w:t>
        <w:softHyphen/>
        <w:t>тронной почте в офис, чтобы там распечатать на цвет</w:t>
        <w:softHyphen/>
        <w:t>ном лазерном принтере. Этот новый процесс заменил собой старый, при котором консультант сообщал свои идеи относительно текста, графики и оформления специалисту-макетировщику, а потом консультант прове</w:t>
        <w:softHyphen/>
        <w:t>рял макет, прежде чем можно было начать распечатку.</w:t>
      </w:r>
    </w:p>
    <w:p>
      <w:pPr>
        <w:pStyle w:val="TextBodyIndent"/>
        <w:rPr/>
      </w:pPr>
      <w:r>
        <w:rPr/>
        <w:t>Организациям, подразделения которых территори</w:t>
        <w:softHyphen/>
        <w:t>ально разбросаны, пусть даже по всему миру, компью</w:t>
        <w:softHyphen/>
        <w:t>терные сети могут помочь передавать и хранить инфор</w:t>
        <w:softHyphen/>
        <w:t>мацию. Таким образом, географически распределенные организации могут воспользоваться многими преимуще</w:t>
        <w:softHyphen/>
        <w:t>ствами коллективной работы, обмена идеями и опытом между членами команды, будучи в то же время рядом с клиентом. В некоторых организациях изменился не просто способ выполнения основных задач, но и вся структура организации, появилась возможность децен</w:t>
        <w:softHyphen/>
        <w:t>трализации без потери преимуществ централизованного контроля. Например, решения относительно материаль</w:t>
        <w:softHyphen/>
        <w:t>но-технического снабжения можно принимать на мест</w:t>
        <w:softHyphen/>
        <w:t>ном уровне, не упуская при этом выгод от централизо</w:t>
        <w:softHyphen/>
        <w:t>ванного снабжения, таких, как оптовые скидки.</w:t>
      </w:r>
    </w:p>
    <w:p>
      <w:pPr>
        <w:pStyle w:val="Heading4"/>
        <w:rPr/>
      </w:pPr>
      <w:bookmarkStart w:id="75" w:name="__RefHeading___Toc496333781"/>
      <w:bookmarkEnd w:id="75"/>
      <w:r>
        <w:rPr/>
        <w:t>Системы поддержки принятия решений</w:t>
      </w:r>
    </w:p>
    <w:p>
      <w:pPr>
        <w:pStyle w:val="TextBodyIndent"/>
        <w:rPr/>
      </w:pPr>
      <w:r>
        <w:rPr/>
        <w:t>Принимать важные решения, руководствуясь события</w:t>
        <w:softHyphen/>
        <w:t>ми, которые еще не произошли, — факт нередкий из жизни современных организаций. Делая заказы, выходя на рынок с новым товаром, инвестируя в акции или продавая ценные бумаги, люди часто чувствуют, что им приходится принимать решения вслепую. Системы под</w:t>
        <w:softHyphen/>
        <w:t>держки принятия решений позволяют разработать не</w:t>
        <w:softHyphen/>
        <w:t>сколько возможных сценариев "что было бы, если бы" и вычислить оптимальные решения и действия. Хотя та</w:t>
        <w:softHyphen/>
        <w:t>кой подход использует аналитические возможности компьютерных программ, позволяя принимать более эффективные решения, с точки зрения реинжиниринга подобные системы приносят пользу в том случае, если принятие решений делегируется на нижние уровни ор</w:t>
        <w:softHyphen/>
        <w:t>ганизационной иерархии. Традиционно принятие реше</w:t>
        <w:softHyphen/>
        <w:t>ний — прерогатива менеджеров, так что практически в каждом бизнес-процессе участвуют люди, чья работа — одобрять, разрешать, проверять. Если речь идет о пись</w:t>
        <w:softHyphen/>
        <w:t>менных заявлениях и разрешениях, как это обычно и бывает, то самая простая работа будет парализована бю</w:t>
        <w:softHyphen/>
        <w:t>рократией и неизбежными задержками. Предоставляя информацию и инструменты для ее обработки, такие системы позволяют избавить менеджеров от принятия решений, передав эту функцию тем, кто непосредствен</w:t>
        <w:softHyphen/>
        <w:t>но занят выполнением этих решений. Системы под</w:t>
        <w:softHyphen/>
        <w:t>держки принятия решений уменьшают количество эта</w:t>
        <w:softHyphen/>
        <w:t>пов и задержек в бизнес-процессе без ущерба для каче</w:t>
        <w:softHyphen/>
        <w:t>ства принимаемых решений.</w:t>
      </w:r>
    </w:p>
    <w:p>
      <w:pPr>
        <w:pStyle w:val="Heading4"/>
        <w:rPr/>
      </w:pPr>
      <w:bookmarkStart w:id="76" w:name="__RefHeading___Toc496333782"/>
      <w:bookmarkEnd w:id="76"/>
      <w:r>
        <w:rPr/>
        <w:t>Факторы, связанные с управлением персоналом</w:t>
      </w:r>
    </w:p>
    <w:p>
      <w:pPr>
        <w:pStyle w:val="TextBodyIndent"/>
        <w:rPr/>
      </w:pPr>
      <w:r>
        <w:rPr/>
        <w:t>Хотя импульс для реинжиниринга бизнес-процессов часто исходил из мира информационных технологий, нельзя забывать и о роли социальных факторов. Сейчас существует масса способов использования человеческих ресурсов, помимо традиционных отношений обмена, основанных на денежном вознаграждении. Без знания этих факторов и их возможностей команда не сможет до конца использовать потенциал реинжиниринга бизнес-процессов, ровным счетом как и без описанных выше технологических факторов.</w:t>
      </w:r>
    </w:p>
    <w:p>
      <w:pPr>
        <w:pStyle w:val="TextBodyIndent"/>
        <w:rPr/>
      </w:pPr>
      <w:r>
        <w:rPr/>
        <w:t>Традиционно в ходе проектирования бизнес-процессов и технологий человеческий фактор игнори</w:t>
        <w:softHyphen/>
        <w:t>ровали. В наследство от Фредерика Тейлора нам оста</w:t>
        <w:softHyphen/>
        <w:t>лось убеждение, будто люди немногим отличаются от машины и должны подчиняться любому капризу ме</w:t>
        <w:softHyphen/>
        <w:t>неджера. Хотя сегодня это может прозвучать банально, но результаты исследований Элтона Майо на заводе компании Western Electric в городе Хоторн (Hawthorne) показали, что эмоции и мотивация рабочих отражаются на производительности и качестве их труда. Сегодня трудно представить себе, насколько революционным был этот тезис. Все же эта эпоха оставила свой след, так что до недавних пор управлению персоналом уделялось очень мало внимания.</w:t>
      </w:r>
    </w:p>
    <w:p>
      <w:pPr>
        <w:pStyle w:val="TextBodyIndent"/>
        <w:rPr/>
      </w:pPr>
      <w:r>
        <w:rPr/>
        <w:t>Внедрение японских методов управления в послед</w:t>
        <w:softHyphen/>
        <w:t>нее время свидетельствует о постепенном изменении отношения к данному вопросу. Такие явления, как по</w:t>
        <w:softHyphen/>
        <w:t>жизненная занятость, система старшинства, ротация кадров и партисипативное управление сейчас рассмат</w:t>
        <w:softHyphen/>
        <w:t>риваются как необходимые условия успеха в бизнесе, позволяющие достичь высокого качества продукции и услуг и гибкости в работе. Как и в случае с информаци</w:t>
        <w:softHyphen/>
        <w:t>онной технологией, истинная ценность подобных сис</w:t>
        <w:softHyphen/>
        <w:t>тем видна, когда их используют в качестве рычагов для изменения бизнес-процессов, а не просто как совре</w:t>
        <w:softHyphen/>
        <w:t>менные методы управления. Поэтому мы охарактеризу</w:t>
        <w:softHyphen/>
        <w:t>ем возможности, заложенные в сфере управления пер</w:t>
        <w:softHyphen/>
        <w:t>соналом, и способы их применения в реинжиниринге бизнес-процессов.</w:t>
      </w:r>
    </w:p>
    <w:p>
      <w:pPr>
        <w:pStyle w:val="Heading4"/>
        <w:rPr/>
      </w:pPr>
      <w:bookmarkStart w:id="77" w:name="__RefHeading___Toc496333783"/>
      <w:bookmarkEnd w:id="77"/>
      <w:r>
        <w:rPr/>
        <w:t>Автономные рабочие группы</w:t>
      </w:r>
    </w:p>
    <w:p>
      <w:pPr>
        <w:pStyle w:val="TextBodyIndent"/>
        <w:rPr/>
      </w:pPr>
      <w:r>
        <w:rPr/>
        <w:t>Многие бизнес-процессы все еще основаны на выпол</w:t>
        <w:softHyphen/>
        <w:t>нении людьми четко определенных и узко специализи</w:t>
        <w:softHyphen/>
        <w:t>рованных заданий — почти как на производственных линиях, придуманных еще Генри Фордом. Каждый че</w:t>
        <w:softHyphen/>
        <w:t>ловек представляет собой звено в цепочке действий, на</w:t>
        <w:softHyphen/>
        <w:t>правленных на производство продукта или оказание ус</w:t>
        <w:softHyphen/>
        <w:t>луги для клиента. Многочисленные исследования пока</w:t>
        <w:softHyphen/>
        <w:t>зали, что люди, выполняющие рутинную и повторяю</w:t>
        <w:softHyphen/>
        <w:t>щуюся работу, испытывают неудовлетворение от рабо</w:t>
        <w:softHyphen/>
        <w:t>ты, отчуждение от труда вплоть до психических заболе</w:t>
        <w:softHyphen/>
        <w:t>ваний.</w:t>
      </w:r>
    </w:p>
    <w:p>
      <w:pPr>
        <w:pStyle w:val="TextBodyIndent"/>
        <w:rPr/>
      </w:pPr>
      <w:r>
        <w:rPr/>
        <w:t>Автономные рабочие группы — ответ на подобную форму работы. Это самоуправляемые бригады, каждый член которых отвечает за всю работу в целом. При таком подходе человек видит конечный продукт своего труда — это своего рода обратная связь, столь важная для мотивации к труду. Подобные бригады берут на се</w:t>
        <w:softHyphen/>
        <w:t>бя значительную часть планирования и принятия реше</w:t>
        <w:softHyphen/>
        <w:t>ний, т.е. традиционных задач менеджера. Таким обра</w:t>
        <w:softHyphen/>
        <w:t>зом, бригада может отвечать за распределение работы между своими членами, определение и выполнение производственных целей, сбор статистической инфор</w:t>
        <w:softHyphen/>
        <w:t>мации о производстве, обеспечение качества продукции, оформление заявок на материальные ресурсы и даже поставку готовой продукции клиентам, будь то покупа</w:t>
        <w:softHyphen/>
        <w:t>тели или подразделения самого предприятия.</w:t>
      </w:r>
    </w:p>
    <w:p>
      <w:pPr>
        <w:pStyle w:val="TextBodyIndent"/>
        <w:rPr/>
      </w:pPr>
      <w:r>
        <w:rPr/>
        <w:t xml:space="preserve">На языке реинжиниринга такие бригады называются </w:t>
      </w:r>
      <w:r>
        <w:rPr>
          <w:i/>
        </w:rPr>
        <w:t>проектными командами,</w:t>
      </w:r>
      <w:r>
        <w:rPr/>
        <w:t xml:space="preserve"> хотя новый здесь термин, а не само явление: подобная форма коллективного труда бы</w:t>
        <w:softHyphen/>
        <w:t>ла придумана в 1970-е годы, когда появились первые работы ученых-бихевиористов о том, как нужно проек</w:t>
        <w:softHyphen/>
        <w:t>тировать рабочие места, чтобы добиться максимальной производительности и удовлетворения трудом. С такими бригадами процессы, которые раньше состояли из мно</w:t>
        <w:softHyphen/>
        <w:t>жества технологических операций, выполняемых раз</w:t>
        <w:softHyphen/>
        <w:t>ными людьми, часто находящимися в разных подразде</w:t>
        <w:softHyphen/>
        <w:t>лениях и даже регионах, превратились в единый набор действий, выполняемый либо одним человеком, либо всей бригадой.</w:t>
      </w:r>
    </w:p>
    <w:p>
      <w:pPr>
        <w:pStyle w:val="TextBodyIndent"/>
        <w:rPr/>
      </w:pPr>
      <w:r>
        <w:rPr/>
        <w:t>В результате удалось добиться нескольких преиму</w:t>
        <w:softHyphen/>
        <w:t>ществ. Во-первых, ошеломляюще уменьшилось время выполнения работы: поскольку количество передач из рук в руки свелось к минимуму, время на это практиче</w:t>
        <w:softHyphen/>
        <w:t>ски не тратилось. Во-вторых, уменьшилось время на проверку процента готовности работы по запросу кли</w:t>
        <w:softHyphen/>
        <w:t>ента: поскольку все этапы выполняются одной и той же бригадой, значительно меньше времени нужно, чтобы проверить, на каком этапе находится та или иная работа и как идут дела. В-третьих, расширилось поле деятель</w:t>
        <w:softHyphen/>
        <w:t>ности каждого конкретного человека, что позволило прочувствовать смысл всего задания в целом, стать бли</w:t>
        <w:softHyphen/>
        <w:t>же к клиенту и больше участвовать в принятии реше</w:t>
        <w:softHyphen/>
        <w:t>ний.</w:t>
      </w:r>
    </w:p>
    <w:p>
      <w:pPr>
        <w:pStyle w:val="TextBodyIndent"/>
        <w:rPr/>
      </w:pPr>
      <w:r>
        <w:rPr/>
        <w:t>Автономные рабочие группы позволяют проектиро</w:t>
        <w:softHyphen/>
        <w:t>вать рабочие места по принципу заданий, изменяя при</w:t>
        <w:softHyphen/>
        <w:t>роду некоторых заданий, а иногда и попросту устраняя их. Как и в случае с информационной технологией, ре-инжиниринговая команда может сначала посмотреть, какой инструмент у нее в руках, а потом разработать новый процесс, чтобы использовать этот инструмент.</w:t>
      </w:r>
    </w:p>
    <w:p>
      <w:pPr>
        <w:pStyle w:val="Heading4"/>
        <w:rPr/>
      </w:pPr>
      <w:bookmarkStart w:id="78" w:name="__RefHeading___Toc496333784"/>
      <w:bookmarkEnd w:id="78"/>
      <w:r>
        <w:rPr/>
        <w:t>Пожизненная занятость</w:t>
      </w:r>
    </w:p>
    <w:p>
      <w:pPr>
        <w:pStyle w:val="TextBodyIndent"/>
        <w:rPr/>
      </w:pPr>
      <w:r>
        <w:rPr/>
        <w:t>Принцип гарантированной пожизненной занятости час</w:t>
        <w:softHyphen/>
        <w:t>то ассоциируется с японскими организациями и прак</w:t>
        <w:softHyphen/>
        <w:t>тически не нашел отражения в западном менеджменте. Однако он заслуживает определенного интереса, по</w:t>
        <w:softHyphen/>
        <w:t>скольку позволяет добиться гибкости рабочей силы и может оказаться очень полезным для проектирования новых процессов.</w:t>
      </w:r>
    </w:p>
    <w:p>
      <w:pPr>
        <w:pStyle w:val="TextBodyIndent"/>
        <w:rPr/>
      </w:pPr>
      <w:r>
        <w:rPr/>
        <w:t>На самом деле примерно треть японских рабочих трудится на одного и того же работодателя в течение всей своей трудовой жизни. Такого можно достичь только, если значительная часть работы выполняется по краткосрочным договорам, т. е. подобные гарантии дос</w:t>
        <w:softHyphen/>
        <w:t>тигаются за счет отсутствия каких бы то ни было долго</w:t>
        <w:softHyphen/>
        <w:t>срочных гарантий для других.</w:t>
      </w:r>
    </w:p>
    <w:p>
      <w:pPr>
        <w:pStyle w:val="TextBodyIndent"/>
        <w:rPr/>
      </w:pPr>
      <w:r>
        <w:rPr/>
        <w:t>Несмотря на путаницу в понятиях этот принцип мож</w:t>
        <w:softHyphen/>
        <w:t>но использовать как мощнейший рычаг в проведении из</w:t>
        <w:softHyphen/>
        <w:t>менений. Обычно это делается путем устранения препятст</w:t>
        <w:softHyphen/>
        <w:t>вий, мешающих новым методам работы, а не напрямую. Так, компания Rover смогла устранить барьеры традиций, не позволявшие рабочим выполнять те виды работ, кото</w:t>
        <w:softHyphen/>
        <w:t>рые не были открыто признаны их профсоюзом, предло</w:t>
        <w:softHyphen/>
        <w:t>жив гарантию сохранения работы в обмен на гибкость ра</w:t>
        <w:softHyphen/>
        <w:t>бочей силы. Гибкость означает, что рабочие выполняют широкий спектр работ и становятся "мастерами на все ру</w:t>
        <w:softHyphen/>
        <w:t>ки", работая в бригадах вроде тех, о которых мы уже гово</w:t>
        <w:softHyphen/>
        <w:t>рили. Это может также означать, что карьера менеджера начинается с простого рабочего, как это практикуется в некоторых японских компаниях. В свою очередь это можно использовать для создания новых процессов, где ме</w:t>
        <w:softHyphen/>
        <w:t>неджеры способны выполнять работу, которую традици</w:t>
        <w:softHyphen/>
        <w:t>онно делали конторские работники.</w:t>
      </w:r>
    </w:p>
    <w:p>
      <w:pPr>
        <w:pStyle w:val="TextBodyIndent"/>
        <w:rPr/>
      </w:pPr>
      <w:r>
        <w:rPr/>
        <w:t>Концепцию пожизненной занятости можно моди</w:t>
        <w:softHyphen/>
        <w:t>фицировать, не гарантируя предоставления работы на всю жизнь, но все же добиваясь определенной гибкости рабочей силы. Одна организация, в которой мы помога</w:t>
        <w:softHyphen/>
        <w:t>ли осуществлять большой реинжиниринговый проект, хотела, чтобы менеджеры высшего и среднего звена уча</w:t>
        <w:softHyphen/>
        <w:t>ствовали в разработке новых процессов, но понимала, что вряд ли эти люди сами лишат себя работы. Задачу решили, пообещав, что увольнений не будет. Мы на</w:t>
        <w:softHyphen/>
        <w:t>блюдали за работой каждой из команд, стремясь, чтобы в фокусе внимания были процессы, а не должностные обязанности. И только после того, как модели новых процессов и структур были готовы, совет директоров начал искать возможность пристроить менеджеров на новые роли или перевести их в другие подразделения организации, где они действительно могли производить добавленную стоимость. Хотя некоторые не испытывали удовольствия от перехода на новую работу, ситуация была похожа на ту, к которой привели бы принцип по</w:t>
        <w:softHyphen/>
        <w:t>жизненной занятости и связанная с ним гибкость рабо</w:t>
        <w:softHyphen/>
        <w:t>чей силы.</w:t>
      </w:r>
    </w:p>
    <w:p>
      <w:pPr>
        <w:pStyle w:val="Heading4"/>
        <w:rPr/>
      </w:pPr>
      <w:bookmarkStart w:id="79" w:name="__RefHeading___Toc496333785"/>
      <w:bookmarkEnd w:id="79"/>
      <w:r>
        <w:rPr/>
        <w:t>Планирование карьеры</w:t>
      </w:r>
    </w:p>
    <w:p>
      <w:pPr>
        <w:pStyle w:val="TextBodyIndent"/>
        <w:rPr/>
      </w:pPr>
      <w:r>
        <w:rPr/>
        <w:t>При смещении акцента с функций на процессы тради</w:t>
        <w:softHyphen/>
        <w:t>ционная вертикальная карьера становится пережитком прошлого. Настоящая процессная ориентация организа</w:t>
        <w:softHyphen/>
        <w:t>ции может уменьшить число возможностей вертикаль</w:t>
        <w:softHyphen/>
        <w:t>ного роста, оставив только одну возможность — пере</w:t>
        <w:softHyphen/>
        <w:t>мещение по горизонтали. Это еще одно препятствие на пути радикальных изменений и истинной процессией ориентации. Изобретая новые возможности карьеры в привязке к процессам, организация преодолевает эти препятствия и получает возможность внедрить новые модели бизнес-процессов так, чтобы мотивировать, а не отчуждать работающих внутри этих процессов людей. Один из методов, который может оказаться в этом по</w:t>
        <w:softHyphen/>
        <w:t>лезным, — техническая карьера. Обычно повышение по служебной лестнице означает, что человеку приходится выполнять больше обязанностей руководителя и меньше технических обязанностей. Высококвалифицированные в технических вопросах люди часто сталкиваются с вы</w:t>
        <w:softHyphen/>
        <w:t>бором: либо пожертвовать своими самыми сильными сторонами в обмен на служебный рост, либо отказаться от повышения, чтобы продолжать использовать свою профессиональную квалификацию. Альтернативный ва</w:t>
        <w:softHyphen/>
        <w:t>риант карьеры, в основе которого рост ответственности за технические стороны процесса, а не руководящая ра</w:t>
        <w:softHyphen/>
        <w:t>бота, помогает избежать подобного выбора и может стать мотивирующим фактором.</w:t>
      </w:r>
    </w:p>
    <w:p>
      <w:pPr>
        <w:pStyle w:val="TextBodyIndent"/>
        <w:rPr/>
      </w:pPr>
      <w:r>
        <w:rPr/>
        <w:t>Нам удалось внедрить такой подход в компании, специализировавшейся на разработке программного обеспечения, где возникли определенные сложности среди менеджеров. Хотя многие из менеджеров подни</w:t>
        <w:softHyphen/>
        <w:t>мались по служебной лестнице благодаря своей техни</w:t>
        <w:softHyphen/>
        <w:t>ческой квалификации, большинство было настроено выполнять обязанности руководителя в обмен на повы</w:t>
        <w:softHyphen/>
        <w:t>шение, несмотря на то, что это уводило в сторону от технических аспектов работы. Но невооруженным гла</w:t>
        <w:softHyphen/>
        <w:t>зом было видно, что два менеджера чувствуют себя в этой роли весьма неуютно и выполняют ее из рук вон плохо. Ситуация обострилась, когда команда приступи</w:t>
        <w:softHyphen/>
        <w:t>ла к роли владельца процесса, и у каждого члена управ</w:t>
        <w:softHyphen/>
        <w:t>ленческой команды появилась дополнительная обязан</w:t>
        <w:softHyphen/>
        <w:t>ность — управлять людьми из разных функциональных подразделений, не имея над ними никакой формальной власти. Команда столкнулась с нелегким выбором. Можно было вернуть этих двоих на их прежнюю работу, хотя ни команда, ни сами они этого не хотели. Еще можно было организовать для них обучение с целью развить навыки руководителя и лидера, хотя польза от этого была сомнительна, раз они так неохотно приме</w:t>
        <w:softHyphen/>
        <w:t>няли эти навыки в жизни.</w:t>
      </w:r>
    </w:p>
    <w:p>
      <w:pPr>
        <w:pStyle w:val="TextBodyIndent"/>
        <w:rPr/>
      </w:pPr>
      <w:r>
        <w:rPr/>
        <w:t>Ответ был получен, когда мы предложили команде создать новую роль, которая позволяла бы использовать их сильные, а не слабые стороны. Этим двоим не нра</w:t>
        <w:softHyphen/>
        <w:t>вилось управлять людьми, а потому эту обязанность у них забрали вместе с другими традиционными аксессуа</w:t>
        <w:softHyphen/>
        <w:t>рами роли руководителя, также создававшими диском</w:t>
        <w:softHyphen/>
        <w:t>форт (например, необходимостью одеваться в деловом стиле). От них не требовалось участвовать в принятии решений и формировании стратегии, если только они сами не выразят своего желания поучаствовать в реше</w:t>
        <w:softHyphen/>
        <w:t>нии конкретных вопросов. Вместо этого они работали либо в небольшом офисе, где их никто не тревожил, либо дома. Их новая роль включала в себя решение тех</w:t>
        <w:softHyphen/>
        <w:t>нических проблем и разработку информационных тех</w:t>
        <w:softHyphen/>
        <w:t>нологий для новых моделей процессов. Это было про</w:t>
        <w:softHyphen/>
        <w:t>движение вперед по сравнению с их прежней чисто тех</w:t>
        <w:softHyphen/>
        <w:t>нической работой, поскольку цель носила более стра</w:t>
        <w:softHyphen/>
        <w:t>тегический характер, но разрешала избежать руководя</w:t>
        <w:softHyphen/>
        <w:t>щей работы, характерной для менеджера высшего звена.</w:t>
      </w:r>
    </w:p>
    <w:p>
      <w:pPr>
        <w:pStyle w:val="TextBodyIndent"/>
        <w:rPr/>
      </w:pPr>
      <w:r>
        <w:rPr/>
        <w:t>Хотя большинству руководителей высшего звена та</w:t>
        <w:softHyphen/>
        <w:t>кая альтернативная карьера показалась не столь уж при</w:t>
        <w:softHyphen/>
        <w:t>влекательной, но она вполне устраивала менеджеров среднего уровня, которые стояли перед выбором между продвижением по службе и технической специализаци</w:t>
        <w:softHyphen/>
        <w:t>ей. Новый вариант карьеры позволил организации пе</w:t>
        <w:softHyphen/>
        <w:t>рейти к новой, процессно-ориентированной организа</w:t>
        <w:softHyphen/>
        <w:t>ционной структуре, не подгоняя ее к структуре карьеры, ориентированной на вертикальный служебный рост.</w:t>
      </w:r>
    </w:p>
    <w:p>
      <w:pPr>
        <w:pStyle w:val="Heading4"/>
        <w:rPr/>
      </w:pPr>
      <w:bookmarkStart w:id="80" w:name="__RefHeading___Toc496333786"/>
      <w:bookmarkEnd w:id="80"/>
      <w:r>
        <w:rPr/>
        <w:t>Аттестация на 360°</w:t>
      </w:r>
    </w:p>
    <w:p>
      <w:pPr>
        <w:pStyle w:val="TextBodyIndent"/>
        <w:rPr/>
      </w:pPr>
      <w:r>
        <w:rPr/>
        <w:t>В процессно-ориентированных командах аттестация должна отражать коллективный, а не индивидуальный подход. Один из лучших способов — аттестации на 360°. Такой подход дает человеку тройную обратную связь: сверху вниз — от непосредственного руководителя, по горизонтали — от коллег и снизу вверх — от подчинен</w:t>
        <w:softHyphen/>
        <w:t>ных. Добавление двух направлений дает два преимуще</w:t>
        <w:softHyphen/>
        <w:t>ства по сравнению с традиционной аттестацией "сверху вниз", которая используется в большинстве систем управления производительностью. Во-первых, оценка "по горизонтали" шире обычных забот и тревог менед</w:t>
        <w:softHyphen/>
        <w:t>жера. Участники команды предъявляют определенные требования друг к другу, а значит, существует потреб</w:t>
        <w:softHyphen/>
        <w:t>ность в отношениях, где стороны могли бы обсуждать цели работы, не обладая при этом формальной властью друг над другом. Необходимые для этого навыки, по всей видимости, отличаются от тех, что нужны в усло</w:t>
        <w:softHyphen/>
        <w:t>виях формализованной, иерархической власти. Следова</w:t>
        <w:softHyphen/>
        <w:t>тельно, людям нужна обратная связь с коллегами, чтобы понять, хорошо ли они работают и в чем необходимы усовершенствования.</w:t>
      </w:r>
    </w:p>
    <w:p>
      <w:pPr>
        <w:pStyle w:val="TextBodyIndent"/>
        <w:rPr/>
      </w:pPr>
      <w:r>
        <w:rPr/>
        <w:t>Второе преимущество такой системы в том, что в ней человеку приходится быть больше учителем, нежели менеджером. Поскольку процессные команды привле</w:t>
        <w:softHyphen/>
        <w:t>кают своих членов к участию в принятии решений и нацеливают свои усилия и умения на удовлетворение клиентов, роль традиционного менеджера вырождается. Так как все операции объединены в одну работу, вы</w:t>
        <w:softHyphen/>
        <w:t>полняемую одним человеком, нет острой необходимо</w:t>
        <w:softHyphen/>
        <w:t>сти в том, чтобы менеджер проверял ход работы по мере продвижения от одной операции к другой, от одного человека к другому. Мониторинг и контроль при таком подходе ушли в прошлое. Теперь требуется менеджер, способный сделать своих работников самостоятельны</w:t>
        <w:softHyphen/>
        <w:t>ми, не чувствуя в этом угрозы для себя. Аттестация "снизу вверх" создает между менеджером и его подчи</w:t>
        <w:softHyphen/>
        <w:t>ненными именно такие отношения, поскольку подрыва</w:t>
        <w:softHyphen/>
        <w:t>ет сам принцип формальных отношений между обеими сторонами, позволяя подчиненным влиять на поведение менеджера при помощи обратной связи.</w:t>
      </w:r>
    </w:p>
    <w:p>
      <w:pPr>
        <w:pStyle w:val="TextBodyIndent"/>
        <w:rPr/>
      </w:pPr>
      <w:r>
        <w:rPr/>
        <w:t>Подобная система аттестации — важнейшая движу</w:t>
        <w:softHyphen/>
        <w:t>щая сила процессов, где используются автономные ра</w:t>
        <w:softHyphen/>
        <w:t>бочие группы и где принятие решений делегировано на нижние этажи организационной иерархии, туда, где вы</w:t>
        <w:softHyphen/>
        <w:t>полняется работа. Эта система способствует коммуни</w:t>
        <w:softHyphen/>
        <w:t>кациям как по вертикали, так и по горизонтали, давая командам приток информации, так остро необходимой для отличной работы команды, человека и процесса в целом.</w:t>
      </w:r>
    </w:p>
    <w:p>
      <w:pPr>
        <w:pStyle w:val="Heading4"/>
        <w:rPr/>
      </w:pPr>
      <w:bookmarkStart w:id="81" w:name="__RefHeading___Toc496333787"/>
      <w:bookmarkEnd w:id="81"/>
      <w:r>
        <w:rPr/>
        <w:t>Развитие организации и развитие менеджеров</w:t>
      </w:r>
    </w:p>
    <w:p>
      <w:pPr>
        <w:pStyle w:val="TextBodyIndent"/>
        <w:rPr/>
      </w:pPr>
      <w:r>
        <w:rPr/>
        <w:t>Наш опыт в работе с организациями, проводящими ши</w:t>
        <w:softHyphen/>
        <w:t>рокомасштабные изменения, каждый раз подтверждает, как важно интегрировать развитие организации и разви</w:t>
        <w:softHyphen/>
        <w:t>тие менеджеров. Школа социотехнических систем, ос</w:t>
        <w:softHyphen/>
        <w:t>нованная Тавистокским институтом человеческих отно</w:t>
        <w:softHyphen/>
        <w:t>шений (Tavistock Institute of Human Relations) в 1950— 1960-е гг. впервые показала необходимость учитывать социальные, а не только технические аспекты системы. Потенциал технических изменений в труде никогда не удастся реализовать, если не учитывать психологические и социальные аспекты изменений и не управлять ими соответствующим образом. С тех пор мало что измени</w:t>
        <w:softHyphen/>
        <w:t>лось, и изменения в бизнес-процессах, возникшие бла</w:t>
        <w:softHyphen/>
        <w:t>годаря новым технологиям, должны сопровождаться из</w:t>
        <w:softHyphen/>
        <w:t>менениями в политике управления человеческими ре</w:t>
        <w:softHyphen/>
        <w:t>сурсами (вроде тех, что описаны выше), если мы хотим реализовать весь заложенный в них потенциал.</w:t>
      </w:r>
    </w:p>
    <w:p>
      <w:pPr>
        <w:pStyle w:val="TextBodyIndent"/>
        <w:rPr/>
      </w:pPr>
      <w:r>
        <w:rPr/>
        <w:t>Вооруженная знаниями информационных техноло</w:t>
        <w:softHyphen/>
        <w:t>гий и методов управления персоналом, реинжиниринговая команда готова сделать первые смелые шаги в пре</w:t>
        <w:softHyphen/>
        <w:t>образовании выбранного процесса. Хотя эти шаги будут опираться на имеющиеся знания и видение процесса, все же потребность в некоторых общих принципах, ко</w:t>
        <w:softHyphen/>
        <w:t>торые помогут команде создать новый процесс, сущест</w:t>
        <w:softHyphen/>
        <w:t>вует. А сейчас мы поговорим о том, как применять эти принципы на практике.</w:t>
      </w:r>
    </w:p>
    <w:p>
      <w:pPr>
        <w:pStyle w:val="TextBodyIndent"/>
        <w:rPr/>
      </w:pPr>
      <w:r>
        <w:rPr/>
      </w:r>
    </w:p>
    <w:p>
      <w:pPr>
        <w:pStyle w:val="Heading5"/>
        <w:ind w:firstLine="709"/>
        <w:rPr/>
      </w:pPr>
      <w:bookmarkStart w:id="82" w:name="__RefHeading___Toc496333788"/>
      <w:bookmarkEnd w:id="82"/>
      <w:r>
        <w:rPr/>
        <w:t>10</w:t>
      </w:r>
      <w:r>
        <w:rPr>
          <w:b w:val="false"/>
        </w:rPr>
        <w:t xml:space="preserve"> </w:t>
      </w:r>
      <w:r>
        <w:rPr/>
        <w:t>Принципы</w:t>
      </w:r>
    </w:p>
    <w:p>
      <w:pPr>
        <w:pStyle w:val="TextBodyIndent"/>
        <w:rPr/>
      </w:pPr>
      <w:r>
        <w:rPr/>
        <w:t>Разработка нового процесса обычно ведется в течение нескольких недель командой реинжиниринга. В этот период команда рассматривает несколько вариантов процесса, собирает необходимую информацию и вносит исправления, если это необходимо. Даже после того, как новый процесс был согласован, задача разработки ключевых положений процесса может означать, что ко</w:t>
        <w:softHyphen/>
        <w:t>манде придется вносить дальнейшие изменения в новый процесс. Занимаясь реинжинирингом процесса, команда должна вернуться к предварительно проведенной работе по выявлению требований клиентов процесса, установ</w:t>
        <w:softHyphen/>
        <w:t>лению планки и созданию видения процесса, а также к ее пониманию мотивации сотрудников и технологиче</w:t>
        <w:softHyphen/>
        <w:t>ским аспектам. Команда должна обратиться также к большому количеству принципов и рекомендаций, ко</w:t>
        <w:softHyphen/>
        <w:t>торые помогут ей в деле создания нового процесса. Не</w:t>
        <w:softHyphen/>
        <w:t>которые из этих принципов происходят из школы науч</w:t>
        <w:softHyphen/>
        <w:t>ного управления и были разработаны, чтобы помочь людям выполнять работу максимально производительно. Другие принципы являются совершенно новыми и от</w:t>
        <w:softHyphen/>
        <w:t>ражают радикальность, отличающую РБП от других бо</w:t>
        <w:softHyphen/>
        <w:t>лее ранних подходов к оптимизации бизнеса. Именно к этим принципам мы сейчас и обратимся.</w:t>
      </w:r>
    </w:p>
    <w:p>
      <w:pPr>
        <w:pStyle w:val="TextBodyIndent"/>
        <w:rPr/>
      </w:pPr>
      <w:r>
        <w:rPr/>
        <w:t>Применяя принципы на практике, команда реинжи</w:t>
        <w:softHyphen/>
        <w:t>ниринга должна пытаться творчески использовать их.</w:t>
      </w:r>
    </w:p>
    <w:p>
      <w:pPr>
        <w:pStyle w:val="TextBodyIndent"/>
        <w:rPr/>
      </w:pPr>
      <w:r>
        <w:rPr/>
        <w:t>Значит, следует использовать метод "мозгового штур</w:t>
        <w:softHyphen/>
        <w:t>ма". (Далее мы более подробно рассмотрим этот метод). Команда также должна помнить, что эти принципы не являются непреложными законами. При некоторых факторах и некоторых ограничениях применять эти принципы неразумно. "Честность — лучшая политика" — этому принципу могут следовать большинство людей, тем не менее отдавая себе отчет, что бывают ситуации, когда быть полностью правдивым даже опасно. Команда реинжиниринга должна использовать этот принцип по</w:t>
        <w:softHyphen/>
        <w:t>хожим образом.</w:t>
      </w:r>
    </w:p>
    <w:p>
      <w:pPr>
        <w:pStyle w:val="Heading4"/>
        <w:rPr/>
      </w:pPr>
      <w:bookmarkStart w:id="83" w:name="__RefHeading___Toc496333789"/>
      <w:bookmarkEnd w:id="83"/>
      <w:r>
        <w:rPr/>
        <w:t>Принципы реинжиниринга</w:t>
      </w:r>
    </w:p>
    <w:p>
      <w:pPr>
        <w:pStyle w:val="TextBodyIndent"/>
        <w:rPr/>
      </w:pPr>
      <w:r>
        <w:rPr/>
        <w:t>Существуют шесть основных принципов РБП, каждый из которых рассматривается далее.</w:t>
      </w:r>
    </w:p>
    <w:p>
      <w:pPr>
        <w:pStyle w:val="Heading3"/>
        <w:rPr>
          <w:lang w:val="ru-RU"/>
        </w:rPr>
      </w:pPr>
      <w:bookmarkStart w:id="84" w:name="__RefHeading___Toc496333790"/>
      <w:bookmarkEnd w:id="84"/>
      <w:r>
        <w:rPr>
          <w:lang w:val="ru-RU"/>
        </w:rPr>
        <w:t>Как можно меньше людей должно быть вовлечено в процесс</w:t>
      </w:r>
    </w:p>
    <w:p>
      <w:pPr>
        <w:pStyle w:val="TextBodyIndent"/>
        <w:rPr/>
      </w:pPr>
      <w:r>
        <w:rPr/>
        <w:t>Команда реинжиниринга должна стараться сократить как можно больше людей в каждой задаче, составляю</w:t>
        <w:softHyphen/>
        <w:t>щей процесс. Это можно сделать, совмещая задачи так, чтобы один человек выполнял большее количество задач в процессе. Один из постулатов тейлоризма — это спе</w:t>
        <w:softHyphen/>
        <w:t>циализация, когда комплексные виды работ разбивают</w:t>
        <w:softHyphen/>
        <w:t>ся на отдельные части, выполняемые группами специа</w:t>
        <w:softHyphen/>
        <w:t>листов. Реинжиниринг процессов представляет собой вызов этому подходу и заменяет специалистов — людь</w:t>
        <w:softHyphen/>
        <w:t>ми, способными выполнить больший круг задач. Таким образом, вместо шести человек, выполняющих шесть разных этапов процесса, два человека могут выполнить по три этапа каждый. Обычно довольно просто увидеть возможности такого совмещения внутри отделов, но на</w:t>
        <w:softHyphen/>
        <w:t>стоящей задачей для команды реинжиниринга является устранение людей и совмещение действительно разных функций, в результате чего целые отделы выводятся за пределы процесса. Это трудно, потому что эти функции играют свои специфические роли в процессе. Бухгалте</w:t>
        <w:softHyphen/>
        <w:t>рия делает проводки финансовых операций, а производ</w:t>
        <w:softHyphen/>
        <w:t>ственный отдел занимается производством материаль</w:t>
        <w:softHyphen/>
        <w:t>ной продукции. Совместить задачи в данном случае оз</w:t>
        <w:softHyphen/>
        <w:t>начает, что люди будут выполнять обязанности, кото</w:t>
        <w:softHyphen/>
        <w:t>рым они не обучены или не ожидали, что будут их вы</w:t>
        <w:softHyphen/>
        <w:t>полнять. Многие команды даже не рассматривали такие большие изменения, так как они привязаны к обычному способу работы. Но реинжиниринг представляет собой вызов общепринятым ортодоксальным взглядам, и роль команды реинжиниринга состоит в том, чтобы видеть такие радикальные альтернативы, поскольку через из</w:t>
        <w:softHyphen/>
        <w:t>менения такого масштаба можно получить огромное улучшение во времени выполнения процесса.</w:t>
      </w:r>
    </w:p>
    <w:p>
      <w:pPr>
        <w:pStyle w:val="TextBodyIndent"/>
        <w:rPr/>
      </w:pPr>
      <w:r>
        <w:rPr/>
        <w:t>Предложение, чтобы сотрудник одного специализи</w:t>
        <w:softHyphen/>
        <w:t>рованного отдела выполнял обязанности сотрудника из другого отдела, является примером творческого мышле</w:t>
        <w:softHyphen/>
        <w:t>ния, о чем говорилось в предыдущей главе. Но это вряд ли целесообразно, и команда может прийти к заключе</w:t>
        <w:softHyphen/>
        <w:t>нию, что хотя такие идеи очень творческие, из них на</w:t>
        <w:softHyphen/>
        <w:t>вряд ли можно извлечь практическую пользу. Если так, команде требуется рассмотреть, что необходимо для обеспечения таких изменений в процессе, принимая во внимание информационные и мотивационные факторы, описанные в гл. 9. Например, экспертная система может помочь тому, чтобы специальные задачи, требующие специальных знаний, могли выполнять люди, имеющие малый опыт работы или небольшие знания в данной области. Это один из способов совмещения специали</w:t>
        <w:softHyphen/>
        <w:t>зированных задач в одной работе, которую выполняет специалист широкого профиля там, где раньше труди</w:t>
        <w:softHyphen/>
        <w:t>лась куча специалистов.</w:t>
      </w:r>
    </w:p>
    <w:p>
      <w:pPr>
        <w:pStyle w:val="TextBodyIndent"/>
        <w:rPr/>
      </w:pPr>
      <w:r>
        <w:rPr/>
        <w:t>Данный принцип характеризует разницу между РБП и существовавшими ранее подходами, которые давали менее ощутимые улучшения в работе процессов. В про</w:t>
        <w:softHyphen/>
        <w:t>шлом такие творческие идеи, как правило, не возника</w:t>
        <w:softHyphen/>
        <w:t>ли, а если они даже возникали, то над ними обычно смеялись как над идеями, не имеющими никакого практического применения. РБП нашел пути осуществ</w:t>
        <w:softHyphen/>
        <w:t>ления подобных идей, используя имеющиеся техноло</w:t>
        <w:softHyphen/>
        <w:t>гические и человеческие ресурсы.</w:t>
      </w:r>
    </w:p>
    <w:p>
      <w:pPr>
        <w:pStyle w:val="TextBodyIndent"/>
        <w:rPr/>
      </w:pPr>
      <w:r>
        <w:rPr/>
        <w:t>Такой подход был использован в нашей работе с от</w:t>
        <w:softHyphen/>
        <w:t>делом информационных технологий (IT-department) финансовой компании. Одной из задач этого отдела бы</w:t>
        <w:softHyphen/>
        <w:t>ла покупка и инсталляция персональных компьютеров для пользователей из разных отделов компании. Еще несколько лет назад иметь персональный компьютер на своем столе было привилегией менеджеров, и отдел IT легко справлялся со своей задачей. В течение несколь</w:t>
        <w:softHyphen/>
        <w:t>ких лет практически каждый сотрудник обзавелся ком</w:t>
        <w:softHyphen/>
        <w:t>пьютером на своем рабочем столе, и отдел IT перестал справляться с растущим спросом. Появившиеся пробле</w:t>
        <w:softHyphen/>
        <w:t>мы продемонстрировали неадекватность процесса пол</w:t>
        <w:softHyphen/>
        <w:t>ностью изменившимся условиям: прежде всего, процесс стал очень долгим, и пользователям приходилось ждать по три месяца, чтобы получить новый компьютер. Кро</w:t>
        <w:softHyphen/>
        <w:t>ме того то, что они действительно получали, часто не соответствовало заявке, вызывая раздражение и разоча</w:t>
        <w:softHyphen/>
        <w:t>рование. Обязанности и подотчетность людей, занятых в процессе, были нечеткими. Когда пользователь жало</w:t>
        <w:softHyphen/>
        <w:t>вался, его жалоба переходила от одного сотрудника к другому, и никто не отвечал за ошибки и за их коррек</w:t>
        <w:softHyphen/>
        <w:t>тировку. Не только пользователи находили процесс сложным и неудобным, но и сотрудникам отдела IT бы</w:t>
        <w:softHyphen/>
        <w:t>ло неясно, как должен работать процесс. Словом, про</w:t>
        <w:softHyphen/>
        <w:t>цесс созрел для реинжиниринга.</w:t>
      </w:r>
    </w:p>
    <w:p>
      <w:pPr>
        <w:pStyle w:val="TextBodyIndent"/>
        <w:rPr/>
      </w:pPr>
      <w:r>
        <w:rPr/>
        <w:t>К сожалению, у созданной для работы команды бы</w:t>
        <w:softHyphen/>
        <w:t>ло недостаточно знаний по реинжинирингу бизнес-процессов и мало желания радикально изменить поря</w:t>
        <w:softHyphen/>
        <w:t>док вещей. Их подход состоял в том, чтобы улучшить процесс главным образом за счет разъяснения основных шагов процесса и обязанностей тем, кто их выполняет. Хотя команда объявила об успешном окончании рабо</w:t>
        <w:softHyphen/>
        <w:t>ты, для большинства сотрудников (особенно пользова</w:t>
        <w:softHyphen/>
        <w:t>телей) было ясно, что проблема не решена. За короткое время все вернулось на круги своя, и людям снова при</w:t>
        <w:softHyphen/>
        <w:t>ходилось ждать три месяца выполнения заявок. Координатор по качеству работы отдела IT попросил нас по</w:t>
        <w:softHyphen/>
        <w:t>мочь, имея в виду, что может быть стоит рассмотреть более радикальные варианты, связанные с реинжинирингом процесса.</w:t>
      </w:r>
    </w:p>
    <w:p>
      <w:pPr>
        <w:pStyle w:val="TextBodyIndent"/>
        <w:rPr/>
      </w:pPr>
      <w:r>
        <w:rPr/>
        <w:t>Наша первая реакция, когда мы взглянули на про</w:t>
        <w:softHyphen/>
        <w:t>цесс, была — занято слишком много людей. По мере нарастания требований и ожиданий пользователей, до</w:t>
        <w:softHyphen/>
        <w:t>бавляли все новых и новых специалистов. Мы разрабо</w:t>
        <w:softHyphen/>
        <w:t>тали график информационных потоков, показывающий основные шаги процесса, и людей их выполняющих: в отделе IT оказалось не менее десяти различных групп, вовлеченных в процесс, и это не считая шагов процесса, выполняемых другими отделами, такими, как финансо</w:t>
        <w:softHyphen/>
        <w:t>вый отдел, отдел дистрибуции и внутренних поставок! Схема приведена на рис. 10.1.</w:t>
      </w:r>
    </w:p>
    <w:p>
      <w:pPr>
        <w:pStyle w:val="TextBodyIndent"/>
        <w:rPr/>
      </w:pPr>
      <w:r>
        <w:rPr/>
        <w:t>Ключевую роль в процессе исполняла Группа техни</w:t>
        <w:softHyphen/>
        <w:t>ческой поддержки, хотя даже в этой относительно узко</w:t>
        <w:softHyphen/>
        <w:t>специализированной группе различные задачи, такие, как разработка системы и определение затрат на нее, выполнялись разными людьми. Из-за того, что в про</w:t>
        <w:softHyphen/>
        <w:t>цесс было вовлечено так много других групп и отдель</w:t>
        <w:softHyphen/>
        <w:t>ных людей, значительное время группа технического обслуживания тратила на разработку технических спе</w:t>
        <w:softHyphen/>
        <w:t>цификаций, которые позволяли всем другим брать отту</w:t>
        <w:softHyphen/>
        <w:t>да нужную информацию. Но если выполнение боль</w:t>
        <w:softHyphen/>
        <w:t>шинства этих шагов возложить на Группу технической поддержки, то у нее отпадет необходимость разрабаты</w:t>
        <w:softHyphen/>
        <w:t>вать детализированные спецификации, поскольку ни</w:t>
        <w:softHyphen/>
        <w:t>кому, кроме нее, эта информация будет не нужна. Ос</w:t>
        <w:softHyphen/>
        <w:t>новой нашего подхода был принцип — как можно меньше людей в процессе, а это означало, что ставятся под вопрос роли других групп и рассматривается воз</w:t>
        <w:softHyphen/>
        <w:t>можность пропустить некоторые шаги или возложить их выполнение на Группу технической поддержки.</w:t>
      </w:r>
    </w:p>
    <w:p>
      <w:pPr>
        <w:pStyle w:val="TextBodyIndent"/>
        <w:rPr/>
      </w:pPr>
      <w:r>
        <w:rPr/>
        <w:t>Рис. 10.1 показывает, что наибольший контакт с клиентом по поводу согласования требований в начале процесса и получения расписки о том, что эти требова</w:t>
        <w:softHyphen/>
        <w:t>ния удовлетворены в конце процесса, имеет Информа</w:t>
        <w:softHyphen/>
        <w:t>ционный центр, но этот отдел практически не касается</w:t>
      </w:r>
    </w:p>
    <w:p>
      <w:pPr>
        <w:pStyle w:val="TextBodyIndent"/>
        <w:rPr/>
      </w:pPr>
      <w:r>
        <w:rPr/>
      </w:r>
    </w:p>
    <w:p>
      <w:pPr>
        <w:pStyle w:val="Normal"/>
        <w:overflowPunct w:val="true"/>
        <w:textAlignment w:val="auto"/>
        <w:rPr>
          <w:lang w:val="ru-RU"/>
        </w:rPr>
      </w:pPr>
      <w:r>
        <w:rPr>
          <w:lang w:val="ru-RU"/>
        </w:rPr>
        <w:drawing>
          <wp:inline distT="0" distB="0" distL="0" distR="0">
            <wp:extent cx="6086475" cy="4102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086475" cy="4102735"/>
                    </a:xfrm>
                    <a:prstGeom prst="rect">
                      <a:avLst/>
                    </a:prstGeom>
                  </pic:spPr>
                </pic:pic>
              </a:graphicData>
            </a:graphic>
          </wp:inline>
        </w:drawing>
      </w:r>
    </w:p>
    <w:p>
      <w:pPr>
        <w:pStyle w:val="Normal"/>
        <w:overflowPunct w:val="true"/>
        <w:jc w:val="center"/>
        <w:textAlignment w:val="auto"/>
        <w:rPr>
          <w:lang w:val="ru-RU"/>
        </w:rPr>
      </w:pPr>
      <w:r>
        <w:rPr>
          <w:lang w:val="ru-RU"/>
        </w:rPr>
      </w:r>
    </w:p>
    <w:p>
      <w:pPr>
        <w:pStyle w:val="TextBodyIndent"/>
        <w:rPr/>
      </w:pPr>
      <w:r>
        <w:rPr/>
        <w:t>промежуточных шагов, кроме разрешения на покупку компьютера. Это означает, что Информационный центр оказывается втянут в споры по поводу изменения требо</w:t>
        <w:softHyphen/>
        <w:t>ваний. Он иногда согласует эти изменения с коллегами из отдела IT, а в других случаях объясняет клиентам, почему не внесли их изменения. Координатор по каче</w:t>
        <w:softHyphen/>
        <w:t>ству не смог объяснить, почему Группа технической поддержки не может самостоятельно определить требо</w:t>
        <w:softHyphen/>
        <w:t>вания клиентов, заявляя только, что эту задачу всегда выполнял Информационный центр. Требуемые знания безусловно у Группы технической поддержки были, и в большинстве случаев Отдел технической поддержки лучше смог бы посоветовать, что нужно пользователю в соответствии с его требованиями.</w:t>
      </w:r>
    </w:p>
    <w:p>
      <w:pPr>
        <w:pStyle w:val="TextBodyIndent"/>
        <w:rPr/>
      </w:pPr>
      <w:r>
        <w:rPr/>
        <w:t>Похожим образом роль Отдела операционных сис</w:t>
        <w:softHyphen/>
        <w:t>тем сводилась большей частью к администрированию, составлению графиков внедрения, чем к технической приемке новых компьютеров и установке на них имею</w:t>
        <w:softHyphen/>
        <w:t>щейся операционной системы. Поскольку для этого ис</w:t>
        <w:softHyphen/>
        <w:t>пользовались данные Группы технической поддержки, то она могла бы легко выполнить и эту задачу. После</w:t>
        <w:softHyphen/>
        <w:t>довательно удаляя одни шаги процесса (подтверждение полномочий требовалось только на особенно дорогие или нестандартные покупки) и передавая другие в веде</w:t>
        <w:softHyphen/>
        <w:t>ние Группы технической поддержки, нам удалось изба</w:t>
        <w:softHyphen/>
        <w:t>виться почти от всех других участников процесса. Но</w:t>
        <w:softHyphen/>
        <w:t>вый процесс представлен на графике информационных потоков на рис. 10.2.</w:t>
      </w:r>
    </w:p>
    <w:p>
      <w:pPr>
        <w:pStyle w:val="TextBodyIndent"/>
        <w:rPr/>
      </w:pPr>
      <w:r>
        <w:rPr/>
        <w:t>Теперь, когда в отделе IT не стало передачи работы из рук в руки, среднее время выполнения процесса со</w:t>
        <w:softHyphen/>
        <w:t>кратилось с четырех до одной недели. Клиенты имеют дело только с Группой технической поддержки и в мо</w:t>
        <w:softHyphen/>
        <w:t>мент появления каких-либо проблем не тратят времени на поиск человека, который занимается их запросом. Ответственность и подотчетность делают ненужным подтверждение полномочий и подписи на разных ста</w:t>
        <w:softHyphen/>
        <w:t>диях процесса, которые существовали только для того, чтобы оградить различных участников процесса от жа</w:t>
        <w:softHyphen/>
        <w:t>лоб клиентов.</w:t>
      </w:r>
    </w:p>
    <w:p>
      <w:pPr>
        <w:pStyle w:val="Normal"/>
        <w:overflowPunct w:val="true"/>
        <w:jc w:val="center"/>
        <w:textAlignment w:val="auto"/>
        <w:rPr>
          <w:lang w:val="ru-RU"/>
        </w:rPr>
      </w:pPr>
      <w:r>
        <w:rPr>
          <w:lang w:val="ru-RU"/>
        </w:rPr>
        <w:drawing>
          <wp:inline distT="0" distB="0" distL="0" distR="0">
            <wp:extent cx="3522980" cy="272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522980" cy="2724785"/>
                    </a:xfrm>
                    <a:prstGeom prst="rect">
                      <a:avLst/>
                    </a:prstGeom>
                  </pic:spPr>
                </pic:pic>
              </a:graphicData>
            </a:graphic>
          </wp:inline>
        </w:drawing>
      </w:r>
    </w:p>
    <w:p>
      <w:pPr>
        <w:pStyle w:val="TextBodyIndent"/>
        <w:jc w:val="center"/>
        <w:rPr>
          <w:lang w:val="ru-RU"/>
        </w:rPr>
      </w:pPr>
      <w:r>
        <w:rPr>
          <w:lang w:val="ru-RU"/>
        </w:rPr>
      </w:r>
    </w:p>
    <w:p>
      <w:pPr>
        <w:pStyle w:val="TextBodyIndent"/>
        <w:rPr/>
      </w:pPr>
      <w:r>
        <w:rPr/>
        <w:t>Внесенные в процесс изменения совместили задачи и высвободили множество людей в процессе. Вниматель</w:t>
        <w:softHyphen/>
        <w:t>ный читатель может заметить, тем не менее, что измене</w:t>
        <w:softHyphen/>
        <w:t>ния все были сделаны внутри отдела IT и что это только один субпроцесс большого процесса, который затрагивает отдел клиентуры, финансовый отдел и отдел внутренних поставок. Схема информационных потоков высокого уровня показывает эти отделы и связи между ними, и поэтому можно провести реинжиниринг процесса и в этом направлении. Поскольку рекомендованные нами изменения отдел IT вначале принял с некоторым недове</w:t>
        <w:softHyphen/>
        <w:t>рием, вряд ли организация была готова к еще более ра</w:t>
        <w:softHyphen/>
        <w:t>дикальным изменениям! Тем не менее, такие изменения теоретически были возможны и это потребовало бы при</w:t>
        <w:softHyphen/>
        <w:t>менения еще некоторых дополнительных принципов.</w:t>
      </w:r>
    </w:p>
    <w:p>
      <w:pPr>
        <w:pStyle w:val="Heading3"/>
        <w:rPr>
          <w:lang w:val="ru-RU"/>
        </w:rPr>
      </w:pPr>
      <w:bookmarkStart w:id="85" w:name="__RefHeading___Toc496333791"/>
      <w:bookmarkEnd w:id="85"/>
      <w:r>
        <w:rPr>
          <w:lang w:val="ru-RU"/>
        </w:rPr>
        <w:t>Клиент процесса должен выполнять этот процесс</w:t>
      </w:r>
    </w:p>
    <w:p>
      <w:pPr>
        <w:pStyle w:val="TextBodyIndent"/>
        <w:rPr/>
      </w:pPr>
      <w:r>
        <w:rPr/>
        <w:t>Этот принцип похож на первый тем, что он способству</w:t>
        <w:softHyphen/>
        <w:t>ет улучшению в работе процесса главным образом за счет уменьшения числа вовлеченных в него людей. Он полезен, поскольку дает некоторые рекомендации, кто должен выполнять задачи, совмещенные на одном рабо</w:t>
        <w:softHyphen/>
        <w:t>чем месте. В большинстве процессов участвуют люди или отделы, связанные внутренними отношениями "поставщик—клиент". Один отдел производит товары или услуги, используемые другим отделом, который яв</w:t>
        <w:softHyphen/>
        <w:t>ляется таким образом клиентом первого отдела. В Управлении всеобщим качеством (TQM) улучшения вносятся с помощью того, что внутренний поставщик знает требования внутреннего клиента и удовлетворяет их все с первого раза. С помощью данного принципа РБП пытается радикально изменить процесс: убрать по</w:t>
        <w:softHyphen/>
        <w:t>ставщика и заставить клиента выполнять работу.</w:t>
      </w:r>
    </w:p>
    <w:p>
      <w:pPr>
        <w:pStyle w:val="TextBodyIndent"/>
        <w:rPr/>
      </w:pPr>
      <w:r>
        <w:rPr/>
        <w:t>Сферу применения этого принципа можно оценить из схем информационных потоков, разработанных ко</w:t>
        <w:softHyphen/>
        <w:t>мандой реинжиниринга. Следует выявить те процессы, которые начинаются с запроса, проходят через несколько отделов или сотрудников и заканчиваются выходом, ко</w:t>
        <w:softHyphen/>
        <w:t>торый передается назад стороне, сделавшей запрос. Затем команда должна спросить, может ли сам клиент такого процесса выполнить многие, если не все промежуточные шаги. Приведенный выше пример с отделом IT (см. рис. 10.1) показывает, что Информационный центр явля</w:t>
        <w:softHyphen/>
        <w:t>ется конечным клиентом существующего в отделе суб</w:t>
        <w:softHyphen/>
        <w:t>процесса. Одним из вариантов, альтернативных варианту, когда все выполняет Группа технической поддержки, яв</w:t>
        <w:softHyphen/>
        <w:t>ляется вариант, когда все выполняет сам Информацион</w:t>
        <w:softHyphen/>
        <w:t>ный центр. Мы действительно рассматривали такую воз</w:t>
        <w:softHyphen/>
        <w:t>можность, хотя это означало необходимость разработки более мощного фактора, открывающего новые возможно</w:t>
        <w:softHyphen/>
        <w:t>сти — экспертной системы, позволяющей Информаци</w:t>
        <w:softHyphen/>
        <w:t>онному центру выполнить все технические задачи, кото</w:t>
        <w:softHyphen/>
        <w:t>рые до этого выполняли Группа технической поддержки и Группа операционных систем.</w:t>
      </w:r>
    </w:p>
    <w:p>
      <w:pPr>
        <w:pStyle w:val="TextBodyIndent"/>
        <w:rPr/>
      </w:pPr>
      <w:r>
        <w:rPr/>
        <w:t>Конечно, этот принцип можно применить и более радикально. Истинный клиент процесса заказа и покуп</w:t>
        <w:softHyphen/>
        <w:t>ки PC — это пользователь, т. е. кто-то, работающий за пределами отдела IT и обладающий небольшими техническими знаниями. Если вовлечь этого человека в вы</w:t>
        <w:softHyphen/>
        <w:t>полнение процесса, возможно, удастся получить допол</w:t>
        <w:softHyphen/>
        <w:t>нительную экономию времени, но это потребует более эффективных возможностей для выполнения процесса. Но все больше и больше компаний склоняются к тако</w:t>
        <w:softHyphen/>
        <w:t>му подходу в отношении внутренних покупок и вопло</w:t>
        <w:softHyphen/>
        <w:t>щают его на практике, выдавая своим сотрудникам кор</w:t>
        <w:softHyphen/>
        <w:t>поративные карты и разрешая им делать покупки у внешних поставщиков. В самом деле, наиболее частый аргумент сотрудников, которые по три месяца ждали компьютеры, был: "Я мог бы сам купить компьютер и избежать всех этих проволочек".</w:t>
      </w:r>
    </w:p>
    <w:p>
      <w:pPr>
        <w:pStyle w:val="TextBodyIndent"/>
        <w:rPr/>
      </w:pPr>
      <w:r>
        <w:rPr/>
        <w:t>Как этот принцип можно применить в отношении внешних клиентов, мы покажем на примере одной ком</w:t>
        <w:softHyphen/>
        <w:t>пании в телекоммуникационной индустрии. Процесс обработки заказов у них был слишком длительным: от</w:t>
        <w:softHyphen/>
        <w:t xml:space="preserve">дел сбыта занимался обработкой заказа очень долго </w:t>
      </w:r>
      <w:r>
        <w:rPr>
          <w:i/>
          <w:vertAlign w:val="superscript"/>
        </w:rPr>
        <w:t>1</w:t>
      </w:r>
      <w:r>
        <w:rPr>
          <w:i/>
        </w:rPr>
        <w:t>-</w:t>
      </w:r>
      <w:r>
        <w:rPr/>
        <w:t>до 8 недель, считая от первоначального звонка клиента (рис. 10.3). В результате компания теряла клиентов, ко</w:t>
        <w:softHyphen/>
        <w:t>торые за это время отказывались от ее услуг. За время такого длительного ожидания клиенты, естественно, успевали обратиться к конкурентам. Отдел сбыта и опе</w:t>
        <w:softHyphen/>
        <w:t>раторы, в чьи обязанности входило классифицировать и отфильтровывать заказы для отдела сбыта, бросали вза</w:t>
        <w:softHyphen/>
        <w:t>имные упреки друг другу.</w:t>
      </w:r>
    </w:p>
    <w:p>
      <w:pPr>
        <w:pStyle w:val="TextBodyIndent"/>
        <w:rPr/>
      </w:pPr>
      <w:r>
        <w:rPr/>
        <w:t>Создавая видение нового процесса, команда реин</w:t>
        <w:softHyphen/>
        <w:t>жиниринга решила улучшить положение дел с помощью по-настоящему смелых решений. Вместо того, чтобы просто заниматься уменьшением времени обработки, они предложили осуществлять весь процесс в режиме реального времени. Все знали, что заказ является наи</w:t>
        <w:softHyphen/>
        <w:t>более актуальным именно тогда, когда покупатель дела</w:t>
        <w:softHyphen/>
        <w:t>ет заявку, но эта простое соображение утонуло в бюро</w:t>
        <w:softHyphen/>
        <w:t>кратии, предназначенной для того, чтобы классифици</w:t>
        <w:softHyphen/>
        <w:t>ровать, обрабатывать и распределять заказы.</w:t>
      </w:r>
      <w:r>
        <w:rPr>
          <w:b/>
        </w:rPr>
        <w:t xml:space="preserve"> </w:t>
      </w:r>
      <w:r>
        <w:rPr/>
        <w:t>На самом деле требовался процесс, который позволял бы класси</w:t>
        <w:softHyphen/>
        <w:t>фицировать заказ и передать его сотруднику отдела сбы</w:t>
        <w:softHyphen/>
        <w:t>та, пока покупатель еще не положил трубку.</w:t>
      </w:r>
    </w:p>
    <w:p>
      <w:pPr>
        <w:pStyle w:val="TextBodyIndent"/>
        <w:rPr/>
      </w:pPr>
      <w:r>
        <w:rPr/>
      </w:r>
    </w:p>
    <w:p>
      <w:pPr>
        <w:pStyle w:val="TextBodyIndent"/>
        <w:jc w:val="center"/>
        <w:rPr/>
      </w:pPr>
      <w:r>
        <w:rPr/>
        <w:drawing>
          <wp:inline distT="0" distB="0" distL="0" distR="0">
            <wp:extent cx="3599815" cy="4739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599815" cy="4739005"/>
                    </a:xfrm>
                    <a:prstGeom prst="rect">
                      <a:avLst/>
                    </a:prstGeom>
                  </pic:spPr>
                </pic:pic>
              </a:graphicData>
            </a:graphic>
          </wp:inline>
        </w:drawing>
      </w:r>
    </w:p>
    <w:p>
      <w:pPr>
        <w:pStyle w:val="TextBodyIndent"/>
        <w:rPr/>
      </w:pPr>
      <w:r>
        <w:rPr/>
        <w:t>В ходе рассуждений о том, как можно применить принцип, согласно которому клиент процесса сам дол</w:t>
        <w:softHyphen/>
        <w:t>жен выполнять процесс, кто-то в команде предложил, чтобы клиенты и сами классифицировали свои заказы. На первый взгляд предложение показалось нереальным. Однако более тщательный анализ показал, что данный субпроцесс должен заключаться в том, чтобы оператор задавал покупателю набор стандартных вопросов. На следующем шаге надо было посмотреть, можно ли при помощи людей или технологии заставить покупателей классифицировать их собственные запросы. Требуемая технология, называемая «Автоматический распредели</w:t>
        <w:softHyphen/>
        <w:t>тель звонков» (Automated Call Distribution, ACD), за</w:t>
        <w:softHyphen/>
        <w:t>ключалась в том, что записанный на пленку голос про</w:t>
        <w:softHyphen/>
        <w:t>сил звонящих при помощи набора определенных цифр на телефоне сообщить, какие именно услуги им требо</w:t>
        <w:softHyphen/>
        <w:t>вались. Используя процедуру отделения данных заказов от других запросов, клиенты и в самом деле могли клас</w:t>
        <w:softHyphen/>
        <w:t>сифицировать свои собственные запросы. Дополнитель</w:t>
        <w:softHyphen/>
        <w:t>ным фактором была электронная связь (EDI) между от</w:t>
        <w:softHyphen/>
        <w:t>делом сбыта и базой данных. Таким образом, внутрен</w:t>
        <w:softHyphen/>
        <w:t>ний клиент процесса (сотрудник отдела сбыта) также выполнял часть процесса — еще один пример использо</w:t>
        <w:softHyphen/>
        <w:t>вания данного принципа. Эти изменения означали, что сотрудники отдела сбыта получили возможность напря</w:t>
        <w:softHyphen/>
        <w:t>мую общаться с клиентом и договариваться с ним не сходя с места.</w:t>
      </w:r>
    </w:p>
    <w:p>
      <w:pPr>
        <w:pStyle w:val="TextBodyIndent"/>
        <w:rPr/>
      </w:pPr>
      <w:r>
        <w:rPr/>
        <w:t>Некоторые звонки не требовали подключения со</w:t>
        <w:softHyphen/>
        <w:t>трудников отдела сбыта: клиент Просто хотел разместить заказ. Раньше такие обращения обрабатывались так же, как и остальные запросы, что заканчивалось звонком из отдела сбыта несколько недель спустя, обычно после того, как клиент уже заключил договор с конкурентом. Но если ACD направит эти звонки сразу к операторам, то договор можно заключить немедленно, освобождая время у отдела сбыта на работу с более сложными за</w:t>
        <w:softHyphen/>
        <w:t>просами, где на самом деле потребуется коммерческая хватка.</w:t>
      </w:r>
    </w:p>
    <w:p>
      <w:pPr>
        <w:pStyle w:val="TextBodyIndent"/>
        <w:rPr/>
      </w:pPr>
      <w:r>
        <w:rPr/>
        <w:t>Еще одна выгода от реинжиниринга процесса за</w:t>
        <w:softHyphen/>
        <w:t>ключалась в том, что удалось полностью отказаться от базы данных, обслуживавшей старый процесс, сэконо</w:t>
        <w:softHyphen/>
        <w:t>мив тем самым миллион фунтов стерлингов. Компания не только сэкономила большую сумму денег, но и смог</w:t>
        <w:softHyphen/>
        <w:t>ла заработать больше денег, поскольку больший про</w:t>
        <w:softHyphen/>
        <w:t>цент запросов стал заканчиваться предоставлением ус</w:t>
        <w:softHyphen/>
        <w:t>луг. Увеличились премии у сотрудников отдела сбыта: ведь теперь они тратили меньше времени на обработку заказов, которая уже стала неактуальной. Операторы стали получать премии за те сделки, которые они за</w:t>
        <w:softHyphen/>
        <w:t>ключили. Словом, все от этого только выиграли.</w:t>
      </w:r>
    </w:p>
    <w:p>
      <w:pPr>
        <w:pStyle w:val="TextBodyIndent"/>
        <w:rPr/>
      </w:pPr>
      <w:r>
        <w:rPr/>
        <w:t>Этот принцип не нов. Как покупатели товаров и ус</w:t>
        <w:softHyphen/>
        <w:t>луг — от заправки бензином до составления завещания — люди сейчас лучше готовы выполнить часть процесса, которая раньше выполнялась специалистами. Большин</w:t>
        <w:softHyphen/>
        <w:t>ство менеджеров выполняют рутинные операции по на</w:t>
        <w:softHyphen/>
        <w:t>бору текста, которые раньше выполняли их секретари. Принцип не предполагает, что все части процесса вы</w:t>
        <w:softHyphen/>
        <w:t>полняются клиентом или, что клиент делает все сам ка</w:t>
        <w:softHyphen/>
        <w:t>ждый раз. Но этот принцип означает, что там, где воз</w:t>
        <w:softHyphen/>
        <w:t>можно, клиент вовлечен в выполнение процесса на</w:t>
        <w:softHyphen/>
        <w:t>много больше, чем это традиционно предполагалось. Знание требований внутренних клиентов и удовлетво</w:t>
        <w:softHyphen/>
        <w:t>рение этих требований — один из базовых принципов концепции Всеобщего качества (TQM) — становится излишним при применении данного принципа. На са</w:t>
        <w:softHyphen/>
        <w:t>мом деле удовлетворение требований клиентов стало важным только потому, что общий поток работы был разделен на фрагменты, где отношения "поставщик-клиент" являются самым главным элементом.</w:t>
      </w:r>
    </w:p>
    <w:p>
      <w:pPr>
        <w:pStyle w:val="Heading3"/>
        <w:rPr>
          <w:lang w:val="ru-RU"/>
        </w:rPr>
      </w:pPr>
      <w:bookmarkStart w:id="86" w:name="__RefHeading___Toc496333792"/>
      <w:bookmarkEnd w:id="86"/>
      <w:r>
        <w:rPr>
          <w:lang w:val="ru-RU"/>
        </w:rPr>
        <w:t>Обращайтесь с поставщиками, как будто они являются частью организации</w:t>
      </w:r>
    </w:p>
    <w:p>
      <w:pPr>
        <w:pStyle w:val="TextBodyIndent"/>
        <w:rPr/>
      </w:pPr>
      <w:r>
        <w:rPr/>
        <w:t>Практическое применение этого принципа означает, что иногда от внешних поставщиков требуется выпол</w:t>
        <w:softHyphen/>
        <w:t>нять шаги процесса, которые раньше выполнялись внутри организации. Покупка готового к работе компь</w:t>
        <w:softHyphen/>
        <w:t>ютера в магазине в центре города не отменяет необхо</w:t>
        <w:softHyphen/>
        <w:t>димости спецификации технических требований, это означает только, что поставщик, а не внутренний отдел IT будет делать это. Этот принцип означает, что всюду, где это возможно, команда реинжиниринга должна ис</w:t>
        <w:softHyphen/>
        <w:t>кать пути привлечения внешних поставщиков для вы</w:t>
        <w:softHyphen/>
        <w:t>полнения отдельных частей процесса. Некоторым про</w:t>
        <w:softHyphen/>
        <w:t>изводителям автомобилей удалось убрать большую часть процесса закупок, когда они потребовали от поставщи</w:t>
        <w:softHyphen/>
        <w:t>ков самим следить за уровнем запасов. Технологическим фактором, который позволил организовать новый про</w:t>
        <w:softHyphen/>
        <w:t xml:space="preserve">цесс, стала </w:t>
      </w:r>
      <w:commentRangeStart w:id="6"/>
      <w:r>
        <w:rPr/>
        <w:t>EDI-связь</w:t>
      </w:r>
      <w:r>
        <w:rPr>
          <w:rStyle w:val="Style10"/>
          <w:vanish w:val="false"/>
        </w:rPr>
      </w:r>
      <w:commentRangeEnd w:id="6"/>
      <w:r>
        <w:commentReference w:id="6"/>
      </w:r>
      <w:r>
        <w:rPr/>
        <w:t xml:space="preserve"> между производственным депар</w:t>
        <w:softHyphen/>
        <w:t>таментом и поставщиком, предоставляя последнему возможность принимать решения о закупках, которые раньше принимались внутри организации. В ответ на принятие на себя дополнительной ответственности по</w:t>
        <w:softHyphen/>
        <w:t>ставщики получают привилегированный статус, в ре</w:t>
        <w:softHyphen/>
        <w:t>зультате  чего  проблема  разрешается  ситуацией "выигрыш — выигрыш" для обеих сторон.</w:t>
      </w:r>
    </w:p>
    <w:p>
      <w:pPr>
        <w:pStyle w:val="TextBodyIndent"/>
        <w:rPr/>
      </w:pPr>
      <w:r>
        <w:rPr/>
        <w:t>При применении этого принципа исчезают барьеры между организациями. Рис. 10.4 показывает применение принципа для типичного процесса закупок, хотя его можно применить и к другим частям бизнеса, например логистике. Когда этот принцип применяется в отноше</w:t>
        <w:softHyphen/>
        <w:t>нии внутренних поставщиков товаров и услуг, он дает в результате изменения, которые были выполнены в вы</w:t>
        <w:softHyphen/>
        <w:t>шеуказанном отделе IT, где Группа технической под</w:t>
        <w:softHyphen/>
        <w:t>держки выполняла задачу, которую раньше выполнял Информационный центр.</w:t>
      </w:r>
    </w:p>
    <w:p>
      <w:pPr>
        <w:pStyle w:val="TextBodyIndent"/>
        <w:rPr/>
      </w:pPr>
      <w:r>
        <w:rPr/>
        <w:t>Многие организации достигли выгод, применяя этот принцип таким образом, что в результате ключевые час</w:t>
        <w:softHyphen/>
        <w:t>ти процесса отдаются в ведение другой организации. Когда этот принцип применяют в сочетании с двумя предыдущими принципами, мы начинаем ощущать масштаб тех изменений, которые приносит с собой РБП. Процесс, состоящий из четырех субпроцессов, можно с помощью реинжиниринга трансформировать в процесс, имеющий только один субпроцесс, тогда как все остальные субпроцессы будут выполнять клиенты и поставщики.</w:t>
      </w:r>
    </w:p>
    <w:p>
      <w:pPr>
        <w:pStyle w:val="Normal"/>
        <w:overflowPunct w:val="true"/>
        <w:jc w:val="center"/>
        <w:textAlignment w:val="auto"/>
        <w:rPr>
          <w:lang w:val="ru-RU"/>
        </w:rPr>
      </w:pPr>
      <w:r>
        <w:rPr>
          <w:lang w:val="ru-RU"/>
        </w:rPr>
        <w:drawing>
          <wp:inline distT="0" distB="0" distL="0" distR="0">
            <wp:extent cx="5943600" cy="3529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943600" cy="3529330"/>
                    </a:xfrm>
                    <a:prstGeom prst="rect">
                      <a:avLst/>
                    </a:prstGeom>
                  </pic:spPr>
                </pic:pic>
              </a:graphicData>
            </a:graphic>
          </wp:inline>
        </w:drawing>
      </w:r>
    </w:p>
    <w:p>
      <w:pPr>
        <w:pStyle w:val="TextBodyIndent"/>
        <w:rPr/>
      </w:pPr>
      <w:r>
        <w:rPr/>
        <w:t>Изменений такого масштаба достигла реинжини-ринговая команда одной финансовой организации, с которой мы работали. Команда была создана для анали</w:t>
        <w:softHyphen/>
        <w:t>за процесса инсталляции локальной сети (LAN), пред</w:t>
        <w:softHyphen/>
        <w:t>назначенной для использования в бизнесе. Этот процесс растягивался на восемь месяцев. В прошлом предпри</w:t>
        <w:softHyphen/>
        <w:t>нимались бесчисленные попытки усовершенствовать этот процесс, но эффект был кратковременным и про</w:t>
        <w:softHyphen/>
        <w:t>цесс сам по себе возвращался к исходной точке. В ре</w:t>
        <w:softHyphen/>
        <w:t>зультате реинжиниринга процесс сжался до четырех дней — фантастическая цифра для всех, кто был связан с этим процессом. Каким же образом был достигнут та</w:t>
        <w:softHyphen/>
        <w:t>кой резкий скачок? Пример иллюстрирует применение принципов, о которых мы говорили, а также важность творческого мышления, бросающего вызов самым осно</w:t>
        <w:softHyphen/>
        <w:t>вополагающим установкам организаций.</w:t>
      </w:r>
    </w:p>
    <w:p>
      <w:pPr>
        <w:pStyle w:val="TextBodyIndent"/>
        <w:rPr/>
      </w:pPr>
      <w:r>
        <w:rPr/>
        <w:t>Первоначальный процесс показан на рис. 10.5. Ос</w:t>
        <w:softHyphen/>
        <w:t>новная задержка происходила на этапах подготовки двух бизнес-планов, которые были необходимы до того, как заказать оборудование и установить сеть. Поскольку были нужны два бизнес-плана, процесс занимал столько же времени, сколько и самая медленная ветвь; любой выигрыш во времени в подготовке одного из планов терялся, поскольку приходилось ждать завершения подготовки другого. Поэтому для каждого из отделов, занятых в этих этапах, не было никакого стимула вы</w:t>
        <w:softHyphen/>
        <w:t>полнять свою работу побыстрее, и затягивание обоих субпроцессов превращалось в порочный круг.</w:t>
      </w:r>
    </w:p>
    <w:p>
      <w:pPr>
        <w:pStyle w:val="TextBodyIndent"/>
        <w:rPr/>
      </w:pPr>
      <w:r>
        <w:rPr/>
        <w:t>Первая попытка реинжиниринговой команды пре</w:t>
        <w:softHyphen/>
        <w:t>образовать этот процесс привела к новой версии про</w:t>
        <w:softHyphen/>
        <w:t>цесса, воплотившей в себе принцип уменьшения коли</w:t>
        <w:softHyphen/>
        <w:t>чества людей, занятых в процессе. Субпроцессы 1 и 2 были скомбинированы в единый процесс, за выпол</w:t>
        <w:softHyphen/>
        <w:t>нение которого отвечал один коллектив. Так появился стимул завершить этот этап как можно быстрее в соот</w:t>
        <w:softHyphen/>
        <w:t>ветствии с пожеланиями пользователей. Слияние двух отделов в один было необыкновенно радикальным ша</w:t>
        <w:softHyphen/>
        <w:t>гом для этой достаточно консервативной организации, и команда почувствовала удовлетворение: ведь длительность процесса уменьшилась на целых 50%. Однако од</w:t>
        <w:softHyphen/>
        <w:t>ного команда все-таки не сделала: она не смогла отбро</w:t>
        <w:softHyphen/>
        <w:t>сить в сторону некоторые глубинные установки, опре</w:t>
        <w:softHyphen/>
        <w:t>делявшие параметры процесса. Когда наш консультант спросил, зачем вообще необходим бизнес-план установ</w:t>
        <w:softHyphen/>
        <w:t>ки сети, реакцией команды было замешательство. Такой вопрос никогда не ставился, а потому ответ не лежал на поверхности. Поразмыслив, команда пришла к выводу, что без хорошего бизнес-плана подразделения, которые хотят установить у себя локальную сеть, начнут бездум</w:t>
        <w:softHyphen/>
        <w:t>но сорить деньгами. Однако, скоро стало ясно, что бюджеты этого не позволят, а потому не было никаких причин подозревать, будто подразделения станут вести себя так не по-деловому.</w:t>
      </w:r>
    </w:p>
    <w:p>
      <w:pPr>
        <w:pStyle w:val="TextBodyIndent"/>
        <w:rPr/>
      </w:pPr>
      <w:r>
        <w:rPr/>
        <w:t>Как только эту глубинную установку вытащили на свет божий и подвергли сомнению, команда увидела новые возможности. Значительная часть времени уходи</w:t>
        <w:softHyphen/>
        <w:t>ла на подготовку бизнес-планов. Если их пропустить, процесс заказа поставок и установки оборудования по</w:t>
        <w:softHyphen/>
        <w:t>сле подачи заявки становится вопросом нескольких дней. Теперь целью команды стало приближение во времени этапов 4 и 5 к первоначальной заявке клиента. Применяя принцип "обращайтесь с поставщиками как с частью своей организации", команда пришла к мысли слить воедино этапы 1 и 4 и поручить их поставщикам. По многим причинам поставщики лучше всех могли установить потребности пользователей и определить, какое аппаратное и программное обеспечение им нуж</w:t>
        <w:softHyphen/>
        <w:t>но. В процессе остался только один этап — этап 5, ко</w:t>
        <w:softHyphen/>
        <w:t>торый можно было выполнить за 1—2 дня с момента подачи заявки. Процесс, который раньше занимал до восьми месяцев, сжался до четырех дней.</w:t>
      </w:r>
    </w:p>
    <w:p>
      <w:pPr>
        <w:pStyle w:val="TextBodyIndent"/>
        <w:rPr/>
      </w:pPr>
      <w:r>
        <w:rPr/>
      </w:r>
    </w:p>
    <w:p>
      <w:pPr>
        <w:pStyle w:val="TextBodyIndent"/>
        <w:jc w:val="center"/>
        <w:rPr/>
      </w:pPr>
      <w:r>
        <w:rPr/>
        <w:drawing>
          <wp:inline distT="0" distB="0" distL="0" distR="0">
            <wp:extent cx="3562985" cy="4699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562985" cy="4699635"/>
                    </a:xfrm>
                    <a:prstGeom prst="rect">
                      <a:avLst/>
                    </a:prstGeom>
                  </pic:spPr>
                </pic:pic>
              </a:graphicData>
            </a:graphic>
          </wp:inline>
        </w:drawing>
      </w:r>
    </w:p>
    <w:p>
      <w:pPr>
        <w:pStyle w:val="TextBodyIndent"/>
        <w:rPr/>
      </w:pPr>
      <w:r>
        <w:rPr/>
        <w:t>Одно из требований, которое данный принцип вы</w:t>
        <w:softHyphen/>
        <w:t>двигает на первый план, — доверие к внешним постав</w:t>
        <w:softHyphen/>
        <w:t>щикам. По традиции отношения с внешними постав</w:t>
        <w:softHyphen/>
        <w:t>щиками часто бывают враждебными, и понятно, что ни процесс установки локальной сети, ни какой бы то ни было другой процесс, использующий данный принцип, не сможет работать, если где-то в глубине души нет уверенности в том, что поставщик обеспечит даже больше того, что нужно в реальности. Доверие возмож</w:t>
        <w:softHyphen/>
        <w:t>но только, если с поставщиком установлены по-настоящему партнерские отношения. Такое партнерство можно рассматривать как дополнительную степень сво</w:t>
        <w:softHyphen/>
        <w:t>боды на уровне организаций, а не на уровне людей или технологий. Такое партнерство должно быть основано на взаимной выгоде: и поставщик, и клиент только вы</w:t>
        <w:softHyphen/>
        <w:t>игрывают от сотрудничества.</w:t>
      </w:r>
    </w:p>
    <w:p>
      <w:pPr>
        <w:pStyle w:val="Heading3"/>
        <w:rPr>
          <w:lang w:val="ru-RU"/>
        </w:rPr>
      </w:pPr>
      <w:bookmarkStart w:id="87" w:name="__RefHeading___Toc496333793"/>
      <w:bookmarkEnd w:id="87"/>
      <w:r>
        <w:rPr>
          <w:lang w:val="ru-RU"/>
        </w:rPr>
        <w:t>Создавайте множество версий сложных процессов</w:t>
      </w:r>
    </w:p>
    <w:p>
      <w:pPr>
        <w:pStyle w:val="TextBodyIndent"/>
        <w:rPr/>
      </w:pPr>
      <w:r>
        <w:rPr/>
        <w:t>Один из ключей к изменениям, подобным тем, что бы</w:t>
        <w:softHyphen/>
        <w:t>ли представлены выше, является дополнительный принцип, позволяющий проводить фундаментальные изменения, сохраняя при этом те механизмы контроля в организации, которые являлись основой для первона</w:t>
        <w:softHyphen/>
        <w:t>чального процесса. Это принцип создания множества версий процессов, некоторые из которых устраняют по</w:t>
        <w:softHyphen/>
        <w:t>требность в контроле, а другие сохраняют его. В рас</w:t>
        <w:softHyphen/>
        <w:t>смотренном примере отказ от бизнес-плана установки локальной сети приводил к риску злоупотреблений, и именно страх перед этими злоупотреблениями сделал бизнес-план частью процесса.</w:t>
      </w:r>
    </w:p>
    <w:p>
      <w:pPr>
        <w:pStyle w:val="TextBodyIndent"/>
        <w:rPr/>
      </w:pPr>
      <w:r>
        <w:rPr/>
        <w:t>Многие процессы несут в себе подобные механизмы контроля, в которых обычно задействованы дополни</w:t>
        <w:softHyphen/>
        <w:t>тельные сотрудники, дополнительные визы и неизбеж</w:t>
        <w:softHyphen/>
        <w:t>ные проволочки, а оправданием этому служат доводы о том, что могло бы приключиться без таких механизмов. На первый взгляд такие оправдания кажутся совершен</w:t>
        <w:softHyphen/>
        <w:t>но логичными, но если взглянуть на них повниматель</w:t>
        <w:softHyphen/>
        <w:t>нее, станет понятно, что они обоснованы только в не</w:t>
        <w:softHyphen/>
        <w:t>которых, достаточно редких случаях. У одной строи</w:t>
        <w:softHyphen/>
        <w:t>тельной организации, в которой мы работали, был сложнейший процесс материально-технического снаб</w:t>
        <w:softHyphen/>
        <w:t>жения, загроможденный бесчисленными визами и про</w:t>
        <w:softHyphen/>
        <w:t>верками. На вопрос, почему процесс настолько сложен, менеджер отдела закупок сослался на случай, когда один сотрудник несколько лет назад попытался обма</w:t>
        <w:softHyphen/>
        <w:t>нуть компанию на 150 000 ф. ст.. Процесс был разрабо</w:t>
        <w:softHyphen/>
        <w:t>тан для того, чтобы подобное не повторилось, и такое оправдание казалось весьма здравым. Однако, почти три четверти заявок на закупки были на сумму менее 500 ф. ст., а многие — вообще на несколько фунтов. Сотруд</w:t>
        <w:softHyphen/>
        <w:t>ников раздражало, что для покупки канцелярских това</w:t>
        <w:softHyphen/>
        <w:t>ров приходилось следовать той же процедуре, как и при покупке на сумму в несколько десятков тысяч фунтов. В этом случае мысль о том, что без контроля возможны нарушения, приводила лишь к одному результату: механизмы контроля сохранялись во всех попытках изме</w:t>
        <w:softHyphen/>
        <w:t>нить процесс, так что в конце концов процесс оставля</w:t>
        <w:softHyphen/>
        <w:t>ли в покое, вместо того чтобы усовершенствовать его.</w:t>
      </w:r>
    </w:p>
    <w:p>
      <w:pPr>
        <w:pStyle w:val="TextBodyIndent"/>
        <w:rPr/>
      </w:pPr>
      <w:r>
        <w:rPr/>
        <w:t>Ключ к этой головоломке — определить, при каких условиях подобный контроль имеет смысл, и создать несколько отдельных процессов: один со встроенными механизмами контроля, другие без них. Большинство страховых компаний применяют этот принцип при ра</w:t>
        <w:softHyphen/>
        <w:t>боте с исками. Чтобы компания могла избежать мошен</w:t>
        <w:softHyphen/>
        <w:t>нических исков, оценщик должен проверить иск, но с экономической точки зрения это имеет смысл только для исков на сумму, превышающую некий порог. Таким образом, компания работает с процессом, включающим этап оценки для исков, превышающих пороговую сум</w:t>
        <w:softHyphen/>
        <w:t>му, и с упрощенным процессом (без этапа оценки) при обработке исков на сравнительно небольшие суммы.</w:t>
      </w:r>
    </w:p>
    <w:p>
      <w:pPr>
        <w:pStyle w:val="TextBodyIndent"/>
        <w:rPr/>
      </w:pPr>
      <w:r>
        <w:rPr/>
        <w:t>В нашем примере идею устранить подготовку биз</w:t>
        <w:softHyphen/>
        <w:t>нес-плана локальной сети первоначально встретили без энтузиазма и, как и можно было предполагать, в под</w:t>
        <w:softHyphen/>
        <w:t>держку такого мнения приводились самые мрачные сценарии. Когда мы определили процент заявок, в ко</w:t>
        <w:softHyphen/>
        <w:t>торых могли бы осуществиться самые худшие предпо</w:t>
        <w:softHyphen/>
        <w:t>ложения, стало ясно, что большинство заявок можно обработать без всякого бизнес-плана. Второй процесс, в котором два бизнес-плана готовила одна и та же группа сотрудников, был разработан для особых случаев, где были возможны злоупотребления или где затраты были значительно выше среднего уровня.</w:t>
      </w:r>
    </w:p>
    <w:p>
      <w:pPr>
        <w:pStyle w:val="TextBodyIndent"/>
        <w:rPr/>
      </w:pPr>
      <w:r>
        <w:rPr/>
        <w:t>Аналогично уменьшение числа задействованных в процессе людей путем комбинирования задач, которые раньше выполнялись узкими специалистами, часто на</w:t>
        <w:softHyphen/>
        <w:t>талкивается на возражение о сложности задач. Потреб</w:t>
        <w:softHyphen/>
        <w:t>ность в узких специалистах обосновывают, ссылаясь на задачи, которые не может решить сотрудник-универсал, даже при помощи экспертной системы. Однако, доля таких случаев обычно очень мала, так что большую часть своего времени специалисты тратят на рутинные задачи. Решение здесь в том, чтобы создать два процес</w:t>
        <w:softHyphen/>
        <w:t>са: один, при помощи которого универсалы решают большую часть задач, и второй, где специалисты реша</w:t>
        <w:softHyphen/>
        <w:t>ют те немногочисленные задачи, что действительно тре</w:t>
        <w:softHyphen/>
        <w:t>буют навыков и знаний специалиста. Когда телекомму</w:t>
        <w:softHyphen/>
        <w:t>никационная компания перестроила свой процесс сбы</w:t>
        <w:softHyphen/>
        <w:t>та, она на самом деле создала два процесса: один, в ко</w:t>
        <w:softHyphen/>
        <w:t>тором потенциальный клиент напрямую обращался к продавцу, и второй, где клиент, подтвердивший сделан</w:t>
        <w:softHyphen/>
        <w:t>ную ранее заявку, обращался к оператору, способному определить все подробности и оформить сделку. Раньше продавец работал с обоими типами обращений, хотя их навыки в ведении переговоров о продаже требовались только для клиентов первого типа.</w:t>
      </w:r>
    </w:p>
    <w:p>
      <w:pPr>
        <w:pStyle w:val="Heading3"/>
        <w:rPr>
          <w:lang w:val="ru-RU"/>
        </w:rPr>
      </w:pPr>
      <w:bookmarkStart w:id="88" w:name="__RefHeading___Toc496333794"/>
      <w:bookmarkEnd w:id="88"/>
      <w:r>
        <w:rPr>
          <w:lang w:val="ru-RU"/>
        </w:rPr>
        <w:t>Уменьшайте количество входов в процессы</w:t>
      </w:r>
    </w:p>
    <w:p>
      <w:pPr>
        <w:pStyle w:val="TextBodyIndent"/>
        <w:rPr/>
      </w:pPr>
      <w:r>
        <w:rPr/>
        <w:t>Огромное количество времени во многих организациях тратится на сопоставление и сведение воедино разных форм представления одного и того же. Заявления на отпуск сопоставляются с отгулами, заявки на закупку — со счетами-фактурами, записи об отсутствии на работе по болезни — с бюллетенями, авиабилеты — с бронью и так далее; список практически бесконечен. Процессы, которые содержат в себе подпроцессы и задачи, вклю</w:t>
        <w:softHyphen/>
        <w:t>чающие подобные сверки, скорее всего, окажутся мед</w:t>
        <w:softHyphen/>
        <w:t>ленными и запутанными, потребуют участия большого количества людей. Уменьшение количества входов в процесс — один из способов уменьшения количества проводимых сверок, ускорения процесса и уменьшения численности задействованного персонала. Чтобы усо</w:t>
        <w:softHyphen/>
        <w:t>вершенствовать процесс, просто убирают те входы, ко</w:t>
        <w:softHyphen/>
        <w:t>торые нужно будет сопоставлять с другими входами, хо</w:t>
        <w:softHyphen/>
        <w:t>тя подобное изменение может потребовать серьезных изменений в других частях процесса.</w:t>
      </w:r>
    </w:p>
    <w:p>
      <w:pPr>
        <w:pStyle w:val="TextBodyIndent"/>
        <w:rPr/>
      </w:pPr>
      <w:r>
        <w:rPr/>
        <w:t>Важность этого принципа особенно наглядна в ситуа</w:t>
        <w:softHyphen/>
        <w:t>ции с командой инженеров по ремонту и техобслужива</w:t>
        <w:softHyphen/>
        <w:t>нию одного из крупных образовательных учреждений. Команда регулярно собиралась, чтобы обсудить, как можно усовершенствовать систему реагирования на вызовы. Одним из препятствий, с которыми ей пришлось столкнуться, было большое количество бумажной работы, которой вынуждены были заниматься мастера, вместо того чтобы организовывать работу своих рабочих. По меньшей мере один полный день в неделю тратился на сверку табелей учета рабочего времени со справками о количестве отработанных часов. Хотя в большинстве слу</w:t>
        <w:softHyphen/>
        <w:t>чаев данные совпадали, на обработку мизерной части до</w:t>
        <w:softHyphen/>
        <w:t>кументов, где были расхождения, тратилась большая часть времени. За время работы команды отдел переехал в новый офис, и в течение нескольких недель использо</w:t>
        <w:softHyphen/>
        <w:t>вались оба офиса: и старый, и новый. У лидера команды были кабинеты в обоих офисах, а потому, естественно, все часто путали, где именно проводится собрание: часть членов команды приходила в один кабинет, а другая часть — в другой. После того как это произошло два или три раза, кто-то сказал, что проблема в том, что у лидера команды два кабинета и как только у него будет один кабинет, путаница исчезнет.</w:t>
      </w:r>
    </w:p>
    <w:p>
      <w:pPr>
        <w:pStyle w:val="TextBodyIndent"/>
        <w:rPr/>
      </w:pPr>
      <w:r>
        <w:rPr/>
        <w:t>Задумавшись над этим, наш консультант предполо</w:t>
        <w:softHyphen/>
        <w:t>жил, что проблема расхождений между табелями и справками о количестве отработанных часов на самом деле в существовании двух источников информации о рабочем времени, и, если отменить табели, мастерам не нужно будет тратить время на сверку табелей со справ</w:t>
        <w:softHyphen/>
        <w:t>ками. На практике табели превращались в пустую фор</w:t>
        <w:softHyphen/>
        <w:t>мальность, поскольку рабочие подгоняли записи таким образом, чтобы набралась восьмичасовая смена. Отка</w:t>
        <w:softHyphen/>
        <w:t>завшись от табелей, три мастера сэкономили целый ра</w:t>
        <w:softHyphen/>
        <w:t>бочий день в неделю за счет уменьшения бумажной ра</w:t>
        <w:softHyphen/>
        <w:t>боты.</w:t>
      </w:r>
    </w:p>
    <w:p>
      <w:pPr>
        <w:pStyle w:val="TextBodyIndent"/>
        <w:rPr/>
      </w:pPr>
      <w:r>
        <w:rPr/>
        <w:t>Схемы информационных потоков, на которых видно множество входов в субпроцесс, показывают, где из-за информации, полученной из разных источников, скорее всего возникнут узкие места. Устранение по меньшей мере одного из этих входов может сэкономить довольно много времени. Некоторые организации обнаружили, что вследствие внедрения бесфактурного процесса снабжения они смогли во много раз сократить размер отдела по работе с кредиторами: ведь большую часть времени сотруд</w:t>
        <w:softHyphen/>
        <w:t>ники этого отдела тратили на сверку счетов-фактур с за</w:t>
        <w:softHyphen/>
        <w:t>казами и на оформление документов. Некоторые органи</w:t>
        <w:softHyphen/>
        <w:t>зации внедрили штриховые коды — технологию, позво</w:t>
        <w:softHyphen/>
        <w:t>ляющую устранить потребность в документах, регистри</w:t>
        <w:softHyphen/>
        <w:t>рующих продажу и покупку товаров. Как и в других слу</w:t>
        <w:softHyphen/>
        <w:t>чаях, связанных с применением новых технологий в ре-инжиниринге бизнес-процессов, принцип уменьшения количества входов нужно использовать для преобразова</w:t>
        <w:softHyphen/>
        <w:t>ния процесса, а не просто для его автоматизации, чтобы процесс выполнялся за меньшее число шагов меньшим количеством людей — ведь новые технологии позволяют достичь обоих этих результатов.</w:t>
      </w:r>
    </w:p>
    <w:p>
      <w:pPr>
        <w:pStyle w:val="Heading3"/>
        <w:rPr>
          <w:lang w:val="ru-RU"/>
        </w:rPr>
      </w:pPr>
      <w:bookmarkStart w:id="89" w:name="__RefHeading___Toc496333795"/>
      <w:bookmarkEnd w:id="89"/>
      <w:r>
        <w:rPr>
          <w:lang w:val="ru-RU"/>
        </w:rPr>
        <w:t>Сохраняйте децентрализованные подразделения, централизуя обмен информацией</w:t>
      </w:r>
    </w:p>
    <w:p>
      <w:pPr>
        <w:pStyle w:val="TextBodyIndent"/>
        <w:rPr/>
      </w:pPr>
      <w:r>
        <w:rPr/>
        <w:t>Хотя у децентрализации масса преимуществ, она может создать определенные проблемы. Когда в процессах есть несколько точек соприкосновения с клиентами и кли</w:t>
        <w:softHyphen/>
        <w:t>енты наводят справки о степени готовности своего зака</w:t>
        <w:softHyphen/>
        <w:t>за, обычная проблема в том, что сложно проследить, на какой стадии выполнения находится заказ и кто именно занимается этим заказом в момент запроса. Наш опыт говорит, что эта проблема обычно решалась путем цен</w:t>
        <w:softHyphen/>
        <w:t>трализации ключевых частей процесса. Для этого, воз</w:t>
        <w:softHyphen/>
        <w:t>можно, придется удовлетворять все запросы через один канал, либо создать централизованную справочную службу, которая отвечала бы на все запросы. В любом случае преимущества децентрализации часто теряются, если переводить сотрудников ближе к центру и, пара</w:t>
        <w:softHyphen/>
        <w:t>доксально, дальше от клиента.</w:t>
      </w:r>
    </w:p>
    <w:p>
      <w:pPr>
        <w:pStyle w:val="TextBodyIndent"/>
        <w:rPr/>
      </w:pPr>
      <w:r>
        <w:rPr/>
        <w:t>До недавних пор было невозможно пользоваться преимуществами как централизации, так и децентрали</w:t>
        <w:softHyphen/>
        <w:t>зации. Однако использование новых технологий, таких, как EDI, единые базы данных, электронная почта, вир</w:t>
        <w:softHyphen/>
        <w:t>туальный офис означает, что люди и подразделения могут оставаться децентрализованными, будучи в то же время способными обмениваться информацией друг с другом и с клиентом, как если бы они были централи</w:t>
        <w:softHyphen/>
        <w:t>зованными. Некоторые способы достичь этого были представлены в предыдущей главе, когда мы говорили о роли информационных технологий. Применяя этот принцип, команды должны использовать его как способ сохранения существующей организационной структуры или в положительном смысле как средство создания новых децентрализованных структур, которые раньше были немыслимы из-за возможной нехватки централи</w:t>
        <w:softHyphen/>
        <w:t>зованного контроля.</w:t>
      </w:r>
    </w:p>
    <w:p>
      <w:pPr>
        <w:pStyle w:val="Heading4"/>
        <w:rPr/>
      </w:pPr>
      <w:bookmarkStart w:id="90" w:name="__RefHeading___Toc496333796"/>
      <w:bookmarkEnd w:id="90"/>
      <w:r>
        <w:rPr/>
        <w:t>Применение принципов реинжиниринга</w:t>
      </w:r>
    </w:p>
    <w:p>
      <w:pPr>
        <w:pStyle w:val="TextBodyIndent"/>
        <w:rPr/>
      </w:pPr>
      <w:r>
        <w:rPr/>
        <w:t>Рассмотренные принципы показывают, как можно пе</w:t>
        <w:softHyphen/>
        <w:t>рестроить процесс, получив формы организации труда, в корне отличающиеся от функционального тейлористского подхода, которые господствовали в бизнесе и промышленности с начала века. Чтобы использовать их эффективно, от реинжиниринговой команды требуется комбинация творческого и аналитического мышления. Творческое мышление позволит генерировать идеи, не обращая внимания на ограничения, которые могли бы помешать практическому внедрению, в то время как аналитическое мышление поможет группам развить эти идеи и использовать новые технологии для воплощения видения процесса в реальность.</w:t>
      </w:r>
    </w:p>
    <w:p>
      <w:pPr>
        <w:pStyle w:val="TextBodyIndent"/>
        <w:rPr/>
      </w:pPr>
      <w:r>
        <w:rPr/>
        <w:t>Чтобы стимулировать оба типа мышления, по наше</w:t>
        <w:softHyphen/>
        <w:t>му мнению, полезно использовать разнообразные спо</w:t>
        <w:softHyphen/>
        <w:t>собы решения проблем. Один способ заключается в том, чтобы команда сначала обсудила каждый принцип и добилась полного понимания его значения. Если в ра</w:t>
        <w:softHyphen/>
        <w:t>боте команды участвует внешний консультант, то он может привести примеры, как эти принципы применя</w:t>
        <w:softHyphen/>
        <w:t>лись в других организациях. Другой способ — написать принципы на листе бумаги и повесить этот лист на сте</w:t>
        <w:softHyphen/>
        <w:t>ну, чтобы всем было видно, или написать их на специ</w:t>
        <w:softHyphen/>
        <w:t xml:space="preserve">альной пленке и показывать на экране. Третий способ </w:t>
      </w:r>
      <w:r>
        <w:rPr>
          <w:lang w:val="en-US" w:eastAsia="en-US"/>
        </w:rPr>
        <w:t>—</w:t>
      </w:r>
      <w:r>
        <w:rPr/>
        <w:t xml:space="preserve"> провести в команде мозговой штурм на тему "Как можно применить эти принципы для преобразования нашего процесса". Команде следует напомнить правила мозгового штурма: не должно быть никакой критики, команда должна ориентироваться на количество идей, а не на их качество, идеи должны быть скорее свободны</w:t>
        <w:softHyphen/>
        <w:t>ми, чем строго аналитическими, каждая идея должна записываться, и команде следует развивать эти идеи, чтобы использовать весь заложенный в них потенциал, а не оценивать их.</w:t>
      </w:r>
    </w:p>
    <w:p>
      <w:pPr>
        <w:pStyle w:val="TextBodyIndent"/>
        <w:rPr/>
      </w:pPr>
      <w:r>
        <w:rPr/>
        <w:t>Команда должна ориентироваться на то, чтобы за</w:t>
        <w:softHyphen/>
        <w:t>полнить по меньшей мере четыре-пять листов бумаги своими идеями — это соответствует примерно двумстам идеям. Во время мозгового штурма коммуникатор дол</w:t>
        <w:softHyphen/>
        <w:t>жен обеспечить, чтобы команда обращала одинаковое внимание на все принципы и предложила по несколько идей на каждый принцип. На этой стадии не имеет зна</w:t>
        <w:softHyphen/>
        <w:t>чения, пересекаются ли идеи или даже противоречат ли они друг другу. Альтернативная процедура, которую мы использовали с тем же успехом, состоит в том, чтобы записывать каждый принцип на отдельном листе. Ко</w:t>
        <w:softHyphen/>
        <w:t>манда по очереди рассматривает каждый принцип и за</w:t>
        <w:softHyphen/>
        <w:t>полняет лист идеями о том, как можно было бы приме</w:t>
        <w:softHyphen/>
        <w:t>нить данный принцип для преобразования рассматри</w:t>
        <w:softHyphen/>
        <w:t>ваемого процесса.</w:t>
      </w:r>
    </w:p>
    <w:p>
      <w:pPr>
        <w:pStyle w:val="TextBodyIndent"/>
        <w:rPr/>
      </w:pPr>
      <w:r>
        <w:rPr/>
        <w:t>Какую бы процедуру ни использовала команда, главная цель в том, чтобы она придумала разные спосо</w:t>
        <w:softHyphen/>
        <w:t>бы удовлетворения запросов клиентов процесса, не ско</w:t>
        <w:softHyphen/>
        <w:t>вывая себя установками, господствующими в организа</w:t>
        <w:softHyphen/>
        <w:t>ции в настоящий момент. Команда должна выйти за рамки (как в задаче с девятью точками) и искать твор</w:t>
        <w:softHyphen/>
        <w:t>ческие решения, ломая привычные подходы к работе. Полезно повесить на стену формулировку видения про</w:t>
        <w:softHyphen/>
        <w:t>цесса, чтобы постоянно напоминать команде, чего она хочет добиться от процесса, а также перечень инстру</w:t>
        <w:softHyphen/>
        <w:t>ментов, которые могут в этом помочь, чтобы команда генерировала идеи о том, как их можно использовать.</w:t>
      </w:r>
    </w:p>
    <w:p>
      <w:pPr>
        <w:pStyle w:val="TextBodyIndent"/>
        <w:rPr/>
      </w:pPr>
      <w:r>
        <w:rPr/>
        <w:t>После мозгового штурма, который длится около по</w:t>
        <w:softHyphen/>
        <w:t>лучаса, команде нужно устроить небольшой перерыв, чтобы со свежей головой вернуться к списку идей и быстро просмотреть их. Иногда полезно бывает полезно второй, пятиминутный мозговой штурм после перерыва. Мы обнаружили, что часто самые творческие идеи возникают после перерыва. Но ведь люди могут просто добавить в список идеи, которые приходят к ним в голову в процессе чтения списка.</w:t>
      </w:r>
    </w:p>
    <w:p>
      <w:pPr>
        <w:pStyle w:val="TextBodyIndent"/>
        <w:rPr/>
      </w:pPr>
      <w:r>
        <w:rPr/>
        <w:t>Собрание закончено, и участники команды присту</w:t>
        <w:softHyphen/>
        <w:t>пают к проработке выдвинутых идей. В течение не</w:t>
        <w:softHyphen/>
        <w:t>скольких следующих дней некоторые из идей превра</w:t>
        <w:softHyphen/>
        <w:t>тятся в предложения, позволяющие воплотить в реаль</w:t>
        <w:softHyphen/>
        <w:t>ность видение процесса и достичь поставленных целей по эффективности и результативности. Задача реинжиниринговой команды в том, чтобы развить эти идеи и найти инструменты для внедрения в практику. Для этого стоит использовать методы составления карты процесса, представленные в гл. 8, изображая процесс в графическом виде на бумаге.</w:t>
      </w:r>
    </w:p>
    <w:p>
      <w:pPr>
        <w:pStyle w:val="TextBodyIndent"/>
        <w:rPr/>
      </w:pPr>
      <w:r>
        <w:rPr/>
        <w:t>Период проработки займет несколько недель, и ко</w:t>
        <w:softHyphen/>
        <w:t>манде, возможно, придется изменить свое первоначаль</w:t>
        <w:softHyphen/>
        <w:t>ное решение, чтобы учесть факторы, которые ранее не попали в поле зрения, или развить и углубить возможно</w:t>
        <w:softHyphen/>
        <w:t>сти, наметившиеся на первых стадиях реинжиниринга.</w:t>
      </w:r>
    </w:p>
    <w:p>
      <w:pPr>
        <w:pStyle w:val="Heading4"/>
        <w:rPr/>
      </w:pPr>
      <w:bookmarkStart w:id="91" w:name="__RefHeading___Toc496333797"/>
      <w:bookmarkEnd w:id="91"/>
      <w:r>
        <w:rPr/>
        <w:t>Методы усовершенствования процессов</w:t>
      </w:r>
    </w:p>
    <w:p>
      <w:pPr>
        <w:pStyle w:val="TextBodyIndent"/>
        <w:rPr/>
      </w:pPr>
      <w:r>
        <w:rPr/>
        <w:t>Хотя новый процесс, скорее всего, будет сильно отли</w:t>
        <w:softHyphen/>
        <w:t>чаться от того процесса, чье место он займет — если только он призван достичь тех смелых целей, что были поставлены видением процесса, — части процесса оста</w:t>
        <w:softHyphen/>
        <w:t>нутся теми же самыми. Так, хотя несколько субпроцес</w:t>
        <w:softHyphen/>
        <w:t>сов, возможно, будут пропущены, скомбинированы с другими, переданы в ведение поставщиков или клиен</w:t>
        <w:softHyphen/>
        <w:t>тов, остальные части процесса останутся на своем месте. Субпроцессы будут представлены теми же самыми кружками как в старой, так и в новой карте процесса (схеме информационных потоков). Это, однако, не оз</w:t>
        <w:softHyphen/>
        <w:t>начает, будто команда должна просто-напросто сохранить "статус-кво". Изменения в одной из частей процес</w:t>
        <w:softHyphen/>
        <w:t>са дают отличную возможность пересмотреть те субпроцессы, которые остались нетронутыми с прошлой вер</w:t>
        <w:softHyphen/>
        <w:t>сии, и подвергнуть их строгому анализу на возможность усовершенствования. Существует несколько испробо</w:t>
        <w:softHyphen/>
        <w:t>ванных и проверенных методик, которые помогут уви</w:t>
        <w:softHyphen/>
        <w:t>деть, где и какие изменения нужны. Эти изменения бу</w:t>
        <w:softHyphen/>
        <w:t>дут менее масштабными, чем реинжиниринг, проведен</w:t>
        <w:softHyphen/>
        <w:t>ный командой над основной частью процесса, и цель здесь в том, чтобы усовершенствовать и упростить суб</w:t>
        <w:softHyphen/>
        <w:t>процесс, который, как уже было решено, следует оста</w:t>
        <w:softHyphen/>
        <w:t>вить от прежнего процесса. Схема информационных потоков субпроцесса весьма полезна для таких усовер</w:t>
        <w:softHyphen/>
        <w:t>шенствований. Существуют четыре основных метода, которыми может воспользоваться команда для упроще</w:t>
        <w:softHyphen/>
        <w:t>ния представленного на такой схеме процесса.</w:t>
      </w:r>
    </w:p>
    <w:p>
      <w:pPr>
        <w:pStyle w:val="Heading4"/>
        <w:rPr/>
      </w:pPr>
      <w:bookmarkStart w:id="92" w:name="__RefHeading___Toc496333798"/>
      <w:bookmarkEnd w:id="92"/>
      <w:r>
        <w:rPr/>
        <w:t>Анализ методом пяти вопросов</w:t>
      </w:r>
    </w:p>
    <w:p>
      <w:pPr>
        <w:pStyle w:val="TextBodyIndent"/>
        <w:rPr/>
      </w:pPr>
      <w:r>
        <w:rPr/>
        <w:t>Как уже ясно из названия, метод пяти вопросов заклю</w:t>
        <w:softHyphen/>
        <w:t>чается в ответах на пять вопросов для каждого этапа процесса, представленного на схеме информационных потоков:</w:t>
      </w:r>
    </w:p>
    <w:p>
      <w:pPr>
        <w:pStyle w:val="TextBodyIndent"/>
        <w:numPr>
          <w:ilvl w:val="0"/>
          <w:numId w:val="8"/>
        </w:numPr>
        <w:rPr/>
      </w:pPr>
      <w:r>
        <w:rPr/>
        <w:t>В чем состоит задача?</w:t>
      </w:r>
    </w:p>
    <w:p>
      <w:pPr>
        <w:pStyle w:val="TextBodyIndent"/>
        <w:numPr>
          <w:ilvl w:val="0"/>
          <w:numId w:val="8"/>
        </w:numPr>
        <w:rPr/>
      </w:pPr>
      <w:r>
        <w:rPr/>
        <w:t>Где она выполняется?</w:t>
      </w:r>
    </w:p>
    <w:p>
      <w:pPr>
        <w:pStyle w:val="TextBodyIndent"/>
        <w:numPr>
          <w:ilvl w:val="0"/>
          <w:numId w:val="8"/>
        </w:numPr>
        <w:rPr/>
      </w:pPr>
      <w:r>
        <w:rPr/>
        <w:t>Когда она выполняется?</w:t>
      </w:r>
    </w:p>
    <w:p>
      <w:pPr>
        <w:pStyle w:val="TextBodyIndent"/>
        <w:numPr>
          <w:ilvl w:val="0"/>
          <w:numId w:val="8"/>
        </w:numPr>
        <w:rPr/>
      </w:pPr>
      <w:r>
        <w:rPr/>
        <w:t>Кто ее выполняет?</w:t>
      </w:r>
    </w:p>
    <w:p>
      <w:pPr>
        <w:pStyle w:val="TextBodyIndent"/>
        <w:numPr>
          <w:ilvl w:val="0"/>
          <w:numId w:val="8"/>
        </w:numPr>
        <w:rPr/>
      </w:pPr>
      <w:r>
        <w:rPr/>
        <w:t>Как ее выполняют?</w:t>
      </w:r>
    </w:p>
    <w:p>
      <w:pPr>
        <w:pStyle w:val="TextBodyIndent"/>
        <w:rPr/>
      </w:pPr>
      <w:r>
        <w:rPr/>
        <w:t>Цель не в том, чтобы просто ответить на каждый из вопросов, но в том, чтобы дать несколько разных отве</w:t>
        <w:softHyphen/>
        <w:t>тов. Например, задавая вопрос о задаче этапа, команда должна подумать, каким другим способом можно ре</w:t>
        <w:softHyphen/>
        <w:t>шить ту же самую задачу, а также, есть ли у данного этапа вообще какая-либо задача. Аналогично, анализи</w:t>
        <w:softHyphen/>
        <w:t>руя, где выполняется этап, команда должна спросить себя, насколько целесообразно было бы выполнять этот этап в другом месте, не удастся ли при этом сэкономить время или выгадать на транспортных расходах.</w:t>
      </w:r>
    </w:p>
    <w:p>
      <w:pPr>
        <w:pStyle w:val="TextBodyIndent"/>
        <w:rPr/>
      </w:pPr>
      <w:r>
        <w:rPr/>
        <w:t>Команду не должны ограничивать точные формули</w:t>
        <w:softHyphen/>
        <w:t>ровки вопроса. Каждый из вопросов можно интерпре</w:t>
        <w:softHyphen/>
        <w:t>тировать по-разному, и в этом сильная сторона методи</w:t>
        <w:softHyphen/>
        <w:t>ки: ведь это позволяет взглянуть на процесс с разных сторон. Таким образом, спрашивая, когда выполняется этап и можно ли его выполнить в другое время, команда должна рассматривать вопрос времени в отношении как можно большего числа событий. Среди ответов могут быть такие, как: "до того как произошла ошибка", "до того как покупатель пожалуется", "после того как мы проверили ошибки", "до того как начать" и др.</w:t>
      </w:r>
    </w:p>
    <w:p>
      <w:pPr>
        <w:pStyle w:val="TextBodyIndent"/>
        <w:rPr/>
      </w:pPr>
      <w:r>
        <w:rPr/>
        <w:t>Хотя это не такой уж и сложный метод анализа, он необыкновенно эффективен и мы использовали его для достижения небольших, но важных улучшений в разных аспектах процессов. В гл. 8 мы упомянули команду са</w:t>
        <w:softHyphen/>
        <w:t>нитаров, которые изобразили алгоритм процесса транс</w:t>
        <w:softHyphen/>
        <w:t>портировки пациентов из палаты в операционную и об</w:t>
        <w:softHyphen/>
        <w:t>ратно в палату, после того как операция закончилась. Алгоритм показывал, что первым делом санитар, при</w:t>
        <w:softHyphen/>
        <w:t>шедший в палату, проверял, в палате ли пациент и готов ли он к переезду в операционную. Отвечая на пять во</w:t>
        <w:softHyphen/>
        <w:t>просов, команда сначала рассмотрела задачу этого этапа и согласилась, что задача вполне реальная. Затем зада</w:t>
        <w:softHyphen/>
        <w:t>лись вопросом, можно ли было решить задачу в другом месте или в другое время. Это сразу навело на мысль, что лучшее время для проверки — до того, как санитар от</w:t>
        <w:softHyphen/>
        <w:t>правится в палату: ведь если пациента перевели в другую палату, это позволит избежать ненужного визита. Если санитар позвонит в палату, прежде чем отправиться туда, он сможет не просто проверить, на месте ли пациент, но и сообщить персоналу о своем скором приезде, так что они смогут подготовить пациента к переезду в операци</w:t>
        <w:softHyphen/>
        <w:t>онную до приезда санитара. Алгоритмический график показывал, что после проверки, на месте ли пациент, происходила задержка, пока персонал палаты готовил пациента к переезду в операционную. Так, сдвинув про</w:t>
        <w:softHyphen/>
        <w:t>верку на более раннее время (до того как санитар поки</w:t>
        <w:softHyphen/>
        <w:t>нет операционную), команда смогла уменьшить количе</w:t>
        <w:softHyphen/>
        <w:t>ство ненужных поездок в палаты, откуда пациентов пере</w:t>
        <w:softHyphen/>
        <w:t>вели, уменьшить количество операций, сорванных из-за того, что пациента не смогли найти в другой палате, сэ</w:t>
        <w:softHyphen/>
        <w:t>кономить время санитаров, ожидавших, пока пациентов подготовят к операции.</w:t>
      </w:r>
    </w:p>
    <w:p>
      <w:pPr>
        <w:pStyle w:val="Heading4"/>
        <w:rPr/>
      </w:pPr>
      <w:bookmarkStart w:id="93" w:name="__RefHeading___Toc496333799"/>
      <w:bookmarkEnd w:id="93"/>
      <w:r>
        <w:rPr/>
        <w:t>Анализ добавленной стоимости</w:t>
      </w:r>
    </w:p>
    <w:p>
      <w:pPr>
        <w:pStyle w:val="TextBodyIndent"/>
        <w:rPr/>
      </w:pPr>
      <w:r>
        <w:rPr/>
        <w:t>Еще один метод состоит в том, чтобы провести анализ добавленной стоимости процесса, для которого уже был составлен алгоритм. Этот простой, но эффективный ме</w:t>
        <w:softHyphen/>
        <w:t>тод анализа позволяет увидеть, какие этапы процесса не являются необходимыми, поскольку не добавляют ни</w:t>
        <w:softHyphen/>
        <w:t>какой стоимости. Слишком часто этапы включаются в процесс только потому, что изначально процесс был спроектирован плохо, и существуют для того, чтобы справиться с трудностями, вызванными низким качест</w:t>
        <w:softHyphen/>
        <w:t>вом изначального проекта. Например, этапы, включаю</w:t>
        <w:softHyphen/>
        <w:t>щие перевозку товаров или других предметов часто не</w:t>
        <w:softHyphen/>
        <w:t>обходимы просто потому, что производство расположе</w:t>
        <w:softHyphen/>
        <w:t>но не там, где следовало бы. Если продукция произво</w:t>
        <w:softHyphen/>
        <w:t>дится там, где существует потребность в ней, транспор</w:t>
        <w:softHyphen/>
        <w:t>тировка не нужна, а значит, будет сэкономлено время за счет перевозок.</w:t>
      </w:r>
    </w:p>
    <w:p>
      <w:pPr>
        <w:pStyle w:val="TextBodyIndent"/>
        <w:rPr/>
      </w:pPr>
      <w:r>
        <w:rPr/>
        <w:t>Чтобы провести анализ добавленной стоимости, ко</w:t>
        <w:softHyphen/>
        <w:t>манда должна включить каждый этап процесса в одну из следующих категорий:</w:t>
      </w:r>
    </w:p>
    <w:p>
      <w:pPr>
        <w:pStyle w:val="TextBodyIndent"/>
        <w:numPr>
          <w:ilvl w:val="0"/>
          <w:numId w:val="15"/>
        </w:numPr>
        <w:rPr/>
      </w:pPr>
      <w:r>
        <w:rPr/>
        <w:t>добавляет реальную стоимость,</w:t>
      </w:r>
    </w:p>
    <w:p>
      <w:pPr>
        <w:pStyle w:val="TextBodyIndent"/>
        <w:numPr>
          <w:ilvl w:val="0"/>
          <w:numId w:val="15"/>
        </w:numPr>
        <w:rPr/>
      </w:pPr>
      <w:r>
        <w:rPr/>
        <w:t>добавляет стоимость для организации (business value),</w:t>
      </w:r>
    </w:p>
    <w:p>
      <w:pPr>
        <w:pStyle w:val="TextBodyIndent"/>
        <w:numPr>
          <w:ilvl w:val="0"/>
          <w:numId w:val="15"/>
        </w:numPr>
        <w:rPr/>
      </w:pPr>
      <w:r>
        <w:rPr/>
        <w:t>никакой стоимости не добавляет.</w:t>
      </w:r>
    </w:p>
    <w:p>
      <w:pPr>
        <w:pStyle w:val="TextBodyIndent"/>
        <w:rPr/>
      </w:pPr>
      <w:r>
        <w:rPr/>
        <w:t>Этапы, которые добавляют стоимость, — это те эта</w:t>
        <w:softHyphen/>
        <w:t>пы, которые сказываются на окончательном результате процесса и которые напрямую связаны с удовлетворе</w:t>
        <w:softHyphen/>
        <w:t>нием потребностей клиента. Среди них такие этапы, как собственно производство продукции в соответствии с пожеланиями клиента, или, в случае услуги, предос</w:t>
        <w:softHyphen/>
        <w:t>тавление информации, которая может потребоваться клиенту, или само по себе оказание услуги. Вернемся к команде санитаров: алгоритм процесса доставки паци</w:t>
        <w:softHyphen/>
        <w:t xml:space="preserve">ентов из палаты и в палату состоял более чем из </w:t>
      </w:r>
      <w:r>
        <w:rPr>
          <w:lang w:val="en-US" w:eastAsia="en-US"/>
        </w:rPr>
        <w:t>30</w:t>
      </w:r>
      <w:r>
        <w:rPr/>
        <w:t xml:space="preserve"> шагов, но все же только три шага на самом деле обеспечивали создание добавленной стоимости: анесте</w:t>
        <w:softHyphen/>
        <w:t xml:space="preserve">зия, операция, реанимация. Можно представить себе как почувствует себя пациент, если будет пропущен </w:t>
      </w:r>
      <w:r>
        <w:rPr>
          <w:i/>
        </w:rPr>
        <w:t>хо</w:t>
      </w:r>
      <w:r>
        <w:rPr/>
        <w:t>тя бы один из них! Хотя другие шаги тоже были важны</w:t>
        <w:softHyphen/>
        <w:t>ми, они не были столь необходимыми и скорее были связаны с воплощением процесса, чем с решением его фундаментальной задачи.</w:t>
      </w:r>
    </w:p>
    <w:p>
      <w:pPr>
        <w:pStyle w:val="TextBodyIndent"/>
        <w:rPr/>
      </w:pPr>
      <w:r>
        <w:rPr/>
        <w:t>Шаги, добавлявшие организационную стоимость, — это такие этапы, которые нужны организации, но не добавляют никакой реальной стоимости с точки зрения клиента. Среди них, например, хранение информации, которая может потребоваться другим отделам, заказ ма</w:t>
        <w:softHyphen/>
        <w:t>териалов, подготовка отчетов. Иногда кажется, будто те или иные действия добавляют организационную стои</w:t>
        <w:softHyphen/>
        <w:t>мость, потому что нам кажется, будто их результатами пользуется кто-то другой, но последующий анализ часто показывает, что никакой цели у них нет. Один менед</w:t>
        <w:softHyphen/>
        <w:t>жер однажды рассказал нам, как отдел сбыта его компа</w:t>
        <w:softHyphen/>
        <w:t>нии каждый месяц составлял подробный отчет о своей деятельности. Когда он спросил их, зачем они состав</w:t>
        <w:softHyphen/>
        <w:t>ляют такие подробные отчеты, сбытовики ответили, что информация была нужна центральному офису, хотя са</w:t>
        <w:softHyphen/>
        <w:t>ми они не имели представления, зачем и каким образом эта информация использовалась. Дальнейшие расспросы в центральном офисе показали, что никто не знал, за</w:t>
        <w:softHyphen/>
        <w:t>чем отдел сбыта составлял отчеты, которые приходили каждый месяц, но всем казалось, будто эти данные важ</w:t>
        <w:softHyphen/>
        <w:t>ны для самих сбытовиков: иначе зачем им тратить столько сил! Более подробные расспросы показали, что четырьмя годами раньше менеджер-практикант попро</w:t>
        <w:softHyphen/>
        <w:t>сил собрать информацию для обзора, который он со</w:t>
        <w:softHyphen/>
        <w:t>ставлял. Он уже давно ушел из компании, но каждый месяц информация предоставлялась, и никто не помнил и даже не спрашивал, зачем.</w:t>
      </w:r>
    </w:p>
    <w:p>
      <w:pPr>
        <w:pStyle w:val="TextBodyIndent"/>
        <w:rPr/>
      </w:pPr>
      <w:r>
        <w:rPr/>
        <w:t>Подобные действия можно найти в каждой организа</w:t>
        <w:softHyphen/>
        <w:t>ции. Задачи выполняются, даже если реальная причина давно исчезла, и на первый взгляд кажется, будто они кому-то нужны, хотя этот "кто-то" всегда находится в другом отделе. Предполагая, будто эти задачи добавляют организационную стоимость, команда должна удостове</w:t>
        <w:softHyphen/>
        <w:t>риться, что организации это действительно нужно и что человек, которому это нужно, существует в реальности.</w:t>
      </w:r>
    </w:p>
    <w:p>
      <w:pPr>
        <w:pStyle w:val="TextBodyIndent"/>
        <w:rPr/>
      </w:pPr>
      <w:r>
        <w:rPr/>
        <w:t>Наконец, задания, которые не нужны ни клиенту, ни организации, относятся к категории "не добавляющих ни</w:t>
        <w:softHyphen/>
        <w:t>какой стоимости". Среди них — переделки, хранение бу</w:t>
        <w:softHyphen/>
        <w:t>маг, материалов или оборудования в ожидании, что оно когда-нибудь кому-нибудь может потребоваться, сбор ин</w:t>
        <w:softHyphen/>
        <w:t>формации, которая никому не нужна, наблюдение за хо</w:t>
        <w:softHyphen/>
        <w:t>дом работ, исправление ошибок, утверждение заявок и др. Подобные действия, возможно, существуют из-за плохого проектирования процесса, что приводит к ненужным ошибкам, перевозкам, хранению и задержкам. Возможно, это атавизм, действия, которые когда-то в прошлом были полезными, как в только что описанном случае.</w:t>
      </w:r>
    </w:p>
    <w:p>
      <w:pPr>
        <w:pStyle w:val="TextBodyIndent"/>
        <w:rPr/>
      </w:pPr>
      <w:r>
        <w:rPr/>
        <w:t>Анализ добавленной стоимости, использующий ал</w:t>
        <w:softHyphen/>
        <w:t>горитмический график всех этапов процесса, предпола</w:t>
        <w:softHyphen/>
        <w:t>гает, что все этапы разбиваются на три категории: до</w:t>
        <w:softHyphen/>
        <w:t>бавляющие реальную стоимость, добавляющие органи</w:t>
        <w:softHyphen/>
        <w:t>зационную стоимость, не добавляющие никакой стои</w:t>
        <w:softHyphen/>
        <w:t>мости. Здесь может оказаться полезным маркер, позво</w:t>
        <w:softHyphen/>
        <w:t>ляющий наглядно показать, какая часть этапов прихо</w:t>
        <w:softHyphen/>
        <w:t>дится на долю каждой из категорий. Следующая задача в том, чтобы подумать, нельзя ли оптимизировать ка</w:t>
        <w:softHyphen/>
        <w:t>кие-либо из добавляющих стоимость процессов — воз</w:t>
        <w:softHyphen/>
        <w:t>можно, путем уменьшения времени или затрат. Можно ли устранить некоторые из этапов добавляющих органи</w:t>
        <w:softHyphen/>
        <w:t>зационную стоимость? И наконец, как можно устранить не добавляющие стоимость этапы и улучшить процесс (при помощи метода пяти вопросов), устраняя причины некоторых проблем и предоставляя людям полномочия принимать решения там, где раньше им нужна была чья-то подпись?</w:t>
      </w:r>
    </w:p>
    <w:p>
      <w:pPr>
        <w:pStyle w:val="TextBodyIndent"/>
        <w:rPr/>
      </w:pPr>
      <w:r>
        <w:rPr/>
        <w:t>Часто люди поражаются, как мало этапов процесса действительно добавляют стоимость, а данный метод позволяет выявить эти этапы и сконцентрировать на них усилия устранив в то же время лишние этапы.</w:t>
      </w:r>
    </w:p>
    <w:p>
      <w:pPr>
        <w:pStyle w:val="Heading4"/>
        <w:rPr/>
      </w:pPr>
      <w:bookmarkStart w:id="94" w:name="__RefHeading___Toc496333800"/>
      <w:bookmarkEnd w:id="94"/>
      <w:r>
        <w:rPr/>
        <w:t>Устранение бюрократии</w:t>
      </w:r>
    </w:p>
    <w:p>
      <w:pPr>
        <w:pStyle w:val="TextBodyIndent"/>
        <w:rPr/>
      </w:pPr>
      <w:r>
        <w:rPr/>
        <w:t>Устранение бюрократии аналогично анализу добавлен</w:t>
        <w:softHyphen/>
        <w:t>ной стоимости, поскольку бюрократические процедуры не добавляют никакой стоимости ни для организации, ни для клиента, но все же продолжают существовать и расти как результат, казалось бы, неизбежных факторов. Основная разница в том, что при проведении такого анализа команда ищет действия определенного рода. Обычно бюрократические этапы процесса — это про</w:t>
        <w:softHyphen/>
        <w:t>верки, разрешения, хранения, ведение реестров, копи</w:t>
        <w:softHyphen/>
        <w:t>рование, утверждения. Они существуют во многом из-за чисто психологических факторов, таких, как недоверие к людям, страх перед ошибками, потребность оправдать важность собственной роли в организации, низкая са</w:t>
        <w:softHyphen/>
        <w:t>мооценка или удовольствие находить ошибки других. Нет простой формулы для выявления и устранения бю</w:t>
        <w:softHyphen/>
        <w:t>рократии, кроме как поставить под вопрос нуждаемости и ценность таких этапов и доказать, что процесс может быть эффективным и без них.</w:t>
      </w:r>
    </w:p>
    <w:p>
      <w:pPr>
        <w:pStyle w:val="Heading4"/>
        <w:rPr/>
      </w:pPr>
      <w:bookmarkStart w:id="95" w:name="__RefHeading___Toc496333801"/>
      <w:bookmarkEnd w:id="95"/>
      <w:r>
        <w:rPr/>
        <w:t>Анализ длительности цикла</w:t>
      </w:r>
    </w:p>
    <w:p>
      <w:pPr>
        <w:pStyle w:val="TextBodyIndent"/>
        <w:rPr/>
      </w:pPr>
      <w:r>
        <w:rPr/>
        <w:t>Анализ длительности цикла также использует алгорит</w:t>
        <w:softHyphen/>
        <w:t>мические схемы, но цель здесь в том, чтобы показать, за какое время процесс пройдет полный цикл. Начиная с первого этапа процесса и до самого последнего на схеме показывается, сколько времени прошло с момента нача</w:t>
        <w:softHyphen/>
        <w:t>ла процесса. Нужно также зафиксировать время выпол</w:t>
        <w:softHyphen/>
        <w:t>нения каждого этапа. Как только это сделано, команда может сравнить суммарное время выполнения всех эта</w:t>
        <w:softHyphen/>
        <w:t>пов с длительностью всего процесса. Не так уж редко встречаются случаи, когда соотношение достигает 5— 10%. Другими словами, только около 10% времени вы</w:t>
        <w:softHyphen/>
        <w:t>полнения процесса действительно занято какой-то ра</w:t>
        <w:softHyphen/>
        <w:t>ботой. Остальное время уходит на всевозможные за</w:t>
        <w:softHyphen/>
        <w:t>держки, пока документы лежат на чьем-то столе или пока товары куда-то везут.</w:t>
      </w:r>
    </w:p>
    <w:p>
      <w:pPr>
        <w:pStyle w:val="TextBodyIndent"/>
        <w:rPr/>
      </w:pPr>
      <w:r>
        <w:rPr/>
        <w:t>Существует несколько способов уменьшить полную длительность цикла, сохраняя длительность каждого этапа на прежнем уровне и тем самым увеличивая долю полезного времени. Некоторые задания можно выпол</w:t>
        <w:softHyphen/>
        <w:t>нять параллельно с другими, если раньше они выполня</w:t>
        <w:softHyphen/>
        <w:t>лись последовательно. Алгоритмическая схема покажет, не приходится ли возить документы или продукцию из одного отдела в другой, и если так оно и есть, вероятно, существует возможность объединить выполнение всех этапов в одном месте в одно время, уменьшив тем са</w:t>
        <w:softHyphen/>
        <w:t>мым задержки, связанные с транспортировкой. При по</w:t>
        <w:softHyphen/>
        <w:t>мощи лучшей координации действий можно также со</w:t>
        <w:softHyphen/>
        <w:t>кратить время, пока документы ждут на чьем-то столе. Например, если табели за неделю должны быть собраны в 10.00 утра в пятницу, имеет смысл закончить и пере</w:t>
        <w:softHyphen/>
        <w:t>дать их в 5.00 вечера в четверг. Изменение места произ</w:t>
        <w:softHyphen/>
        <w:t>водства товаров также может уменьшить время транс</w:t>
        <w:softHyphen/>
        <w:t>портировки. Итак, существует множество способов уменьшить промежутки времени между выполнением разных этапов процесса при помощи тщательного пла</w:t>
        <w:softHyphen/>
        <w:t>нирования и проектирования.</w:t>
      </w:r>
    </w:p>
    <w:p>
      <w:pPr>
        <w:pStyle w:val="TextBodyIndent"/>
        <w:rPr/>
      </w:pPr>
      <w:r>
        <w:rPr/>
        <w:t>Эти четыре метода показывают разнообразие подхо</w:t>
        <w:softHyphen/>
        <w:t>дов, при помощи которых можно упростить процесс, ускорить его, уменьшить затраты и снизить количество ошибок. Они представляют традиционный подход к усовершенствованию процессов, поскольку основопо</w:t>
        <w:softHyphen/>
        <w:t>лагающие установки, на которых покоится процесс, не подвергаются сомнению, и нет попыток заменить про</w:t>
        <w:softHyphen/>
        <w:t>цесс чем-то совершенно новым. Сами по себе они могут привести к ускорению и результативности процессов, но они не позволяют добиться скачкообразных улучше</w:t>
        <w:softHyphen/>
        <w:t>ний, как реинжиниринг. Однако вместо того чтобы от</w:t>
        <w:softHyphen/>
        <w:t>казываться от них в пользу последнего, реинжиниринговой команде лучше воспользоваться двойственным подходом, используя традиционные методы для усовер</w:t>
        <w:softHyphen/>
        <w:t>шенствования субпроцессов нового процесса. И этот подход — оптимальный.</w:t>
      </w:r>
    </w:p>
    <w:p>
      <w:pPr>
        <w:pStyle w:val="Heading5"/>
        <w:ind w:firstLine="709"/>
        <w:rPr/>
      </w:pPr>
      <w:bookmarkStart w:id="96" w:name="__RefHeading___Toc496333802"/>
      <w:bookmarkEnd w:id="96"/>
      <w:r>
        <w:rPr/>
        <w:t>11 Управление изменениями</w:t>
      </w:r>
    </w:p>
    <w:p>
      <w:pPr>
        <w:pStyle w:val="TextBodyIndent"/>
        <w:rPr/>
      </w:pPr>
      <w:r>
        <w:rPr/>
        <w:t>Многие совершают ошибку, думая, будто управление изменениями — это просто внедрение новой, обычно компьютерной, системы. Это далеко не так, потому что на самом деле в ходе проекта реинжиниринга бизнес-процессов новая система должна быть разработана во всех подробностях и команда должна хорошо продумать все технические аспекты процесса внедрения: напри</w:t>
        <w:softHyphen/>
        <w:t>мер, нужно ли начать с эксперимента в малом масшта</w:t>
        <w:softHyphen/>
        <w:t>бе, какие логические этапы следует выделить, сроки и т.д.</w:t>
      </w:r>
    </w:p>
    <w:p>
      <w:pPr>
        <w:pStyle w:val="TextBodyIndent"/>
        <w:rPr/>
      </w:pPr>
      <w:r>
        <w:rPr/>
        <w:t>В этой главе мы не будем подробно останавливаться на этих вопросах, наоборот, на основе нашего опыта по внедрению радикально усовершенствованных бизнес-процессов мы рассмотрим вопросы, затрагивающие ор</w:t>
        <w:softHyphen/>
        <w:t>ганизацию в целом, группы людей, работающих в об</w:t>
        <w:softHyphen/>
        <w:t>новленных отделах, и людей, которые будут выполнять работу по внедрению. Эти моменты во многом опреде</w:t>
        <w:softHyphen/>
        <w:t>ляют успех, но несмотря на это о них часто забывают.</w:t>
      </w:r>
    </w:p>
    <w:p>
      <w:pPr>
        <w:pStyle w:val="TextBodyIndent"/>
        <w:rPr/>
      </w:pPr>
      <w:r>
        <w:rPr/>
        <w:t>На уровне организации первое, на что нужно обра</w:t>
        <w:softHyphen/>
        <w:t>тить внимание, — это совместимость реинжиниринга с идеологией и ценностями организации. Во многих ор</w:t>
        <w:softHyphen/>
        <w:t>ганизациях есть лозунги, формулирующие их базовые ценности, и часто эти программные заявления касаются отношения к сотрудникам. Например, "наши сотрудни</w:t>
        <w:softHyphen/>
        <w:t>ки — наш самый ценный ресурс". Иногда такие заявления хорошо продуманы и осмыслены, иногда это не бо</w:t>
        <w:softHyphen/>
        <w:t>лее чем красивая фраза.</w:t>
      </w:r>
    </w:p>
    <w:p>
      <w:pPr>
        <w:pStyle w:val="TextBodyIndent"/>
        <w:rPr/>
      </w:pPr>
      <w:r>
        <w:rPr/>
        <w:t>Возможно, хотя' и необязательно, результаты реинжиниринга вступят в противоречие с идеологией орга</w:t>
        <w:softHyphen/>
        <w:t>низации — а ведь последняя является "связующим мате</w:t>
        <w:softHyphen/>
        <w:t>риалом" корпоративной культуры. Если дело обстоит именно так, на это нельзя закрыть глаза, потому что это повредит как идеологии организации, так и отношению людей к реинжинирингу бизнес-процессов.</w:t>
      </w:r>
    </w:p>
    <w:p>
      <w:pPr>
        <w:pStyle w:val="TextBodyIndent"/>
        <w:rPr/>
      </w:pPr>
      <w:r>
        <w:rPr/>
        <w:t>Вопрос, конечно же, в том, как поступить с реаль</w:t>
        <w:softHyphen/>
        <w:t>ными или кажущимися противоречиями между идео</w:t>
        <w:softHyphen/>
        <w:t>логией фирмы и результатами реинжиниринга. В любом случае команда менеджеров высшего звена должна со</w:t>
        <w:softHyphen/>
        <w:t>браться и самым тщательным образом проработать этот вопрос. При этом всегда существует опасность, что уча</w:t>
        <w:softHyphen/>
        <w:t>стники такого собрания просто "рационализируют" си</w:t>
        <w:softHyphen/>
        <w:t>туацию, свои решения и свое поведение, а потому очень полезно, чтобы квалифицированный внешний комму</w:t>
        <w:softHyphen/>
        <w:t>никатор присутствовал на заседании, следя, чтобы этого не случилось.</w:t>
      </w:r>
    </w:p>
    <w:p>
      <w:pPr>
        <w:pStyle w:val="TextBodyIndent"/>
        <w:rPr/>
      </w:pPr>
      <w:r>
        <w:rPr/>
        <w:t>Из обсуждения обычно можно сделать следующие выводы:</w:t>
      </w:r>
    </w:p>
    <w:p>
      <w:pPr>
        <w:pStyle w:val="TextBodyIndent"/>
        <w:numPr>
          <w:ilvl w:val="0"/>
          <w:numId w:val="12"/>
        </w:numPr>
        <w:rPr/>
      </w:pPr>
      <w:r>
        <w:rPr/>
        <w:t>существует очевидное противоречие с идеологией организации, и нужно действовать в соответствии с ее программными заявлениями, т.е. не меняя идео</w:t>
        <w:softHyphen/>
        <w:t>логию, или</w:t>
      </w:r>
    </w:p>
    <w:p>
      <w:pPr>
        <w:pStyle w:val="TextBodyIndent"/>
        <w:numPr>
          <w:ilvl w:val="0"/>
          <w:numId w:val="12"/>
        </w:numPr>
        <w:rPr/>
      </w:pPr>
      <w:r>
        <w:rPr/>
        <w:t>существует противоречие, но организация понимает, что программные заявления — простая банальность, и защищать их не стоит, или</w:t>
      </w:r>
    </w:p>
    <w:p>
      <w:pPr>
        <w:pStyle w:val="TextBodyIndent"/>
        <w:numPr>
          <w:ilvl w:val="0"/>
          <w:numId w:val="12"/>
        </w:numPr>
        <w:rPr/>
      </w:pPr>
      <w:r>
        <w:rPr/>
        <w:t>противоречия нет.</w:t>
      </w:r>
    </w:p>
    <w:p>
      <w:pPr>
        <w:pStyle w:val="TextBodyIndent"/>
        <w:rPr/>
      </w:pPr>
      <w:r>
        <w:rPr/>
        <w:t>В последнем случае, возможно (а возможно, и нет), все же существует необходимость объяснить происхо</w:t>
        <w:softHyphen/>
        <w:t>дящее простым работникам; опасно думать, будто все и так ясно.</w:t>
      </w:r>
    </w:p>
    <w:p>
      <w:pPr>
        <w:pStyle w:val="TextBodyIndent"/>
        <w:rPr/>
      </w:pPr>
      <w:r>
        <w:rPr/>
        <w:t>В первой ситуации результаты реинжинирингового проекта необходимо рассматривать с точки зрения программного заявления. Обычно можно добиться ре</w:t>
        <w:softHyphen/>
        <w:t>зультата, не теряя выгод реинжиниринга, но скорость при этом может несколько замедлиться. Если обмен информацией между высшим и низшим уровнями ие</w:t>
        <w:softHyphen/>
        <w:t>рархии налажен правильно, это может укрепить веру людей в эти программные заявления и их доверие к са</w:t>
        <w:softHyphen/>
        <w:t>мому процессу изменений, частью которого является реинжиниринг.</w:t>
      </w:r>
    </w:p>
    <w:p>
      <w:pPr>
        <w:pStyle w:val="TextBodyIndent"/>
        <w:rPr/>
      </w:pPr>
      <w:r>
        <w:rPr/>
        <w:t>Вторая ситуация нам не очень-то нравится, но, к не</w:t>
        <w:softHyphen/>
        <w:t>счастью, она довольно часто возникает. Здесь есть сле</w:t>
        <w:softHyphen/>
        <w:t>дующие варианты: отказаться от идеологии организации в явной или скрытой форме и, если представится воз</w:t>
        <w:softHyphen/>
        <w:t>можность, изменить формулировку в будущем, когда люди успеют о ней забыть; отказаться от всего процесса изменений, частью которого была корпоративная идео</w:t>
        <w:softHyphen/>
        <w:t>логия, сконцентрировавшись только на краткосрочных результатах реинжиниринга бизнес-процессов. Любой из этих вариантов отражает неудовлетворительное по</w:t>
        <w:softHyphen/>
        <w:t>ложение дел, что еще раз доказывает, что к таким ве</w:t>
        <w:softHyphen/>
        <w:t>щам, как идеология организации, нельзя относиться легкомысленно.</w:t>
      </w:r>
    </w:p>
    <w:p>
      <w:pPr>
        <w:pStyle w:val="TextBodyIndent"/>
        <w:rPr/>
      </w:pPr>
      <w:r>
        <w:rPr/>
        <w:t>Третья возможная ситуация — отсутствие противо</w:t>
        <w:softHyphen/>
        <w:t>речий между результатами реинжинирингового проекта и идеологией организации. Как уже было отмечено, та</w:t>
        <w:softHyphen/>
        <w:t>кой вывод должен быть ясно и открыто сформулирован; здесь заложены отличные возможности для "внутрен</w:t>
        <w:softHyphen/>
        <w:t>него маркетинга" всего процесса изменения и развития, составными частями которого являются корпоративная идеология и реинжиниринг бизнес-процессов.</w:t>
      </w:r>
    </w:p>
    <w:p>
      <w:pPr>
        <w:pStyle w:val="TextBodyIndent"/>
        <w:rPr/>
      </w:pPr>
      <w:r>
        <w:rPr/>
        <w:t>Следующий важный момент в управлении измене</w:t>
        <w:softHyphen/>
        <w:t>ниями на уровне организации касается доверия. Его де</w:t>
        <w:softHyphen/>
        <w:t>фицит в большинстве организаций неизбежно вредит работе и, поскольку реинжиниринг бизнес-процессов направлен на то, чтобы добиться максимальных резуль</w:t>
        <w:softHyphen/>
        <w:t>татов от тех, кто работает внутри процесса, при мини</w:t>
        <w:softHyphen/>
        <w:t>муме управления извне, это сущность реинжиниринга, и ее нельзя игнорировать.</w:t>
      </w:r>
    </w:p>
    <w:p>
      <w:pPr>
        <w:pStyle w:val="TextBodyIndent"/>
        <w:rPr/>
      </w:pPr>
      <w:r>
        <w:rPr/>
        <w:t>С самого начала сам термин "реинжиниринг бизнес-процессов", скорее всего, вызовет определенные тре</w:t>
        <w:softHyphen/>
        <w:t>вожные настроения, появятся разнообразные домыслы, что может произойти в результате. Эти опасения и домыслы — следствие существующей репутации реинжиниринга, которую, конечно же, местные паникеры по</w:t>
        <w:softHyphen/>
        <w:t>дадут в преувеличенном виде и с самой плохой стороны. Чтобы предотвратить это, нужна стратегия противодей</w:t>
        <w:softHyphen/>
        <w:t>ствия: ведь негативная информация передается гораздо быстрее, она гораздо интереснее для большинства лю</w:t>
        <w:softHyphen/>
        <w:t>дей и верят в нее гораздо охотнее, чем в положительную информацию.</w:t>
      </w:r>
    </w:p>
    <w:p>
      <w:pPr>
        <w:pStyle w:val="TextBodyIndent"/>
        <w:rPr/>
      </w:pPr>
      <w:r>
        <w:rPr/>
        <w:t>Если существует потребность в атмосфере доверия — а она существует в любой организации, стремящейся к стабильному успеху — нужно проводить политику от</w:t>
        <w:softHyphen/>
        <w:t>крытого обмена информацией между людьми, находя</w:t>
        <w:softHyphen/>
        <w:t>щимися на различных уровнях иерархии. Цель создания атмосферы доверия, с точки зрения организации, — убедить людей в том, что им сообщают все важные но</w:t>
        <w:softHyphen/>
        <w:t>вости, а не только то, что хочет организация. Для окон</w:t>
        <w:softHyphen/>
        <w:t>чательного доказательства такой политики требуется время, а промежуточные успехи должны получить хо</w:t>
        <w:softHyphen/>
        <w:t>рошую рекламу внутри организации.</w:t>
      </w:r>
    </w:p>
    <w:p>
      <w:pPr>
        <w:pStyle w:val="TextBodyIndent"/>
        <w:rPr/>
      </w:pPr>
      <w:r>
        <w:rPr/>
        <w:t>В пользу развития доверительной и открытой атмосфе</w:t>
        <w:softHyphen/>
        <w:t>ры в общении между разными людьми и разными уровня</w:t>
        <w:softHyphen/>
        <w:t>ми организационной иерархии свидетельствуют два мо</w:t>
        <w:softHyphen/>
        <w:t>мента: во-первых, ложь недопустима, потому что в конце концов она обязательно откроется, а во-вторых, для боль</w:t>
        <w:softHyphen/>
        <w:t>шинства людей плохие новости — лучше, чем никаких.</w:t>
      </w:r>
    </w:p>
    <w:p>
      <w:pPr>
        <w:pStyle w:val="TextBodyIndent"/>
        <w:rPr/>
      </w:pPr>
      <w:r>
        <w:rPr/>
        <w:t>Следующий элемент касается миссии организации и необходимости скорректировать ее в ходе процесса из</w:t>
        <w:softHyphen/>
        <w:t>менений, вызванных реинжиниринговым проектом. Ре-инжиниринг бизнес-процессов по самой своей природе всегда будет привлекать к себе внимание, и существует опасность, что некоторые забудут, во-первых, в чем за</w:t>
        <w:softHyphen/>
        <w:t>ключается основная цель организации, а во-вторых, что реинжиниринг — средство достижения этой цели, а не просто нечто такое, за что схватились потому, что в свое время это казалось неплохой идеей. Следовательно, од</w:t>
        <w:softHyphen/>
        <w:t>ним из элементов внедрения результатов проекта всегда будет объяснение сотрудникам организации, каким об</w:t>
        <w:softHyphen/>
        <w:t>разом реинжиниринг бизнес-процессов помогает рабо</w:t>
        <w:softHyphen/>
        <w:t>тать на миссию.</w:t>
      </w:r>
    </w:p>
    <w:p>
      <w:pPr>
        <w:pStyle w:val="TextBodyIndent"/>
        <w:rPr/>
      </w:pPr>
      <w:r>
        <w:rPr/>
        <w:t>Лидерство — еще один компонент управления изме</w:t>
        <w:softHyphen/>
        <w:t>нениями. Разумеется, это достаточно очевидно, но все же об этом нужно говорить и заботиться. Также стоит отметить, что чем масштабнее изменения, тем больше потребность в лидере, и что в силу своей радикальности результаты реинжиниринга бизнес-процессов с точки зрения организации часто являются крупномасштабны</w:t>
        <w:softHyphen/>
        <w:t>ми. Основные необходимые элементы лидерства уже были упомянуты в этой главе: укрепление идеологии организации и ее миссии, включая вопрос о том, каким образом использование реинжиниринга бизнес-про</w:t>
        <w:softHyphen/>
        <w:t>цессов поможет в этом, а также обмен информацией и обратная связь, обеспечивающие доверительную атмо</w:t>
        <w:softHyphen/>
        <w:t>сферу и уверенность в том, что организация и все ее сотрудники находятся в хороших руках.</w:t>
      </w:r>
    </w:p>
    <w:p>
      <w:pPr>
        <w:pStyle w:val="TextBodyIndent"/>
        <w:rPr/>
      </w:pPr>
      <w:r>
        <w:rPr/>
        <w:t>И наконец, на уровне организации в целом сущест</w:t>
        <w:softHyphen/>
        <w:t>вует потребность в четкой и хорошо продуманной стра</w:t>
        <w:softHyphen/>
        <w:t>тегии "внутреннего маркетинга" процесса внедрения. Об этом организации часто либо забывают, либо делают это слишком плохо, но все же дело это важное: ведь речь идет о человеческом восприятии, которое повлияет на поведение людей — положительно или отрицательно.</w:t>
      </w:r>
    </w:p>
    <w:p>
      <w:pPr>
        <w:pStyle w:val="TextBodyIndent"/>
        <w:rPr/>
      </w:pPr>
      <w:r>
        <w:rPr/>
        <w:t>Следующий уровень управления процессом внедре</w:t>
        <w:softHyphen/>
        <w:t>ния —. уровень трудового коллектива, точнее — группы или групп, занятых в обновленном, преобразованном процессе. Конечно же, их должностные обязанности изменятся, возможно, до неузнаваемости. Поэтому, прежде всего, потребуется производственное переобуче</w:t>
        <w:softHyphen/>
        <w:t>ние, но реинжиниринг бизнес-процессов также включа</w:t>
        <w:softHyphen/>
        <w:t>ет в себя развитие навыков эффективной работы в кол</w:t>
        <w:softHyphen/>
        <w:t>лективе, делегирование полномочий сверху вниз, пони</w:t>
        <w:softHyphen/>
        <w:t>мание, что трудовые коллективы отвечают за непрерыв</w:t>
        <w:softHyphen/>
        <w:t>ное совершенствование своей части общего процесса. Этот аспект нельзя недооценивать: ведь он является ключевым для достижения наилучших результатов про</w:t>
        <w:softHyphen/>
        <w:t>екта как в коротком, так и в долгом периоде.</w:t>
      </w:r>
    </w:p>
    <w:p>
      <w:pPr>
        <w:pStyle w:val="TextBodyIndent"/>
        <w:rPr/>
      </w:pPr>
      <w:r>
        <w:rPr/>
        <w:t>Необходимо обеспечить обучение и поддержку на</w:t>
        <w:softHyphen/>
        <w:t>выкам работы в коллективе и методам совершенствова</w:t>
        <w:softHyphen/>
        <w:t>ния работы; зачастую требуется изменить стиль руково</w:t>
        <w:softHyphen/>
        <w:t>дства в новых трудовых коллективах. Большинство организаций до начала реинжиниринга имеет традицион</w:t>
        <w:softHyphen/>
        <w:t>ную функциональную иерархическую структуру с ко</w:t>
        <w:softHyphen/>
        <w:t>мандно-административным стилем управления, и не видит в этом ничего плохого — точнее, не видит аль</w:t>
        <w:softHyphen/>
        <w:t>тернативы.</w:t>
      </w:r>
    </w:p>
    <w:p>
      <w:pPr>
        <w:pStyle w:val="TextBodyIndent"/>
        <w:rPr/>
      </w:pPr>
      <w:r>
        <w:rPr/>
        <w:t>Классическая роль менеджера в функциональной иерархии состоит в том, чтобы контролировать и под</w:t>
        <w:softHyphen/>
        <w:t>держивать установленный порядок текущей деятельно</w:t>
        <w:softHyphen/>
        <w:t>сти, и это рассматривается как необходимость, потому что в основе лежит уверенность, что людям нельзя до</w:t>
        <w:softHyphen/>
        <w:t>верять. Если рабочим доверять нельзя, то отсюда неда</w:t>
        <w:softHyphen/>
        <w:t>леко до утверждения, будто мастерам и бригадирам тоже нужен свой надсмотрщик. Таким образом, со временем многие организации пришли к тому, что существует множество уровней иерархии и каждый из этих уровней занимается контролем и надзором на нижестоящими.</w:t>
      </w:r>
    </w:p>
    <w:p>
      <w:pPr>
        <w:pStyle w:val="TextBodyIndent"/>
        <w:rPr/>
      </w:pPr>
      <w:r>
        <w:rPr/>
        <w:t>Реинжиниринг бизнес-процессов часто рассматри</w:t>
        <w:softHyphen/>
        <w:t>вают как способ сократить численность персонала путем более эффективного использования новой технологии. На самом деле он также устраняет потребность в ме</w:t>
        <w:softHyphen/>
        <w:t>неджерах традиционного пошиба, потому что исходит из того, что в соответствующих условиях, при соответ</w:t>
        <w:softHyphen/>
        <w:t>ствующем уровне обучения и поддержки люди хотят и могут выполнять свою работу без многослойной управ</w:t>
        <w:softHyphen/>
        <w:t>ленческой иерархии, призванной выполнять роль кон</w:t>
        <w:softHyphen/>
        <w:t>тролера-надсмотрщика.</w:t>
      </w:r>
    </w:p>
    <w:p>
      <w:pPr>
        <w:pStyle w:val="TextBodyIndent"/>
        <w:rPr/>
      </w:pPr>
      <w:r>
        <w:rPr/>
        <w:t>Если реинжиниринг бизнес-процессов проводится в контексте общего процесса изменения и развития, роль лидера команды соответствует своему названию — это дей</w:t>
        <w:softHyphen/>
        <w:t>ствительно лидер. Он должен быть не столько контроле</w:t>
        <w:softHyphen/>
        <w:t>ром-надсмотрщиком, сколько учителем и советчиком, а потому просто необходимо, чтобы человек, играющий эту роль, получил соответствующее обучение и поддержку в развитии и применении своих новых навыков.</w:t>
      </w:r>
    </w:p>
    <w:p>
      <w:pPr>
        <w:pStyle w:val="TextBodyIndent"/>
        <w:rPr/>
      </w:pPr>
      <w:r>
        <w:rPr/>
        <w:t>Что касается рабочей группы, то здесь встает вопрос, насколько понятно направление движения, существует ли ясность в отношении преобразованного процесса и дос</w:t>
        <w:softHyphen/>
        <w:t>тижения фундаментальных целей организации. Нет со</w:t>
        <w:softHyphen/>
        <w:t>мнений, что если члены рабочей группы не видят или не понимают, каким образом новый процесс нацелен на выполнение миссии организации в целом и их собствен</w:t>
        <w:softHyphen/>
        <w:t>ной миссии, вряд ли их потенциал будет полностью реа</w:t>
        <w:softHyphen/>
        <w:t>лизован. Поэтому лидер команды должен сделать так, чтобы по этому вопросу были даны самые полные объяс</w:t>
        <w:softHyphen/>
        <w:t>нения, чтобы была возможность выявить и обсудить са</w:t>
        <w:softHyphen/>
        <w:t>мые разные точки зрения, чтобы была обеспечена соот</w:t>
        <w:softHyphen/>
        <w:t>ветствующая поддержка, особенно на первых этапах.</w:t>
      </w:r>
    </w:p>
    <w:p>
      <w:pPr>
        <w:pStyle w:val="TextBodyIndent"/>
        <w:rPr/>
      </w:pPr>
      <w:r>
        <w:rPr/>
        <w:t>Управляя людьми, занятыми в процессе изменений, нужно проявлять достаточную чуткость, умение и заботу. На самом деле во многих организациях часто именно это хуже всего продумано и выполнено, потому что внимание обращают лишь на один из этих важнейших параметров. Нужно проанализировать две категории людей: тех, кто будет продолжать играть свою роль по окончании реин-жинирингового проекта, и тех, кто уйдет.</w:t>
      </w:r>
    </w:p>
    <w:p>
      <w:pPr>
        <w:pStyle w:val="TextBodyIndent"/>
        <w:rPr/>
      </w:pPr>
      <w:r>
        <w:rPr/>
        <w:t>Многие организации — те, у кого есть хоть капля здравого смысла, — признают, насколько важно отно</w:t>
        <w:softHyphen/>
        <w:t>шение к увольняемым, как реальное, так и в воспри</w:t>
        <w:softHyphen/>
        <w:t>ятии самих людей. Это не зависит от того, будут ли лю</w:t>
        <w:softHyphen/>
        <w:t>ди уволены по собственному желанию, под давлением или по сокращению штатов. При хорошем исполнении реинжиниринг приносит такую пользу организации, что в большинстве случаев организация может позволить себе быть щедрой в отношении условий увольнения не только в прямом финансовом смысле этого слова, но и путем помощи в поиске новой работы, планирования выхода на пенсию, переобучения и т.д.</w:t>
      </w:r>
    </w:p>
    <w:p>
      <w:pPr>
        <w:pStyle w:val="TextBodyIndent"/>
        <w:rPr/>
      </w:pPr>
      <w:r>
        <w:rPr/>
        <w:t>Организации часто создают самые благоприятные условия увольнению, но забывают о том, чтобы дать им хорошую рекламу внутри организации, а иногда и вне ее. Внутренний маркетинг всегда является необходимой частью управления изменениями, потому что всегда су</w:t>
        <w:softHyphen/>
        <w:t>ществуют негативные стороны, которые могут завоевать больше внимания, чем они того заслуживают, если упустить это из поля зрения.</w:t>
      </w:r>
    </w:p>
    <w:p>
      <w:pPr>
        <w:pStyle w:val="TextBodyIndent"/>
        <w:rPr/>
      </w:pPr>
      <w:r>
        <w:rPr/>
        <w:t>Поэтому многие организации пытаются по меньшей мере предложить достаточно щедрые, а иногда — чрез</w:t>
        <w:softHyphen/>
        <w:t>вычайно выгодные условия тем, кто больше им не нужен. В том, что касается помощи людям в процессе бо</w:t>
        <w:softHyphen/>
        <w:t>лезненных изменений, есть примечательное упущение: в большинстве организаций тем, кто остается, не уделяют никакого внимания, хотя почти всегда именно они больше всех страдают от этого процесса. Похоже, орга</w:t>
        <w:softHyphen/>
        <w:t>низации предполагают, будто люди будут (или должны быть) настолько благодарны за то, что им разрешили остаться, что ни думать, ни заботиться о них больше не нужно. Но такая точка зрения опасна и ошибочна: ведь большинство людей, продолжающих работать, на самом деле страдают больше, чем уволенные, какими бы ни были условия увольнения. Часто отрицательные резуль</w:t>
        <w:softHyphen/>
        <w:t>таты внедрения изменений подобного рода — прямое следствие неправильного и неразумного управления те</w:t>
        <w:softHyphen/>
        <w:t>ми сотрудниками, кто сохранил свое рабочее место.</w:t>
      </w:r>
    </w:p>
    <w:p>
      <w:pPr>
        <w:pStyle w:val="TextBodyIndent"/>
        <w:rPr/>
      </w:pPr>
      <w:r>
        <w:rPr/>
        <w:t>Реакция на новую ситуацию многих из оставшихся на своем месте людей проходит несколько четких ста</w:t>
        <w:softHyphen/>
        <w:t>дий. Первый симптом, который так часто выходит на передний план, — чувство вины. Оно может проявлять</w:t>
        <w:softHyphen/>
        <w:t>ся по-разному, например, люди говорят что-то подоб</w:t>
        <w:softHyphen/>
        <w:t>ное этому: "Какое право я имею быть здесь, когда Фреда и Салли уволили?".</w:t>
      </w:r>
    </w:p>
    <w:p>
      <w:pPr>
        <w:pStyle w:val="TextBodyIndent"/>
        <w:rPr/>
      </w:pPr>
      <w:r>
        <w:rPr/>
        <w:t>Часто на втором этапе наступает страх, поскольку люди начинают понимать, что случившееся — далеко не финал, что следующие шаги неизбежны и что поскольку "у меня нет никаких прав здесь оставаться, мое имя обя</w:t>
        <w:softHyphen/>
        <w:t>зательно будет стоять под первым номером в списке уволенных в следующий раз".</w:t>
      </w:r>
    </w:p>
    <w:p>
      <w:pPr>
        <w:pStyle w:val="TextBodyIndent"/>
        <w:rPr/>
      </w:pPr>
      <w:r>
        <w:rPr/>
        <w:t>Третий симптом — озлобление против самой орга</w:t>
        <w:softHyphen/>
        <w:t>низации. Обычно на этой стадии человек говорит что-то вроде: "Какое право они имели вышвырнуть на улицу таких людей, как Фред и Салли?! Те отдали им десять лучших лет своей жизни и что это дало? Они красиво говорят о лояльности к компании, но только посмотри</w:t>
        <w:softHyphen/>
        <w:t>те, как они сами лояльны к нам! Лучше бы меня самого уволили!"</w:t>
      </w:r>
    </w:p>
    <w:p>
      <w:pPr>
        <w:pStyle w:val="TextBodyIndent"/>
        <w:rPr/>
      </w:pPr>
      <w:r>
        <w:rPr/>
        <w:t>Последняя стадия — стадия защиты. Здесь сотруд</w:t>
        <w:softHyphen/>
        <w:t>ник начинает чувствовать себя очень уязвимым, напри</w:t>
        <w:softHyphen/>
        <w:t>мер, жалуясь: "Все вакансии в нашем районе уже заняты теми, кого уволили раньше. Они и в самом деле всегда были лучше меня, так что у меня нет никаких шансов, если только не уехать из этой местности, а уехать я не могу, все мои друзья здесь. Лучше всего сидеть и не вы</w:t>
        <w:softHyphen/>
        <w:t>совываться. Я так волнуюсь за свою семью и за нашу безопасность."</w:t>
      </w:r>
    </w:p>
    <w:p>
      <w:pPr>
        <w:pStyle w:val="TextBodyIndent"/>
        <w:rPr/>
      </w:pPr>
      <w:r>
        <w:rPr/>
        <w:t>Вред от распространения подобных настроений мо</w:t>
        <w:softHyphen/>
        <w:t>жет быть настолько серьезным, что удивительно, как мало организаций понимают, что происходит, не говоря уже о выработке последовательных стратегий или пла</w:t>
        <w:softHyphen/>
        <w:t>нов, как быть в подобной ситуации. Чтобы суметь спра</w:t>
        <w:softHyphen/>
        <w:t>виться с этим, необходимо понимать, что такое "отношения" и как их можно изменить.</w:t>
      </w:r>
    </w:p>
    <w:p>
      <w:pPr>
        <w:pStyle w:val="TextBodyIndent"/>
        <w:rPr/>
      </w:pPr>
      <w:r>
        <w:rPr/>
        <w:t>Хотя слово "отношения" используется так часто и с таким пафосом, наверное, мало кто действительно знает его смысл, а еще меньше понимает, каким образом от</w:t>
        <w:softHyphen/>
        <w:t>ношения могут изменяться. Несмотря на это, отноше</w:t>
        <w:softHyphen/>
        <w:t>ния, пожалуй, один из наиболее полно исследованных в социальной психологии вопросов. Определенно, о них мы знаем больше, чем о большинстве других вопросов в этой сфере.</w:t>
      </w:r>
    </w:p>
    <w:p>
      <w:pPr>
        <w:pStyle w:val="TextBodyIndent"/>
        <w:rPr/>
      </w:pPr>
      <w:r>
        <w:rPr/>
        <w:t>Отношение лучше всего определить как "склонность к действию", и любое отношение к чему бы то ни было со</w:t>
        <w:softHyphen/>
        <w:t>держит две составные части. Первое — это все, что мы знаем о данном предмете, если хотите, наша база данных. Это когнитивный элемент, и для простоты изложения мы можем сказать, что он включает в себя наши убеждения, которые, как бы они ни были иррациональны, все же формируют важную часть того, что мы, по нашему мне</w:t>
        <w:softHyphen/>
        <w:t>нию, знаем о предмете. Вторая часть касается наших чувств — это эмоциональный элемент. Итак, наши от</w:t>
        <w:softHyphen/>
        <w:t>ношения формируются как сердцем, так и головой.</w:t>
      </w:r>
    </w:p>
    <w:p>
      <w:pPr>
        <w:pStyle w:val="TextBodyIndent"/>
        <w:rPr/>
      </w:pPr>
      <w:r>
        <w:rPr/>
        <w:t>Следующий важный момент в том, что люди стремят</w:t>
        <w:softHyphen/>
        <w:t>ся избегать противоречий между различными частями того или иного отношения, потому что психологически неуютно оказаться в ситуации, когда голова говорит од</w:t>
        <w:softHyphen/>
        <w:t>но, а сердце — другое. Каждый человек старается умень</w:t>
        <w:softHyphen/>
        <w:t>шить диссонанс и привести свое отношение в исходное гармоничное состояние. При нормальном ходе вещей, когда наши отношения сбалансированы, мы их не меня</w:t>
        <w:softHyphen/>
        <w:t>ем, поскольку не хотим по своей воле создавать опреде</w:t>
        <w:softHyphen/>
        <w:t>ленный дискомфорт, подрывая собственный статус-кво.</w:t>
      </w:r>
    </w:p>
    <w:p>
      <w:pPr>
        <w:pStyle w:val="TextBodyIndent"/>
        <w:rPr/>
      </w:pPr>
      <w:r>
        <w:rPr/>
        <w:t>Этот баланс чрезвычайно важен для управления пси</w:t>
        <w:softHyphen/>
        <w:t>хологическими последствиями реинжиниринговых про</w:t>
        <w:softHyphen/>
        <w:t>ектов. Если мы предполагаем, что до начала реинжиниринга отношение людей к организации было сбалансиро</w:t>
        <w:softHyphen/>
        <w:t>ванным и положительным, результатом внедрения реинжинирингового проекта, вероятно, будет подрыв этого баланса у тех, кто сохранит свое рабочее место, по при</w:t>
        <w:softHyphen/>
        <w:t>чинам, о которых мы уже говорили. Следовательно, вполне вероятно (и даже скорее всего), первоначально положительное отношение может трансформироваться в отрицательное. Задача управления изменениями — пре</w:t>
        <w:softHyphen/>
        <w:t>вратить его обратно в положительное, потому что иначе результаты реинжиниринга не могут быть оптимальными. Людям не хватит мотивации и энтузиазма на то, чтобы процесс заработал.</w:t>
      </w:r>
    </w:p>
    <w:p>
      <w:pPr>
        <w:pStyle w:val="TextBodyIndent"/>
        <w:rPr/>
      </w:pPr>
      <w:r>
        <w:rPr/>
        <w:t>Итак, вопрос в том, каким образом помочь людям изменить их отношение к организации в ситуации, ко</w:t>
        <w:softHyphen/>
        <w:t>гда они знают и чувствуют, что организация своим по</w:t>
        <w:softHyphen/>
        <w:t>ведением вынудила их относиться к себе отрицательно. Леон Фестингер (Leon Festinger) дает нам чрезвычайно полезную и удобную для практического применения теорию изменения отношений. Его теория когнитив</w:t>
        <w:softHyphen/>
        <w:t>ного диссонанса гласит: "Если людей заставили гово</w:t>
        <w:softHyphen/>
        <w:t>рить или делать что-либо, противоречащее их личным отношениям (мыслям и чувствам), они стремятся изме</w:t>
        <w:softHyphen/>
        <w:t xml:space="preserve">нить свои мысли и чувства (отношения) в соответствии со своим новым поведением". При этом он добавляет: </w:t>
      </w:r>
      <w:commentRangeStart w:id="7"/>
      <w:r>
        <w:rPr/>
        <w:t>"чем больше давление с целью изменить поведение (сверх минимально необходимого), тем меньше изме</w:t>
        <w:softHyphen/>
        <w:t>нится поведение"</w:t>
      </w:r>
      <w:r>
        <w:rPr>
          <w:rStyle w:val="Style10"/>
          <w:vanish w:val="false"/>
        </w:rPr>
      </w:r>
      <w:commentRangeEnd w:id="7"/>
      <w:r>
        <w:commentReference w:id="7"/>
      </w:r>
      <w:r>
        <w:rPr/>
        <w:t>.</w:t>
      </w:r>
    </w:p>
    <w:p>
      <w:pPr>
        <w:pStyle w:val="TextBodyIndent"/>
        <w:rPr/>
      </w:pPr>
      <w:r>
        <w:rPr/>
        <w:t>Фестингер объясняет это рационализацией. Всем нам необходимо уметь оправдать свое поведение перед самими собой, и на это мы тратим большую часть нашего времени. Обычная реакция может быть следую</w:t>
        <w:softHyphen/>
        <w:t>щей: "Итак, организация, в которой я работал в течение последних нескольких лет, занялась реинжинирингом, в результате чего все перевернулось вверх дном и многие, включая некоторых моих друзей, уволены. Раньше я думал, что эта организация, частью которой я сам явля</w:t>
        <w:softHyphen/>
        <w:t>юсь, заботится о людях, но сейчас-то мне ясно, что все это одно притворство. Когда они это сделали, моей пер</w:t>
        <w:softHyphen/>
        <w:t>вой реакцией был шок, я чувствовал, что меня бросили, предали. Сейчас, когда я об этом думаю, я понимаю, что за всей внешней мишурой организация всегда была именно такой, я помню, как они..."</w:t>
      </w:r>
    </w:p>
    <w:p>
      <w:pPr>
        <w:pStyle w:val="TextBodyIndent"/>
        <w:rPr/>
      </w:pPr>
      <w:r>
        <w:rPr/>
        <w:t>Пример показывает, как изменились чувства челове</w:t>
        <w:softHyphen/>
        <w:t>ка, и чтобы оправдать это, человек добавил к своей "базе данных" факты, соответствующие его новым чув</w:t>
        <w:softHyphen/>
        <w:t>ствам. Результат — изменившееся, но сбалансированное отношение, которое останется таковым, если только не случится что-то такое, что еще раз нарушит этот баланс. Именно так и происходит со многими людьми, сталки</w:t>
        <w:softHyphen/>
        <w:t>вающимися с изменением статус-кво такого масштаба, как реинжиниринг, и без умелого и внимательного управления последствия, очевидно, могут быть очень болезненными.</w:t>
      </w:r>
    </w:p>
    <w:p>
      <w:pPr>
        <w:pStyle w:val="TextBodyIndent"/>
        <w:rPr/>
      </w:pPr>
      <w:r>
        <w:rPr/>
        <w:t>Итак, первый шаг в управлении изменениями на психологическом уровне — диагноз изменений в отно</w:t>
        <w:softHyphen/>
        <w:t>шениях людей, особенно переход от положительного отношения к отрицательному. Иногда они очевидны, но иногда люди скрывают свои истинные чувства от ме</w:t>
        <w:softHyphen/>
        <w:t>неджеров, но не будут скрывать их во время частных разговоров с коллегами.</w:t>
      </w:r>
    </w:p>
    <w:p>
      <w:pPr>
        <w:pStyle w:val="TextBodyIndent"/>
        <w:rPr/>
      </w:pPr>
      <w:r>
        <w:rPr/>
        <w:t>Второй шаг — попытаться понять причину измене</w:t>
        <w:softHyphen/>
        <w:t>ния отношений, поскольку в этом заложен ключ к пра</w:t>
        <w:softHyphen/>
        <w:t>вильному подходу. Например, был ли диссонанс вызван изменением чувств или он больше связан с появлением новых фактов. Цель здесь не в том, чтобы критиковать или защищать кого-то, а в том, чтобы понять. Ведь го</w:t>
        <w:softHyphen/>
        <w:t>раздо труднее помочь кому-то изменить свое отноше</w:t>
        <w:softHyphen/>
        <w:t>ние, если не знаешь, где "собака зарыта".</w:t>
      </w:r>
    </w:p>
    <w:p>
      <w:pPr>
        <w:pStyle w:val="TextBodyIndent"/>
        <w:rPr/>
      </w:pPr>
      <w:r>
        <w:rPr/>
        <w:t>Третий шаг — разработать план, как помочь людям сделать их отношение положительным. Первая пробле</w:t>
        <w:softHyphen/>
        <w:t>ма здесь в том, на какой из составляющих отношения нужно сконцентрироваться: на мыслях или на чувствах — или, может быть, наилучший вариант — совместить оба подхода. Главное — решить, как лучше помочь че</w:t>
        <w:softHyphen/>
        <w:t>ловеку нарушить баланс его отношения: иногда легче всего изменить "базу данных", иногда — поработать над чувствами людей.</w:t>
      </w:r>
    </w:p>
    <w:p>
      <w:pPr>
        <w:pStyle w:val="TextBodyIndent"/>
        <w:rPr/>
      </w:pPr>
      <w:r>
        <w:rPr/>
        <w:t>Когда решение принято, остается только выбрать лучший способ воздействия. Способы будут меняться от ситуации к ситуации и могут включать в себя все что угодно — от совместного посещения бара до формаль</w:t>
        <w:softHyphen/>
        <w:t>ного собрания с обсуждением причин реинжиниринга бизнес-процессов в данной организации. Возможно, потребуется не одно собрание.</w:t>
      </w:r>
    </w:p>
    <w:p>
      <w:pPr>
        <w:pStyle w:val="TextBodyIndent"/>
        <w:rPr/>
      </w:pPr>
      <w:r>
        <w:rPr/>
        <w:t>Что касается человека, который будет этим зани</w:t>
        <w:softHyphen/>
        <w:t>маться, то в идеале это непосредственный начальник, но при условии, что он обладает соответствующими знаниями и умениями. Наш опыт показывает, что здесь заложены отличные возможности для развития в себе обучающего, содействующего стиля управления, и мы твердо уверены, что в ходе реинжиниринга бизнес-процессов все менеджеры, так или иначе связанные с проектом, должны научиться быть такими помощника</w:t>
        <w:softHyphen/>
        <w:t>ми. В идеале ими должны стать и все остальные менед</w:t>
        <w:softHyphen/>
        <w:t>жеры.</w:t>
      </w:r>
    </w:p>
    <w:p>
      <w:pPr>
        <w:pStyle w:val="TextBodyIndent"/>
        <w:rPr/>
      </w:pPr>
      <w:r>
        <w:rPr/>
        <w:t>Успешное внедрение реинжиниринговых проектов требует значительно больше, чем просто внедрения тех</w:t>
        <w:softHyphen/>
        <w:t>нических аспектов нового решения. Как можно увидеть, здесь есть множество моментов, имеющих решающее значение для успеха нового процесса, и их необходимо учесть на уровне организации в целом, рабочих групп и отдельных людей.</w:t>
      </w:r>
    </w:p>
    <w:p>
      <w:pPr>
        <w:pStyle w:val="TextBodyIndent"/>
        <w:rPr/>
      </w:pPr>
      <w:r>
        <w:rPr/>
        <w:t>Реинжиниринг бизнес-процессов — захватывающее дело. Он дает возможность значительного скачка в ре</w:t>
        <w:softHyphen/>
        <w:t>зультатах деятельности. Он подвержен таким же опасно</w:t>
        <w:softHyphen/>
        <w:t>стям, как и другие методы, но в большинстве своем эти опасности известны и понятны, и о них было рассказано в этой книге. Тщательный выбор методов, о которых мы говорили, и умелое управление процессом осущест</w:t>
        <w:softHyphen/>
        <w:t>вления подобных проектов позволяет любой организа</w:t>
        <w:softHyphen/>
        <w:t>ции использовать этот подход, воспользоваться его пре</w:t>
        <w:softHyphen/>
        <w:t>имуществами и обеспечить свое выживание и процвета</w:t>
        <w:softHyphen/>
        <w:t>ние в будущем. Но никогда не забывайте, что мы живем в мире перемен. Перефразируя Уинстона Черчилля, можно сказать: "Реинжиниринг бизнес-процессов — это не конец, это даже не начало конца, но может оказаться концом начала."</w:t>
      </w:r>
    </w:p>
    <w:p>
      <w:pPr>
        <w:pStyle w:val="TextBodyIndent"/>
        <w:rPr/>
      </w:pPr>
      <w:r>
        <w:rPr/>
      </w:r>
    </w:p>
    <w:p>
      <w:pPr>
        <w:pStyle w:val="Heading5"/>
        <w:ind w:firstLine="709"/>
        <w:rPr/>
      </w:pPr>
      <w:bookmarkStart w:id="97" w:name="__RefHeading___Toc496333803"/>
      <w:bookmarkEnd w:id="97"/>
      <w:r>
        <w:rPr/>
        <w:t>Что читать дополнительно</w:t>
      </w:r>
    </w:p>
    <w:p>
      <w:pPr>
        <w:pStyle w:val="Heading4"/>
        <w:rPr/>
      </w:pPr>
      <w:bookmarkStart w:id="98" w:name="__RefHeading___Toc496333804"/>
      <w:bookmarkEnd w:id="98"/>
      <w:r>
        <w:rPr/>
        <w:t>Группы и групповое решение проблем</w:t>
      </w:r>
    </w:p>
    <w:p>
      <w:pPr>
        <w:pStyle w:val="TextBodyIndent"/>
        <w:rPr/>
      </w:pPr>
      <w:r>
        <w:rPr>
          <w:i/>
        </w:rPr>
        <w:t>Belbin R.M.</w:t>
      </w:r>
      <w:r>
        <w:rPr/>
        <w:t xml:space="preserve"> Management Teams, Why They Succeed or Fail. Oxford: Heinemann, 1981.</w:t>
      </w:r>
    </w:p>
    <w:p>
      <w:pPr>
        <w:pStyle w:val="TextBodyIndent"/>
        <w:rPr/>
      </w:pPr>
      <w:r>
        <w:rPr/>
        <w:t>Это главная книга Белбина, посвященная вопросу ролей в группах. В ней подробно объясняется суть раз</w:t>
        <w:softHyphen/>
        <w:t>личных ролей, содержится описание удачных и неудач</w:t>
        <w:softHyphen/>
        <w:t>ных команд. Также в ней можно найти инструментарий для самотестирования.</w:t>
      </w:r>
    </w:p>
    <w:p>
      <w:pPr>
        <w:pStyle w:val="TextBodyIndent"/>
        <w:rPr/>
      </w:pPr>
      <w:r>
        <w:rPr>
          <w:i/>
        </w:rPr>
        <w:t>Kowitz A., Knutson Т.</w:t>
      </w:r>
      <w:r>
        <w:rPr/>
        <w:t xml:space="preserve"> Decision Making in Small Groups. Boston, Mass.: Allyn and Bacon, 1980.</w:t>
      </w:r>
    </w:p>
    <w:p>
      <w:pPr>
        <w:pStyle w:val="TextBodyIndent"/>
        <w:rPr/>
      </w:pPr>
      <w:r>
        <w:rPr/>
        <w:t>Книга предназначена для специалистов, ее разделы посвящены структуре коммуникаций, групп и решений. В ней также исследуются проблемы процессов, проис</w:t>
        <w:softHyphen/>
        <w:t>ходящих в группах. Книга полезна, если вы интересуе</w:t>
        <w:softHyphen/>
        <w:t>тесь изучением группового взаимодействия, но читать ее нелегко.</w:t>
      </w:r>
    </w:p>
    <w:p>
      <w:pPr>
        <w:pStyle w:val="TextBodyIndent"/>
        <w:rPr/>
      </w:pPr>
      <w:r>
        <w:rPr>
          <w:i/>
        </w:rPr>
        <w:t>•</w:t>
      </w:r>
      <w:r>
        <w:rPr>
          <w:i/>
        </w:rPr>
        <w:t>Shaw M.</w:t>
      </w:r>
      <w:r>
        <w:rPr/>
        <w:t xml:space="preserve"> Group Dynamics. New York: McGraw Hill, 1971.</w:t>
      </w:r>
    </w:p>
    <w:p>
      <w:pPr>
        <w:pStyle w:val="TextBodyIndent"/>
        <w:rPr/>
      </w:pPr>
      <w:r>
        <w:rPr/>
        <w:t>Это книга для специалистов. Речь в ней идет об ос</w:t>
        <w:softHyphen/>
        <w:t>новах групповой динамики, например, о размере групп, о их социальной структуре, среде решения проблем и о различных типах групп.</w:t>
      </w:r>
    </w:p>
    <w:p>
      <w:pPr>
        <w:pStyle w:val="TextBodyIndent"/>
        <w:rPr/>
      </w:pPr>
      <w:r>
        <w:rPr>
          <w:i/>
        </w:rPr>
        <w:t>Robson M.</w:t>
      </w:r>
      <w:r>
        <w:rPr/>
        <w:t xml:space="preserve"> Problem Solving in Groups. Aldershot:</w:t>
      </w:r>
    </w:p>
    <w:p>
      <w:pPr>
        <w:pStyle w:val="TextBodyIndent"/>
        <w:rPr/>
      </w:pPr>
      <w:r>
        <w:rPr/>
        <w:t>Gower, 1993.</w:t>
      </w:r>
    </w:p>
    <w:p>
      <w:pPr>
        <w:pStyle w:val="TextBodyIndent"/>
        <w:rPr/>
      </w:pPr>
      <w:r>
        <w:rPr/>
        <w:t>Это — практическое пособие по решению проблем в группах. В книге есть пошаговый алгоритм процесса решения проблем и подробные рекомендации, каким образом использовать различные методики. Некоторые из описанных в книге методик хорошо известны, другие сравнительно новы.</w:t>
      </w:r>
    </w:p>
    <w:p>
      <w:pPr>
        <w:pStyle w:val="Heading4"/>
        <w:rPr/>
      </w:pPr>
      <w:bookmarkStart w:id="99" w:name="__RefHeading___Toc496333805"/>
      <w:bookmarkEnd w:id="99"/>
      <w:r>
        <w:rPr/>
        <w:t>Индивидуальное поведение</w:t>
      </w:r>
    </w:p>
    <w:p>
      <w:pPr>
        <w:pStyle w:val="TextBodyIndent"/>
        <w:rPr/>
      </w:pPr>
      <w:r>
        <w:rPr>
          <w:i/>
          <w:lang w:val="en-US"/>
        </w:rPr>
        <w:t xml:space="preserve">Harris </w:t>
      </w:r>
      <w:r>
        <w:rPr>
          <w:i/>
        </w:rPr>
        <w:t>Т</w:t>
      </w:r>
      <w:r>
        <w:rPr>
          <w:i/>
          <w:lang w:val="en-US"/>
        </w:rPr>
        <w:t>.</w:t>
      </w:r>
      <w:r>
        <w:rPr>
          <w:lang w:val="en-US"/>
        </w:rPr>
        <w:t xml:space="preserve"> I'm OK — You're OK. </w:t>
      </w:r>
      <w:r>
        <w:rPr/>
        <w:t>London: Pan, 1970. Это первая книга о жизненной позиции. В книге со</w:t>
        <w:softHyphen/>
        <w:t>держится материал по транзакционному анализу, кото</w:t>
        <w:softHyphen/>
        <w:t>рый послужил основой для рассуждений Харриса о жизненных позициях, так что преимущество книги в том, что в ней с достаточной глубиной освещаются оба предмета. Книга легка для чтения и понимания.</w:t>
      </w:r>
    </w:p>
    <w:p>
      <w:pPr>
        <w:pStyle w:val="Heading4"/>
        <w:rPr/>
      </w:pPr>
      <w:bookmarkStart w:id="100" w:name="__RefHeading___Toc496333806"/>
      <w:bookmarkEnd w:id="100"/>
      <w:r>
        <w:rPr/>
        <w:t>Изменения в организациях, развитие организаций</w:t>
      </w:r>
    </w:p>
    <w:p>
      <w:pPr>
        <w:pStyle w:val="TextBodyIndent"/>
        <w:rPr/>
      </w:pPr>
      <w:r>
        <w:rPr>
          <w:i/>
        </w:rPr>
        <w:t>Robson M.</w:t>
      </w:r>
      <w:r>
        <w:rPr/>
        <w:t xml:space="preserve"> The Journey to Excellence. Wantage: MRA International, 1986.</w:t>
      </w:r>
    </w:p>
    <w:p>
      <w:pPr>
        <w:pStyle w:val="TextBodyIndent"/>
        <w:rPr/>
      </w:pPr>
      <w:r>
        <w:rPr/>
        <w:t>В книге содержится единая модель развития органи</w:t>
        <w:softHyphen/>
        <w:t>заций и достижения стабильного успеха. Она строится в соответствии с принципами и практикой системы все</w:t>
        <w:softHyphen/>
        <w:t>общего качества.</w:t>
      </w:r>
    </w:p>
    <w:p>
      <w:pPr>
        <w:pStyle w:val="TextBodyIndent"/>
        <w:rPr/>
      </w:pPr>
      <w:r>
        <w:rPr>
          <w:i/>
          <w:lang w:val="en-US"/>
        </w:rPr>
        <w:t>Burke W.</w:t>
      </w:r>
      <w:r>
        <w:rPr>
          <w:lang w:val="en-US"/>
        </w:rPr>
        <w:t xml:space="preserve"> Organization Development. Reading, Mass.:</w:t>
      </w:r>
    </w:p>
    <w:p>
      <w:pPr>
        <w:pStyle w:val="TextBodyIndent"/>
        <w:rPr/>
      </w:pPr>
      <w:r>
        <w:rPr/>
        <w:t>Addison Wesley, 1987.</w:t>
      </w:r>
    </w:p>
    <w:p>
      <w:pPr>
        <w:pStyle w:val="TextBodyIndent"/>
        <w:rPr/>
      </w:pPr>
      <w:r>
        <w:rPr/>
        <w:t>В книге дается обзор развития организаций, содер</w:t>
        <w:softHyphen/>
        <w:t>жатся определения и модели изменений, на которых исторически основывалась концепция развития органи</w:t>
        <w:softHyphen/>
        <w:t>заций; есть также главы о процессе изменений и управ</w:t>
        <w:softHyphen/>
        <w:t>лении изменениями.</w:t>
      </w:r>
    </w:p>
    <w:p>
      <w:pPr>
        <w:pStyle w:val="TextBodyIndent"/>
        <w:rPr/>
      </w:pPr>
      <w:r>
        <w:rPr>
          <w:i/>
          <w:lang w:val="en-US"/>
        </w:rPr>
        <w:t>Schein E.</w:t>
      </w:r>
      <w:r>
        <w:rPr>
          <w:lang w:val="en-US"/>
        </w:rPr>
        <w:t xml:space="preserve"> Process Consultation (vols 1 and 2). </w:t>
      </w:r>
      <w:r>
        <w:rPr/>
        <w:t>Reading, Mass.: Addison Wesley, 1987, 1988.</w:t>
      </w:r>
    </w:p>
    <w:p>
      <w:pPr>
        <w:pStyle w:val="TextBodyIndent"/>
        <w:rPr/>
      </w:pPr>
      <w:r>
        <w:rPr/>
        <w:t>В книгах рассматривается процессное консультиро</w:t>
        <w:softHyphen/>
        <w:t>вание и различные стили консультирования. В них со</w:t>
        <w:softHyphen/>
        <w:t>держится множество полезных рекомендаций для внут</w:t>
        <w:softHyphen/>
        <w:t>ренних и внешних консультантов, которые хотели бы узнать, что такое процессное консультирование, и нау</w:t>
        <w:softHyphen/>
        <w:t>читься ему.</w:t>
      </w:r>
    </w:p>
    <w:p>
      <w:pPr>
        <w:pStyle w:val="Heading4"/>
        <w:rPr>
          <w:lang w:val="en-US"/>
        </w:rPr>
      </w:pPr>
      <w:bookmarkStart w:id="101" w:name="__RefHeading___Toc496333807"/>
      <w:bookmarkEnd w:id="101"/>
      <w:r>
        <w:rPr/>
        <w:t>Управление</w:t>
      </w:r>
      <w:r>
        <w:rPr>
          <w:lang w:val="en-US"/>
        </w:rPr>
        <w:t xml:space="preserve"> </w:t>
      </w:r>
      <w:r>
        <w:rPr/>
        <w:t>процессами</w:t>
      </w:r>
    </w:p>
    <w:p>
      <w:pPr>
        <w:pStyle w:val="TextBodyIndent"/>
        <w:rPr/>
      </w:pPr>
      <w:r>
        <w:rPr>
          <w:i/>
          <w:lang w:val="en-US"/>
        </w:rPr>
        <w:t>Hammer M. and Champy J.</w:t>
      </w:r>
      <w:r>
        <w:rPr>
          <w:lang w:val="en-US"/>
        </w:rPr>
        <w:t xml:space="preserve"> Re-engineering the Corporation: A Manifesto for Business Revolution. </w:t>
      </w:r>
      <w:r>
        <w:rPr/>
        <w:t>London:</w:t>
      </w:r>
    </w:p>
    <w:p>
      <w:pPr>
        <w:pStyle w:val="TextBodyIndent"/>
        <w:rPr/>
      </w:pPr>
      <w:r>
        <w:rPr/>
        <w:t>Nicholas Brealey Publishing, 1993.</w:t>
      </w:r>
    </w:p>
    <w:p>
      <w:pPr>
        <w:pStyle w:val="TextBodyIndent"/>
        <w:rPr/>
      </w:pPr>
      <w:r>
        <w:rPr/>
        <w:t>Книга дает отправную точку для изучения реинжиниринга бизнес-процессов, хотя описание практических ситуаций, занимающее последнюю треть книги, не не</w:t>
        <w:softHyphen/>
        <w:t xml:space="preserve">сет в себе почти ничего нового. Это хорошее введение в проблему, но практических рекомендаций в ней мало. </w:t>
      </w:r>
      <w:r>
        <w:rPr>
          <w:i/>
          <w:lang w:val="en-US"/>
        </w:rPr>
        <w:t xml:space="preserve">Davenport </w:t>
      </w:r>
      <w:r>
        <w:rPr>
          <w:i/>
        </w:rPr>
        <w:t>Т</w:t>
      </w:r>
      <w:r>
        <w:rPr>
          <w:i/>
          <w:lang w:val="en-US"/>
        </w:rPr>
        <w:t>.</w:t>
      </w:r>
      <w:r>
        <w:rPr>
          <w:lang w:val="en-US"/>
        </w:rPr>
        <w:t xml:space="preserve"> Process Innovation. Boston, Mass.: Harvard</w:t>
      </w:r>
    </w:p>
    <w:p>
      <w:pPr>
        <w:pStyle w:val="TextBodyIndent"/>
        <w:rPr>
          <w:lang w:val="en-US"/>
        </w:rPr>
      </w:pPr>
      <w:r>
        <w:rPr>
          <w:lang w:val="en-US"/>
        </w:rPr>
        <w:t>Business School Press, 1993.</w:t>
      </w:r>
    </w:p>
    <w:p>
      <w:pPr>
        <w:pStyle w:val="TextBodyIndent"/>
        <w:rPr/>
      </w:pPr>
      <w:r>
        <w:rPr/>
        <w:t>Это теоретическая монография о реинжиниринге бизнес-процессов с полезными тезисами, моделями и сомножеством ссылок на другие книги и статьи. Она предназначена для вдумчивого, серьезно настроенного читателя, который хочет глубоко изучить реинжиниринг бизнес-процессов.</w:t>
      </w:r>
    </w:p>
    <w:p>
      <w:pPr>
        <w:pStyle w:val="TextBodyIndent"/>
        <w:rPr/>
      </w:pPr>
      <w:r>
        <w:rPr>
          <w:i/>
          <w:lang w:val="en-US"/>
        </w:rPr>
        <w:t>Harrington J.</w:t>
      </w:r>
      <w:r>
        <w:rPr>
          <w:lang w:val="en-US"/>
        </w:rPr>
        <w:t xml:space="preserve"> Business Process Improvement. </w:t>
      </w:r>
      <w:r>
        <w:rPr/>
        <w:t>New York:</w:t>
      </w:r>
    </w:p>
    <w:p>
      <w:pPr>
        <w:pStyle w:val="TextBodyIndent"/>
        <w:rPr/>
      </w:pPr>
      <w:r>
        <w:rPr/>
        <w:t>McGrawHill, 1991.</w:t>
      </w:r>
    </w:p>
    <w:p>
      <w:pPr>
        <w:pStyle w:val="TextBodyIndent"/>
        <w:rPr/>
      </w:pPr>
      <w:r>
        <w:rPr/>
        <w:t>Написанная до появления реинжиниринга бизнес-процессов книга дает хорошее представление об управ</w:t>
        <w:softHyphen/>
        <w:t>лении процессами и различных методиках совершенст</w:t>
        <w:softHyphen/>
        <w:t>вования процессов.</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2004-06-05T21:49:00Z" w:initials="1">
    <w:p>
      <w:r>
        <w:rPr>
          <w:rFonts w:ascii="Times New Roman" w:hAnsi="Times New Roman" w:eastAsia="Times New Roman" w:cs="Times New Roman"/>
          <w:color w:val="auto"/>
          <w:sz w:val="16"/>
          <w:szCs w:val="20"/>
          <w:lang w:eastAsia="en-US" w:bidi="ar-SA" w:val="en-US"/>
        </w:rPr>
        <w:t>Robson M. The Journey to Excellence. Wantage Oxon: MRA Interna</w:t>
        <w:softHyphen/>
        <w:t>tional, p.</w:t>
      </w:r>
      <w:r>
        <w:rPr>
          <w:rFonts w:ascii="Times New Roman" w:hAnsi="Times New Roman" w:eastAsia="Times New Roman" w:cs="Times New Roman"/>
          <w:color w:val="auto"/>
          <w:sz w:val="16"/>
          <w:szCs w:val="20"/>
          <w:lang w:bidi="ar-SA" w:val="en-US" w:eastAsia="en-US"/>
        </w:rPr>
        <w:t xml:space="preserve"> 155</w:t>
      </w:r>
    </w:p>
  </w:comment>
  <w:comment w:id="1" w:author="1" w:date="2004-06-05T21:49:00Z" w:initials="1">
    <w:p>
      <w:r>
        <w:rPr>
          <w:rFonts w:ascii="Times New Roman" w:hAnsi="Times New Roman" w:eastAsia="Times New Roman" w:cs="Times New Roman"/>
          <w:color w:val="auto"/>
          <w:sz w:val="20"/>
          <w:szCs w:val="20"/>
          <w:lang w:eastAsia="en-US" w:val="hr-HR" w:bidi="ar-SA"/>
        </w:rPr>
        <w:t>Стр: 4</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20"/>
          <w:szCs w:val="20"/>
          <w:lang w:eastAsia="en-US" w:bidi="ar-SA" w:val="ru-RU"/>
        </w:rPr>
        <w:t xml:space="preserve"> В 1980-е гг правительством Великобритании была развернута мас</w:t>
        <w:softHyphen/>
        <w:t>штабная программа по стимулированию приобретения гражданами домов в собственность Правительство гарантировало кредиты граж</w:t>
        <w:softHyphen/>
        <w:t>данам на покупку недвижимости В</w:t>
      </w:r>
      <w:r>
        <w:rPr>
          <w:rFonts w:ascii="Times New Roman" w:hAnsi="Times New Roman" w:eastAsia="Times New Roman" w:cs="Times New Roman"/>
          <w:color w:val="auto"/>
          <w:sz w:val="20"/>
          <w:szCs w:val="20"/>
          <w:lang w:bidi="ar-SA" w:val="en-US" w:eastAsia="en-US"/>
        </w:rPr>
        <w:t xml:space="preserve"> 1995-96</w:t>
      </w:r>
      <w:r>
        <w:rPr>
          <w:rFonts w:ascii="Times New Roman" w:hAnsi="Times New Roman" w:eastAsia="Times New Roman" w:cs="Times New Roman"/>
          <w:color w:val="auto"/>
          <w:sz w:val="20"/>
          <w:szCs w:val="20"/>
          <w:lang w:eastAsia="en-US" w:bidi="ar-SA" w:val="ru-RU"/>
        </w:rPr>
        <w:t xml:space="preserve"> гг под давлением бюд</w:t>
        <w:softHyphen/>
        <w:t>жетного кризиса правительство аннулировало свои гарантии, и боль</w:t>
        <w:softHyphen/>
        <w:t>шое число английских семей теперь вынуждено искать выход из сло</w:t>
        <w:softHyphen/>
        <w:t>жившейся ситуации самостоятельно</w:t>
      </w:r>
      <w:r>
        <w:rPr>
          <w:rFonts w:ascii="Times New Roman" w:hAnsi="Times New Roman" w:eastAsia="Times New Roman" w:cs="Times New Roman"/>
          <w:color w:val="auto"/>
          <w:sz w:val="20"/>
          <w:szCs w:val="20"/>
          <w:lang w:bidi="ar-SA" w:val="en-US" w:eastAsia="en-US"/>
        </w:rPr>
        <w:t xml:space="preserve"> —</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i/>
          <w:color w:val="auto"/>
          <w:sz w:val="20"/>
          <w:szCs w:val="20"/>
          <w:lang w:eastAsia="en-US" w:bidi="ar-SA" w:val="ru-RU"/>
        </w:rPr>
        <w:t>Примеч перев</w:t>
      </w:r>
    </w:p>
  </w:comment>
  <w:comment w:id="2" w:author="1" w:date="2004-06-05T21:49:00Z" w:initials="1">
    <w:p>
      <w:r>
        <w:rPr>
          <w:rFonts w:ascii="Times New Roman" w:hAnsi="Times New Roman" w:eastAsia="Times New Roman" w:cs="Times New Roman"/>
          <w:color w:val="auto"/>
          <w:sz w:val="20"/>
          <w:szCs w:val="20"/>
          <w:lang w:eastAsia="en-US" w:val="hr-HR" w:bidi="ar-SA"/>
        </w:rPr>
        <w:t>Стр: 5</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20"/>
          <w:szCs w:val="20"/>
          <w:lang w:eastAsia="en-US" w:bidi="ar-SA" w:val="ru-RU"/>
        </w:rPr>
        <w:t>Принцип "зонтика" состоит в том, чтобы постоянно пробовать и использовать разные методы на разных направлениях деятельности, не доверяясь полностью одному инструменту.</w:t>
      </w:r>
      <w:r>
        <w:rPr>
          <w:rFonts w:ascii="Times New Roman" w:hAnsi="Times New Roman" w:eastAsia="Times New Roman" w:cs="Times New Roman"/>
          <w:color w:val="auto"/>
          <w:sz w:val="20"/>
          <w:szCs w:val="20"/>
          <w:lang w:bidi="ar-SA" w:val="en-US" w:eastAsia="en-US"/>
        </w:rPr>
        <w:t xml:space="preserve"> —</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i/>
          <w:color w:val="auto"/>
          <w:sz w:val="20"/>
          <w:szCs w:val="20"/>
          <w:lang w:eastAsia="en-US" w:bidi="ar-SA" w:val="ru-RU"/>
        </w:rPr>
        <w:t>Примеч. перев.</w:t>
      </w:r>
    </w:p>
  </w:comment>
  <w:comment w:id="3" w:author="1" w:date="2004-06-05T21:49:00Z" w:initials="1">
    <w:p>
      <w:r>
        <w:rPr>
          <w:rFonts w:ascii="Times New Roman" w:hAnsi="Times New Roman" w:eastAsia="Times New Roman" w:cs="Times New Roman"/>
          <w:color w:val="auto"/>
          <w:sz w:val="20"/>
          <w:szCs w:val="22"/>
          <w:lang w:eastAsia="en-US" w:val="ru-RU" w:bidi="ar-SA"/>
        </w:rPr>
        <w:t>Стр: 5</w:t>
      </w:r>
    </w:p>
    <w:p>
      <w:r>
        <w:rPr>
          <w:rFonts w:ascii="Times New Roman" w:hAnsi="Times New Roman" w:eastAsia="Times New Roman" w:cs="Times New Roman"/>
          <w:color w:val="auto"/>
          <w:sz w:val="20"/>
          <w:szCs w:val="22"/>
          <w:lang w:eastAsia="en-US" w:val="ru-RU" w:bidi="ar-SA"/>
        </w:rPr>
        <w:t>Имеется в виду Великобритания.</w:t>
      </w:r>
      <w:r>
        <w:rPr>
          <w:rFonts w:ascii="Times New Roman" w:hAnsi="Times New Roman" w:eastAsia="Times New Roman" w:cs="Times New Roman"/>
          <w:color w:val="auto"/>
          <w:sz w:val="20"/>
          <w:szCs w:val="22"/>
          <w:lang w:bidi="ar-SA" w:val="en-US" w:eastAsia="en-US"/>
        </w:rPr>
        <w:t xml:space="preserve"> —</w:t>
      </w:r>
      <w:r>
        <w:rPr>
          <w:rFonts w:ascii="Times New Roman" w:hAnsi="Times New Roman" w:eastAsia="Times New Roman" w:cs="Times New Roman"/>
          <w:color w:val="auto"/>
          <w:sz w:val="20"/>
          <w:szCs w:val="22"/>
          <w:lang w:eastAsia="en-US" w:bidi="ar-SA" w:val="ru-RU"/>
        </w:rPr>
        <w:t xml:space="preserve"> </w:t>
      </w:r>
      <w:r>
        <w:rPr>
          <w:rFonts w:ascii="Times New Roman" w:hAnsi="Times New Roman" w:eastAsia="Times New Roman" w:cs="Times New Roman"/>
          <w:i/>
          <w:color w:val="auto"/>
          <w:sz w:val="20"/>
          <w:szCs w:val="22"/>
          <w:lang w:eastAsia="en-US" w:bidi="ar-SA" w:val="ru-RU"/>
        </w:rPr>
        <w:t>Примеч. перев.</w:t>
      </w:r>
    </w:p>
  </w:comment>
  <w:comment w:id="4" w:author="1" w:date="2004-06-05T21:49:00Z" w:initials="1">
    <w:p>
      <w:r>
        <w:rPr>
          <w:rFonts w:ascii="Times New Roman" w:hAnsi="Times New Roman" w:eastAsia="Times New Roman" w:cs="Times New Roman"/>
          <w:color w:val="auto"/>
          <w:sz w:val="20"/>
          <w:szCs w:val="22"/>
          <w:lang w:eastAsia="en-US" w:bidi="ar-SA" w:val="ru-RU"/>
        </w:rPr>
        <w:t>Стр: 5</w:t>
      </w:r>
    </w:p>
    <w:p>
      <w:r>
        <w:rPr>
          <w:rFonts w:ascii="Times New Roman" w:hAnsi="Times New Roman" w:eastAsia="Times New Roman" w:cs="Times New Roman"/>
          <w:color w:val="auto"/>
          <w:sz w:val="20"/>
          <w:szCs w:val="22"/>
          <w:lang w:eastAsia="en-US" w:bidi="ar-SA" w:val="ru-RU"/>
        </w:rPr>
      </w:r>
      <w:r>
        <w:rPr>
          <w:rFonts w:ascii="Times New Roman" w:hAnsi="Times New Roman" w:eastAsia="Times New Roman" w:cs="Times New Roman"/>
          <w:color w:val="auto"/>
          <w:sz w:val="16"/>
          <w:szCs w:val="22"/>
          <w:lang w:eastAsia="en-US" w:bidi="ar-SA" w:val="en-US"/>
        </w:rPr>
        <w:t xml:space="preserve">Belbin M J. </w:t>
      </w:r>
      <w:r>
        <w:rPr>
          <w:rFonts w:ascii="Times New Roman" w:hAnsi="Times New Roman" w:eastAsia="Times New Roman" w:cs="Times New Roman"/>
          <w:i/>
          <w:color w:val="auto"/>
          <w:sz w:val="16"/>
          <w:szCs w:val="22"/>
          <w:lang w:eastAsia="en-US" w:bidi="ar-SA" w:val="en-US"/>
        </w:rPr>
        <w:t>Management Teams, Why They Succeed or Fall.</w:t>
      </w:r>
      <w:r>
        <w:rPr>
          <w:rFonts w:ascii="Times New Roman" w:hAnsi="Times New Roman" w:eastAsia="Times New Roman" w:cs="Times New Roman"/>
          <w:color w:val="auto"/>
          <w:sz w:val="16"/>
          <w:szCs w:val="22"/>
          <w:lang w:eastAsia="en-US" w:bidi="ar-SA" w:val="en-US"/>
        </w:rPr>
        <w:t xml:space="preserve"> Oxford: Heinemann,</w:t>
      </w:r>
      <w:r>
        <w:rPr>
          <w:rFonts w:ascii="Times New Roman" w:hAnsi="Times New Roman" w:eastAsia="Times New Roman" w:cs="Times New Roman"/>
          <w:color w:val="auto"/>
          <w:sz w:val="16"/>
          <w:szCs w:val="22"/>
          <w:lang w:bidi="ar-SA" w:val="en-US" w:eastAsia="en-US"/>
        </w:rPr>
        <w:t xml:space="preserve"> 1981.</w:t>
      </w:r>
    </w:p>
    <w:p>
      <w:r>
        <w:rPr>
          <w:rFonts w:ascii="Liberation Serif" w:hAnsi="Liberation Serif" w:eastAsia="DejaVu Sans" w:cs="DejaVu Sans"/>
          <w:sz w:val="24"/>
          <w:szCs w:val="24"/>
          <w:lang w:val="en-US" w:eastAsia="en-US" w:bidi="en-US"/>
        </w:rPr>
      </w:r>
    </w:p>
  </w:comment>
  <w:comment w:id="5" w:author="1" w:date="2004-06-05T21:49:00Z" w:initials="1">
    <w:p>
      <w:r>
        <w:rPr>
          <w:rFonts w:ascii="Times New Roman" w:hAnsi="Times New Roman" w:eastAsia="Times New Roman" w:cs="Times New Roman"/>
          <w:color w:val="auto"/>
          <w:sz w:val="20"/>
          <w:szCs w:val="20"/>
          <w:lang w:eastAsia="en-US" w:val="hr-HR" w:bidi="ar-SA"/>
        </w:rPr>
        <w:t>Стр: 5</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18"/>
          <w:szCs w:val="20"/>
          <w:lang w:eastAsia="en-US" w:val="hr-HR" w:bidi="ar-SA"/>
        </w:rPr>
        <w:t>Прием, когда кто-то становится на заведомо аморальную, неприем</w:t>
        <w:softHyphen/>
        <w:t>лемую с точки зрения здравого смысла позицию и начинает ее обос</w:t>
        <w:softHyphen/>
        <w:t>новывать, вынуждая других находить более продуманные аргументы, чем раньше. Впервые стал применяться при схоластических спорах учеными-богословами в средневековой Европе.</w:t>
      </w:r>
      <w:r>
        <w:rPr>
          <w:rFonts w:ascii="Times New Roman" w:hAnsi="Times New Roman" w:eastAsia="Times New Roman" w:cs="Times New Roman"/>
          <w:color w:val="auto"/>
          <w:sz w:val="18"/>
          <w:szCs w:val="20"/>
          <w:lang w:bidi="ar-SA" w:val="en-US" w:eastAsia="en-US"/>
        </w:rPr>
        <w:t xml:space="preserve"> —</w:t>
      </w:r>
      <w:r>
        <w:rPr>
          <w:rFonts w:ascii="Times New Roman" w:hAnsi="Times New Roman" w:eastAsia="Times New Roman" w:cs="Times New Roman"/>
          <w:color w:val="auto"/>
          <w:sz w:val="18"/>
          <w:szCs w:val="20"/>
          <w:lang w:eastAsia="en-US" w:bidi="ar-SA" w:val="hr-HR"/>
        </w:rPr>
        <w:t xml:space="preserve"> </w:t>
      </w:r>
      <w:r>
        <w:rPr>
          <w:rFonts w:ascii="Times New Roman" w:hAnsi="Times New Roman" w:eastAsia="Times New Roman" w:cs="Times New Roman"/>
          <w:i/>
          <w:color w:val="auto"/>
          <w:sz w:val="18"/>
          <w:szCs w:val="20"/>
          <w:lang w:eastAsia="en-US" w:bidi="ar-SA" w:val="hr-HR"/>
        </w:rPr>
        <w:t>Примеч. перев.</w:t>
      </w:r>
    </w:p>
  </w:comment>
  <w:comment w:id="6" w:author="1" w:date="2004-06-05T21:49:00Z" w:initials="1">
    <w:p>
      <w:r>
        <w:rPr>
          <w:rFonts w:ascii="Times New Roman" w:hAnsi="Times New Roman" w:cs="Times New Roman" w:eastAsia="Times New Roman"/>
          <w:color w:val="auto"/>
          <w:sz w:val="16"/>
          <w:szCs w:val="20"/>
          <w:lang w:eastAsia="en-US" w:val="en-US" w:bidi="ar-SA"/>
        </w:rPr>
        <w:t>EDI (Electronic Data Interchange) —</w:t>
      </w:r>
      <w:r>
        <w:rPr>
          <w:rFonts w:ascii="Times New Roman" w:hAnsi="Times New Roman" w:cs="Times New Roman" w:eastAsia="Times New Roman"/>
          <w:color w:val="auto"/>
          <w:sz w:val="16"/>
          <w:szCs w:val="20"/>
          <w:lang w:eastAsia="en-US" w:bidi="ar-SA" w:val="hr-HR"/>
        </w:rPr>
        <w:t xml:space="preserve"> электронный обмен данными. </w:t>
      </w:r>
      <w:r>
        <w:rPr>
          <w:rFonts w:ascii="Times New Roman" w:hAnsi="Times New Roman" w:cs="Times New Roman" w:eastAsia="Times New Roman"/>
          <w:i/>
          <w:color w:val="auto"/>
          <w:sz w:val="16"/>
          <w:szCs w:val="20"/>
          <w:lang w:eastAsia="en-US" w:bidi="ar-SA" w:val="hr-HR"/>
        </w:rPr>
        <w:t>Примеч. Пере</w:t>
      </w:r>
      <w:r>
        <w:rPr>
          <w:rFonts w:ascii="Times New Roman" w:hAnsi="Times New Roman" w:cs="Times New Roman" w:eastAsia="Times New Roman"/>
          <w:i/>
          <w:color w:val="auto"/>
          <w:sz w:val="16"/>
          <w:szCs w:val="20"/>
          <w:lang w:eastAsia="en-US" w:bidi="ar-SA" w:val="ru-RU"/>
        </w:rPr>
        <w:t>в</w:t>
      </w:r>
      <w:r>
        <w:rPr>
          <w:rFonts w:ascii="Times New Roman" w:hAnsi="Times New Roman" w:cs="Times New Roman" w:eastAsia="Times New Roman"/>
          <w:i/>
          <w:color w:val="auto"/>
          <w:sz w:val="16"/>
          <w:szCs w:val="20"/>
          <w:lang w:eastAsia="en-US" w:bidi="ar-SA" w:val="hr-HR"/>
        </w:rPr>
        <w:t>.</w:t>
      </w:r>
    </w:p>
  </w:comment>
  <w:comment w:id="7" w:author="1" w:date="2004-06-05T21:49:00Z" w:initials="1">
    <w:p>
      <w:r>
        <w:rPr>
          <w:rFonts w:ascii="Times New Roman" w:hAnsi="Times New Roman" w:eastAsia="Times New Roman" w:cs="Times New Roman"/>
          <w:color w:val="auto"/>
          <w:sz w:val="18"/>
          <w:szCs w:val="20"/>
          <w:lang w:eastAsia="en-US" w:bidi="ar-SA" w:val="en-US"/>
        </w:rPr>
        <w:t xml:space="preserve">Festinger, L. </w:t>
      </w:r>
      <w:r>
        <w:rPr>
          <w:rFonts w:ascii="Times New Roman" w:hAnsi="Times New Roman" w:eastAsia="Times New Roman" w:cs="Times New Roman"/>
          <w:i/>
          <w:color w:val="auto"/>
          <w:sz w:val="18"/>
          <w:szCs w:val="20"/>
          <w:lang w:eastAsia="en-US" w:bidi="ar-SA" w:val="en-US"/>
        </w:rPr>
        <w:t>A Theory of Cognitive Dissonance.</w:t>
      </w:r>
      <w:r>
        <w:rPr>
          <w:rFonts w:ascii="Times New Roman" w:hAnsi="Times New Roman" w:eastAsia="Times New Roman" w:cs="Times New Roman"/>
          <w:color w:val="auto"/>
          <w:sz w:val="18"/>
          <w:szCs w:val="20"/>
          <w:lang w:eastAsia="en-US" w:bidi="ar-SA" w:val="en-US"/>
        </w:rPr>
        <w:t xml:space="preserve"> Stanford: Stanford University Press, 19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34"/>
        </w:tabs>
        <w:ind w:left="1758" w:hanging="284"/>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Symbol" w:hAnsi="Symbol" w:cs="Symbol" w:hint="default"/>
      </w:rPr>
    </w:lvl>
  </w:abstractNum>
  <w:abstractNum w:abstractNumId="4">
    <w:lvl w:ilvl="0">
      <w:start w:val="1"/>
      <w:numFmt w:val="bullet"/>
      <w:lvlText w:val=""/>
      <w:lvlJc w:val="left"/>
      <w:pPr>
        <w:tabs>
          <w:tab w:val="num" w:pos="1607"/>
        </w:tabs>
        <w:ind w:left="1588" w:hanging="341"/>
      </w:pPr>
      <w:rPr>
        <w:rFonts w:ascii="Symbol" w:hAnsi="Symbol" w:cs="Symbol" w:hint="default"/>
      </w:rPr>
    </w:lvl>
  </w:abstractNum>
  <w:abstractNum w:abstractNumId="5">
    <w:lvl w:ilvl="0">
      <w:start w:val="1"/>
      <w:numFmt w:val="bullet"/>
      <w:lvlText w:val=""/>
      <w:lvlJc w:val="left"/>
      <w:pPr>
        <w:tabs>
          <w:tab w:val="num" w:pos="1607"/>
        </w:tabs>
        <w:ind w:left="1588" w:hanging="341"/>
      </w:pPr>
      <w:rPr>
        <w:rFonts w:ascii="Symbol" w:hAnsi="Symbol" w:cs="Symbol" w:hint="default"/>
      </w:rPr>
    </w:lvl>
  </w:abstractNum>
  <w:abstractNum w:abstractNumId="6">
    <w:lvl w:ilvl="0">
      <w:start w:val="1"/>
      <w:numFmt w:val="bullet"/>
      <w:lvlText w:val=""/>
      <w:lvlJc w:val="left"/>
      <w:pPr>
        <w:tabs>
          <w:tab w:val="num" w:pos="1834"/>
        </w:tabs>
        <w:ind w:left="1758" w:hanging="284"/>
      </w:pPr>
      <w:rPr>
        <w:rFonts w:ascii="Symbol" w:hAnsi="Symbol" w:cs="Symbol" w:hint="default"/>
      </w:rPr>
    </w:lvl>
  </w:abstractNum>
  <w:abstractNum w:abstractNumId="7">
    <w:lvl w:ilvl="0">
      <w:start w:val="1"/>
      <w:numFmt w:val="bullet"/>
      <w:lvlText w:val=""/>
      <w:lvlJc w:val="left"/>
      <w:pPr>
        <w:tabs>
          <w:tab w:val="num" w:pos="1607"/>
        </w:tabs>
        <w:ind w:left="1588" w:hanging="341"/>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607"/>
        </w:tabs>
        <w:ind w:left="1588" w:hanging="341"/>
      </w:pPr>
      <w:rPr>
        <w:rFonts w:ascii="Symbol" w:hAnsi="Symbol" w:cs="Symbol" w:hint="default"/>
      </w:rPr>
    </w:lvl>
  </w:abstractNum>
  <w:abstractNum w:abstractNumId="10">
    <w:lvl w:ilvl="0">
      <w:start w:val="1"/>
      <w:numFmt w:val="bullet"/>
      <w:lvlText w:val=""/>
      <w:lvlJc w:val="left"/>
      <w:pPr>
        <w:tabs>
          <w:tab w:val="num" w:pos="1607"/>
        </w:tabs>
        <w:ind w:left="1588" w:hanging="341"/>
      </w:pPr>
      <w:rPr>
        <w:rFonts w:ascii="Symbol" w:hAnsi="Symbol" w:cs="Symbol" w:hint="default"/>
      </w:rPr>
    </w:lvl>
  </w:abstractNum>
  <w:abstractNum w:abstractNumId="11">
    <w:lvl w:ilvl="0">
      <w:start w:val="1"/>
      <w:numFmt w:val="bullet"/>
      <w:lvlText w:val=""/>
      <w:lvlJc w:val="left"/>
      <w:pPr>
        <w:tabs>
          <w:tab w:val="num" w:pos="1607"/>
        </w:tabs>
        <w:ind w:left="1588" w:hanging="341"/>
      </w:pPr>
      <w:rPr>
        <w:rFonts w:ascii="Symbol" w:hAnsi="Symbol" w:cs="Symbol"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2118"/>
        </w:tabs>
        <w:ind w:left="2042" w:hanging="284"/>
      </w:pPr>
      <w:rPr>
        <w:rFonts w:ascii="Symbol" w:hAnsi="Symbol" w:cs="Symbol" w:hint="default"/>
      </w:rPr>
    </w:lvl>
  </w:abstractNum>
  <w:abstractNum w:abstractNumId="14">
    <w:lvl w:ilvl="0">
      <w:start w:val="1"/>
      <w:numFmt w:val="bullet"/>
      <w:lvlText w:val=""/>
      <w:lvlJc w:val="left"/>
      <w:pPr>
        <w:tabs>
          <w:tab w:val="num" w:pos="1607"/>
        </w:tabs>
        <w:ind w:left="1588" w:hanging="341"/>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607"/>
        </w:tabs>
        <w:ind w:left="1588" w:hanging="341"/>
      </w:pPr>
      <w:rPr>
        <w:rFonts w:ascii="Symbol" w:hAnsi="Symbol" w:cs="Symbol" w:hint="default"/>
      </w:rPr>
    </w:lvl>
  </w:abstractNum>
  <w:abstractNum w:abstractNumId="17">
    <w:lvl w:ilvl="0">
      <w:start w:val="1"/>
      <w:numFmt w:val="bullet"/>
      <w:lvlText w:val=""/>
      <w:lvlJc w:val="left"/>
      <w:pPr>
        <w:tabs>
          <w:tab w:val="num" w:pos="1607"/>
        </w:tabs>
        <w:ind w:left="1588" w:hanging="341"/>
      </w:pPr>
      <w:rPr>
        <w:rFonts w:ascii="Symbol" w:hAnsi="Symbol" w:cs="Symbol" w:hint="default"/>
      </w:rPr>
    </w:lvl>
  </w:abstractNum>
  <w:abstractNum w:abstractNumId="18">
    <w:lvl w:ilvl="0">
      <w:start w:val="1"/>
      <w:numFmt w:val="bullet"/>
      <w:lvlText w:val=""/>
      <w:lvlJc w:val="left"/>
      <w:pPr>
        <w:tabs>
          <w:tab w:val="num" w:pos="1607"/>
        </w:tabs>
        <w:ind w:left="1588" w:hanging="341"/>
      </w:pPr>
      <w:rPr>
        <w:rFonts w:ascii="Symbol" w:hAnsi="Symbol" w:cs="Symbol" w:hint="default"/>
      </w:rPr>
    </w:lvl>
  </w:abstractNum>
  <w:abstractNum w:abstractNumId="19">
    <w:lvl w:ilvl="0">
      <w:start w:val="1"/>
      <w:numFmt w:val="bullet"/>
      <w:lvlText w:val=""/>
      <w:lvlJc w:val="left"/>
      <w:pPr>
        <w:tabs>
          <w:tab w:val="num" w:pos="1040"/>
        </w:tabs>
        <w:ind w:left="1021" w:hanging="341"/>
      </w:pPr>
      <w:rPr>
        <w:rFonts w:ascii="Symbol" w:hAnsi="Symbol" w:cs="Symbol" w:hint="default"/>
      </w:rPr>
    </w:lvl>
  </w:abstractNum>
  <w:abstractNum w:abstractNumId="20">
    <w:lvl w:ilvl="0">
      <w:start w:val="1"/>
      <w:numFmt w:val="bullet"/>
      <w:lvlText w:val=""/>
      <w:lvlJc w:val="left"/>
      <w:pPr>
        <w:tabs>
          <w:tab w:val="num" w:pos="1607"/>
        </w:tabs>
        <w:ind w:left="1588" w:hanging="341"/>
      </w:pPr>
      <w:rPr>
        <w:rFonts w:ascii="Symbol" w:hAnsi="Symbol" w:cs="Symbol" w:hint="default"/>
      </w:rPr>
    </w:lvl>
  </w:abstractNum>
  <w:abstractNum w:abstractNumId="21">
    <w:lvl w:ilvl="0">
      <w:start w:val="1"/>
      <w:numFmt w:val="bullet"/>
      <w:lvlText w:val=""/>
      <w:lvlJc w:val="left"/>
      <w:pPr>
        <w:tabs>
          <w:tab w:val="num" w:pos="1607"/>
        </w:tabs>
        <w:ind w:left="1588"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keepLines/>
      <w:numPr>
        <w:ilvl w:val="0"/>
        <w:numId w:val="1"/>
      </w:numPr>
      <w:suppressAutoHyphens w:val="true"/>
      <w:ind w:left="567" w:hanging="0"/>
      <w:outlineLvl w:val="0"/>
    </w:pPr>
    <w:rPr>
      <w:rFonts w:ascii="UkrainianPragmatica;Arial" w:hAnsi="UkrainianPragmatica;Arial" w:cs="UkrainianPragmatica;Arial"/>
      <w:b/>
      <w:kern w:val="2"/>
    </w:rPr>
  </w:style>
  <w:style w:type="paragraph" w:styleId="Heading2">
    <w:name w:val="Heading 2"/>
    <w:basedOn w:val="Normal"/>
    <w:next w:val="Normal"/>
    <w:qFormat/>
    <w:pPr>
      <w:keepNext w:val="true"/>
      <w:keepLines/>
      <w:numPr>
        <w:ilvl w:val="1"/>
        <w:numId w:val="1"/>
      </w:numPr>
      <w:suppressAutoHyphens w:val="true"/>
      <w:ind w:left="567" w:hanging="0"/>
      <w:outlineLvl w:val="1"/>
    </w:pPr>
    <w:rPr>
      <w:b/>
    </w:rPr>
  </w:style>
  <w:style w:type="paragraph" w:styleId="Heading3">
    <w:name w:val="Heading 3"/>
    <w:basedOn w:val="Heading2"/>
    <w:next w:val="Normal"/>
    <w:qFormat/>
    <w:pPr>
      <w:keepLines w:val="fals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32"/>
      <w:szCs w:val="32"/>
      <w:lang w:val="ru-RU"/>
    </w:rPr>
  </w:style>
  <w:style w:type="paragraph" w:styleId="Heading5">
    <w:name w:val="Heading 5"/>
    <w:basedOn w:val="Normal"/>
    <w:next w:val="Normal"/>
    <w:qFormat/>
    <w:pPr>
      <w:keepNext w:val="true"/>
      <w:numPr>
        <w:ilvl w:val="4"/>
        <w:numId w:val="1"/>
      </w:numPr>
      <w:suppressLineNumbers/>
      <w:suppressAutoHyphens w:val="true"/>
      <w:overflowPunct w:val="true"/>
      <w:ind w:firstLine="709"/>
      <w:jc w:val="center"/>
      <w:textAlignment w:val="auto"/>
      <w:outlineLvl w:val="4"/>
    </w:pPr>
    <w:rPr>
      <w:rFonts w:ascii="Arial" w:hAnsi="Arial" w:cs="Arial"/>
      <w:b/>
      <w:sz w:val="40"/>
      <w:szCs w:val="40"/>
      <w:u w:val="single"/>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uppressAutoHyphens w:val="true"/>
      <w:ind w:firstLine="567"/>
      <w:jc w:val="both"/>
    </w:pPr>
    <w:rPr>
      <w:szCs w:val="22"/>
      <w:lang w:val="ru-RU"/>
    </w:rPr>
  </w:style>
  <w:style w:type="paragraph" w:styleId="Style11">
    <w:name w:val="Текст примечания"/>
    <w:basedOn w:val="Normal"/>
    <w:qFormat/>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8:49:00Z</dcterms:created>
  <dc:creator>любю тебья навейное немножко</dc:creator>
  <dc:description/>
  <dc:language>en-US</dc:language>
  <cp:lastModifiedBy>любю тебья навейное немножко</cp:lastModifiedBy>
  <dcterms:modified xsi:type="dcterms:W3CDTF">2004-06-05T18:49:00Z</dcterms:modified>
  <cp:revision>2</cp:revision>
  <dc:subject/>
  <dc:title/>
</cp:coreProperties>
</file>