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Личное страхование в России. Опыт. Проблемы. Перспективы. - М.: Дайждест, 2001. - 220 с.</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Во всех развитых странах страхование является стратегически важной отраслью экономики, обеспечивая подавляющую часть инвестиций в ее развитие и освобождая государственные бюджеты от расходов на возмещение убытков от непредвиденных событий.</w:t>
      </w:r>
    </w:p>
    <w:p>
      <w:pPr>
        <w:pStyle w:val="Normal"/>
        <w:ind w:firstLine="567"/>
        <w:jc w:val="both"/>
        <w:rPr/>
      </w:pPr>
      <w:r>
        <w:rPr/>
        <w:t>При этом особая роль страхования проявляется в решении социальных проблем общества. Социальные гарантии населению страховщики способны предоставлять наряду с государством, а порой и опережая государство. В экономике развитых стран долгосрочное страхование жизни занимает лидирующие позиции – до 80 % общего сбора премий приходится именно на этот вид страхования. При этом уникальным является сочетание как противорисковой, так и сберегательной функций страхования, что представляет интерес как для населения, так и для государства в целом.</w:t>
      </w:r>
    </w:p>
    <w:p>
      <w:pPr>
        <w:pStyle w:val="Normal"/>
        <w:ind w:firstLine="567"/>
        <w:jc w:val="both"/>
        <w:rPr/>
      </w:pPr>
      <w:r>
        <w:rPr/>
        <w:t>Повинуясь общемировым тенденциям, личное страхование в России, в том числе долгосрочное страхование жизни, динамично развивается. Рост объемов страховых взносов по этому виду в 2000 году по сравнению с предыдущим составил 125 %.</w:t>
      </w:r>
    </w:p>
    <w:p>
      <w:pPr>
        <w:pStyle w:val="Normal"/>
        <w:ind w:firstLine="567"/>
        <w:jc w:val="both"/>
        <w:rPr/>
      </w:pPr>
      <w:r>
        <w:rPr/>
        <w:t>Система личного страхования в России уже во многом дополняет систему социального страхования и обеспечения. Положительным фактором стало и то, что в последнее время Федеральное собрание и правительство России приняли целый ряд важных решений в области государственного регулирования социального страхования. Цель этих решений - преодолеть складывающуюся негативную тенденцию, которая, с одной стороны, связана с неблагоприятной демографической ситуацией, а с другой - с кризисом перераспределительной системы пенсионного и социального страхования.</w:t>
      </w:r>
    </w:p>
    <w:p>
      <w:pPr>
        <w:pStyle w:val="Normal"/>
        <w:ind w:firstLine="567"/>
        <w:jc w:val="both"/>
        <w:rPr/>
      </w:pPr>
      <w:r>
        <w:rPr/>
        <w:t>Однако при еще более подробном анализе состояния дел со страхованием жизни в России становится очевидно, что до сих пор в его основании имеется целый ряд зыбких мест, которые необходимо устранить как можно быстрее.</w:t>
      </w:r>
    </w:p>
    <w:p>
      <w:pPr>
        <w:pStyle w:val="Normal"/>
        <w:ind w:firstLine="567"/>
        <w:jc w:val="both"/>
        <w:rPr/>
      </w:pPr>
      <w:r>
        <w:rPr/>
        <w:t>Реформирование экономики идет, и результаты его налицо. Так, введение единой ставки социального и подоходного налога привело к тому, что доходы населения стали все больше выходить из тени. По апрельским данным Института социологии РАН, в Москве и Санкт-Петербурге от 62 до 68 % населения (с учетом безработных это - от 72 до 86 %!) получают заработную плату, с которой производятся отчисления во все положенные фонды.</w:t>
      </w:r>
    </w:p>
    <w:p>
      <w:pPr>
        <w:pStyle w:val="Normal"/>
        <w:ind w:firstLine="567"/>
        <w:jc w:val="both"/>
        <w:rPr/>
      </w:pPr>
      <w:r>
        <w:rPr/>
        <w:t>Тем не менее, несмотря на определенные положительные сдвиги, незавершенность конструкции Налогового кодекса ставит Россию в опасную ситуацию, в которой существенный объем операций по страхованию жизни составляют схемы оптимизации налогообложения.</w:t>
      </w:r>
    </w:p>
    <w:p>
      <w:pPr>
        <w:pStyle w:val="Normal"/>
        <w:ind w:firstLine="567"/>
        <w:jc w:val="both"/>
        <w:rPr/>
      </w:pPr>
      <w:r>
        <w:rPr/>
        <w:t>Необходимо отметить, что на определенном этапе развития рынка в нашей стране наличие таких схем сыграло, как это ни парадоксально, положительную роль, позволив выжить многим российским предприятиям в рамках существовавшей до недавнего времени налоговой системы, которую нельзя охарактеризовать иначе как жестко-фискальную.</w:t>
      </w:r>
    </w:p>
    <w:p>
      <w:pPr>
        <w:pStyle w:val="Normal"/>
        <w:ind w:firstLine="567"/>
        <w:jc w:val="both"/>
        <w:rPr/>
      </w:pPr>
      <w:r>
        <w:rPr/>
        <w:t>Скорое вхождение России в ВТО даст, конечно, нашей стране серьезный импульс развития. Однако не приходится сомневаться, что это окажется одновременно и суровым испытанием для российской экономики. Законодательные лакуны, в том числе и те, что создают ситуацию, в которой возникает мощный социальный заказ на налогосберегающие схемы, могут оказаться весьма болезненными для нашей страны.</w:t>
      </w:r>
    </w:p>
    <w:p>
      <w:pPr>
        <w:pStyle w:val="Normal"/>
        <w:ind w:firstLine="567"/>
        <w:jc w:val="both"/>
        <w:rPr/>
      </w:pPr>
      <w:r>
        <w:rPr/>
        <w:t>Важно то, что практически все схемы, практиковавшиеся в последнее время, были построены в точном соответствии с российским законодательством. Но, несмотря на это, только при условии устранения этих пробелов национальная страховая система России сможет занять достойное место в процессе открытия национального рынка и по-настоящему конкурировать с иностранными страховщиками в деле социальной защиты населения через личное страхование.</w:t>
      </w:r>
    </w:p>
    <w:p>
      <w:pPr>
        <w:pStyle w:val="Normal"/>
        <w:ind w:firstLine="567"/>
        <w:jc w:val="both"/>
        <w:rPr/>
      </w:pPr>
      <w:r>
        <w:rPr/>
        <w:t>Экономически взвешенный путь решения этой проблемы один: создать законодательную ситуацию, при которой и предприятия, и граждане сами захотят платить налоги. Это требует комплексной реформы, которая включит в себя как изменение (преимущественно - снижение) уровня налогообложения, так и изменение всей системы социального страхования (пенсий, медицинского обслуживания, страхования от несчастных случаев на производстве и так далее).</w:t>
      </w:r>
    </w:p>
    <w:p>
      <w:pPr>
        <w:pStyle w:val="Normal"/>
        <w:ind w:firstLine="567"/>
        <w:jc w:val="both"/>
        <w:rPr/>
      </w:pPr>
      <w:r>
        <w:rPr/>
        <w:t>Эти вопросы сейчас активно дебатируются, в том числе и в правительстве.</w:t>
      </w:r>
    </w:p>
    <w:p>
      <w:pPr>
        <w:pStyle w:val="Normal"/>
        <w:ind w:firstLine="567"/>
        <w:jc w:val="both"/>
        <w:rPr/>
      </w:pPr>
      <w:r>
        <w:rPr/>
        <w:t>Поиску путей разрешения этих накопившихся проблем была посвящена и международная конференция, которая прошла в Москве 22 и 23 мая 2001 года. В основе этого сборника лежат материалы выступлений участников конференции.</w:t>
      </w:r>
    </w:p>
    <w:p>
      <w:pPr>
        <w:pStyle w:val="FR1"/>
        <w:ind w:firstLine="567"/>
        <w:jc w:val="both"/>
        <w:rPr>
          <w:b/>
          <w:b/>
          <w:bCs/>
        </w:rPr>
      </w:pPr>
      <w:r>
        <w:rPr>
          <w:b/>
          <w:bCs/>
        </w:rPr>
        <w:t>А. Г. Грязнова,</w:t>
      </w:r>
    </w:p>
    <w:p>
      <w:pPr>
        <w:pStyle w:val="Normal"/>
        <w:ind w:firstLine="567"/>
        <w:jc w:val="both"/>
        <w:rPr>
          <w:i/>
          <w:i/>
          <w:iCs/>
        </w:rPr>
      </w:pPr>
      <w:r>
        <w:rPr>
          <w:i/>
          <w:iCs/>
        </w:rPr>
        <w:t>ректор Финансовой академии при Правительстве РФ</w:t>
      </w:r>
    </w:p>
    <w:p>
      <w:pPr>
        <w:pStyle w:val="FR1"/>
        <w:ind w:firstLine="567"/>
        <w:jc w:val="both"/>
        <w:rPr>
          <w:b/>
          <w:b/>
          <w:bCs/>
        </w:rPr>
      </w:pPr>
      <w:r>
        <w:rPr>
          <w:b/>
          <w:bCs/>
        </w:rPr>
        <w:t>И. Ю. Юргенс,</w:t>
      </w:r>
    </w:p>
    <w:p>
      <w:pPr>
        <w:pStyle w:val="FR1"/>
        <w:ind w:firstLine="567"/>
        <w:jc w:val="both"/>
        <w:rPr/>
      </w:pPr>
      <w:r>
        <w:rPr/>
        <w:t>президент Всероссийского союза страховщиков</w:t>
      </w:r>
      <w:r>
        <w:br w:type="page"/>
      </w:r>
    </w:p>
    <w:p>
      <w:pPr>
        <w:pStyle w:val="Heading1"/>
        <w:ind w:firstLine="567"/>
        <w:jc w:val="both"/>
        <w:rPr/>
      </w:pPr>
      <w:bookmarkStart w:id="0" w:name="__RefHeading___Toc37254043"/>
      <w:bookmarkEnd w:id="0"/>
      <w:r>
        <w:rPr/>
        <w:t>Б. И. Пастухов</w:t>
      </w:r>
    </w:p>
    <w:p>
      <w:pPr>
        <w:pStyle w:val="Normal"/>
        <w:ind w:firstLine="567"/>
        <w:jc w:val="both"/>
        <w:rPr/>
      </w:pPr>
      <w:r>
        <w:rPr/>
        <w:t>вице-президент Всероссийского союза страховщиков, президент Промышленно-страховой компании, доктор экономики и менеджмента</w:t>
      </w:r>
    </w:p>
    <w:p>
      <w:pPr>
        <w:pStyle w:val="Heading4"/>
        <w:ind w:firstLine="567"/>
        <w:jc w:val="both"/>
        <w:rPr/>
      </w:pPr>
      <w:r>
        <w:rPr/>
        <w:t>Перспективы развития личного страхования в России</w:t>
      </w:r>
    </w:p>
    <w:p>
      <w:pPr>
        <w:pStyle w:val="Normal"/>
        <w:ind w:firstLine="567"/>
        <w:jc w:val="both"/>
        <w:rPr/>
      </w:pPr>
      <w:r>
        <w:rPr/>
        <w:t>Для того чтобы в России развивалось личное страхование и как фактор социальной стабильности, и как источник инвестиционных ресурсов для российской экономики, и как механизм снижения расходной части бюджета на социальные программы, необходимо в первую очередь проанализировать общее состояние этого рынка в России. Во-вторых, нужно ответить на вопрос: что можно и нужно сделать для его развития и трансформации краткосрочного страхования жизни в долгосрочное?</w:t>
      </w:r>
    </w:p>
    <w:p>
      <w:pPr>
        <w:pStyle w:val="Normal"/>
        <w:ind w:firstLine="567"/>
        <w:jc w:val="both"/>
        <w:rPr/>
      </w:pPr>
      <w:r>
        <w:rPr/>
        <w:t>Прежде всего, мне хотелось бы привести ряд любопытных, хотя на первый взгляд не связанных между собой цифр.</w:t>
      </w:r>
    </w:p>
    <w:p>
      <w:pPr>
        <w:pStyle w:val="Normal"/>
        <w:ind w:firstLine="567"/>
        <w:jc w:val="both"/>
        <w:rPr/>
      </w:pPr>
      <w:r>
        <w:rPr/>
        <w:t>По данным еженедельника "Экономика и жизнь", ежемесячно из России вывозится более одного миллиарда долларов. При этом общая сумма уже вывезенных из страны денег доходит до 250 миллиардов долларов. По этим же данным, на руках у населения России находится от 40 до 60 миллиардов долларов.</w:t>
      </w:r>
    </w:p>
    <w:p>
      <w:pPr>
        <w:pStyle w:val="Normal"/>
        <w:ind w:firstLine="567"/>
        <w:jc w:val="both"/>
        <w:rPr/>
      </w:pPr>
      <w:r>
        <w:rPr/>
        <w:t>Далее. Общая сумма активов страховых компаний, занимающихся страхованием жизни, в мире составляет около 50 триллионов долларов, в связи с чем, в разных странах на долю страховых компаний приходится до трети от объема всех инвестиций.</w:t>
      </w:r>
    </w:p>
    <w:p>
      <w:pPr>
        <w:pStyle w:val="Normal"/>
        <w:ind w:firstLine="567"/>
        <w:jc w:val="both"/>
        <w:rPr/>
      </w:pPr>
      <w:r>
        <w:rPr/>
        <w:t>В России выплаты по страхованию жизни в 2000 году составляли чуть более одного процента от всех доходов россиян.</w:t>
      </w:r>
    </w:p>
    <w:p>
      <w:pPr>
        <w:pStyle w:val="Normal"/>
        <w:ind w:firstLine="567"/>
        <w:jc w:val="both"/>
        <w:rPr/>
      </w:pPr>
      <w:r>
        <w:rPr/>
        <w:t>Все эти данные имеют прямое отношение к личному страхованию как развитому, так и неразвитому, в том числе к страхованию жизни. Почему в России сегодня практически нет долгосрочного страхования жизни, хотя деньги у населения есть? Почему на сегодняшний день у нас в стране развито в основном краткосрочное страхование, а страховые компании обвиняются в так называемых зарплатных схемах, хотя по результатам исследований, проведенных в мае 2001 года Институтом социологии РАН, доля страховых выплат и банковских депозитов в доходах россиян составляет всего два процента?</w:t>
      </w:r>
    </w:p>
    <w:p>
      <w:pPr>
        <w:pStyle w:val="Normal"/>
        <w:ind w:firstLine="567"/>
        <w:jc w:val="both"/>
        <w:rPr/>
      </w:pPr>
      <w:r>
        <w:rPr/>
        <w:t>Нужно ли бороться с краткосрочным страхованием жизни и страховыми компаниями, которые его осуществляют? Или необходимо создать условия для развития долгосрочного страхования жизни в России как основного вида личного страхования?</w:t>
      </w:r>
    </w:p>
    <w:p>
      <w:pPr>
        <w:pStyle w:val="Normal"/>
        <w:ind w:firstLine="567"/>
        <w:jc w:val="both"/>
        <w:rPr/>
      </w:pPr>
      <w:r>
        <w:rPr/>
        <w:t>Вопросы эти непростые. Для того чтобы ответить на них обстоятельно и объективно, необходимо исследовать проблемы развития личного страхования в России с позиций системного подхода, который предполагает исследование объекта во взаимосвязи всех его сторон (срезов).</w:t>
      </w:r>
    </w:p>
    <w:p>
      <w:pPr>
        <w:pStyle w:val="Heading2"/>
        <w:ind w:firstLine="567"/>
        <w:jc w:val="both"/>
        <w:rPr/>
      </w:pPr>
      <w:bookmarkStart w:id="1" w:name="__RefHeading___Toc37254044"/>
      <w:bookmarkEnd w:id="1"/>
      <w:r>
        <w:rPr/>
        <w:t>История</w:t>
      </w:r>
    </w:p>
    <w:p>
      <w:pPr>
        <w:pStyle w:val="Normal"/>
        <w:ind w:firstLine="567"/>
        <w:jc w:val="both"/>
        <w:rPr/>
      </w:pPr>
      <w:r>
        <w:rPr/>
        <w:t>Давайте сравним то, что было в СССР - в нашем прошлом, с тем, что есть в развитых странах (я думаю, что это наше будущее) и с тем, что есть у нас сейчас - в транзитивном настоящем.</w:t>
      </w:r>
    </w:p>
    <w:p>
      <w:pPr>
        <w:pStyle w:val="Normal"/>
        <w:ind w:firstLine="567"/>
        <w:jc w:val="both"/>
        <w:rPr/>
      </w:pPr>
      <w:r>
        <w:rPr/>
        <w:t>Если мы обратимся к опыту СССР, то увидим, что в Советском Союзе действовала трехуровневая система социального обеспечения, которая якобы характерна только для рыночной системы. Она была своеобразная, но все же трехуровневая. Первый уровень советской системы составляло государственное социальное и пенсионное обеспечение. Второй уровень составляли общественные фонды потребления (ОФП) предприятий, использование которых позволяло строить квартиры для работников, содержать пансионаты, ясли, детские сады и так далее. Суть ОФП была проста - изъятие части стоимости рабочей силы в фонды государства и предприятий, то есть корпоративные фонды. К 1990 году через ОФП распределялось около 200 миллиардов рублей.</w:t>
      </w:r>
    </w:p>
    <w:p>
      <w:pPr>
        <w:pStyle w:val="Normal"/>
        <w:ind w:firstLine="567"/>
        <w:jc w:val="both"/>
        <w:rPr/>
      </w:pPr>
      <w:r>
        <w:rPr/>
        <w:t>Третий уровень социальной системы заключался в индивидуальном страховании жизни советских граждан.</w:t>
      </w:r>
    </w:p>
    <w:p>
      <w:pPr>
        <w:pStyle w:val="Normal"/>
        <w:ind w:firstLine="567"/>
        <w:jc w:val="both"/>
        <w:rPr/>
      </w:pPr>
      <w:r>
        <w:rPr/>
        <w:t>Вот скупые цифры статистики на конец 1991 года:</w:t>
      </w:r>
    </w:p>
    <w:p>
      <w:pPr>
        <w:pStyle w:val="Normal"/>
        <w:ind w:firstLine="567"/>
        <w:jc w:val="both"/>
        <w:rPr/>
      </w:pPr>
      <w:r>
        <w:rPr/>
        <w:t>- накопленная сумма взносов - эквивалентна 100 миллиардам долларов США (около 90 % от общего размера страховых взносов);</w:t>
      </w:r>
    </w:p>
    <w:p>
      <w:pPr>
        <w:pStyle w:val="Normal"/>
        <w:ind w:firstLine="567"/>
        <w:jc w:val="both"/>
        <w:rPr/>
      </w:pPr>
      <w:r>
        <w:rPr/>
        <w:t>- количество полисов - 45 миллионов;</w:t>
      </w:r>
    </w:p>
    <w:p>
      <w:pPr>
        <w:pStyle w:val="Normal"/>
        <w:ind w:firstLine="567"/>
        <w:jc w:val="both"/>
        <w:rPr/>
      </w:pPr>
      <w:r>
        <w:rPr/>
        <w:t>- множество отлаженных страховых программ (на все случаи: смерть, бракосочетание, образование, покупка товаров в кредит);</w:t>
      </w:r>
    </w:p>
    <w:p>
      <w:pPr>
        <w:pStyle w:val="Normal"/>
        <w:ind w:firstLine="567"/>
        <w:jc w:val="both"/>
        <w:rPr/>
      </w:pPr>
      <w:r>
        <w:rPr/>
        <w:t>- широчайшая география страхования, включающая 15 республик;</w:t>
      </w:r>
    </w:p>
    <w:p>
      <w:pPr>
        <w:pStyle w:val="Normal"/>
        <w:ind w:firstLine="567"/>
        <w:jc w:val="both"/>
        <w:rPr/>
      </w:pPr>
      <w:r>
        <w:rPr/>
        <w:t>- огромные страховые резервы.</w:t>
      </w:r>
    </w:p>
    <w:p>
      <w:pPr>
        <w:pStyle w:val="Normal"/>
        <w:ind w:firstLine="567"/>
        <w:jc w:val="both"/>
        <w:rPr/>
      </w:pPr>
      <w:r>
        <w:rPr/>
        <w:t>Таким образом, анализируя ретроспективный опыт системы социальной защиты населения, существовавшей в СССР, можно отметить, что, во-первых, несмотря на ее нерыночную природу, она была стройной, внутренне логичной и достаточной гибкой. Во-вторых, система обеспечивала достаточно высокий уровень жизни советских граждан.</w:t>
      </w:r>
    </w:p>
    <w:p>
      <w:pPr>
        <w:pStyle w:val="Normal"/>
        <w:ind w:firstLine="567"/>
        <w:jc w:val="both"/>
        <w:rPr/>
      </w:pPr>
      <w:r>
        <w:rPr/>
        <w:t>В 1990 году средняя зарплата в стране достигла 170 рублей (120 долларов) в месяц, а с учетом выплаты из ОФП - 450 рублей (300 долларов), а средняя пенсия достигала 90 рублей в месяц (60 долларов). При этом в стране существовала система бесплатного медицинского обеспечения и образования, бесплатного предоставления жилья. В-третьих, одним из важных механизмов обеспечения дохода населения и дополнительной социальной защиты было долгосрочное страхование жизни. Мы знаем, что система существовала в стабильных условиях. Население доверяло государству и финансовым институтам.</w:t>
      </w:r>
    </w:p>
    <w:p>
      <w:pPr>
        <w:pStyle w:val="Normal"/>
        <w:ind w:firstLine="567"/>
        <w:jc w:val="both"/>
        <w:rPr/>
      </w:pPr>
      <w:r>
        <w:rPr/>
        <w:t>В основе всех социальных систем в развитых странах лежит такая же трехуровневая система:</w:t>
      </w:r>
    </w:p>
    <w:p>
      <w:pPr>
        <w:pStyle w:val="Normal"/>
        <w:ind w:firstLine="567"/>
        <w:jc w:val="both"/>
        <w:rPr/>
      </w:pPr>
      <w:r>
        <w:rPr/>
        <w:t>- государственное социальное и пенсионное обеспечение;</w:t>
      </w:r>
    </w:p>
    <w:p>
      <w:pPr>
        <w:pStyle w:val="Normal"/>
        <w:ind w:firstLine="567"/>
        <w:jc w:val="both"/>
        <w:rPr/>
      </w:pPr>
      <w:r>
        <w:rPr/>
        <w:t>- корпоративные социальные и пенсионные программы;</w:t>
      </w:r>
    </w:p>
    <w:p>
      <w:pPr>
        <w:pStyle w:val="Normal"/>
        <w:ind w:firstLine="567"/>
        <w:jc w:val="both"/>
        <w:rPr/>
      </w:pPr>
      <w:r>
        <w:rPr/>
        <w:t>- индивидуальное страхование жизни и пенсий.</w:t>
      </w:r>
    </w:p>
    <w:p>
      <w:pPr>
        <w:pStyle w:val="Normal"/>
        <w:ind w:firstLine="567"/>
        <w:jc w:val="both"/>
        <w:rPr/>
      </w:pPr>
      <w:r>
        <w:rPr/>
        <w:t>В этой системе равноправными участниками являются государство, работодатель и наемные работники. Система устойчива и функционирует нормально. В каких условиях? Таких же, как и в первом примере, -в достаточно стабильных.</w:t>
      </w:r>
    </w:p>
    <w:p>
      <w:pPr>
        <w:pStyle w:val="Normal"/>
        <w:ind w:firstLine="567"/>
        <w:jc w:val="both"/>
        <w:rPr/>
      </w:pPr>
      <w:r>
        <w:rPr/>
        <w:t>Итак, вывод ясен: и в СССР, и в развитых странах Запада существовала и существует многоуровневая система социального обеспечения, которая возможна лишь при стабильных политических, экономических и финансовых условиях. Существенным элементом обеих этих систем, несмотря на их полярность, является долгосрочное страхование жизни.</w:t>
      </w:r>
    </w:p>
    <w:p>
      <w:pPr>
        <w:pStyle w:val="Normal"/>
        <w:ind w:firstLine="567"/>
        <w:jc w:val="both"/>
        <w:rPr/>
      </w:pPr>
      <w:r>
        <w:rPr/>
        <w:t>А что же мы имеем в нынешней России - стране с переходной экономикой и нестабильной финансовой ситуацией? Если говорить коротко, то старой системы социального обеспечения мы уже не имеем, а новой еще не имеем. У нас низкие зарплаты, высокие корпоративные налоги, недоверие населения к финансовым институтам и государству, отсутствие корпоративных систем социальной защиты, низкий уровень государственного социального и пенсионного обеспечения, неразвитость рыночных социальных механизмов. В этих условиях личное страхование не развито, а страхование жизни не может быть иным, как краткосрочным. Сегодняшнее состояние страхования жизни в России также транзитивное, то есть переходное к долгосрочному. Это нужно понимать всем, чтобы выработать правильную политику по созданию условий для развития долгосрочного страхования жизни.</w:t>
      </w:r>
    </w:p>
    <w:p>
      <w:pPr>
        <w:pStyle w:val="Normal"/>
        <w:ind w:firstLine="567"/>
        <w:jc w:val="both"/>
        <w:rPr>
          <w:b/>
          <w:b/>
          <w:bCs/>
        </w:rPr>
      </w:pPr>
      <w:r>
        <w:rPr>
          <w:b/>
          <w:bCs/>
        </w:rPr>
        <w:t>Экономика</w:t>
      </w:r>
    </w:p>
    <w:p>
      <w:pPr>
        <w:pStyle w:val="Normal"/>
        <w:ind w:firstLine="567"/>
        <w:jc w:val="both"/>
        <w:rPr/>
      </w:pPr>
      <w:r>
        <w:rPr/>
        <w:t>Почему страхование жизни сотрудников привлекает предприятие? Да потому, что в основе этого лежит простой экономический расчет. Чтобы выплатить работнику 100 рублей заработной платы, предприятию нужно было заплатить 70 рублей налогов и отчислений, то есть почти 70 %, в том числе социальный налог - около 40 %. При этом, средняя зарплата упала с 400 до 70 долларов, то есть почти в шесть раз. В то же время граждане должны сами покупать жилье, платить за качественные медицинские услуги и хорошее образование. Поэтому в условиях нехватки оборотных ресурсов и дорогих кредитов в России, предприятия искали любые пути выплаты зарплаты сотрудникам, в том числе используя и легитимные, и не легитимные схемы, не допустив, замечу, социального взрыва в стране.</w:t>
      </w:r>
    </w:p>
    <w:p>
      <w:pPr>
        <w:pStyle w:val="Normal"/>
        <w:ind w:firstLine="567"/>
        <w:jc w:val="both"/>
        <w:rPr/>
      </w:pPr>
      <w:r>
        <w:rPr/>
        <w:t>С другой стороны, при такой системе предприятия не могли развивать рыночные механизмы социальной защиты сотрудников, так как взносы по коллективному страхованию жизни сотрудников предприятия до сих пор платят из прибыли (!), отчисляя при этом 28 % в Пенсионный фонд России (ПФР). И не странно ли: отчисления в ПФР есть, а при расчете пенсии не учитываются? А какое предприятие будет заключать договор страхования жизни работников, если надо уплатить налог в размере 63 %?!</w:t>
      </w:r>
    </w:p>
    <w:p>
      <w:pPr>
        <w:pStyle w:val="Normal"/>
        <w:ind w:firstLine="567"/>
        <w:jc w:val="both"/>
        <w:rPr/>
      </w:pPr>
      <w:r>
        <w:rPr/>
        <w:t>Поэтому не случайно, выступая восьмого июля 2000 года при представлении своего ежегодного послания Федеральному собранию, президент России В. В. Путин отметил: "Надо признать: диктатуре теневой экономики и "серых" схем, разгулу коррупции и массовому оттоку капитала за рубеж во многом способствовало само государство".</w:t>
      </w:r>
    </w:p>
    <w:p>
      <w:pPr>
        <w:pStyle w:val="Normal"/>
        <w:ind w:firstLine="567"/>
        <w:jc w:val="both"/>
        <w:rPr/>
      </w:pPr>
      <w:r>
        <w:rPr/>
        <w:t>Мы посмотрели экономически на проблему социальной защиты сотрудников со стороны предприятия. А теперь давайте посмотрим на эту же проблему глазами страховых компаний, капитализация для которых- одно из главных условий ведения бизнеса.</w:t>
      </w:r>
    </w:p>
    <w:p>
      <w:pPr>
        <w:pStyle w:val="Normal"/>
        <w:ind w:firstLine="567"/>
        <w:jc w:val="both"/>
        <w:rPr/>
      </w:pPr>
      <w:r>
        <w:rPr/>
        <w:t>Первое. На каких страховых полях могли действовать страховые компании? Коллективное страхование жизни работников предприятий? Нет, так как это предприятию экономически невыгодно. Об этом я уже говорил ранее.</w:t>
      </w:r>
    </w:p>
    <w:p>
      <w:pPr>
        <w:pStyle w:val="Normal"/>
        <w:ind w:firstLine="567"/>
        <w:jc w:val="both"/>
        <w:rPr/>
      </w:pPr>
      <w:r>
        <w:rPr/>
        <w:t>Второе. Рынок индивидуального страхования жизни не развит, так как население напугано российскими рыночными реформами и обесцениванием полисов страхования жизни Госстраха СССР.</w:t>
      </w:r>
    </w:p>
    <w:p>
      <w:pPr>
        <w:pStyle w:val="Normal"/>
        <w:ind w:firstLine="567"/>
        <w:jc w:val="both"/>
        <w:rPr/>
      </w:pPr>
      <w:r>
        <w:rPr/>
        <w:t>Третье. Участия страховых компаний в реформе пенсионной и социальной систем пока нет. Медицинское страхование возвратно, поэтому на этом виде сильно не заработаешь.</w:t>
      </w:r>
    </w:p>
    <w:p>
      <w:pPr>
        <w:pStyle w:val="Normal"/>
        <w:ind w:firstLine="567"/>
        <w:jc w:val="both"/>
        <w:rPr/>
      </w:pPr>
      <w:r>
        <w:rPr/>
        <w:t>Четвертое. Может быть, надо было в этих условиях заниматься не личным страхованием, а страхованием имущества. Однако предприятия до недавнего времени могли относить на себестоимость страховые взносы в размере одного процента от объема реализованной продукции. Очевидно, что нет стимулов - нет и страхования.</w:t>
      </w:r>
    </w:p>
    <w:p>
      <w:pPr>
        <w:pStyle w:val="Normal"/>
        <w:ind w:firstLine="567"/>
        <w:jc w:val="both"/>
        <w:rPr/>
      </w:pPr>
      <w:r>
        <w:rPr/>
        <w:t>Пятое. Обязательных массовых видов страхования в России практически нет. Многострадальный Закон "Об обязательном страхования гражданской ответственности владельцев транспортных средств" после четырех лет дебатов наконец-то принят парламентом в первом чтении. Но не стоит радоваться - больших денег страховым компаниям он не даст, всего пять процентов, так как по данному виду страхования высока убыточность.</w:t>
      </w:r>
    </w:p>
    <w:p>
      <w:pPr>
        <w:pStyle w:val="Normal"/>
        <w:ind w:firstLine="567"/>
        <w:jc w:val="both"/>
        <w:rPr/>
      </w:pPr>
      <w:r>
        <w:rPr/>
        <w:t>В таких условиях коммерческим страховым компаниям российского происхождения капитализироваться было просто не на чем. Они и пошли в рынок краткосрочного страхования жизни, так как другого спроса на страховые услуги не было. Только теперь он зарождается.</w:t>
      </w:r>
    </w:p>
    <w:p>
      <w:pPr>
        <w:pStyle w:val="Normal"/>
        <w:ind w:firstLine="567"/>
        <w:jc w:val="both"/>
        <w:rPr>
          <w:b/>
          <w:b/>
          <w:bCs/>
        </w:rPr>
      </w:pPr>
      <w:r>
        <w:rPr>
          <w:b/>
          <w:bCs/>
        </w:rPr>
        <w:t>Психология</w:t>
      </w:r>
    </w:p>
    <w:p>
      <w:pPr>
        <w:pStyle w:val="Normal"/>
        <w:ind w:firstLine="567"/>
        <w:jc w:val="both"/>
        <w:rPr/>
      </w:pPr>
      <w:r>
        <w:rPr/>
        <w:t>Развитие личного страхования и долгосрочного страхования жизни невозможно без такой составляющей, как доверие населения государству и финансовым институтам. Обесценивание денег, обесценивание полисов по страхованию жизни в Госстрахе СССР, финансовые кризисы 1995 и 1998 годов серьезно его подорвали. Причем доверие было подорвано не только к финансовым институтам, но и к финансовым инструментам, особенно долгосрочным вложениям.</w:t>
      </w:r>
    </w:p>
    <w:p>
      <w:pPr>
        <w:pStyle w:val="Normal"/>
        <w:ind w:firstLine="567"/>
        <w:jc w:val="both"/>
        <w:rPr/>
      </w:pPr>
      <w:r>
        <w:rPr/>
        <w:t xml:space="preserve">Именно поэтому сегодня в России страхование жизни востребовано лишь краткосрочное, преимущественно в виде страхования рент и аннуитетов. Таков объективный спрос. Эти предпочтения потребителей страховых услуг понять совсем несложно. Если я сейчас обращусь к вам с предложением купить пенсионный полис сроком на </w:t>
      </w:r>
      <w:r>
        <w:rPr>
          <w:i/>
          <w:iCs/>
        </w:rPr>
        <w:t>25</w:t>
      </w:r>
      <w:r>
        <w:rPr/>
        <w:t xml:space="preserve"> лет - многие ли согласятся? Думаю, что нет. Поэтому, получая периодическую выплату по страхованию жизни, страхователь держит руку на пульсе: есть выплата - значит, жива страховая компания.</w:t>
      </w:r>
    </w:p>
    <w:p>
      <w:pPr>
        <w:pStyle w:val="Normal"/>
        <w:ind w:firstLine="567"/>
        <w:jc w:val="both"/>
        <w:rPr/>
      </w:pPr>
      <w:r>
        <w:rPr/>
        <w:t>Журнал "Эксперт" в 2000 году проводил любопытные исследования потребностей среднего класса России. Вы знаете, какая потребность была названа первой? Как ни парадоксально, но потребность в надежных финансовых институтах. Отрадно, что доверие к нам растет. Согласно опросу независимых экспертов, в 1994 году страховым компаниям доверяли 14 % опрошенных, а 2000 году эта цифра поднялась до 30 %. Этому способствовало и то, что массовых банкротств страховых компаний не было, и, несмотря на кризис 1998 года, большинство страховых компаний выполнило свои обязательства перед клиентами.</w:t>
      </w:r>
    </w:p>
    <w:p>
      <w:pPr>
        <w:pStyle w:val="Normal"/>
        <w:ind w:firstLine="567"/>
        <w:jc w:val="both"/>
        <w:rPr/>
      </w:pPr>
      <w:r>
        <w:rPr/>
        <w:t>Таким образом, мы видим, что происходит позитивное изменение психологии россиян по отношению к страховым компаниям вообще и страхованию жизни в частности. Об этом свидетельствуют данные роста страховых премий по личному страхованию. Объяснить его лишь инфляцией и использованием страхования, как схемы налоговой оптимизации, нельзя.</w:t>
      </w:r>
    </w:p>
    <w:p>
      <w:pPr>
        <w:pStyle w:val="Normal"/>
        <w:ind w:firstLine="567"/>
        <w:jc w:val="both"/>
        <w:rPr>
          <w:b/>
          <w:b/>
          <w:bCs/>
        </w:rPr>
      </w:pPr>
      <w:r>
        <w:rPr>
          <w:b/>
          <w:bCs/>
        </w:rPr>
        <w:t>Социальный аспект</w:t>
      </w:r>
    </w:p>
    <w:p>
      <w:pPr>
        <w:pStyle w:val="Normal"/>
        <w:ind w:firstLine="567"/>
        <w:jc w:val="both"/>
        <w:rPr/>
      </w:pPr>
      <w:r>
        <w:rPr/>
        <w:t>Дело в том, что личное страхование в разных странах является важным элементом социальной стабильности в обществе. Во-первых, страховые компании активно участвуют в пенсионных и социальных программах. Достаточно сказать, что во многих странах принят закон "Об обязательном страховании от несчастных случаев на производстве", в реализации которого принимают участие страховые компании. Во-вторых, страхование жизни является источником дополнительного дохода граждан и стимулируется государством. На том же Западе, опыт которого так часто приводится, существует многофакторная модель обеспечения доходов работающего населения через:</w:t>
      </w:r>
    </w:p>
    <w:p>
      <w:pPr>
        <w:pStyle w:val="Normal"/>
        <w:ind w:firstLine="567"/>
        <w:jc w:val="both"/>
        <w:rPr/>
      </w:pPr>
      <w:r>
        <w:rPr/>
        <w:t>- фонд заработной платы;</w:t>
      </w:r>
    </w:p>
    <w:p>
      <w:pPr>
        <w:pStyle w:val="Normal"/>
        <w:ind w:firstLine="567"/>
        <w:jc w:val="both"/>
        <w:rPr/>
      </w:pPr>
      <w:r>
        <w:rPr/>
        <w:t>- участие в прибыли через бонусные системы;</w:t>
      </w:r>
    </w:p>
    <w:p>
      <w:pPr>
        <w:pStyle w:val="Normal"/>
        <w:ind w:firstLine="567"/>
        <w:jc w:val="both"/>
        <w:rPr/>
      </w:pPr>
      <w:r>
        <w:rPr/>
        <w:t>- выплаты дивидендов;</w:t>
      </w:r>
    </w:p>
    <w:p>
      <w:pPr>
        <w:pStyle w:val="Normal"/>
        <w:ind w:firstLine="567"/>
        <w:jc w:val="both"/>
        <w:rPr/>
      </w:pPr>
      <w:r>
        <w:rPr/>
        <w:t>- доход по банковским вкладам, паям и ценным бумагам;</w:t>
      </w:r>
    </w:p>
    <w:p>
      <w:pPr>
        <w:pStyle w:val="Normal"/>
        <w:ind w:firstLine="567"/>
        <w:jc w:val="both"/>
        <w:rPr/>
      </w:pPr>
      <w:r>
        <w:rPr/>
        <w:t>- фонды социальной защиты (пенсионные и другие негосударственные фонды);</w:t>
      </w:r>
    </w:p>
    <w:p>
      <w:pPr>
        <w:pStyle w:val="Normal"/>
        <w:ind w:firstLine="567"/>
        <w:jc w:val="both"/>
        <w:rPr/>
      </w:pPr>
      <w:r>
        <w:rPr/>
        <w:t>- доход по накопительным полисам страхования жизни и другие источники.</w:t>
      </w:r>
    </w:p>
    <w:p>
      <w:pPr>
        <w:pStyle w:val="Normal"/>
        <w:ind w:firstLine="567"/>
        <w:jc w:val="both"/>
        <w:rPr/>
      </w:pPr>
      <w:r>
        <w:rPr/>
        <w:t>Такая модель является основой социальной стабильности в обществе.</w:t>
      </w:r>
    </w:p>
    <w:p>
      <w:pPr>
        <w:pStyle w:val="Normal"/>
        <w:ind w:firstLine="567"/>
        <w:jc w:val="both"/>
        <w:rPr/>
      </w:pPr>
      <w:r>
        <w:rPr/>
        <w:t>А представьте картину у нас: многие люди, особенно бюджетники, имеют только одну зарплату. Если ее не платят, то социальная ситуация становится довольно опасной.</w:t>
      </w:r>
    </w:p>
    <w:p>
      <w:pPr>
        <w:pStyle w:val="Normal"/>
        <w:ind w:firstLine="567"/>
        <w:jc w:val="both"/>
        <w:rPr>
          <w:b/>
          <w:b/>
          <w:bCs/>
        </w:rPr>
      </w:pPr>
      <w:r>
        <w:rPr>
          <w:b/>
          <w:bCs/>
        </w:rPr>
        <w:t>Законодательство</w:t>
      </w:r>
    </w:p>
    <w:p>
      <w:pPr>
        <w:pStyle w:val="Normal"/>
        <w:ind w:firstLine="567"/>
        <w:jc w:val="both"/>
        <w:rPr/>
      </w:pPr>
      <w:r>
        <w:rPr/>
        <w:t>Развитию краткосрочного страхования в России способствовала и законодательная среда. Несмотря на разработку закона "О порядке осуществления долгосрочного страхования жизни", он так и не был принят. Страховщиками готовился указ Президента РФ "О развитии долгосрочного страхования жизни в России". Тоже не был принят. Системы стимулов, и не только налоговых, для развития личного страхования и долгосрочного страхования жизни тоже нет.</w:t>
      </w:r>
    </w:p>
    <w:p>
      <w:pPr>
        <w:pStyle w:val="Normal"/>
        <w:ind w:firstLine="567"/>
        <w:jc w:val="both"/>
        <w:rPr>
          <w:b/>
          <w:b/>
          <w:bCs/>
        </w:rPr>
      </w:pPr>
      <w:r>
        <w:rPr>
          <w:b/>
          <w:bCs/>
        </w:rPr>
        <w:t>Выводы</w:t>
      </w:r>
    </w:p>
    <w:p>
      <w:pPr>
        <w:pStyle w:val="Normal"/>
        <w:ind w:firstLine="567"/>
        <w:jc w:val="both"/>
        <w:rPr/>
      </w:pPr>
      <w:r>
        <w:rPr/>
        <w:t>1. Неразвитость личного страхования и развитие краткосрочного страхования жизни в России есть объективная закономерность, так как это реакция страхового рынка на существующие законодательные и экономические условия. На начальном этапе развития страхового рынка такой вид страхования использовался для оптимизации законным способом налогообложения предприятий. Я не говорю о незаконных страховых схемах выплаты дохода, с которыми надо решительно бороться. Тут я согласен со всеми, кто к этому призывает.</w:t>
      </w:r>
    </w:p>
    <w:p>
      <w:pPr>
        <w:pStyle w:val="Normal"/>
        <w:ind w:firstLine="567"/>
        <w:jc w:val="both"/>
        <w:rPr/>
      </w:pPr>
      <w:r>
        <w:rPr/>
        <w:t>2. Учитывая объемы и временный характер краткосрочного страхования жизни, необходимо создать условия для развития личного страхования и трансформировать краткосрочное страхование жизни в долгосрочное. Что для этого надо сделать в нашей стране? Предлагается пять мер.</w:t>
      </w:r>
    </w:p>
    <w:p>
      <w:pPr>
        <w:pStyle w:val="Normal"/>
        <w:ind w:firstLine="567"/>
        <w:jc w:val="both"/>
        <w:rPr/>
      </w:pPr>
      <w:r>
        <w:rPr/>
        <w:t>Первая мера. Предоставить страховым компаниям возможность принять участие в решении социальных проблем. Для этого необходимо:</w:t>
      </w:r>
    </w:p>
    <w:p>
      <w:pPr>
        <w:pStyle w:val="Normal"/>
        <w:ind w:firstLine="567"/>
        <w:jc w:val="both"/>
        <w:rPr/>
      </w:pPr>
      <w:r>
        <w:rPr/>
        <w:t>А. Обеспечить участие страховых компаний в реформе системы пенсионного обеспечения. Развивая пенсионное страхование, государство решает проблему получения высоких пенсий для тех, кто этого хочет. Одновременно государство получает длинные деньги в виде страховых резервов.</w:t>
      </w:r>
    </w:p>
    <w:p>
      <w:pPr>
        <w:pStyle w:val="Normal"/>
        <w:ind w:firstLine="567"/>
        <w:jc w:val="both"/>
        <w:rPr/>
      </w:pPr>
      <w:r>
        <w:rPr/>
        <w:t>Кроме того, страховые компании могут принять активное участие в профессиональных пенсионных системах, обеспечивая выплату пенсии льготникам в течение пяти лет до достижения действительного пенсионного возраста. Страховые компании могут также заключать договоры индивидуального пенсионного страхования с физическими лицами, обеспечивая им достойный уровень пенсии. Страховые компании могут взять на себя риски недожития застрахованного до пенсионного возраста и выплаты пенсии выгодоприобретателю, то есть по случаю потери кормильца.</w:t>
      </w:r>
    </w:p>
    <w:p>
      <w:pPr>
        <w:pStyle w:val="Normal"/>
        <w:ind w:firstLine="567"/>
        <w:jc w:val="both"/>
        <w:rPr/>
      </w:pPr>
      <w:r>
        <w:rPr/>
        <w:t>О необходимости развития негосударственного пенсионного обеспечения президент страны В. В. Путин говорил 20 марта 2001 года в интервью главным редакторам газет "Комсомольская правда", "Известия", "Московский комсомолец", "Труд": "А тем, кто имеет возможность зарабатывать на свою старость, дать возможность накапливать эти средства самостоятельно. Весь мировой опыт показывает, что это гораздо более эффективно и гораздо более выгодно гражданину".</w:t>
      </w:r>
    </w:p>
    <w:p>
      <w:pPr>
        <w:pStyle w:val="Normal"/>
        <w:ind w:firstLine="567"/>
        <w:jc w:val="both"/>
        <w:rPr/>
      </w:pPr>
      <w:r>
        <w:rPr/>
        <w:t xml:space="preserve">В связи с этим хочу привести такой пример. Недавно верхняя палата парламента Германии одобрила план введения частных пенсионных схем. Закон вступает в силу с первого января 2002 года. Закон позволит работнику вкладывать в частные пенсионные схемы один процент своих доходов до уплаты налогов. Постепенно размер вклада будет увеличиваться, и с 2008 года можно будет вкладывать до четырех процентов своих доходов. По оценке немецких экспертов, если граждане ФРГ воспользуются предоставленными льготами, то объем частных пенсионных накоплений возрастет к 2011 году до 260 миллиардов долларов, а доля выплачиваемой государством пенсии будет сокращена с </w:t>
      </w:r>
      <w:r>
        <w:rPr>
          <w:i/>
          <w:iCs/>
        </w:rPr>
        <w:t>70 %</w:t>
      </w:r>
      <w:r>
        <w:rPr/>
        <w:t xml:space="preserve"> в настоящее время до 67 % в 2030 году.</w:t>
      </w:r>
    </w:p>
    <w:p>
      <w:pPr>
        <w:pStyle w:val="Normal"/>
        <w:ind w:firstLine="567"/>
        <w:jc w:val="both"/>
        <w:rPr/>
      </w:pPr>
      <w:r>
        <w:rPr/>
        <w:t>Б. Создать условия для развития в России не только накопительного, но и рискового страхования жизни, включая страхование на случай смерти и страхование от критических заболеваний. Развитие страхования на случай смерти позволит семье страхователя возместить доход, утерянный в связи с потерей кормильца. Кроме того, этот вид страхования позволит населению получить возмещение за ритуальные услуги. К сожалению, мы знаем немало примеров, когда людей бывает даже не на что похоронить. Страхование от критических заболеваний дает возможность застрахованным либо выгодоприобретателям получать стабильный финансовый доход в связи с потерей трудоспособности в результате наступления таких болезней, как рак, инфаркт, инсульт, почечная недостаточность, паралич. Таким образом, развивая данные виды страхования жизни в России, мы обеспечим дополнительные социальные гарантии населению страны.</w:t>
      </w:r>
    </w:p>
    <w:p>
      <w:pPr>
        <w:pStyle w:val="Normal"/>
        <w:ind w:firstLine="567"/>
        <w:jc w:val="both"/>
        <w:rPr/>
      </w:pPr>
      <w:r>
        <w:rPr/>
        <w:t>В. Развивать долгосрочное страхование жизни в Российской федерации, в том числе с выплатой рент и аннуитетов. С одной стороны, это позволит привлечь значительные инвестиционные ресурсы. С другой стороны, этот вид страхования даст возможность людям получать дополнительный доход. В развитых странах существует многофакторная модель дохода, включающая проценты, бонусы, страховую ренту, зарплату и так далее. И когда человек теряет работу, он не теряет все доходы, он теряет только зарплату. Очевидно, что многофакторная модель дохода- основа социально стабильного общества. Например, в США на долю рент и аннуитетов приходится более 60 % всех премий по страхованию жизни (около 180 миллиардов долларов). В России же взносы по страхованию жизни составляют чуть более двух миллиардов долларов. С изменением финансово-экономической ситуации в стране период выплат и срок действия договора будут удлиняться, перерастая в долгосрочное страхование жизни.</w:t>
      </w:r>
    </w:p>
    <w:p>
      <w:pPr>
        <w:pStyle w:val="Normal"/>
        <w:ind w:firstLine="567"/>
        <w:jc w:val="both"/>
        <w:rPr/>
      </w:pPr>
      <w:r>
        <w:rPr/>
        <w:t>И здесь нужны не уничтожение страхования жизни вообще и травля страховых компаний под эгидой борьбы с так называемыми зарплатными схемами, а вдумчивая работа по трансформации краткосрочного страхования жизни в долгосрочное.</w:t>
      </w:r>
    </w:p>
    <w:p>
      <w:pPr>
        <w:pStyle w:val="Normal"/>
        <w:ind w:firstLine="567"/>
        <w:jc w:val="both"/>
        <w:rPr/>
      </w:pPr>
      <w:r>
        <w:rPr/>
        <w:t>Г. Работать с самозанятым населением. Эта категория людей появилась в России сравнительно недавно, с началом зарождения рыночных отношений. По данным журнала "финансы" в России сейчас есть 10-12 миллионов человек самозанятого населения, из которых далеко не все охвачены государственными социальными и пенсионными программами. Страховые компании, охватывая этот слой населения личным страхованием, могут оказать существенную помощь государству в решении их социальных и пенсионных проблем.</w:t>
      </w:r>
    </w:p>
    <w:p>
      <w:pPr>
        <w:pStyle w:val="Normal"/>
        <w:ind w:firstLine="567"/>
        <w:jc w:val="both"/>
        <w:rPr/>
      </w:pPr>
      <w:r>
        <w:rPr/>
        <w:t>Д. Развивать программы ипотечного кредитования населения. Эти программы позволяют решить важнейший вопрос социальной защиты населения - обеспечение граждан жильем. Сегодня страховые компании участвуют и в этом процессе. Могу привести пример нашей страховой компании. Она совместно с Госстроем России реализует программу национального ипотечного кредитования. Средства страховых резервов, сформированных компанией по договорам накопительного страхования жизни, инвестируются в строительство жилья. Так, например, в Удмуртии мы финансируем строительство нескольких домов на 200 квартир. Подобные проекты проработаны нами в Краснодарском крае, Московской, Саратовской и Ростовской областях и находятся на стадии подписания инвестиционных договоров.</w:t>
      </w:r>
    </w:p>
    <w:p>
      <w:pPr>
        <w:pStyle w:val="Normal"/>
        <w:ind w:firstLine="567"/>
        <w:jc w:val="both"/>
        <w:rPr/>
      </w:pPr>
      <w:r>
        <w:rPr/>
        <w:t>Е. Развивать не только обязательное, но и добровольное медицинское страхование. Нужно соединить возможности добровольного и обязательного медицинского страхования. Тогда гражданин, получающий медицинские услуги в рамках обязательного медицинского страхования, сможет получать более качественную медицинскую помощь за счет добровольного медицинского страхования. Это может быть достигнуто путем зачета взноса по обязательному медицинскому страхованию, уплаченного предприятием за своих работников в счет взноса самого работника по добровольному медицинскому страхованию. Это привлечет к решению проблем медицинского обслуживания как предприятий, так и самих граждан, которые в результате смогут получать медицинские услуги более высокого уровня.</w:t>
      </w:r>
    </w:p>
    <w:p>
      <w:pPr>
        <w:pStyle w:val="Normal"/>
        <w:ind w:firstLine="567"/>
        <w:jc w:val="both"/>
        <w:rPr/>
      </w:pPr>
      <w:r>
        <w:rPr/>
        <w:t>Если разрешить компаниям, работающим по личному страхованию, работать и на рынке обязательного медицинского страхования, можно и рынок медицинского страхования развить, и получить дополнительные внебюджетные средства для финансирования программ по обязательному медицинскому страхованию.</w:t>
      </w:r>
    </w:p>
    <w:p>
      <w:pPr>
        <w:pStyle w:val="Normal"/>
        <w:ind w:firstLine="567"/>
        <w:jc w:val="both"/>
        <w:rPr/>
      </w:pPr>
      <w:r>
        <w:rPr/>
        <w:t>Власть, похоже, этот тезис поддерживает. Выступая с посланием Федеральному собранию РФ в апреле 2001 года, президент страны В. В. Путин отметил: "Необходимо создать законодательную базу для завершения перехода к страховому принципу оплаты медицинской помощи. Это нужно делать в рамках единой системы медико-социального страхования, полностью обеспеченной источниками финансирования".</w:t>
      </w:r>
    </w:p>
    <w:p>
      <w:pPr>
        <w:pStyle w:val="Normal"/>
        <w:ind w:firstLine="567"/>
        <w:jc w:val="both"/>
        <w:rPr/>
      </w:pPr>
      <w:r>
        <w:rPr/>
        <w:t>Ж. Развивать социальное страхование от несчастных случаев на производстве, предоставив право работодателю платить либо в Фонд социального страхования, либо в страховую компанию. Необходимо также развивать и страхование граждан от несчастных случаев. Этого требует объективная реальность. По данным Министерства труда и социальной занятости РФ, ежегодно на производстве происходит около 150 тысяч случаев травматизма. Кроме того, 15-17 тысяч россиян ежегодно погибает в результате несчастных случаев на воде (смотри интервью министра труда и социальной занятости А. Починка газете "Московский комсомолец" 15 мая 2001 года). Добавлю также, что, по оценке экспертов, ежегодно в автокатастрофах гибнут до 30 тысяч человек.</w:t>
      </w:r>
    </w:p>
    <w:p>
      <w:pPr>
        <w:pStyle w:val="Normal"/>
        <w:ind w:firstLine="567"/>
        <w:jc w:val="both"/>
        <w:rPr/>
      </w:pPr>
      <w:r>
        <w:rPr/>
        <w:t>Таким образом, допуск страховых компаний к решению социальных проблем и развитие личного страхования позволяют получить для граждан:</w:t>
      </w:r>
    </w:p>
    <w:p>
      <w:pPr>
        <w:pStyle w:val="Normal"/>
        <w:ind w:firstLine="567"/>
        <w:jc w:val="both"/>
        <w:rPr/>
      </w:pPr>
      <w:r>
        <w:rPr/>
        <w:t>- дополнительное пенсионное обеспечение;</w:t>
      </w:r>
    </w:p>
    <w:p>
      <w:pPr>
        <w:pStyle w:val="Normal"/>
        <w:ind w:firstLine="567"/>
        <w:jc w:val="both"/>
        <w:rPr/>
      </w:pPr>
      <w:r>
        <w:rPr/>
        <w:t>- высококачественные медицинские услуги;</w:t>
      </w:r>
    </w:p>
    <w:p>
      <w:pPr>
        <w:pStyle w:val="Normal"/>
        <w:ind w:left="720" w:firstLine="567"/>
        <w:jc w:val="both"/>
        <w:rPr/>
      </w:pPr>
      <w:r>
        <w:rPr/>
        <w:t>- дополнительные социальные гарантии в случае инвалидности, потери кормильца и так далее;</w:t>
      </w:r>
    </w:p>
    <w:p>
      <w:pPr>
        <w:pStyle w:val="Normal"/>
        <w:ind w:firstLine="567"/>
        <w:jc w:val="both"/>
        <w:rPr/>
      </w:pPr>
      <w:r>
        <w:rPr/>
        <w:t>- дополнительный источник дохода;</w:t>
      </w:r>
    </w:p>
    <w:p>
      <w:pPr>
        <w:pStyle w:val="Normal"/>
        <w:ind w:firstLine="567"/>
        <w:jc w:val="both"/>
        <w:rPr/>
      </w:pPr>
      <w:r>
        <w:rPr/>
        <w:t>для государства:</w:t>
      </w:r>
    </w:p>
    <w:p>
      <w:pPr>
        <w:pStyle w:val="Normal"/>
        <w:ind w:firstLine="567"/>
        <w:jc w:val="both"/>
        <w:rPr/>
      </w:pPr>
      <w:r>
        <w:rPr/>
        <w:t>- снизить нагрузку на бюджет;</w:t>
      </w:r>
    </w:p>
    <w:p>
      <w:pPr>
        <w:pStyle w:val="Normal"/>
        <w:ind w:firstLine="567"/>
        <w:jc w:val="both"/>
        <w:rPr/>
      </w:pPr>
      <w:r>
        <w:rPr/>
        <w:t>- привлечь инвестиционные ресурсы;</w:t>
      </w:r>
    </w:p>
    <w:p>
      <w:pPr>
        <w:pStyle w:val="Normal"/>
        <w:ind w:firstLine="567"/>
        <w:jc w:val="both"/>
        <w:rPr/>
      </w:pPr>
      <w:r>
        <w:rPr/>
        <w:t>- ликвидировать иждивенчество;</w:t>
      </w:r>
    </w:p>
    <w:p>
      <w:pPr>
        <w:pStyle w:val="Normal"/>
        <w:ind w:firstLine="567"/>
        <w:jc w:val="both"/>
        <w:rPr/>
      </w:pPr>
      <w:r>
        <w:rPr/>
        <w:t>- создать социальную стабильность в обществе.</w:t>
      </w:r>
    </w:p>
    <w:p>
      <w:pPr>
        <w:pStyle w:val="Normal"/>
        <w:ind w:firstLine="567"/>
        <w:jc w:val="both"/>
        <w:rPr/>
      </w:pPr>
      <w:r>
        <w:rPr/>
        <w:t>Вторая мера. Для того чтобы личное страхование развивалось в нужном направлении, необходимо выработать правила игры и принять законы, способствующие развитию данного вида. Речь идет о социальных законах: "О развитии долгосрочного страхования жизни в Российской Федерации", "Об обязательном социальном страховании от несчастного случая на производстве", "Об основах реформы пенсионной системы" и так далее.</w:t>
      </w:r>
    </w:p>
    <w:p>
      <w:pPr>
        <w:pStyle w:val="Normal"/>
        <w:ind w:firstLine="567"/>
        <w:jc w:val="both"/>
        <w:rPr/>
      </w:pPr>
      <w:r>
        <w:rPr/>
        <w:t>Третья мера. Для развития личного страхования и долгосрочного страхования жизни в частности нужны стимулы для страхователей.</w:t>
      </w:r>
    </w:p>
    <w:p>
      <w:pPr>
        <w:pStyle w:val="Normal"/>
        <w:ind w:firstLine="567"/>
        <w:jc w:val="both"/>
        <w:rPr/>
      </w:pPr>
      <w:r>
        <w:rPr/>
        <w:t>Первый шаг в этом направлении сделан: принятые 23 и 24 главы Налогового кодекса РФ (о подоходном и социальном налоге) способствуют развитию личного страхования. Задача в том, чтобы 25 глава (о налоге на прибыль предприятий), которая прошла первое чтение, позволяла относить затраты предприятия по личному страхованию на себестоимость в соответствии с фондом оплаты труда.</w:t>
      </w:r>
    </w:p>
    <w:p>
      <w:pPr>
        <w:pStyle w:val="Normal"/>
        <w:ind w:firstLine="567"/>
        <w:jc w:val="both"/>
        <w:rPr/>
      </w:pPr>
      <w:r>
        <w:rPr/>
        <w:t>Четвертая мера. Необходимо решить вопрос о развитии надежных финансовых инструментов для размещения страховых резервов по долгосрочному страхованию жизни.</w:t>
      </w:r>
    </w:p>
    <w:p>
      <w:pPr>
        <w:pStyle w:val="Normal"/>
        <w:ind w:firstLine="567"/>
        <w:jc w:val="both"/>
        <w:rPr/>
      </w:pPr>
      <w:r>
        <w:rPr/>
        <w:t>Пятая мера. Последняя по счету, но, пожалуй, главная. Все мероприятия могут быть осуществлены при одном определяющем условии: мы будем продвигаться в направлении развития личного страхования ровно настолько, насколько рыночно наше сознание, сознание населения, работодателей и государственных чиновников. Соотношение государственного и негосударственного, обязательного и добровольного, рыночного и нерыночного, распределительного и накопительного в социальной парадигме - вот краеугольный камень всех реформ. Поэтому, с одной стороны, нужна большая серьезная просветительная и образовательная работа среди населения, госслужащих и работодателей. А с другой стороны, необходимо скоординировать деятельность министерств и государственных органов страхового сообщества по развитию личного страхования в частности и страхования вообще. Предлагаю вернуться к хорошему опыту и создать координационный совет по вопросу страхования при правительстве России.</w:t>
      </w:r>
    </w:p>
    <w:p>
      <w:pPr>
        <w:pStyle w:val="Normal"/>
        <w:ind w:firstLine="567"/>
        <w:jc w:val="both"/>
        <w:rPr/>
      </w:pPr>
      <w:r>
        <w:rPr/>
        <w:t>В заключение хочу еще раз подчеркнуть, что, развивая личное страхование, государство решает комплекс взаимосвязанных задач:</w:t>
      </w:r>
    </w:p>
    <w:p>
      <w:pPr>
        <w:pStyle w:val="Normal"/>
        <w:ind w:firstLine="567"/>
        <w:jc w:val="both"/>
        <w:rPr/>
      </w:pPr>
      <w:r>
        <w:rPr/>
        <w:t>- снижает налоговую нагрузку на предприятия;</w:t>
      </w:r>
    </w:p>
    <w:p>
      <w:pPr>
        <w:pStyle w:val="Normal"/>
        <w:ind w:firstLine="567"/>
        <w:jc w:val="both"/>
        <w:rPr/>
      </w:pPr>
      <w:r>
        <w:rPr/>
        <w:t>- уменьшает расходную часть государственного бюджета;</w:t>
      </w:r>
    </w:p>
    <w:p>
      <w:pPr>
        <w:pStyle w:val="Normal"/>
        <w:ind w:firstLine="567"/>
        <w:jc w:val="both"/>
        <w:rPr/>
      </w:pPr>
      <w:r>
        <w:rPr/>
        <w:t>- способствует созданию социально стабильного общества;</w:t>
      </w:r>
    </w:p>
    <w:p>
      <w:pPr>
        <w:pStyle w:val="Normal"/>
        <w:ind w:firstLine="567"/>
        <w:jc w:val="both"/>
        <w:rPr/>
      </w:pPr>
      <w:r>
        <w:rPr/>
        <w:t>- получает долгосрочные инвестиционные ресурсы.</w:t>
      </w:r>
    </w:p>
    <w:p>
      <w:pPr>
        <w:pStyle w:val="Normal"/>
        <w:ind w:firstLine="567"/>
        <w:jc w:val="both"/>
        <w:rPr/>
      </w:pPr>
      <w:r>
        <w:rPr/>
        <w:t>Это прекрасно понимают в развитых странах. Сейчас идут переговоры о вступлении России в ВТО, определяются параметры и требования к России для вхождения в эту международную организацию. И не случайно одним из острейших вопросов вступления является требование полного открытия рынка страхования жизни для иностранных страховых компаний, которые, находясь вне России, видят громадные перспективы и потенциальные возможности этого пока еще неразвитого у нас сегмента страхового рынка.</w:t>
      </w:r>
    </w:p>
    <w:p>
      <w:pPr>
        <w:pStyle w:val="Normal"/>
        <w:ind w:firstLine="567"/>
        <w:jc w:val="both"/>
        <w:rPr/>
      </w:pPr>
      <w:r>
        <w:rPr/>
        <w:t>Я думаю, что надо и нам всем осознать важность и значение долгосрочного страхования жизни в России, и, как сказал президент страны В. В. Путин, выступая 28 апреля на совещании с представителями профсоюзов: "Надо развивать страховой рынок страны, который сейчас у нас не развит".</w:t>
      </w:r>
    </w:p>
    <w:p>
      <w:pPr>
        <w:pStyle w:val="Normal"/>
        <w:ind w:firstLine="567"/>
        <w:jc w:val="both"/>
        <w:rPr/>
      </w:pPr>
      <w:r>
        <w:rPr/>
        <w:t>Я думаю, что если к вопросу развития личного страхования и трансформации краткосрочного страхования жизни в долгосрочное подойти не по-кавалерийски, а спокойно, вдумчиво и системно, то от этого выиграют все, кто заинтересован в развитии и экономическом процветании нашей страны.</w:t>
      </w:r>
    </w:p>
    <w:p>
      <w:pPr>
        <w:pStyle w:val="Normal"/>
        <w:ind w:firstLine="567"/>
        <w:jc w:val="both"/>
        <w:rPr/>
      </w:pPr>
      <w:r>
        <w:rPr/>
      </w:r>
    </w:p>
    <w:p>
      <w:pPr>
        <w:pStyle w:val="Heading1"/>
        <w:ind w:firstLine="567"/>
        <w:jc w:val="both"/>
        <w:rPr/>
      </w:pPr>
      <w:bookmarkStart w:id="2" w:name="__RefHeading___Toc37254045"/>
      <w:bookmarkEnd w:id="2"/>
      <w:r>
        <w:rPr/>
        <w:t>С. Д. Шаталов</w:t>
      </w:r>
    </w:p>
    <w:p>
      <w:pPr>
        <w:pStyle w:val="Normal"/>
        <w:ind w:firstLine="567"/>
        <w:jc w:val="both"/>
        <w:rPr/>
      </w:pPr>
      <w:r>
        <w:rPr/>
        <w:t>первый заместитель министра финансов РФ, кандидат физико-математических наук</w:t>
      </w:r>
    </w:p>
    <w:p>
      <w:pPr>
        <w:pStyle w:val="Heading4"/>
        <w:ind w:firstLine="567"/>
        <w:jc w:val="both"/>
        <w:rPr/>
      </w:pPr>
      <w:r>
        <w:rPr/>
        <w:t>Долгосрочное страхование жизни в финансовой системе России</w:t>
      </w:r>
    </w:p>
    <w:p>
      <w:pPr>
        <w:pStyle w:val="Normal"/>
        <w:ind w:firstLine="567"/>
        <w:jc w:val="both"/>
        <w:rPr/>
      </w:pPr>
      <w:r>
        <w:rPr/>
        <w:t>За последнее время отношение государства к страховому рынку, этому важному сектору экономики, существенно изменилось. Это связано с тем, что социальные инвестиционные программы и программы по минимизации рисков очень важны для рыночной экономики. Примеры, прозвучавшие здесь и подтверждающие тот факт, что в течение семи лет ничего не удавалось сделать в этом направлении, остались в прошлом. Сегодня правительство уделяет большое внимание страхованию.</w:t>
      </w:r>
    </w:p>
    <w:p>
      <w:pPr>
        <w:pStyle w:val="Normal"/>
        <w:ind w:firstLine="567"/>
        <w:jc w:val="both"/>
        <w:rPr/>
      </w:pPr>
      <w:r>
        <w:rPr/>
        <w:t>Как вы знаете, в 1998 году была принята правительственная программа развития страхования на период до 2000 года. Думаю, что эта программа явилась серьезным шагом, который позволил принять определенные меры, выработать и реализовать определенные решения. Она изменила сознание в органах законодательной и исполнительной власти. И позитивные результаты, которые сегодня имеются, в какой-то степени обусловлены этим. Поэтому в новой правительственной программе развития страны на краткосрочную и среднесрочную перспективу (до 2004 года), страхование присутствует как один из важнейших элементов.</w:t>
      </w:r>
    </w:p>
    <w:p>
      <w:pPr>
        <w:pStyle w:val="Normal"/>
        <w:ind w:firstLine="567"/>
        <w:jc w:val="both"/>
        <w:rPr/>
      </w:pPr>
      <w:r>
        <w:rPr/>
        <w:t>Отрадно отметить, что за последние годы идут серьезные изменения. В прошлом году объем поступивших страховых премий увеличился почти на 56 %. Особо быстрыми темпами растут добровольные виды страхования, на долю страхования жизни пришлось почти 47 % всех страховых премий. Однако с перспективой вступления России в ВТО появляется ряд проблем. В частности, одна из них - жесткая конкуренция со стороны иностранных компаний, имеющих и больший капитал, и значительный опыт, и возможность построить свой бизнес на других условиях. Поэтому государство считает важным в ближайшее время сохранять определенные ограничения на деятельность иностранцев, что является для отечественных страховщиков принципиально важным. Но надо понимать, что долго такая ситуация сохраняться не может и эти в какой-то мере тепличные условия уйдут в прошлое.</w:t>
      </w:r>
    </w:p>
    <w:p>
      <w:pPr>
        <w:pStyle w:val="Normal"/>
        <w:ind w:firstLine="567"/>
        <w:jc w:val="both"/>
        <w:rPr/>
      </w:pPr>
      <w:r>
        <w:rPr/>
        <w:t>Я не буду говорить о других позитивных моментах - о них еще будут говорить сегодня. Не хочется рисовать благостную картину состояния страхового сообщества - здесь существует еще достаточно много проблем. Наиболее важные из них хотелось бы выделить.</w:t>
      </w:r>
    </w:p>
    <w:p>
      <w:pPr>
        <w:pStyle w:val="Normal"/>
        <w:ind w:firstLine="567"/>
        <w:jc w:val="both"/>
        <w:rPr/>
      </w:pPr>
      <w:r>
        <w:rPr/>
        <w:t>По-прежнему низким остается уровень капитализации страхования, не позволяющий национальным страховым компаниям на равных конкурировать с западными страховщиками.</w:t>
      </w:r>
    </w:p>
    <w:p>
      <w:pPr>
        <w:pStyle w:val="Normal"/>
        <w:ind w:firstLine="567"/>
        <w:jc w:val="both"/>
        <w:rPr/>
      </w:pPr>
      <w:r>
        <w:rPr/>
        <w:t>Недостаточно развиваются такие капиталоемкие и социально значимые виды, как долгосрочное страхование жизни и пенсионное страхование, и, как следствие этого, низок уровень прямых инвестиций страховщиков в экономику. Не используются в полной мере механизмы страховой защиты населения. Есть законодательные пробелы в регулировании страхования жизни, профессиональной деятельности ряда категорий служащих. Требует дальнейшего совершенствования и регулирования государственный надзор за деятельностью страховых компаний.</w:t>
      </w:r>
    </w:p>
    <w:p>
      <w:pPr>
        <w:pStyle w:val="Normal"/>
        <w:ind w:firstLine="567"/>
        <w:jc w:val="both"/>
        <w:rPr/>
      </w:pPr>
      <w:r>
        <w:rPr/>
        <w:t>Я очень надеюсь, что в ближайшее время появится тот самый надежный финансовый инструмент фондового рынка, который так важен для страховых компаний и который позволит формировать и сохранять страховые резервы. Эта работа сейчас в Министерстве финансов заканчивается. Будут приняты новые версии законов - о страховой деятельности, о страховом надзоре, закон об автогражданской ответственности и другие.</w:t>
      </w:r>
    </w:p>
    <w:p>
      <w:pPr>
        <w:pStyle w:val="Normal"/>
        <w:ind w:firstLine="567"/>
        <w:jc w:val="both"/>
        <w:rPr/>
      </w:pPr>
      <w:r>
        <w:rPr/>
        <w:t>Мне хотелось бы чуть подробнее остановиться на тех мерах, которые можно отнести к мерам стимулирующего характера и которые в ближайшее время предполагается принять.</w:t>
      </w:r>
    </w:p>
    <w:p>
      <w:pPr>
        <w:pStyle w:val="Normal"/>
        <w:ind w:firstLine="567"/>
        <w:jc w:val="both"/>
        <w:rPr/>
      </w:pPr>
      <w:r>
        <w:rPr/>
        <w:t>Как вы знаете, в прошлом году одна локальная мера уже была принята. Я имею в виду увеличение норматива по страхованию для предприятий и организаций, которые получили возможность осуществлять страхование, в размере не одного процента, а трех процентов от своей выручки. На это решение страховой рынок реагировал бурно: развитие страхования в прошлом году во многом обеспечено именно этой мерой. И этот резерв, как говорят сами страховщики, еще полностью не исчерпан. Тем не менее сегодня государство уже готово сделать следующие шаги в этом направлении. Те меры, которые предприняло государство по снижению подоходного и реформированию единого социального налога, также будут иметь позитивное значение как в краткосрочной, так и в долгосрочной перспективе. Но наиболее важное, на мой взгляд, - это готовящаяся ко второму чтению 25 глава Налогового кодекса</w:t>
      </w:r>
      <w:r>
        <w:rPr>
          <w:b/>
          <w:bCs/>
        </w:rPr>
        <w:t xml:space="preserve"> </w:t>
      </w:r>
      <w:r>
        <w:rPr/>
        <w:t>о налоге на прибыль. Именно она может стать важной вехой в развитии страхового сообщества.</w:t>
      </w:r>
    </w:p>
    <w:p>
      <w:pPr>
        <w:pStyle w:val="Normal"/>
        <w:ind w:firstLine="567"/>
        <w:jc w:val="both"/>
        <w:rPr/>
      </w:pPr>
      <w:r>
        <w:rPr/>
        <w:t>Мне хотелось бы остановиться на новых базовых моментах, которые закладываются в идеологию нового закона.</w:t>
      </w:r>
    </w:p>
    <w:p>
      <w:pPr>
        <w:pStyle w:val="Normal"/>
        <w:ind w:firstLine="567"/>
        <w:jc w:val="both"/>
        <w:rPr/>
      </w:pPr>
      <w:r>
        <w:rPr/>
        <w:t>Страховщики как непосредственные налогоплательщики получат ряд преимуществ. Впрочем, такие же преимущества получат и все прочие компании. У них появится возможность вычитать из налогооблагаемой базы все обоснованные и документально подтвержденные расходы, связанные с ведением бизнеса.</w:t>
      </w:r>
    </w:p>
    <w:p>
      <w:pPr>
        <w:pStyle w:val="Normal"/>
        <w:ind w:firstLine="567"/>
        <w:jc w:val="both"/>
        <w:rPr/>
      </w:pPr>
      <w:r>
        <w:rPr/>
        <w:t>Снимаются те многочисленные ограничения, которые сегодня еще существуют. Это означает, что в полном размере будут приниматься к вычету расходы на рекламу (думаю, для страховщиков это принципиально важно), на обучение персонала, банковские проценты по кредитам (независимо от целей, на которые эти кредиты брались), вводится ускоренная амортизация. И, наконец, будет ликвидирована дискриминация банковского и страхового сектора, поскольку все налоговые ставки будут унифицированы. Начиная с 2002 года повышенных ставок уже не будет.</w:t>
      </w:r>
    </w:p>
    <w:p>
      <w:pPr>
        <w:pStyle w:val="Normal"/>
        <w:ind w:firstLine="567"/>
        <w:jc w:val="both"/>
        <w:rPr/>
      </w:pPr>
      <w:r>
        <w:rPr/>
        <w:t>Теперь о преимуществах, которые страховщики получат дополнительно в связи с тем, что такие преимущества получат те, кто будет пользоваться их услугами.</w:t>
      </w:r>
    </w:p>
    <w:p>
      <w:pPr>
        <w:pStyle w:val="Normal"/>
        <w:ind w:firstLine="567"/>
        <w:jc w:val="both"/>
        <w:rPr/>
      </w:pPr>
      <w:r>
        <w:rPr/>
        <w:t>Отменяется трехпроцентный норматив на страхование. Начиная со следующего года норматива не будет. Налогоплательщики получат возможность вычитать из налогооблагаемой базы расходы по всем видам обязательного страхования в полном объеме. Точно так же в полном объеме будут приниматься к вычету практически полностью расходы по добровольному страхованию. Речь идет о страховании средств транспорта (включая трубопроводный и арендованный транспорт), о страховании грузов, производственных фондов, объектов незавершенного капитального строительства, товарно-материальных запасов, урожая, животных и иного имущества, используемого для извлечения доходов. Будут учитываться и расходы по страхованию ответственности за причинение вреда, если такое страхование предусмотрено российским законодательством, международными договорами или общепринятыми международными требованиями. Очень емкая формулировка, которая позволит страховщикам и страхователям выводить фактически в полном объеме такие расходы из-под налогообложения.</w:t>
      </w:r>
    </w:p>
    <w:p>
      <w:pPr>
        <w:pStyle w:val="Normal"/>
        <w:ind w:firstLine="567"/>
        <w:jc w:val="both"/>
        <w:rPr/>
      </w:pPr>
      <w:r>
        <w:rPr/>
        <w:t>Определенные нормативы сохранятся в случае страхования работодателем своих работников. Однако они будут значительно увеличены по сравнению с теми, что существуют сегодня. Из-под налогообложения у работодателей в качестве расходов на оплату труда будут выводиться суммы платежей (взносов), выплачиваемых по договорам страхования жизни работников и договорам пенсионного обеспечения. Эти расходы будут относиться к расходам на оплату труда только в случае долгосрочного страхования, то есть срок их действия должен быть не менее 5 лет, а выплаты возможны только при достижении застрахованным лицом пенсионных оснований, дающих право на государственную пенсию. Обсуждался вопрос об участии самих застрахованных в таких программах, но принято окончательное решение о том, что участие застрахованных в этом случае не требуется и расходы работодателя будут приниматься к вычету независимо от обстоятельств. Предполагается, что изменение условий или срока действия договора, либо его расторжение будет приводить к возврату суммы взносов, уплаченных страхователем, в его налогооблагаемую базу. Естественно, что такое положение не будет распространяться на случаи расторжения договора независимо от воли сторон, то есть форс-мажорные обстоятельства. Они учитываться не будут.</w:t>
      </w:r>
    </w:p>
    <w:p>
      <w:pPr>
        <w:pStyle w:val="Normal"/>
        <w:ind w:firstLine="567"/>
        <w:jc w:val="both"/>
        <w:rPr/>
      </w:pPr>
      <w:r>
        <w:rPr/>
        <w:t>Аналогичное решение принято по договорам добровольного медицинского страхования: расходы по этому виду тоже будут выводиться из-под налогообложения у работодателя. Нормативы предусмотрены следующие (они пока обсуждаются Государственной Думой, поэтому говорю о них, как о предварительных):</w:t>
      </w:r>
    </w:p>
    <w:p>
      <w:pPr>
        <w:pStyle w:val="Normal"/>
        <w:ind w:firstLine="567"/>
        <w:jc w:val="both"/>
        <w:rPr/>
      </w:pPr>
      <w:r>
        <w:rPr/>
        <w:t>- по всем видам страхования жизни и пенсионному страхованию - 12 % от фонда оплаты труда;</w:t>
      </w:r>
    </w:p>
    <w:p>
      <w:pPr>
        <w:pStyle w:val="Normal"/>
        <w:ind w:firstLine="567"/>
        <w:jc w:val="both"/>
        <w:rPr/>
      </w:pPr>
      <w:r>
        <w:rPr/>
        <w:t>- по добровольному медицинскому страхованию - три или 3,6 %.</w:t>
      </w:r>
    </w:p>
    <w:p>
      <w:pPr>
        <w:pStyle w:val="Normal"/>
        <w:ind w:firstLine="567"/>
        <w:jc w:val="both"/>
        <w:rPr/>
      </w:pPr>
      <w:r>
        <w:rPr/>
        <w:t>Не исключено, что по этим двум видам страхования будет установлен единый норматив для того, чтобы работодатель самостоятельно выбирал, каким образом ему распорядиться средствами, направляемыми на страхование своих работников. Этот вопрос еще будет уточняться.</w:t>
      </w:r>
    </w:p>
    <w:p>
      <w:pPr>
        <w:pStyle w:val="Normal"/>
        <w:ind w:firstLine="567"/>
        <w:jc w:val="both"/>
        <w:rPr/>
      </w:pPr>
      <w:r>
        <w:rPr/>
        <w:t>Таким образом, на страхование своих работников работодатель сможет направлять около 15 % от фонда оплаты труда. Много это или мало? Значительно больше, чем сегодня, если говорить об экономике в целом. По нашим подсчетам, один процент от выручки соответствует примерно пяти процентам фонда оплаты труда. Это значит, что норматив примерно соответствует трем процентам выручки.</w:t>
      </w:r>
    </w:p>
    <w:p>
      <w:pPr>
        <w:pStyle w:val="Normal"/>
        <w:ind w:firstLine="567"/>
        <w:jc w:val="both"/>
        <w:rPr/>
      </w:pPr>
      <w:r>
        <w:rPr/>
        <w:t>Заканчивая свое выступление, хочу еще раз отметить, что в последнее время наблюдаются серьезные изменения в отношении государства к страховым организациям. Надеюсь, что это послужит сигналом для страхового сообщества о готовности органов законодательной и исполнительной власти и впредь учитывать эти интересы и создавать благоприятные условия для развития страхования. Хочется надеяться на ответный шаг со стороны страховщиков, на их готовность ограничивать себя в пользу развития классических программ страхования, к уходу от нелегальных, полулегальных или не очень красивых зарплатных страховых схем.</w:t>
      </w:r>
    </w:p>
    <w:p>
      <w:pPr>
        <w:pStyle w:val="Normal"/>
        <w:ind w:firstLine="567"/>
        <w:jc w:val="both"/>
        <w:rPr/>
      </w:pPr>
      <w:r>
        <w:rPr/>
        <w:t>Поддерживаю те предложения, которые есть в проекте резолюции конференции, особенно в той части, где говорится о действиях Всероссийского союза страховщиков по выработке профессиональных стандартов в области страхования жизни, решительному пресечению нарушений законодательства, порочащих репутацию добросовестного и честного предпринимателя. Репутация сегодня - главный капитал, без которого страховщики не могут рассчитывать на продолжение той положительной тенденции, которая сложилась в обществе по отношению к их деятельности.</w:t>
      </w:r>
    </w:p>
    <w:p>
      <w:pPr>
        <w:pStyle w:val="Normal"/>
        <w:ind w:firstLine="567"/>
        <w:jc w:val="both"/>
        <w:rPr/>
      </w:pPr>
      <w:r>
        <w:rPr/>
      </w:r>
    </w:p>
    <w:p>
      <w:pPr>
        <w:pStyle w:val="Heading1"/>
        <w:ind w:firstLine="567"/>
        <w:jc w:val="both"/>
        <w:rPr/>
      </w:pPr>
      <w:bookmarkStart w:id="3" w:name="__RefHeading___Toc37254046"/>
      <w:bookmarkEnd w:id="3"/>
      <w:r>
        <w:rPr/>
        <w:t>В. П. Ворожцов</w:t>
      </w:r>
    </w:p>
    <w:p>
      <w:pPr>
        <w:pStyle w:val="Normal"/>
        <w:ind w:firstLine="567"/>
        <w:jc w:val="both"/>
        <w:rPr/>
      </w:pPr>
      <w:r>
        <w:rPr/>
        <w:t>статс-секретарь, заместитель директора Федеральной службы налоговой полиции РФ</w:t>
      </w:r>
    </w:p>
    <w:p>
      <w:pPr>
        <w:pStyle w:val="Heading4"/>
        <w:ind w:firstLine="567"/>
        <w:jc w:val="both"/>
        <w:rPr/>
      </w:pPr>
      <w:r>
        <w:rPr/>
        <w:t>Основные положения налогового контроля за деятельностью страховщиков при проведении операций по страхованию жизни</w:t>
      </w:r>
    </w:p>
    <w:p>
      <w:pPr>
        <w:pStyle w:val="Normal"/>
        <w:ind w:firstLine="567"/>
        <w:jc w:val="both"/>
        <w:rPr/>
      </w:pPr>
      <w:r>
        <w:rPr/>
        <w:t>Тема личного страхования имеет, безусловно, очень большое значение. Наше ведомство рассматривает личное страхование как перспективное и имеющее социальную значимость явление. Деятельность страховых компаний в большинстве субъектов Российской Федерации за период 1997-2000 годов характеризовалась значительными объемами страховых взносов, страховых выплат, устойчивым финансовым положением большинства страховых компаний и постоянным спросом со стороны физических и юридических лиц на страховые услуги.</w:t>
      </w:r>
    </w:p>
    <w:p>
      <w:pPr>
        <w:pStyle w:val="Normal"/>
        <w:ind w:firstLine="567"/>
        <w:jc w:val="both"/>
        <w:rPr/>
      </w:pPr>
      <w:r>
        <w:rPr/>
        <w:t>Мне хотелось бы более подробно остановиться на том, что в деятельности российских страховых компаний является объектом постоянного внимания налоговой полиции.</w:t>
      </w:r>
    </w:p>
    <w:p>
      <w:pPr>
        <w:pStyle w:val="Normal"/>
        <w:ind w:firstLine="567"/>
        <w:jc w:val="both"/>
        <w:rPr/>
      </w:pPr>
      <w:r>
        <w:rPr/>
        <w:t>Какие проблемы мы здесь видим и какова на сегодня криминогенная ситуация в сфере страхования? От существования этих проблем, от их нерешенности, пусть в виде отдельных исключений, создается общее негативное впечатление об очень важном и социально значимом явлении.</w:t>
      </w:r>
    </w:p>
    <w:p>
      <w:pPr>
        <w:pStyle w:val="Normal"/>
        <w:ind w:firstLine="567"/>
        <w:jc w:val="both"/>
        <w:rPr/>
      </w:pPr>
      <w:r>
        <w:rPr/>
        <w:t>Проведенный Федеральной службой налоговой полиции анализ свидетельствует, что правонарушения в сфере страхования варьируются как от самых типичных, так и оригинальных, изощренных приемов ухода от налогообложения.</w:t>
      </w:r>
    </w:p>
    <w:p>
      <w:pPr>
        <w:pStyle w:val="Normal"/>
        <w:ind w:firstLine="567"/>
        <w:jc w:val="both"/>
        <w:rPr/>
      </w:pPr>
      <w:r>
        <w:rPr/>
        <w:t>Некоторые страховые компании проводят страхование финансовых рисков, потерь дохода от невыплаты заработной платы, от неисполнения своих договорных обязательств при поставке товаров и услуг. Эти виды страхования иногда используются для уклонения от уплаты подоходного налога, обязательных платежей и НДС.</w:t>
      </w:r>
    </w:p>
    <w:p>
      <w:pPr>
        <w:pStyle w:val="Normal"/>
        <w:ind w:firstLine="567"/>
        <w:jc w:val="both"/>
        <w:rPr/>
      </w:pPr>
      <w:r>
        <w:rPr/>
        <w:t>Перспектива укрупнения привела некоторые страховые компании к криминализации отдельных видов страхования. В первую очередь это проявилось в работе мелких и средних компаний, которые не смогли увеличить свой уставный капитал до требуемых размеров. Поэтому возросло количество страховых компаний, которые осуществляют свою деятельность без лицензии, занимаются в сговоре с предприятиями и банками незаконным обналичиванием и переводом денежных средств, в том числе в сфере теневого бизнеса. Характерной особенностью налоговых нарушений в страховых компаниях является их связь с нарушениями на предприятиях и других хозяйствующих субъектах. Значительное влияние на рост налоговой преступности оказало применение рядом клиентов страховых компаний, в том числе и крупными монополистами, сложной системы осуществления финансово-хозяйственной деятельности с использованием бартерных операций, вексельного обращения, страхования с привлечением ряда предприятий и организаций различных регионов страны, а также использование отдельных банков для незаконных операций. Цель этих действий - сокрытие прибыли, уход от налогообложения и получение наличных денежных средств.</w:t>
      </w:r>
    </w:p>
    <w:p>
      <w:pPr>
        <w:pStyle w:val="Normal"/>
        <w:ind w:firstLine="567"/>
        <w:jc w:val="both"/>
        <w:rPr/>
      </w:pPr>
      <w:r>
        <w:rPr/>
        <w:t>Анализ оперативных материалов позволяет выделить наиболее распространенные нарушения, допускаемые страховыми компаниями. Все правонарушения можно разделить на две группы, выделив при этом несколько основных приемов.</w:t>
      </w:r>
    </w:p>
    <w:p>
      <w:pPr>
        <w:pStyle w:val="Normal"/>
        <w:ind w:firstLine="567"/>
        <w:jc w:val="both"/>
        <w:rPr/>
      </w:pPr>
      <w:r>
        <w:rPr/>
        <w:t>Первая группа - уход от налогообложения путем нарушения правил ведения бухгалтерского учета и законодательства, регламентирующего порядок образования страховой компании. В частности, учредительные документы зачастую не соответствуют необходимым требованиям, уставные капиталы формируются с нарушениями, договоры на оказание страховых услуг заключаются на условиях, не соответствующих ранее полученной лицензии. Структурные подразделения страховой компании зачастую занимаются страховой деятельностью без фиксации данной функции в Уставе головной компании. В учредительные документы отдельных страховых компаний в нарушение Закона "Об организации страховой деятельности в РФ" включается право заниматься производственной, банковской, торгово-посреднической деятельностью.  Вторая группа - реализация страховых схем, целью которых является сокрытие дохода, уход от налогообложения, получение наличных денежных средств. Материалы документальных проверок ряда страховых компаний позволили выявить наиболее характерные способы нарушения ими налогового законодательства. Думаю, что их надо перечислить, так как нашей задачей, помимо всего прочего, является профилактика преступлений и правонарушений в этой сфере. То, что мы знаем эти приемы, дает основание некоторым задуматься о целесообразности их применения.</w:t>
      </w:r>
    </w:p>
    <w:p>
      <w:pPr>
        <w:pStyle w:val="Normal"/>
        <w:ind w:firstLine="567"/>
        <w:jc w:val="both"/>
        <w:rPr/>
      </w:pPr>
      <w:r>
        <w:rPr/>
        <w:t>Основные виды нарушений:</w:t>
      </w:r>
    </w:p>
    <w:p>
      <w:pPr>
        <w:pStyle w:val="Normal"/>
        <w:ind w:firstLine="567"/>
        <w:jc w:val="both"/>
        <w:rPr/>
      </w:pPr>
      <w:r>
        <w:rPr/>
        <w:t>а) заключение предприятием двойных договоров страхования, как правило, страхования имущества и страхования работников на случай невыплаты заработной платы. Страховые выплаты при этом производятся без необходимого расследования причин страхового события.</w:t>
      </w:r>
    </w:p>
    <w:p>
      <w:pPr>
        <w:pStyle w:val="Normal"/>
        <w:ind w:firstLine="567"/>
        <w:jc w:val="both"/>
        <w:rPr/>
      </w:pPr>
      <w:r>
        <w:rPr/>
        <w:t>б) использование одновременно страховых и ссудных схем с целью выплаты неконтролируемого (скрытого) вознаграждения работникам предприятия;</w:t>
      </w:r>
    </w:p>
    <w:p>
      <w:pPr>
        <w:pStyle w:val="Normal"/>
        <w:ind w:firstLine="567"/>
        <w:jc w:val="both"/>
        <w:rPr/>
      </w:pPr>
      <w:r>
        <w:rPr/>
        <w:t>в) хорошо известное лжестрахование, когда предприятие заключает договоры страхования своих работников с последующим их расторжением и направлением полученных средств на заработную плату, минуя уплату взносов в Пенсионный фонд РФ;</w:t>
      </w:r>
    </w:p>
    <w:p>
      <w:pPr>
        <w:pStyle w:val="Normal"/>
        <w:ind w:firstLine="567"/>
        <w:jc w:val="both"/>
        <w:rPr/>
      </w:pPr>
      <w:r>
        <w:rPr/>
        <w:t>г) заключение с работниками предприятий договоров медицинского страхования, по которым выплаты не производятся. При этом перечисленные взносы возвращаются работникам предприятия как страховые выплаты по личному страхованию. Таким образом, обналичиваются денежные средства для выдачи заработной платы, а взносы во внебюджетные фонды не уплачиваются.</w:t>
      </w:r>
    </w:p>
    <w:p>
      <w:pPr>
        <w:pStyle w:val="Normal"/>
        <w:ind w:firstLine="567"/>
        <w:jc w:val="both"/>
        <w:rPr/>
      </w:pPr>
      <w:r>
        <w:rPr/>
        <w:t>д) умышленное уклонение от уплаты обязательных страховых взносов путем неначисления поступающих от дебиторов денежных средств на расчетный счет. При этом дебиторам направляются письма с просьбой перечислить задолженность за выполненные работы на расчетный счет страховой компании, с которой у предприятия заключен договор страхования.</w:t>
      </w:r>
    </w:p>
    <w:p>
      <w:pPr>
        <w:pStyle w:val="Normal"/>
        <w:ind w:firstLine="567"/>
        <w:jc w:val="both"/>
        <w:rPr/>
      </w:pPr>
      <w:r>
        <w:rPr/>
        <w:t>е) заключение агентского договора предприятием-недоимщиком со страховой компанией, при этом одновременно заключается договор работника с этой же компанией о страховании жизни с возможностью предоставления ссуды. В результате денежные средства, полученные страхователем, по требованию руководства предприятия, минуя расчетный счет, направляются на расчетный счет страховщика, откуда и производится их выдача работникам предприятия.</w:t>
      </w:r>
    </w:p>
    <w:p>
      <w:pPr>
        <w:pStyle w:val="Normal"/>
        <w:ind w:firstLine="567"/>
        <w:jc w:val="both"/>
        <w:rPr/>
      </w:pPr>
      <w:r>
        <w:rPr/>
        <w:t>Для уменьшения собственной налогооблагаемой прибыли в 2000 году страховщиками использовались перестраховочные схемы с участием иногородних страховых компаний, проведение платежей через другие организации, необоснованное завышение сумм страхового возмещения. Были случаи, когда страховщики существенно "совершенствовали" схемы фиктивного страхования работников предприятий с целью уклонения последних от уплаты взносов во внебюджетные фонды и подоходного налога с начисленного фонда заработной платы. Так, рядом крупных страховщиков стали использоваться схемы с фиктивными сделками по купле-продаже корпоративных ценных бумаг. Иными словами, в поисках дополнительной прибыли страховые компании способствовали другим предприятиям уклоняться от уплаты налогов.</w:t>
      </w:r>
    </w:p>
    <w:p>
      <w:pPr>
        <w:pStyle w:val="Normal"/>
        <w:ind w:firstLine="567"/>
        <w:jc w:val="both"/>
        <w:rPr/>
      </w:pPr>
      <w:r>
        <w:rPr/>
        <w:t>Следует отметить, что выявление и расследование подобных приемов требует от наших работников серьезных усилий и высокого уровня профессиональных знаний не только в области законодательства, но и страхового дела. Нам приходится работать по широкому спектру статей не только налогового, но и уголовного законодательства. Проблема повышения уровня квалификации работников налоговой полиции существует, хотя, благодаря усилиям ряда учебных заведений, в том числе и финансовой академии, мы ее решаем.</w:t>
      </w:r>
    </w:p>
    <w:p>
      <w:pPr>
        <w:pStyle w:val="Normal"/>
        <w:ind w:firstLine="567"/>
        <w:jc w:val="both"/>
        <w:rPr/>
      </w:pPr>
      <w:r>
        <w:rPr/>
        <w:t>Я разделяю мнение заместителя министра финансов г-на Шаталова о том, что трудности, с которыми мы сталкиваемся, - результат недоработки отдельных положений законодательства. Поэтому полностью поддерживаю те мероприятия, которые собирается предпринять правительство и о которых мы услышали на конференции. Думаю, что принятием этих мер страховому сообществу дается возможность реализовать свой потенциал. А мы, правоохранительные органы, со своей стороны, окажем максимальную помощь страховому бизнесу в том, чтобы он развивался успешно, законопослушно и обеспечивал интересы всего российского общества. Желаю ему в этом успехов.</w:t>
      </w:r>
    </w:p>
    <w:p>
      <w:pPr>
        <w:pStyle w:val="Normal"/>
        <w:ind w:firstLine="567"/>
        <w:jc w:val="both"/>
        <w:rPr/>
      </w:pPr>
      <w:r>
        <w:rPr/>
      </w:r>
    </w:p>
    <w:p>
      <w:pPr>
        <w:pStyle w:val="Heading1"/>
        <w:ind w:firstLine="567"/>
        <w:jc w:val="both"/>
        <w:rPr/>
      </w:pPr>
      <w:bookmarkStart w:id="4" w:name="__RefHeading___Toc37254047"/>
      <w:bookmarkEnd w:id="4"/>
      <w:r>
        <w:rPr/>
        <w:t>А. Г. Хуторев</w:t>
      </w:r>
    </w:p>
    <w:p>
      <w:pPr>
        <w:pStyle w:val="Normal"/>
        <w:ind w:firstLine="567"/>
        <w:jc w:val="both"/>
        <w:rPr/>
      </w:pPr>
      <w:r>
        <w:rPr/>
        <w:t>начальник отдела по налогообложению страховых организаций и негосударственных пенсионных фондов Министерства Российской Федерации по налогам и сборам</w:t>
      </w:r>
    </w:p>
    <w:p>
      <w:pPr>
        <w:pStyle w:val="Heading4"/>
        <w:ind w:firstLine="567"/>
        <w:jc w:val="both"/>
        <w:rPr/>
      </w:pPr>
      <w:r>
        <w:rPr/>
        <w:t>Регулирование налогообложения страховых операций по страхованию жизни</w:t>
      </w:r>
    </w:p>
    <w:p>
      <w:pPr>
        <w:pStyle w:val="Normal"/>
        <w:ind w:firstLine="567"/>
        <w:jc w:val="both"/>
        <w:rPr/>
      </w:pPr>
      <w:r>
        <w:rPr/>
        <w:t>В настоящее время национальная система страхования включает в себя государственное страхование, которое проводится фондами социального страхования и другими организациями, среди которых присутствуют и государственные страховые компании, осуществляющие коммерческое страхование (филиалы системы Росгосстрах), и негосударственное страхование, осуществляемое частными страховыми организациями.</w:t>
      </w:r>
    </w:p>
    <w:p>
      <w:pPr>
        <w:pStyle w:val="Normal"/>
        <w:ind w:firstLine="567"/>
        <w:jc w:val="both"/>
        <w:rPr/>
      </w:pPr>
      <w:r>
        <w:rPr/>
        <w:t>За первый квартал 2001 года в бюджетную систему Российской Федерации поступило налоговых платежей от организаций, осуществляющих страхование на сумму 362,9 миллиона рублей, что составило только 0,1 % от общего объема поступлений налоговых платежей. По сравнению с тем же периодом 2000 года произошло увеличение налоговых платежей на 74,8 миллиона рублей, или на 25 %, при увеличении общих налоговых платежей в целом в 1,2 раза.</w:t>
      </w:r>
    </w:p>
    <w:p>
      <w:pPr>
        <w:pStyle w:val="Normal"/>
        <w:ind w:firstLine="567"/>
        <w:jc w:val="both"/>
        <w:rPr/>
      </w:pPr>
      <w:r>
        <w:rPr/>
        <w:t>При этом наибольшая доля поступлений налоговых платежей приходится на негосударственное страхование- 246,2 миллиона рублей, или 67,8 %.</w:t>
      </w:r>
    </w:p>
    <w:p>
      <w:pPr>
        <w:pStyle w:val="Normal"/>
        <w:ind w:firstLine="567"/>
        <w:jc w:val="both"/>
        <w:rPr/>
      </w:pPr>
      <w:r>
        <w:rPr/>
        <w:t>Если рассматривать поступления налоговых платежей за 12 месяцев 2000 года в бюджетную систему Российской Федерации, то от страховых организаций поступило налоговых платежей на сумму 1912,7 миллиона рублей, что на 750 миллионов, или на 64,5 % больше, чем в 1999 году. Однако в общем объеме доля налоговых платежей, поступивших от страховых организаций, составила лишь 0,13 %.</w:t>
      </w:r>
    </w:p>
    <w:p>
      <w:pPr>
        <w:pStyle w:val="Normal"/>
        <w:ind w:firstLine="567"/>
        <w:jc w:val="both"/>
        <w:rPr/>
      </w:pPr>
      <w:r>
        <w:rPr/>
        <w:t>Незначительные поступления налоговых платежей от страховых организаций тем не менее не уменьшают роли страхования в обществе, которая напрямую связана с благополучием населения и успешной экономической деятельностью предприятий.</w:t>
      </w:r>
    </w:p>
    <w:p>
      <w:pPr>
        <w:pStyle w:val="Normal"/>
        <w:ind w:firstLine="567"/>
        <w:jc w:val="both"/>
        <w:rPr/>
      </w:pPr>
      <w:r>
        <w:rPr/>
        <w:t>В экономике западных стран страхование жизни играет существенную роль, социальную значимость которой трудно переоценить. Так, в некоторых из этих стран объем страховых платежей по страхованию жизни занимает от 35 % до 70 % общего объема страховых платежей по всем видам страхования. К сожалению, система страхования жизни не получила должного развития в Российской Федерации. И причиной этому является недостаточно проработанное налоговое законодательство и законодательство о страховании.</w:t>
      </w:r>
    </w:p>
    <w:p>
      <w:pPr>
        <w:pStyle w:val="Normal"/>
        <w:ind w:firstLine="567"/>
        <w:jc w:val="both"/>
        <w:rPr/>
      </w:pPr>
      <w:r>
        <w:rPr/>
        <w:t>Использование долгосрочного страхования жизни в так называемых зарплатных схемах не позволяет предоставить все необходимые условия для развития данного вида страхования. Нужна доработка второй части Налогового кодекса РФ, главы 48 Гражданского кодекса РФ, Закона "Об организации страхового дела в РФ" с целью сделать невозможным, а точнее, невыгодным использование зарплатных схем для получения дохода. Тем более что с введением второй части Налогового кодекса РФ обеспечены очень благоприятные условия по налогу на доходы физических лиц, а именно - установлена одна из самых низких ставок в Европе- 13 %.</w:t>
      </w:r>
    </w:p>
    <w:p>
      <w:pPr>
        <w:pStyle w:val="Normal"/>
        <w:ind w:firstLine="567"/>
        <w:jc w:val="both"/>
        <w:rPr/>
      </w:pPr>
      <w:r>
        <w:rPr/>
        <w:t>В соответствии со статьей 30 Закона "Об организации страхового дела в Российской Федерации", государственный контроль за соблюдением страхового законодательства осуществляет Министерство финансов России. В документах этого ведомства сформулированы пути решения вопроса использования зарплатных схем. Это - ограничение деятельности страховых организаций в области страхования, осуществляющих долгосрочное страхование жизни с выплатой ренты (аннуитетов). Увы, эти документы, как правило, носят рекомендательный характер, а значит, они не могут служить преградой для применения этих схем.</w:t>
      </w:r>
    </w:p>
    <w:p>
      <w:pPr>
        <w:pStyle w:val="Normal"/>
        <w:ind w:firstLine="567"/>
        <w:jc w:val="both"/>
        <w:rPr/>
      </w:pPr>
      <w:r>
        <w:rPr/>
        <w:t>Департамент страхового надзора Минфина России осуществляет контроль при лицензировании деятельности страховой организации путем согласования ее Правил страхования по каждому конкретному виду страхования, но статья 943 Гражданского кодекса РФ дает право страховщику не только изменять, но и дополнять эти правила при заключении договора страхования.</w:t>
      </w:r>
    </w:p>
    <w:p>
      <w:pPr>
        <w:pStyle w:val="Normal"/>
        <w:ind w:firstLine="567"/>
        <w:jc w:val="both"/>
        <w:rPr/>
      </w:pPr>
      <w:r>
        <w:rPr/>
        <w:t>Поэтому вопрос о недопустимости использования зарплатных схем необходимо решать в законодательном порядке. Именно существующая в настоящее время законодательная база позволяет страховым организациям использовать эти, по сути своей, притворные сделки. Министерство Российской Федерации по налогам и сборам готово предоставить свои предложения для решения данного вопроса. Но, считаем, что наиболее эффективным будет создание экспертного совета при общественной организации страховщиков, например при Всероссийском союзе страховщиков, в который вошли бы представители всех заинтересованных ведомств и страховых организаций.</w:t>
      </w:r>
    </w:p>
    <w:p>
      <w:pPr>
        <w:pStyle w:val="Normal"/>
        <w:ind w:firstLine="567"/>
        <w:jc w:val="both"/>
        <w:rPr/>
      </w:pPr>
      <w:r>
        <w:rPr/>
        <w:t>В рамках деятельности экспертного совета при решении первого вопроса одновременно мог бы решиться и второй вопрос, а именно - разработка пакета предложений по созданию благоприятных условий для развития долгосрочного страхования жизни в Российской Федерации, и многие другие проблемные вопросы в области налогообложения страховых организаций.</w:t>
      </w:r>
    </w:p>
    <w:p>
      <w:pPr>
        <w:pStyle w:val="Normal"/>
        <w:ind w:firstLine="567"/>
        <w:jc w:val="both"/>
        <w:rPr/>
      </w:pPr>
      <w:r>
        <w:rPr/>
        <w:t>С введением в действие части второй Налогового кодекса РФ условия налогообложения операций по страхованию жизни изменились незначительно.</w:t>
      </w:r>
    </w:p>
    <w:p>
      <w:pPr>
        <w:pStyle w:val="Normal"/>
        <w:ind w:firstLine="567"/>
        <w:jc w:val="both"/>
        <w:rPr/>
      </w:pPr>
      <w:r>
        <w:rPr/>
        <w:t>Основным вопросом для организаций-работодателей является вопрос об отнесении на себестоимость страховых платежей (взносов) по договорам добровольного страхования жизни работников, которые в настоящее время в соответствии с подпунктом "р" пункта второго "Положения о составе затрат", утвержденного Постановлением Правительства № 552, не включаются в себестоимость, определяемую для целей налогообложения по налогу на прибыль.</w:t>
      </w:r>
    </w:p>
    <w:p>
      <w:pPr>
        <w:pStyle w:val="Normal"/>
        <w:ind w:firstLine="567"/>
        <w:jc w:val="both"/>
        <w:rPr/>
      </w:pPr>
      <w:r>
        <w:rPr/>
        <w:t>Но в проекте 25 главы Налогового кодекса РФ "Налог на прибыль организаций" в подпункте 17 пункта первого статьи 255 предусматривается, что расходы организаций на страхование по договорам долгосрочного страхования жизни должны включаться в расходы на оплату труда. Под договорами долгосрочного страхования жизни понимаются договоры, заключенные в пользу работников, с российскими организациями, имеющими лицензии на ведение данного вида страхования, заключаемые на срок не менее пяти лет. Причем совокупная сумма платежей (взносов) работодателей, выплачиваемая по договорам долгосрочного страхования жизни работников, а также долгосрочного пенсионного страхования работников, пенсионного обеспечения работников, принимается к вычету в размере, не превышающем 12 % от суммы расходов на оплату труда. В подпункте 17 пункта первого статьи 255 законопроекта предусматриваются последствия, которые возникнут при попытке изменить условия договора или досрочно его расторгнуть.</w:t>
      </w:r>
    </w:p>
    <w:p>
      <w:pPr>
        <w:pStyle w:val="Normal"/>
        <w:ind w:firstLine="567"/>
        <w:jc w:val="both"/>
        <w:rPr/>
      </w:pPr>
      <w:r>
        <w:rPr/>
        <w:t>Так, в случае изменения условий и срока действия договора долгосрочного страхования жизни ли 6о его расторжения расходы работодателя по такому договору ранее включенные в состав расходов, признаются подлежащими налогообложению с момента осуществления таких расходов.</w:t>
      </w:r>
    </w:p>
    <w:p>
      <w:pPr>
        <w:pStyle w:val="Normal"/>
        <w:ind w:firstLine="567"/>
        <w:jc w:val="both"/>
        <w:rPr/>
      </w:pPr>
      <w:r>
        <w:rPr/>
        <w:t>Таким образом, введение в действие 25 главы Налогового кодекса РФ создаст дополнительные предпосылки для развития коллективного долгосрочного страхования жизни за счет средств организаций.</w:t>
      </w:r>
    </w:p>
    <w:p>
      <w:pPr>
        <w:pStyle w:val="Normal"/>
        <w:ind w:firstLine="567"/>
        <w:jc w:val="both"/>
        <w:rPr/>
      </w:pPr>
      <w:r>
        <w:rPr/>
        <w:t>Несколько слов необходимо сказать и о других налогах</w:t>
      </w:r>
      <w:r>
        <w:rPr>
          <w:b/>
          <w:bCs/>
        </w:rPr>
        <w:t>.</w:t>
      </w:r>
    </w:p>
    <w:p>
      <w:pPr>
        <w:pStyle w:val="Normal"/>
        <w:ind w:firstLine="567"/>
        <w:jc w:val="both"/>
        <w:rPr/>
      </w:pPr>
      <w:r>
        <w:rPr/>
        <w:t>В соответствии с подпунктом 7 пункта первого статьи 238 Налогового кодекса РФ страховые</w:t>
      </w:r>
      <w:r>
        <w:rPr>
          <w:b/>
          <w:bCs/>
        </w:rPr>
        <w:t xml:space="preserve"> </w:t>
      </w:r>
      <w:r>
        <w:rPr/>
        <w:t>взносы</w:t>
      </w:r>
      <w:r>
        <w:rPr>
          <w:b/>
          <w:bCs/>
        </w:rPr>
        <w:t xml:space="preserve"> </w:t>
      </w:r>
      <w:r>
        <w:rPr/>
        <w:t>по договору долгосрочного страхования жизни, предусматривающему выплаты в возмещение вреда жизни и здоровью застрахованных работников, не подлежат налогообложению единым социальным налогом</w:t>
      </w:r>
      <w:r>
        <w:rPr>
          <w:b/>
          <w:bCs/>
        </w:rPr>
        <w:t>.</w:t>
      </w:r>
      <w:r>
        <w:rPr/>
        <w:t xml:space="preserve"> Также не подлежат налогообложению единым социальным налогом и страховые выплаты по договорам долгосрочного страхования жизни в связи с наступлением страховых событий.</w:t>
      </w:r>
    </w:p>
    <w:p>
      <w:pPr>
        <w:pStyle w:val="Normal"/>
        <w:ind w:firstLine="567"/>
        <w:jc w:val="both"/>
        <w:rPr/>
      </w:pPr>
      <w:r>
        <w:rPr/>
        <w:t>На основании пункта первого статьи 213 Налогового кодекса РФ страховые выплаты, осуществляемые по договорам долгосрочного страхования жизни, которые заключаются на срок не менее пяти лет, при наступлении страхового события не учитываются при определении налогооблагаемой базы на лога на доходы физических лиц.</w:t>
      </w:r>
    </w:p>
    <w:p>
      <w:pPr>
        <w:pStyle w:val="Normal"/>
        <w:ind w:firstLine="567"/>
        <w:jc w:val="both"/>
        <w:rPr/>
      </w:pPr>
      <w:r>
        <w:rPr/>
        <w:t>К сожалению, трактовка пункта пятого статьи 213 Налогового кодекса РФ не дает возможности не учитывать в налогооблагаемой базе налога на доходы физических лиц страховые взносы по договорам долгосрочного страхования жизни, предусматривающие выплаты в возмещение вреда жизни застрахованным физическим лицам, если эти суммы вносятся за физических лиц из средств организаций и в ходе действия договора страхования осуществляются выплаты застрахованным физическим лицам.</w:t>
      </w:r>
    </w:p>
    <w:p>
      <w:pPr>
        <w:pStyle w:val="Normal"/>
        <w:ind w:firstLine="567"/>
        <w:jc w:val="both"/>
        <w:rPr/>
      </w:pPr>
      <w:r>
        <w:rPr/>
        <w:t>При индивидуальном страховании жизни, когда страхователями являются физические лица, часто поднимается вопрос о льготе по налогу на доходы физических лиц в размере страховых взносов, уплаченных по договорам долгосрочного страхования жизни за счет собственных средств физических лиц. Но наличие кредитно-аннуитетных или так называемых зарплатных схем на страховом рынке, которые применяются с использованием договоров долгосрочного страхования жизни, где страхователем выступает физическое лицо, на наш взгляд, создает условия, при которых целесообразно в первую очередь решать вопрос о недопустимости применения этих схем, а затем вопрос о предоставлении льгот.</w:t>
      </w:r>
    </w:p>
    <w:p>
      <w:pPr>
        <w:pStyle w:val="Normal"/>
        <w:ind w:firstLine="567"/>
        <w:jc w:val="both"/>
        <w:rPr/>
      </w:pPr>
      <w:r>
        <w:rPr/>
        <w:t>Осуществление зарплатных схем производится, как правило, по договорам долгосрочного страхования жизни с выплатой ренты (аннуитетов). При этом, хотя договор и заключается на срок не менее пяти лет, но страховое событие в виде дожития застрахованного до определенного договором срока, как правило, наступает уже через месяц.</w:t>
      </w:r>
    </w:p>
    <w:p>
      <w:pPr>
        <w:pStyle w:val="Normal"/>
        <w:ind w:firstLine="567"/>
        <w:jc w:val="both"/>
        <w:rPr/>
      </w:pPr>
      <w:r>
        <w:rPr/>
        <w:t>Поэтому целесообразно в налоговом законодательстве в определении долгосрочного страхования жизни ввести понятие выжидательного периода, то есть периода между окончанием уплаты страховой премии и установленной договором датой наступления страхового случая - дожития застрахованного до определенного возраста. И необходимо в законодательном порядке оговорить, что выжидательный период для долгосрочного страхования жизни должен быть не менее одного года. В такой ситуации едва ли найдется работодатель, который согласится, чтобы его работники ждали заработную плату целый год.</w:t>
      </w:r>
    </w:p>
    <w:p>
      <w:pPr>
        <w:pStyle w:val="Normal"/>
        <w:ind w:firstLine="567"/>
        <w:jc w:val="both"/>
        <w:rPr/>
      </w:pPr>
      <w:r>
        <w:rPr/>
        <w:t>Данное условие не является нововведением, оно упоминается в Примерных правилах страхования жизни с условием выплаты страховой ренты, утвержденных приказом Росстрахнадзора № 02-02/17 от 20 июня 1996 года. Но эти правила носят рекомендательный характер и предназначены для подготовки документов страховой организации для получения лицензии по страхованию жизни. На практике в Правилах страхования жизни с условием выплаты ренты (аннуитетов), согласованных с Департаментом страхового надзора Минфина РФ и по которым страховые организации осуществляют свою деятельность, требование о выжидательном периоде сроком не менее одного года встречается крайне редко.</w:t>
      </w:r>
    </w:p>
    <w:p>
      <w:pPr>
        <w:pStyle w:val="Normal"/>
        <w:ind w:firstLine="567"/>
        <w:jc w:val="both"/>
        <w:rPr/>
      </w:pPr>
      <w:r>
        <w:rPr/>
        <w:t>При использовании зарплатных схем, чтобы обеспечить ежемесячную ренту своим работникам, предприятие должно передать страховой организации денежные средства для страховых выплат. Как правило, это осуществляется в виде дохода, получаемого страховой организацией как проценты по векселю или за счет других инструментов инвестирования, либо как оплата страховых взносов по другим видам страхования.</w:t>
      </w:r>
    </w:p>
    <w:p>
      <w:pPr>
        <w:pStyle w:val="Normal"/>
        <w:ind w:firstLine="567"/>
        <w:jc w:val="both"/>
        <w:rPr/>
      </w:pPr>
      <w:r>
        <w:rPr/>
        <w:t>Одним из признаков аннуитетной зарплатной схемы является завышенное значение доходности, превышающее значение доходности, которое фактически можно получить от объектов инвестирования резерва по страхованию жизни в данном регионе.</w:t>
      </w:r>
    </w:p>
    <w:p>
      <w:pPr>
        <w:pStyle w:val="Normal"/>
        <w:ind w:firstLine="567"/>
        <w:jc w:val="both"/>
        <w:rPr/>
      </w:pPr>
      <w:r>
        <w:rPr/>
        <w:t>Письмом Минфина РФ № 24-11/05 от 26 июня 1998 года страховым организациям, использующим норму доходности</w:t>
      </w:r>
      <w:r>
        <w:rPr>
          <w:b/>
          <w:bCs/>
        </w:rPr>
        <w:t xml:space="preserve">, </w:t>
      </w:r>
      <w:r>
        <w:rPr/>
        <w:t>превышающую в два раза размер действующей ставки рефинансирования ЦБ РФ, предписывалось представить в Департамент страхового надзора Минфина РФ экономическое обоснование планируемого инвестиционного дохода.</w:t>
      </w:r>
    </w:p>
    <w:p>
      <w:pPr>
        <w:pStyle w:val="Normal"/>
        <w:ind w:firstLine="567"/>
        <w:jc w:val="both"/>
        <w:rPr/>
      </w:pPr>
      <w:r>
        <w:rPr/>
        <w:t>Но и эта мера не в состоянии полностью предотвратить использование долгосрочного страхования жизни для выплаты заработной платы.</w:t>
      </w:r>
    </w:p>
    <w:p>
      <w:pPr>
        <w:pStyle w:val="Normal"/>
        <w:ind w:firstLine="567"/>
        <w:jc w:val="both"/>
        <w:rPr/>
      </w:pPr>
      <w:r>
        <w:rPr/>
        <w:t>Возможно, было бы целесообразным предусмотреть, чтобы в расчетах размера отчислений в резерв по страхованию жизни в целях налогообложения участвовало значение нормы доходности, согласованное с федеральным органом страхового надзора, но одновременно не превышающее значения фактически полученной доходности в данном отчетном периоде за счет активов страховой организации, в которые инвестируются средства резерва по страхованию жизни.</w:t>
      </w:r>
    </w:p>
    <w:p>
      <w:pPr>
        <w:pStyle w:val="Normal"/>
        <w:ind w:firstLine="567"/>
        <w:jc w:val="both"/>
        <w:rPr/>
      </w:pPr>
      <w:r>
        <w:rPr/>
        <w:t>Важным шагом в решении вопроса страховых зарплатных схем мы считаем подготовленный Министерством финансов РФ проект изменений и дополнений в Закон "Об организации страхового дела в РФ", предусматривающий осуществление уплаты страховых взносов и страховых выплат исключительно денежными средствами. Размер ренты по страхованию жизни прямо зависит от размера страховой суммы, указанной в договоре, а значит, и от размера внесенного страхового взноса. Поэтому часто наблюдаются попытки уплаты страхового взноса неденежными средствами посредством заключения соглашений об отступном или о взаимозачете.</w:t>
      </w:r>
    </w:p>
    <w:p>
      <w:pPr>
        <w:pStyle w:val="Normal"/>
        <w:ind w:firstLine="567"/>
        <w:jc w:val="both"/>
        <w:rPr/>
      </w:pPr>
      <w:r>
        <w:rPr/>
        <w:t>Уплата страховых взносов неденежными средствами и в настоящее время ставит вопрос о правомерности начисления страховых резервов по данному договору, так как второй статьей Закона "Об организации страхового дела в РФ" предусматривается формирование страховых резервов только в денежном виде и из страховых взносов. Прямое указание в законопроекте на недопустимость внесения страхового взноса неденежными средствами должно решить многие споры, в том числе и по зарплатным схемам.</w:t>
      </w:r>
    </w:p>
    <w:p>
      <w:pPr>
        <w:pStyle w:val="Normal"/>
        <w:ind w:firstLine="567"/>
        <w:jc w:val="both"/>
        <w:rPr/>
      </w:pPr>
      <w:r>
        <w:rPr/>
        <w:t>Необходимо сказать несколько слов и об использовании так называемой валютной оговорки в договорах страхования жизни. Заключая договор страхования, в котором страховая сумма выражена в условных единицах, страхователь и страховщик знают рублевый эквивалент страховой суммы на момент заключения договора, исходя из которого и уплачивается страховой взнос. Но если значение условной единицы при наступлении страхового события определяется на дату осуществления страховой выплаты, а при заключении договора страхования страхователь и страховщик не могут знать значение условной единицы на этот момент, то это означает, что они не могли прийти к соглашению о размере рублевого эквивалента страховой суммы. На основании статьи 942 Гражданского кодекса РФ значение страховой суммы является существенным условием договора страхования, а статьей 432 Гражданского кодекса РФ предусмотрено, что если обе стороны не пришли к соглашению по существенным условиям договора, то данный договор можно считать незаключенным.</w:t>
      </w:r>
    </w:p>
    <w:p>
      <w:pPr>
        <w:pStyle w:val="Normal"/>
        <w:ind w:firstLine="567"/>
        <w:jc w:val="both"/>
        <w:rPr/>
      </w:pPr>
      <w:r>
        <w:rPr/>
        <w:t>Методика расчета страхового тарифа по договору страхования жизни также не предусматривает изменения страховой суммы от значения условной единицы.</w:t>
      </w:r>
    </w:p>
    <w:p>
      <w:pPr>
        <w:pStyle w:val="Normal"/>
        <w:ind w:firstLine="567"/>
        <w:jc w:val="both"/>
        <w:rPr/>
      </w:pPr>
      <w:r>
        <w:rPr/>
        <w:t>Поэтому ввиду отсутствия достаточной законодательной базы в законодательстве о страховании хочется предостеречь страховые организации об использовании валютной оговорки в договорах страхования жизни</w:t>
      </w:r>
      <w:r>
        <w:rPr>
          <w:b/>
          <w:bCs/>
        </w:rPr>
        <w:t xml:space="preserve">, </w:t>
      </w:r>
      <w:r>
        <w:rPr/>
        <w:t>учитывая длительный срок их действия.</w:t>
      </w:r>
    </w:p>
    <w:p>
      <w:pPr>
        <w:pStyle w:val="Normal"/>
        <w:ind w:firstLine="567"/>
        <w:jc w:val="both"/>
        <w:rPr/>
      </w:pPr>
      <w:r>
        <w:rPr/>
        <w:t>В заключение хочется отметить, что только развитие цивилизованной системы долгосрочного страхования жизни в Российской Федерации позволит получить доверие населения, привлечь его деньги, улучшить инвестиционный климат и создать дополнительные социальные гарантии работникам за счет средств организаций-работодателей.</w:t>
      </w:r>
    </w:p>
    <w:p>
      <w:pPr>
        <w:pStyle w:val="Normal"/>
        <w:ind w:firstLine="567"/>
        <w:jc w:val="both"/>
        <w:rPr/>
      </w:pPr>
      <w:r>
        <w:rPr/>
      </w:r>
    </w:p>
    <w:p>
      <w:pPr>
        <w:pStyle w:val="Heading1"/>
        <w:ind w:firstLine="567"/>
        <w:jc w:val="both"/>
        <w:rPr/>
      </w:pPr>
      <w:bookmarkStart w:id="5" w:name="__RefHeading___Toc37254048"/>
      <w:bookmarkEnd w:id="5"/>
      <w:r>
        <w:rPr/>
        <w:t>Н. В. Мартьянова</w:t>
      </w:r>
    </w:p>
    <w:p>
      <w:pPr>
        <w:pStyle w:val="Normal"/>
        <w:ind w:firstLine="567"/>
        <w:jc w:val="both"/>
        <w:rPr/>
      </w:pPr>
      <w:r>
        <w:rPr/>
        <w:t>Председатель комитета ВСС по имущественному страхованию, генеральный директор страховой компании МАКС</w:t>
      </w:r>
    </w:p>
    <w:p>
      <w:pPr>
        <w:pStyle w:val="Heading4"/>
        <w:ind w:firstLine="567"/>
        <w:jc w:val="both"/>
        <w:rPr/>
      </w:pPr>
      <w:r>
        <w:rPr/>
        <w:t>Медицинское страхование - динамично развивающийся сектор личного страхования</w:t>
      </w:r>
    </w:p>
    <w:p>
      <w:pPr>
        <w:pStyle w:val="Normal"/>
        <w:ind w:firstLine="567"/>
        <w:jc w:val="both"/>
        <w:rPr/>
      </w:pPr>
      <w:r>
        <w:rPr/>
        <w:t>Если сейчас, спустя десять лет, оценить Закон "Об обязательном медицинском страховании", принятый Верховным Советом России 28 июня 1991 года, то можно смело сказать, что он оказался более революционным событием, чем даже приватизация или реформа пенсионной системы, которая в настоящее время активно обсуждается. Входя в этап рыночной экономики, авторы законопроекта предвидели ситуацию, которая может сложиться в России в течение последующих лет в области обеспечения населения медицинской помощью. Мы помним, как Сложно, с большим сопротивлением органов исполнительной власти внедрялась тогда система обязательного медицинского страхования (ОМС).</w:t>
      </w:r>
    </w:p>
    <w:p>
      <w:pPr>
        <w:pStyle w:val="Normal"/>
        <w:ind w:firstLine="567"/>
        <w:jc w:val="both"/>
        <w:rPr/>
      </w:pPr>
      <w:r>
        <w:rPr/>
        <w:t xml:space="preserve">Несмотря на его явную экономическую несбалансированность, на то, что обеспечивающие всю программу медицинской помощи населению (кроме таких социально значимых и дорогостоящих видов помощи, как трансплантация органов, нейрохирургические и кардиохирургические операции) отчисления составили всего </w:t>
      </w:r>
      <w:r>
        <w:rPr>
          <w:i/>
          <w:iCs/>
        </w:rPr>
        <w:t>3,6 %</w:t>
      </w:r>
      <w:r>
        <w:rPr/>
        <w:t xml:space="preserve"> от фонда оплаты труда плюс средства на неработающих, вместо 10-11 %, как это требовалось согласно расчетам, закон все же позволил государству исполнять, пусть и не в полной мере, статью 41 Конституции Российской Федерации. Принятие закона об ОМС, безусловно, было верным шагом. Оно дало возможность такому сложному, консервативному и социально значимому сектору, как здравоохранение, войти в рыночные отношения. Получение средств лечебно-профилактическими учреждениями в большинстве регионов зависело от объемов и качества оказанных медицинских услуг. Обосновались прочно такие понятия, как цена, реестр застрахованных, качество медицинских услуг, оцениваемое независимыми экспертами, и главное - защита прав застрахованных, их интересов.</w:t>
      </w:r>
    </w:p>
    <w:p>
      <w:pPr>
        <w:pStyle w:val="Normal"/>
        <w:ind w:firstLine="567"/>
        <w:jc w:val="both"/>
        <w:rPr/>
      </w:pPr>
      <w:r>
        <w:rPr/>
        <w:t>Боюсь, что если бы мы к 1993-1994 годам не имели механизма внебюджетного финансирования медицины, положение дел в здравоохранении было бы сейчас критическим. Впрочем, и в настоящий момент ситуация далека от радужной. Кроме несбалансированности программ и финансирования, существует и бесправие пациента. Неотработанная система получения медицинской помощи вне региона проживания, отсутствие права выбора врача, страховщика, недоступность для пациента большинства медицинских услуг, неисполнение закона об ОМС в части финансирования неработающего населения и, как следствие, необеспеченность финансами большей части статей расхода лечебных учреждений. Может быть, не так много времени прошло с момента внедрения системы ОМС, но, сделав один революционный шаг, нужно и можно было за эти годы динамично развить эту систему. В большей степени перечисленные недостатки можно отнести к разряду политических вопросов, так как отсутствие стабильности не позволяло предпринять радикальных действий. Но невозможно не замечать и следующего:</w:t>
      </w:r>
    </w:p>
    <w:p>
      <w:pPr>
        <w:pStyle w:val="Normal"/>
        <w:ind w:firstLine="567"/>
        <w:jc w:val="both"/>
        <w:rPr/>
      </w:pPr>
      <w:r>
        <w:rPr/>
        <w:t>- ухудшения здоровья населения страны;</w:t>
      </w:r>
    </w:p>
    <w:p>
      <w:pPr>
        <w:pStyle w:val="Normal"/>
        <w:ind w:firstLine="567"/>
        <w:jc w:val="both"/>
        <w:rPr/>
      </w:pPr>
      <w:r>
        <w:rPr/>
        <w:t>- сокращения объемов медицинских услуг, предоставляемых лечебными учреждениями;</w:t>
      </w:r>
    </w:p>
    <w:p>
      <w:pPr>
        <w:pStyle w:val="Normal"/>
        <w:ind w:firstLine="567"/>
        <w:jc w:val="both"/>
        <w:rPr/>
      </w:pPr>
      <w:r>
        <w:rPr/>
        <w:t>- недоступности бесплатных услуг для большинства населения;</w:t>
      </w:r>
    </w:p>
    <w:p>
      <w:pPr>
        <w:pStyle w:val="Normal"/>
        <w:ind w:firstLine="567"/>
        <w:jc w:val="both"/>
        <w:rPr/>
      </w:pPr>
      <w:r>
        <w:rPr/>
        <w:t>- ухудшения материально-технической базы ЛПУ (техническое и моральное старение медицинской техники);</w:t>
      </w:r>
    </w:p>
    <w:p>
      <w:pPr>
        <w:pStyle w:val="Normal"/>
        <w:ind w:firstLine="567"/>
        <w:jc w:val="both"/>
        <w:rPr/>
      </w:pPr>
      <w:r>
        <w:rPr>
          <w:smallCaps/>
        </w:rPr>
        <w:t xml:space="preserve">- </w:t>
      </w:r>
      <w:r>
        <w:rPr/>
        <w:t>отсутствия почти повсеместно (может быть, кроме Москвы) альтернативных (негосударственных) ЛПУ;</w:t>
      </w:r>
    </w:p>
    <w:p>
      <w:pPr>
        <w:pStyle w:val="Normal"/>
        <w:ind w:firstLine="567"/>
        <w:jc w:val="both"/>
        <w:rPr/>
      </w:pPr>
      <w:r>
        <w:rPr/>
        <w:t>- отсутствия прямой заинтересованности конкретного врача в улучшении качества и оптимизации объема услуг, так как система позволила оценивать труд, но ей не позволили дойти до каждого конкретного врача, специалиста.</w:t>
      </w:r>
    </w:p>
    <w:p>
      <w:pPr>
        <w:pStyle w:val="Normal"/>
        <w:ind w:firstLine="567"/>
        <w:jc w:val="both"/>
        <w:rPr/>
      </w:pPr>
      <w:r>
        <w:rPr/>
        <w:t>Какое место в условиях этой системы занимал страховщик? Во-первых, страховые компании были тем катализатором, который обеспечил внедрение системы ОМС. Ими были разработаны и внедрялись программные средства в лечебных учреждениях. Созданные в 1993 году, они и тогда, и сейчас отвечают всем требованиям, заложенным в законе. Во-вторых, страховщики обучали персонал лечебных учреждений. В-третьих, ими был создан независимый контроль за расходованием средств. В-четвертых, ими была развернута работа с населением путем рекламы, прямых встреч и контактов при выдаче полисов. Застрахованные получили возможность обратиться в страховые компании для организации оказания помощи в ЛПУ, в специализированные поликлиники, диагностические центры страховых компаний, в поликлинические отделы страховых компаний, а иногда и к специалистам страховых компаний, которыми в большинстве случаев являются высококвалифицированные врачи.</w:t>
      </w:r>
    </w:p>
    <w:p>
      <w:pPr>
        <w:pStyle w:val="Normal"/>
        <w:ind w:firstLine="567"/>
        <w:jc w:val="both"/>
        <w:rPr/>
      </w:pPr>
      <w:r>
        <w:rPr/>
        <w:t>Работа с населением, особенно в последние три года, занимает более трети времени специалистов компаний. Это подтверждает факт их необходимости, факт образованности населения и позволяет надеяться, что, может быть, если не сверху, так с помощью населения реформы в здравоохранении будут развиваться.</w:t>
      </w:r>
    </w:p>
    <w:p>
      <w:pPr>
        <w:pStyle w:val="Normal"/>
        <w:ind w:firstLine="567"/>
        <w:jc w:val="both"/>
        <w:rPr/>
      </w:pPr>
      <w:r>
        <w:rPr/>
        <w:t>Страховщики выполняют функции независимых экспертов, которые приходят в лечебные учреждения, контролируют объем и качество услуг, вынуждены отстаивать интересы своих застрахованных. Именно он, страховщик, строго следит за целевым использованием средств.</w:t>
      </w:r>
    </w:p>
    <w:p>
      <w:pPr>
        <w:pStyle w:val="Normal"/>
        <w:ind w:firstLine="567"/>
        <w:jc w:val="both"/>
        <w:rPr/>
      </w:pPr>
      <w:r>
        <w:rPr/>
        <w:t>Когда через семь лет работы в Москве, Московской области, где вся система взаимодействий с фондами отработана в мелочах, начинаешь работать на других территориях, где страховщиков эти семь лет не было, понимаешь, что ничто в мире не ново! Все трудности - от непонимания до неприятия - проходишь сначала. Приходится ломать системы зачетов, прямого финансирования лечебных учреждений (без обоснованных счетов-фактур). Начинаешь внедрять автоматизированную систему - наталкиваешься на оппозицию. Да и сама система ОМС, обеспечивая лишь 40-60 % от стоимости услуг, конечно, не способна решить проблемы в здравоохранении в полной мере.</w:t>
      </w:r>
    </w:p>
    <w:p>
      <w:pPr>
        <w:pStyle w:val="Normal"/>
        <w:ind w:firstLine="567"/>
        <w:jc w:val="both"/>
        <w:rPr/>
      </w:pPr>
      <w:r>
        <w:rPr/>
        <w:t>Почему я так долго говорю о прошедшем пути? Только для того, чтобы исполнительная власть, от которой зависит - двигаться дальше или стоять на месте, поняла - шанс изменить что-то в системе есть только сейчас. Резервы здоровья нации, с одной стороны, а административные ресурсы, с другой, в этой сфере полностью исчерпаны.</w:t>
      </w:r>
    </w:p>
    <w:p>
      <w:pPr>
        <w:pStyle w:val="Normal"/>
        <w:ind w:firstLine="567"/>
        <w:jc w:val="both"/>
        <w:rPr/>
      </w:pPr>
      <w:r>
        <w:rPr/>
        <w:t>В последнее время мы видим, что с введением единого социального налога денег не прибавилось, норматив отчислений в систему ОМС не изменен (хотя было желание его уменьшать), а вся программа остается несбалансированной до сих пор.</w:t>
      </w:r>
    </w:p>
    <w:p>
      <w:pPr>
        <w:pStyle w:val="Normal"/>
        <w:ind w:firstLine="567"/>
        <w:jc w:val="both"/>
        <w:rPr/>
      </w:pPr>
      <w:r>
        <w:rPr/>
        <w:t>В мировой практике медицинское страхование предусматривает сочетание программ обязательного и добровольных видов страхования, при этом обязательное страхование полностью обеспечивается финансовыми средствами. В него входит минимальный набор видов медицинской помощи и определенных ограничений (так называемый социальный перечень медицинских учреждений).</w:t>
      </w:r>
    </w:p>
    <w:p>
      <w:pPr>
        <w:pStyle w:val="Normal"/>
        <w:ind w:firstLine="567"/>
        <w:jc w:val="both"/>
        <w:rPr/>
      </w:pPr>
      <w:r>
        <w:rPr/>
        <w:t>Ряд стран имеет одновременно с системой обязательного медицинского страхования двухступенчатую систему добровольного медицинского страхования, которая существует за счет средств работодателя и за счет средств самого физического лица. Обе ступени имеют различные, но существенные налоговые льготы.</w:t>
      </w:r>
    </w:p>
    <w:p>
      <w:pPr>
        <w:pStyle w:val="Normal"/>
        <w:ind w:firstLine="567"/>
        <w:jc w:val="both"/>
        <w:rPr/>
      </w:pPr>
      <w:r>
        <w:rPr/>
        <w:t>В России за последние годы, может быть, благодаря системе ОМС, создана альтернативная система добровольного медицинского страхования граждан, но процесс ее развития (несмотря на то, что по времени он совпал с развитием ОМС) до сих пор не носил сколько-нибудь системного или юридически закрепленного начала. Появление на страховом рынке нового для России страхового продукта - это реакция на возникновение соответствующего спроса/предложения у различных субъектов медицинского страхования и лечебных учреждений, а также у страхователей. Так как за последние годы:</w:t>
      </w:r>
    </w:p>
    <w:p>
      <w:pPr>
        <w:pStyle w:val="Normal"/>
        <w:ind w:firstLine="567"/>
        <w:jc w:val="both"/>
        <w:rPr/>
      </w:pPr>
      <w:r>
        <w:rPr/>
        <w:t>- улучшилось материальное состояние граждан и их работодателей;</w:t>
      </w:r>
    </w:p>
    <w:p>
      <w:pPr>
        <w:pStyle w:val="Normal"/>
        <w:ind w:firstLine="567"/>
        <w:jc w:val="both"/>
        <w:rPr/>
      </w:pPr>
      <w:r>
        <w:rPr/>
        <w:t>- сформировался достаточно устойчивый рынок медицинских услуг;</w:t>
      </w:r>
    </w:p>
    <w:p>
      <w:pPr>
        <w:pStyle w:val="Normal"/>
        <w:ind w:firstLine="567"/>
        <w:jc w:val="both"/>
        <w:rPr/>
      </w:pPr>
      <w:r>
        <w:rPr/>
        <w:t>- спрос на специалистов стал сопровождаться предложением социального пакета, что, безусловно, позволяет закрепить кадры.</w:t>
      </w:r>
    </w:p>
    <w:p>
      <w:pPr>
        <w:pStyle w:val="Normal"/>
        <w:ind w:firstLine="567"/>
        <w:jc w:val="both"/>
        <w:rPr/>
      </w:pPr>
      <w:r>
        <w:rPr/>
        <w:t>Как видно из показателей деятельности ведущих страховых компаний, удельный вес добровольного медицинского страхования в личном страховании занимает существенное место.</w:t>
      </w:r>
    </w:p>
    <w:p>
      <w:pPr>
        <w:pStyle w:val="Normal"/>
        <w:ind w:firstLine="567"/>
        <w:jc w:val="both"/>
        <w:rPr/>
      </w:pPr>
      <w:r>
        <w:rPr/>
        <w:t>Вместе с тем ДМС не заняло должного места в си теме организации медицинского обслуживания. Основная причина этого - отсутствие законодательно закрепленных принципов и направлений его развития.</w:t>
      </w:r>
    </w:p>
    <w:p>
      <w:pPr>
        <w:pStyle w:val="Normal"/>
        <w:ind w:firstLine="567"/>
        <w:jc w:val="both"/>
        <w:rPr/>
      </w:pPr>
      <w:r>
        <w:rPr/>
        <w:t>Сложившаяся к настоящему времени система ДМС имеет как положительные, так и отрицательные стороны.</w:t>
      </w:r>
    </w:p>
    <w:p>
      <w:pPr>
        <w:pStyle w:val="Normal"/>
        <w:ind w:firstLine="567"/>
        <w:jc w:val="both"/>
        <w:rPr/>
      </w:pPr>
      <w:r>
        <w:rPr/>
        <w:t>К положительным сторонам, видимо, следует отнести:</w:t>
      </w:r>
    </w:p>
    <w:p>
      <w:pPr>
        <w:pStyle w:val="Normal"/>
        <w:ind w:firstLine="567"/>
        <w:jc w:val="both"/>
        <w:rPr/>
      </w:pPr>
      <w:r>
        <w:rPr/>
        <w:t>- наличие стабильного рынка медицинских услуг на базе ведущих лечебных учреждений страны;</w:t>
      </w:r>
    </w:p>
    <w:p>
      <w:pPr>
        <w:pStyle w:val="Normal"/>
        <w:ind w:firstLine="567"/>
        <w:jc w:val="both"/>
        <w:rPr/>
      </w:pPr>
      <w:r>
        <w:rPr/>
        <w:t>- наличие механизмов, адаптирующих возможности по предложению медицинских услуг к пожеланиям потенциальных потребителей;</w:t>
      </w:r>
    </w:p>
    <w:p>
      <w:pPr>
        <w:pStyle w:val="Normal"/>
        <w:ind w:firstLine="567"/>
        <w:jc w:val="both"/>
        <w:rPr/>
      </w:pPr>
      <w:r>
        <w:rPr/>
        <w:t>- рост понимания работодателями выгодности системы ДМС как составного элемента пакета социальных услуг для "привязки" квалифицированных сотрудников к месту работы;</w:t>
      </w:r>
    </w:p>
    <w:p>
      <w:pPr>
        <w:pStyle w:val="Normal"/>
        <w:ind w:firstLine="567"/>
        <w:jc w:val="both"/>
        <w:rPr/>
      </w:pPr>
      <w:r>
        <w:rPr/>
        <w:t>- накопление опыта работы (организационный и экономический аспект) в системе ДМС как медицинскими учреждениями, так и страховыми организациями;</w:t>
      </w:r>
    </w:p>
    <w:p>
      <w:pPr>
        <w:pStyle w:val="Normal"/>
        <w:ind w:firstLine="567"/>
        <w:jc w:val="both"/>
        <w:rPr/>
      </w:pPr>
      <w:r>
        <w:rPr/>
        <w:t>- повышение качества медицинского обслуживания застрахованных за счет сотрудничества страховой организации с различными медицинскими учреждениями одновременно с учетом их специализации по тем или иным видам медицинской помощи;</w:t>
      </w:r>
    </w:p>
    <w:p>
      <w:pPr>
        <w:pStyle w:val="Normal"/>
        <w:ind w:firstLine="567"/>
        <w:jc w:val="both"/>
        <w:rPr/>
      </w:pPr>
      <w:r>
        <w:rPr/>
        <w:t>- возможность влияния страховой организации на стоимость медицинских услуг, предоставляемых лечебными учреждениями;</w:t>
      </w:r>
    </w:p>
    <w:p>
      <w:pPr>
        <w:pStyle w:val="Normal"/>
        <w:ind w:firstLine="567"/>
        <w:jc w:val="both"/>
        <w:rPr/>
      </w:pPr>
      <w:r>
        <w:rPr/>
        <w:t>- контроль за качеством и объемом оказанных медицинских услуг;</w:t>
      </w:r>
    </w:p>
    <w:p>
      <w:pPr>
        <w:pStyle w:val="Normal"/>
        <w:ind w:firstLine="567"/>
        <w:jc w:val="both"/>
        <w:rPr/>
      </w:pPr>
      <w:r>
        <w:rPr/>
        <w:t>- обеспечение высокой степени доступности получения дорогостоящих видов медицинских услуг застрахованным за счет распределения риска значительных страховых выплат по конкретному застрахованному между большим количеством застрахованных;</w:t>
      </w:r>
    </w:p>
    <w:p>
      <w:pPr>
        <w:pStyle w:val="Normal"/>
        <w:ind w:firstLine="567"/>
        <w:jc w:val="both"/>
        <w:rPr/>
      </w:pPr>
      <w:r>
        <w:rPr/>
        <w:t>- возрастание роли страховой организации (защита интересов застрахованных) в качестве регулятора отношений "пациент - медицинское учреждение", "пациент - врач" при разрешении финансовых вопросов и контроле за объемом и качеством предоставляемых медицинских услуг;</w:t>
      </w:r>
    </w:p>
    <w:p>
      <w:pPr>
        <w:pStyle w:val="Normal"/>
        <w:ind w:firstLine="567"/>
        <w:jc w:val="both"/>
        <w:rPr/>
      </w:pPr>
      <w:r>
        <w:rPr/>
        <w:t>- внебюджетный источник финансирования лечебных учреждений - плановая и гарантированная оплата предоставленных застрахованным медицинских услуг, не облагаемая налогом с продаж и НДС (платные медицинские услуги, предоставляемые лечебным учреждением непосредственно пациенту, налогом с продаж облагаются);</w:t>
      </w:r>
    </w:p>
    <w:p>
      <w:pPr>
        <w:pStyle w:val="Normal"/>
        <w:ind w:firstLine="567"/>
        <w:jc w:val="both"/>
        <w:rPr/>
      </w:pPr>
      <w:r>
        <w:rPr/>
        <w:t>- возможность снижения затрат страхователей при заключении договоров ДМС на длительные сроки и в интересах большого числа работников, то есть - дальнейшее повышение доступности медицинских услуг;</w:t>
      </w:r>
    </w:p>
    <w:p>
      <w:pPr>
        <w:pStyle w:val="Normal"/>
        <w:ind w:firstLine="567"/>
        <w:jc w:val="both"/>
        <w:rPr/>
      </w:pPr>
      <w:r>
        <w:rPr/>
        <w:t>- значительный спектр программ ДМС, в том числе постепенное включение в них услуг профилактической направленности.</w:t>
      </w:r>
    </w:p>
    <w:p>
      <w:pPr>
        <w:pStyle w:val="Normal"/>
        <w:ind w:firstLine="567"/>
        <w:jc w:val="both"/>
        <w:rPr/>
      </w:pPr>
      <w:r>
        <w:rPr/>
        <w:t>Нужно перечислить и отрицательные стороны. Это:</w:t>
      </w:r>
    </w:p>
    <w:p>
      <w:pPr>
        <w:pStyle w:val="Normal"/>
        <w:ind w:firstLine="567"/>
        <w:jc w:val="both"/>
        <w:rPr/>
      </w:pPr>
      <w:r>
        <w:rPr/>
        <w:t>- скудность законодательной базы, регламентирующей взаимоотношения субъектов добровольного медицинского страхования;</w:t>
      </w:r>
    </w:p>
    <w:p>
      <w:pPr>
        <w:pStyle w:val="Normal"/>
        <w:ind w:firstLine="567"/>
        <w:jc w:val="both"/>
        <w:rPr/>
      </w:pPr>
      <w:r>
        <w:rPr/>
        <w:t>- высокая степень монополизации рынка медицинских услуг, особенно в регионах, и связанная с этим высокая (зачастую необоснованно) стоимость медицинских услуг;</w:t>
      </w:r>
    </w:p>
    <w:p>
      <w:pPr>
        <w:pStyle w:val="Normal"/>
        <w:ind w:firstLine="567"/>
        <w:jc w:val="both"/>
        <w:rPr/>
      </w:pPr>
      <w:r>
        <w:rPr/>
        <w:t>- отсутствие единых научно обоснованных подходов при формировании медицинскими учреждениями стоимости их услуг;</w:t>
      </w:r>
    </w:p>
    <w:p>
      <w:pPr>
        <w:pStyle w:val="Normal"/>
        <w:ind w:firstLine="567"/>
        <w:jc w:val="both"/>
        <w:rPr/>
      </w:pPr>
      <w:r>
        <w:rPr/>
        <w:t>- практически полное отсутствие корреляции между показателями стоимости медицинских услуг и их качеством;</w:t>
      </w:r>
    </w:p>
    <w:p>
      <w:pPr>
        <w:pStyle w:val="Normal"/>
        <w:ind w:firstLine="567"/>
        <w:jc w:val="both"/>
        <w:rPr/>
      </w:pPr>
      <w:r>
        <w:rPr/>
        <w:t>- отсутствие единых стандартов объема медицинской помощи для однотипных лечебных учреждений при оказании помощи пациентам с одной и той же патологией;</w:t>
      </w:r>
    </w:p>
    <w:p>
      <w:pPr>
        <w:pStyle w:val="Normal"/>
        <w:ind w:firstLine="567"/>
        <w:jc w:val="both"/>
        <w:rPr/>
      </w:pPr>
      <w:r>
        <w:rPr/>
        <w:t>- отсутствие системы подготовки, а, следовательно, и дефицит квалифицированных специалистов в области ДМС;</w:t>
      </w:r>
    </w:p>
    <w:p>
      <w:pPr>
        <w:pStyle w:val="Normal"/>
        <w:ind w:firstLine="567"/>
        <w:jc w:val="both"/>
        <w:rPr/>
      </w:pPr>
      <w:r>
        <w:rPr/>
        <w:t>- обострение недобросовестной конкуренции среди страховых компаний.</w:t>
      </w:r>
    </w:p>
    <w:p>
      <w:pPr>
        <w:pStyle w:val="Normal"/>
        <w:ind w:firstLine="567"/>
        <w:jc w:val="both"/>
        <w:rPr/>
      </w:pPr>
      <w:r>
        <w:rPr/>
        <w:t>Беспокоит по-прежнему отсутствие четкого понимания необходимости и полезности закона, законодательного оформления системы ДМС, а также того, что альтернативы сохранения нации нет. Нелепо задавать вопрос: что лучше - лечиться или не лечиться? Ясно, что когда появляется необходимость, вопрос этот отпадает сам по себе. Человек готов отдать все, что до этого казалось наиболее важным, чтобы сохранить здоровье. Бесплатно, как мы выяснили, сделать это нельзя, тем более когда речь идет не о насморке.</w:t>
      </w:r>
    </w:p>
    <w:p>
      <w:pPr>
        <w:pStyle w:val="Normal"/>
        <w:ind w:firstLine="567"/>
        <w:jc w:val="both"/>
        <w:rPr/>
      </w:pPr>
      <w:r>
        <w:rPr/>
        <w:t>Что лучше для гражданина - прийти в лечебное учреждение и за все платить? И денег не хватит и нужного результата может не быть. Сегодня у тебя деньги взяли - завтра забыли. Или лучше иметь возможность не думать, где, когда и за сколько тебя излечат, а однажды обратиться к тем, кто владеет такой информацией, приведет, привезет и завтра не забудет, потому что в противном случае клиенты от него откажутся? Именно это делают страховщики.</w:t>
      </w:r>
    </w:p>
    <w:p>
      <w:pPr>
        <w:pStyle w:val="Normal"/>
        <w:ind w:firstLine="567"/>
        <w:jc w:val="both"/>
        <w:rPr/>
      </w:pPr>
      <w:r>
        <w:rPr/>
        <w:t>Что лучше для государства? Страховые компании, которые платят налоги, обеспечивают организацию лечения граждан, создают альтернативные (лучшего качества) медицинские центры, создают систему круглосуточного обслуживания застрахованных либо лечебные учреждения, которые для организации платных услуг вынуждены создавать несвойственные им структуры сбора денег, инкассации, оказывая при этом разовые врачебные услуги, причем менее эффективные, так как не отслеживают в целом здоровье человека? При этом у них и ответственности меньше, и - что греха таить - полученные средства до конкретного врача чаще всего не доходят. Я задавала эти вопросы неоднократно, порой понимая, порой не понимая действия государства. Пока я всего лишь могу сделать вывод, что в системе исполнительной власти еще не вызрела обеспокоенность нынешним состоянием здоровья населения.</w:t>
      </w:r>
    </w:p>
    <w:p>
      <w:pPr>
        <w:pStyle w:val="Normal"/>
        <w:ind w:firstLine="567"/>
        <w:jc w:val="both"/>
        <w:rPr/>
      </w:pPr>
      <w:r>
        <w:rPr/>
        <w:t>Нет даже начальных шагов по разгосударствлению системы здравоохранения. Нет попытки создать предпосылки альтернативной системы здравоохранения при контроле и поддержке государства. Частные лечебные учреждения - капля в море, они охватывают не более 0,5 % объема оказываемых услуг, они во многом бессистемны и бесконтрольны. Нет цельно выстроенной системы сохранения здоровья нации, нет понимания, как создать баланс интересов гражданина и общества, как создать рыночный механизм взаимоотношений в здравоохранении. Пока видны только регулярные попытки вернуть все к исходной точке, возродить бюджетную систему финансирования. Периодически обсуждается одна и та же идея - убрать из системы здравоохранения страховщиков. Мотивация таких попыток очевидна- не будет страховщиков, никто не станет в собственной корпоративной системе поднимать эти вопросы, тем более что лечебные учреждения находятся в полной юридической зависимости от органов управления здравоохранения и любые подобные инициативы, исходящие от главных врачей, легко гасятся.</w:t>
      </w:r>
    </w:p>
    <w:p>
      <w:pPr>
        <w:pStyle w:val="Normal"/>
        <w:ind w:firstLine="567"/>
        <w:jc w:val="both"/>
        <w:rPr/>
      </w:pPr>
      <w:r>
        <w:rPr/>
        <w:t>Подтверждением сказанному являются уже и новые законодательные акты. Так, статья 219 Налогового кодекса вновь разделила понятия "платная услуга и "добровольное медицинское страхование". Если гражданин пользуется разовой платной услугой - он имеет льготу на вычет из облагаемого дохода. Если ты хочешь подучить комплексное медицинское обслуживание и застраховаться за свои деньги - налогового вычета нет! В том же Налоговом кодексе (глава 21 статья 149) есть формулировка "операции, не подлежащие налогообложению НДС". Сделанная некорректная запись чуть было не привела к налогообложению медицинских услуг. В настоящее время готовится ко второму чтению глава 25 Налогового кодекса "Налог на прибыль", в которой предусматривается исключение формирования фонда превентивных мероприятий, в том числе и по ДМС. Медики знают, как важен для них этот источник хоть малого улучшения материального обеспечения клинических баз в целях повышения качества лечения. Вот так о здравоохранении заботится законодательная власть!</w:t>
      </w:r>
    </w:p>
    <w:p>
      <w:pPr>
        <w:pStyle w:val="Normal"/>
        <w:ind w:firstLine="567"/>
        <w:jc w:val="both"/>
        <w:rPr/>
      </w:pPr>
      <w:r>
        <w:rPr/>
        <w:t>Но все же, хоть с трудом, но постановление 420 от 31 мая 2000 года действует. Отнесение одного процента средств, направленных на добровольное медицинское страхование сотрудников, является правом предприятия. Заметьте, правом, а не обязанностью. В условиях безработицы, когда гражданин выбирает не предприятие, а в большинстве случаев ищет любую работу, он еще пока не ставит условия достойного медицинского обслуживания. Это ли не обязанность государства - при слабом финансировании системы ОМС создать хотя бы психологическую мотивацию?! Мотивацию, при которой руководители предприятий считали бы своим долгом обеспечить всеобщность и доступность медицинской помощи своим работникам для лечения сверх программы ОМС (для особо состоятельных предприятий с выбором элитного лечебного учреждения, куратора страховой компании, или даже конкретного семейного врача). Это было бы шагом,</w:t>
      </w:r>
    </w:p>
    <w:p>
      <w:pPr>
        <w:pStyle w:val="Normal"/>
        <w:ind w:firstLine="567"/>
        <w:jc w:val="both"/>
        <w:rPr/>
      </w:pPr>
      <w:r>
        <w:rPr/>
        <w:t>который в корне мог бы поменять ситуацию! Ведь если в системе ОМС работают все лечебные учреждения (что, на мой взгляд, не стимулирует ни их развитие, ни их финансовую и профессиональную состоятельность), то в случае более полного использования средств на ДМС, согласно постановлению номер 420 от 31 мая 2000 года, безусловно, возникнет возможность развиться именно тем лечебным учреждениям, которые выберут страхователи и застрахованные. Так и сейчас происходит: прежде чем выбрать лечебное учреждение представитель страхователя сравнивает их десятками, его интересуют и набор услуг, и отсутствие очередей, и цены, и качество сервиса. Но до сегодняшнего дня правом страховать своих работников по ДМС воспользовались не более 10-15 % предприятий.</w:t>
      </w:r>
    </w:p>
    <w:p>
      <w:pPr>
        <w:pStyle w:val="Normal"/>
        <w:ind w:firstLine="567"/>
        <w:jc w:val="both"/>
        <w:rPr/>
      </w:pPr>
      <w:r>
        <w:rPr/>
        <w:t>Мне трудно сказать, к кому конкретно я могла бы адресовать выступление. В разработке и внедрении проектов нужен лидер, который видел бы как цель, так и необходимый результат. Хотелось бы, чтобы высказанные слова позволили оценить ситуацию, выработать концепцию национального здравоохранения и в русле заботы о человеке создавать нормативную базу. За прошедшее десятилетие мы многому научились! И позвольте заверить вас, что опыт, накопленный страховщиками при внедрении такого масштабного закона, каким является Закон "Об обязательном медицинском страховании", даже если он и трансформируется в закон о медико-социальном страховании, позволит оказать неоценимую помощь в реализации социальных программ, направленных на улучшение жизни наших граждан. Необходимо лишь признать, что страховщики - это реально существующий в России сектор экономики, располагающий и опытным кадровым потенциалом, и желанием внести свой вклад в развитие рыночных отношений, и, в конце концов, это - тот финансовый институт, который, несмотря на по трясения девяностых годов, не уронил достоинства предпринимателя и обеспечивал исполнение своих обязательств в течение всего этого времени. Реформы в России инициирует власть, но реализовывать их, проводить в жизнь должны и те предприниматели, которые в них заинтересованы.</w:t>
      </w:r>
    </w:p>
    <w:p>
      <w:pPr>
        <w:pStyle w:val="Normal"/>
        <w:ind w:firstLine="567"/>
        <w:jc w:val="both"/>
        <w:rPr/>
      </w:pPr>
      <w:r>
        <w:rPr/>
      </w:r>
    </w:p>
    <w:p>
      <w:pPr>
        <w:pStyle w:val="Heading1"/>
        <w:ind w:firstLine="567"/>
        <w:jc w:val="both"/>
        <w:rPr/>
      </w:pPr>
      <w:bookmarkStart w:id="6" w:name="__RefHeading___Toc37254049"/>
      <w:bookmarkEnd w:id="6"/>
      <w:r>
        <w:rPr/>
        <w:t>З. Крюгер</w:t>
      </w:r>
    </w:p>
    <w:p>
      <w:pPr>
        <w:pStyle w:val="Normal"/>
        <w:ind w:firstLine="567"/>
        <w:jc w:val="both"/>
        <w:rPr/>
      </w:pPr>
      <w:r>
        <w:rPr/>
        <w:t>директор представительства международной страховой компании ЕК60, доктор наук</w:t>
      </w:r>
    </w:p>
    <w:p>
      <w:pPr>
        <w:pStyle w:val="Heading4"/>
        <w:ind w:firstLine="567"/>
        <w:jc w:val="both"/>
        <w:rPr/>
      </w:pPr>
      <w:r>
        <w:rPr/>
        <w:t>Направления трансформации системы социального обеспечения Германии</w:t>
      </w:r>
    </w:p>
    <w:p>
      <w:pPr>
        <w:pStyle w:val="Normal"/>
        <w:ind w:firstLine="567"/>
        <w:jc w:val="both"/>
        <w:rPr/>
      </w:pPr>
      <w:r>
        <w:rPr/>
        <w:t xml:space="preserve">Кризис распределительной социальной системы существует не только в России, но и в западноевропейских странах. Именно поэтому нижняя палата немецкого парламента - бундестаг - недавно приняла закон об изменении системы пенсионного обеспечения в стране. Речь в этом законе идет не только о создании пенсионных фондов, но и других инструментов. Мы в Германии наблюдаем ситуацию, когда государственное пенсионное обеспечение уже не работает и государство становится не способно обеспечить достойный уровень жизни населения, фактически новый закон фиксирует эту ситуацию. В нем определено, что средний размер государственных пенсий будет поэтапно снижаться. В конце концов он должен достичь </w:t>
      </w:r>
      <w:r>
        <w:rPr>
          <w:i/>
          <w:iCs/>
        </w:rPr>
        <w:t>45 %</w:t>
      </w:r>
      <w:r>
        <w:rPr/>
        <w:t xml:space="preserve"> от нынешнего уровня. Связаны перемены и с иными видами социального обеспечения. Так, для лиц моложе 40 лет вскоре не будет существовать пособий по потере трудоспособности. Взамен этого должно играть все большую роль долгосрочное страхование жизни.</w:t>
      </w:r>
    </w:p>
    <w:p>
      <w:pPr>
        <w:pStyle w:val="Normal"/>
        <w:ind w:firstLine="567"/>
        <w:jc w:val="both"/>
        <w:rPr/>
      </w:pPr>
      <w:r>
        <w:rPr/>
        <w:t>Я не буду подробно останавливаться на объеме инвестиций, связанных с этими трансформациями, скажу лишь, что привлеченные таким образом в экономику средства будут весьма и весьма значительны. Ведь даже в настоящее время в Германии доходы (выплаты) от индивидуального страхования (как за счет средств работников, так и работодателей) уже представляют собой от 20 до 407о доходов населения.</w:t>
      </w:r>
    </w:p>
    <w:p>
      <w:pPr>
        <w:pStyle w:val="Normal"/>
        <w:ind w:firstLine="567"/>
        <w:jc w:val="both"/>
        <w:rPr/>
      </w:pPr>
      <w:r>
        <w:rPr/>
        <w:t>В связи с его столь важной ролью, мне хотелось бы подробно рассмотреть, как работает дополнительное пенсионное обеспечение, или, как еще говорят, дополнительная корпоративная защита. Суть этого можно, в принципе, свести к двум положениям.</w:t>
      </w:r>
    </w:p>
    <w:p>
      <w:pPr>
        <w:pStyle w:val="Normal"/>
        <w:ind w:firstLine="567"/>
        <w:jc w:val="both"/>
        <w:rPr/>
      </w:pPr>
      <w:r>
        <w:rPr/>
        <w:t>Первое. Распространенная сейчас во многих странах проблема связана с демографией. Рождается слишком мало детей, идет старение населения. Поэтому для того, чтобы неработающие пожилые люди имели достаточные для существования средства, мы должны придумать, как улучшить их уровень жизни. В Германии и других странах Западной Европы сейчас говорят о так называемой концепции трех уровней. Первый уровень - это государственные пенсионные программы, второй - программы дополнительного пенсионного обеспечения служащих работодателями, третий - дополнительное индивидуальное пенсионное обеспечение.</w:t>
      </w:r>
    </w:p>
    <w:p>
      <w:pPr>
        <w:pStyle w:val="Normal"/>
        <w:ind w:firstLine="567"/>
        <w:jc w:val="both"/>
        <w:rPr/>
      </w:pPr>
      <w:r>
        <w:rPr/>
        <w:t>Сегодня система социального обеспечения в Германии еще очень похожа на российскую. Это государственные пенсии, это пособия по несчастным случаям, это медицинское обслуживание и долгосрочное обеспечение в случае потери трудоспособности. Предполагается, что в будущем государственные пенсии в Германии будут покрывать только основные потребности, то есть обеспечивать лишь прожиточный минимум. Тенденция к снижению уровня государственной пенсии в связи с изменением демографической ситуации наблюдается не только в Германии, но и в ряде других стран. Поэтому же имеет место увеличение разрыва в доходах людей трудоспособного возраста и после их выхода на пенсию. Для того чтобы остановить эту тенденцию и для поддержания уровня жизни людей после их выхода на пенсию предлагается все больше и больше внедрять дополнительные выплаты со стороны работодателей и частное пенсионное обеспечение каждого работающего.</w:t>
      </w:r>
    </w:p>
    <w:p>
      <w:pPr>
        <w:pStyle w:val="Normal"/>
        <w:ind w:firstLine="567"/>
        <w:jc w:val="both"/>
        <w:rPr/>
      </w:pPr>
      <w:r>
        <w:rPr/>
        <w:t>Законодательные основы этой реформы в Германии - Налоговый кодекс, Кодекс законов о труде. Закон "О социальном обеспечении", Закон "О страховом надзоре".</w:t>
      </w:r>
    </w:p>
    <w:p>
      <w:pPr>
        <w:pStyle w:val="Normal"/>
        <w:ind w:firstLine="567"/>
        <w:jc w:val="both"/>
        <w:rPr/>
      </w:pPr>
      <w:r>
        <w:rPr/>
        <w:t>Основные элементы пенсионного обеспечения со стороны работодателей состоят из пенсий по выслуге лет, пенсий по инвалидности застрахованному и/или иждивенцам служащего. Кроме этого есть единовременные выплаты при выходе на пенсию, а также в случае смерти служащего.</w:t>
      </w:r>
    </w:p>
    <w:p>
      <w:pPr>
        <w:pStyle w:val="Normal"/>
        <w:ind w:firstLine="567"/>
        <w:jc w:val="both"/>
        <w:rPr/>
      </w:pPr>
      <w:r>
        <w:rPr/>
        <w:t>Какие формы пенсионного обеспечения служащих для этого создаются? Их существует четыре типа. Первый - прямое страхование. Второй - пенсионные фонды. Третий - так называемые балансовые резервы. Четвертый - фонд финансовой поддержки служащих. Каждый из этих элементов имеет, естественно, свои особенности, недостатки и достоинства, связанные, в том числе, с налогообложением.</w:t>
      </w:r>
    </w:p>
    <w:p>
      <w:pPr>
        <w:pStyle w:val="Normal"/>
        <w:ind w:firstLine="567"/>
        <w:jc w:val="both"/>
        <w:rPr/>
      </w:pPr>
      <w:r>
        <w:rPr/>
        <w:t>Прямое страхование - работодатель заключает прямой договор страхования жизни в пользу служащих. Право на получение пособий предоставляется непосредственно служащим и/или иждивенцам. Страховые взносы делаются работодателями и/или служащими. Данный метод финансирования основан на использовании определенных налоговых льгот. Для служащих - это пониженная на 20 % ставка налогообложения (а единовременные выплаты вовсе не облагаются налогом). Пенсии также лишь частично облагаются налогом (облагается та их часть, которая превышает установленный лимит, причем ставка такого налога зависит от источников средств, например, прибыль от инвестиций облагается налогом). Страховые взносы в полном объеме относятся на себестоимость производства. Итак, работодатель заключает договор со страховой компанией, туда перечисляет взносы, а сотрудник приобретает право на получение страховых выплат. Так примерно может выглядеть система прямого страхования.</w:t>
      </w:r>
    </w:p>
    <w:p>
      <w:pPr>
        <w:pStyle w:val="Normal"/>
        <w:ind w:firstLine="567"/>
        <w:jc w:val="both"/>
        <w:rPr/>
      </w:pPr>
      <w:r>
        <w:rPr/>
        <w:t>Балансовые резервы. Они представляют собой довольно интересную систему, в которой работодатель берет на себя обязательство по выплате дополнительной пенсии своим служащим. Работодатель в таком случае обязан создавать у себя на счету специальные балансовые резервы. В случае смерти или потери трудоспособности служащими эти резервы подлежат увеличению до размеров, причитающихся по данному договору выплат. Балансовые резервы формируются без создания целевых фондов. Этот пункт довольно интересен для компаний, поскольку он освобождает их от немедленного вывода средств со счета. Что касается налогообложения, дополнительное пенсионное обеспечение при использовании балансовых резервов облагается налогом в момент выплаты. Такая схема налогообложения выгодна служащим, ибо, как правило, она существенно снижает для них налоговое бремя. Уплата налогов переносится на более поздний срок - не на момент зачисления резерва со стороны работодателя, а на момент реальной выплаты. Данные обязательства работодателя включаются в его баланс.</w:t>
      </w:r>
    </w:p>
    <w:p>
      <w:pPr>
        <w:pStyle w:val="Normal"/>
        <w:ind w:firstLine="567"/>
        <w:jc w:val="both"/>
        <w:rPr/>
      </w:pPr>
      <w:r>
        <w:rPr/>
        <w:t>Естественно, есть и риски. Балансовый риск работодателя является наибольшим в момент заключения подобного договора. Поэтому существуют варианты. Есть такой вид, как балансовые резервы по непрямому страхованию. В этом случае покрываются льготы (выплаты) по досрочному выходу на пенсию или все другие согласованные льготы. Математические резервы, которые формируются, отражаются в балансе как активы. Страховые взносы включаются в себестоимость производства и вычитаются из налогооблагаемой базы работодателя. Предварительное налогообложение служащих отсутствует, налогами облагаются полученные выплаты. Возможны иные формы финансирования балансовых резервов. Допустим, посредством покупки паев в инвестиционных фондах. Но в этом случае взносы не включаются в себестоимость, их надо платить из чистой прибыли.</w:t>
      </w:r>
    </w:p>
    <w:p>
      <w:pPr>
        <w:pStyle w:val="Normal"/>
        <w:ind w:firstLine="567"/>
        <w:jc w:val="both"/>
        <w:rPr/>
      </w:pPr>
      <w:r>
        <w:rPr/>
        <w:t>Вся эта система выглядит примерно таким образом:</w:t>
      </w:r>
    </w:p>
    <w:p>
      <w:pPr>
        <w:pStyle w:val="Normal"/>
        <w:ind w:firstLine="567"/>
        <w:jc w:val="both"/>
        <w:rPr/>
      </w:pPr>
      <w:r>
        <w:rPr/>
        <w:t>есть взаимоотношения между работодателями и страховыми компаниями, но расчеты и выплаты производятся между работодателем и служащим.</w:t>
      </w:r>
    </w:p>
    <w:p>
      <w:pPr>
        <w:pStyle w:val="Normal"/>
        <w:ind w:firstLine="567"/>
        <w:jc w:val="both"/>
        <w:rPr/>
      </w:pPr>
      <w:r>
        <w:rPr/>
        <w:t>Есть такой вид, как фонды финансовой поддержки служащих. Подобный фонд выделяется из предприятий и в юридическом плане представляет из себя отдельную организацию. Финансовые средства в таком случае выводятся из активов компании. В Германии пока еще не существует специальных правовых норм, которые регулировали бы возникновение права на получение выплат из подобного фонда, но, в принципе, при этом обеспечивается такая же система защиты, как и при иных формах дополнительного социального обеспечения со стороны работодателя. Впрочем, такой прием не всегда столь же привлекателен для работодателя, как балансовые резервы, так как он должен выводить средства из своих активов.</w:t>
      </w:r>
    </w:p>
    <w:p>
      <w:pPr>
        <w:pStyle w:val="Normal"/>
        <w:ind w:firstLine="567"/>
        <w:jc w:val="both"/>
        <w:rPr/>
      </w:pPr>
      <w:r>
        <w:rPr/>
        <w:t>Есть еще одно ограничение по фонду финансовой поддержки служащих. Поскольку существуют определенные лимиты по выплатам из них, фактически отсутствует возможность предварительного накопления средств. Налогообложение служащих производится в момент осуществления выплат. Предварительные модели также отсутствуют. Работа фонда финансовой поддержки служащих строится следующим образом:</w:t>
      </w:r>
    </w:p>
    <w:p>
      <w:pPr>
        <w:pStyle w:val="Normal"/>
        <w:ind w:firstLine="567"/>
        <w:jc w:val="both"/>
        <w:rPr/>
      </w:pPr>
      <w:r>
        <w:rPr/>
        <w:t>организация перечисляет средства в юридически самостоятельный фонд, у фонда и служащих возникают правовые отношения. Могут быть варианты. Например, перестрахованный фонд финансовой поддержки служащих. Перестрахованный фонд финансовой поддержки служащих работает совместно со страховой компанией, которая выступает в роли перестраховщика. Кстати, в таком случае возможны систематические накопления финансовых средств. При этом покрывается досрочный выход на пенсию, а также выплата пособий по возрасту. Страховые взносы включаются в себестоимость производства, за исключением взносов на сотрудников моложе 30 лет по риску досрочного выхода на пенсию.</w:t>
      </w:r>
    </w:p>
    <w:p>
      <w:pPr>
        <w:pStyle w:val="Normal"/>
        <w:ind w:firstLine="567"/>
        <w:jc w:val="both"/>
        <w:rPr/>
      </w:pPr>
      <w:r>
        <w:rPr/>
        <w:t>Если проанализировать структуру нынешней системы негосударственного социального страхования в Германии, то мы увидим, что основную часть в ней пока занимают балансовые резервы. Это в нынешней ситуации неудивительно, но в будущем ожидается большой рост пенсионных фондов.</w:t>
      </w:r>
    </w:p>
    <w:p>
      <w:pPr>
        <w:pStyle w:val="Normal"/>
        <w:ind w:firstLine="567"/>
        <w:jc w:val="both"/>
        <w:rPr/>
      </w:pPr>
      <w:r>
        <w:rPr/>
        <w:t>Фонды финансовой поддержки служащих также имеют хорошие перспективы. Эта форма участия в программах социального страхования удобна и выгодна для мелких и средних предприятий. А поскольку понятно, что им не всегда под силу создавать свои отдельные фонды, закон для них разрешает создание совместных или объединенных фондов финансовой поддержки служащих.</w:t>
      </w:r>
    </w:p>
    <w:p>
      <w:pPr>
        <w:pStyle w:val="Normal"/>
        <w:ind w:firstLine="567"/>
        <w:jc w:val="both"/>
        <w:rPr/>
      </w:pPr>
      <w:r>
        <w:rPr/>
      </w:r>
    </w:p>
    <w:p>
      <w:pPr>
        <w:pStyle w:val="Heading1"/>
        <w:ind w:firstLine="567"/>
        <w:jc w:val="both"/>
        <w:rPr/>
      </w:pPr>
      <w:bookmarkStart w:id="7" w:name="__RefHeading___Toc37254050"/>
      <w:bookmarkEnd w:id="7"/>
      <w:r>
        <w:rPr/>
        <w:t>А. Н. Шохин</w:t>
      </w:r>
    </w:p>
    <w:p>
      <w:pPr>
        <w:pStyle w:val="Normal"/>
        <w:ind w:firstLine="567"/>
        <w:jc w:val="both"/>
        <w:rPr/>
      </w:pPr>
      <w:r>
        <w:rPr/>
        <w:t>председатель Комитета Государственной думы по кредитным организациям и финансовым рынкам, доктор экономических наук, профессор</w:t>
      </w:r>
    </w:p>
    <w:p>
      <w:pPr>
        <w:pStyle w:val="Heading4"/>
        <w:ind w:firstLine="567"/>
        <w:jc w:val="both"/>
        <w:rPr/>
      </w:pPr>
      <w:r>
        <w:rPr/>
        <w:t>Перспективы личного страхования в свете текущей законотворческой деятельности</w:t>
      </w:r>
    </w:p>
    <w:p>
      <w:pPr>
        <w:pStyle w:val="Normal"/>
        <w:ind w:firstLine="567"/>
        <w:jc w:val="both"/>
        <w:rPr/>
      </w:pPr>
      <w:r>
        <w:rPr/>
        <w:t>Постоянное внимание Всероссийского союза страховщиков к законодательным аспектам деятельности финансовых рынков, и в частности страхового, позволяет рассчитывать на то, что один из пунктов резолюции конференции по личному страхованию в России, который, по сути, связан с превращением ВСС из ассоциативной в саморегулирующуюся организацию, может быть выполнен. Конструкция довольно жесткая и предполагает, цитирую: "включение в Устав ВСС положений, считающих недопустимым членство в Союзе страховщиков организаций или компаний, допускающих умышленное нарушение страхового и налогового законодательства".</w:t>
      </w:r>
    </w:p>
    <w:p>
      <w:pPr>
        <w:pStyle w:val="Normal"/>
        <w:ind w:firstLine="567"/>
        <w:jc w:val="both"/>
        <w:rPr/>
      </w:pPr>
      <w:r>
        <w:rPr/>
        <w:t>Если устав организации предусматривает возможность применения различных дисциплинарных мер к своим членам, в том числе связанных с исключением из ее рядов за несоблюдение определенных стандартов, - это один из признаков саморегулируемой организации. Думаю, что при таком настрое ВСС законодателям следует ускорить принятие закона о саморегулируемых организациях. Это касается не только страхового дела, но и всех финансовых рынков. Проект такого закона был в пакете предложений по де бюрократизации экономики еще два месяца назад. По-видимому, правительство сочло его не самым актуальным и собирается рассматривать предложения по саморегулированию в рамках поправок к Закону "О некоммерческих организациях". Если мы сумеем с помощью представителей различных сегментов рынка с одной стороны и законодателей и правительства с другой предоставить возможность участия в государственном регулировании саморегулируемым организациям, это будет иметь далеко идущие последствия. Конечно, потребуется делегирование определенных полномочий от государственных регуляторов.</w:t>
      </w:r>
    </w:p>
    <w:p>
      <w:pPr>
        <w:pStyle w:val="Normal"/>
        <w:ind w:firstLine="567"/>
        <w:jc w:val="both"/>
        <w:rPr/>
      </w:pPr>
      <w:r>
        <w:rPr/>
        <w:t>Сейчас в Государственной думе находится много законопроектов. Ключевыми являются предложения по внесению изменений в налоговое законодательство. В их свете перспективы развития коммерческого страхования и деятельности негосударственных пенсионных фондов (НПФ) видятся более оптимистично, чем это было ранее. Раньше много сил приходилось тратить на корректировку инструкций и предложений по изменению законодательства, которое позволяло бы цивилизованно формировать налогооблагаемую базу с отнесением на затраты расходов по страхованию. Нынешняя версия законодательства в наибольшей степени соответствует и требованиям страховщиков, и здравому экономическому смыслу. Это действительно создает возможность для нормальной работы. Вместе с тем незавершенность законодательства еще существует и провоцирует страховщиков на использование методов, которые ассоциируются со схемами ухода от налогов. Ликвидировать это явление полностью еще не удалось.</w:t>
      </w:r>
    </w:p>
    <w:p>
      <w:pPr>
        <w:pStyle w:val="Normal"/>
        <w:ind w:firstLine="567"/>
        <w:jc w:val="both"/>
        <w:rPr/>
      </w:pPr>
      <w:r>
        <w:rPr/>
        <w:t>Важно с самого начала ориентироваться на универсальность законодательства. Речь идет, в частности, о выравнивании условий налогового функционирования страховых организаций и НПФ. Сейчас предпочтения отдаются НПФ, и основания для этого есть. Существует достаточно жесткий механизм контроля за деятельностью НПФ, который предполагает наличие управляющей компании, специальных депозитариев, независимого регистратора, определенных требований к активным операциям и так далее. Требования страховщиков, занимающихся долгосрочным страхованием жизни и пенсионным страхованием о предоставлении им таких же норм налогообложения, что и у НПФ, правомерны и выполнимы только при зеркальном отображении обязательств, то есть при наличии такого же механизма контроля и управления страховым бизнесом. Думаю, что законодатели и правительство пойдут на это. Вместе с тем зеркальность правил наложит на страховщиков дополнительные обязательства. Потребуется создать более сложную систему управления бизнесом, для разных страховых компаний свою. Для долгосрочного страхования жизни и пенсионного страхования - аналогичную НПФ, для прочего страхования - сохранить ныне действующую.</w:t>
      </w:r>
    </w:p>
    <w:p>
      <w:pPr>
        <w:pStyle w:val="Normal"/>
        <w:ind w:firstLine="567"/>
        <w:jc w:val="both"/>
        <w:rPr/>
      </w:pPr>
      <w:r>
        <w:rPr/>
        <w:t>Одним из важнейших вопросов сегодня является пенсионная реформа. На заседании Национального совета по пенсионной реформе должен быть одобрен пакет законопроектов по пенсионной реформе. Этот пакет уже обсуждался, не все проекты получили одобрение. В частности, был отправлен на доработку проект, связанный с полномочиями страховщиков. Речь идет о размещении пенсионных резервов и допуске негосударственных структур - НПФ и страховых организаций - к управлению ими. Не случайно, что пять одобренных законопроектов не внесены в Государственную думу, так как есть потребность в их корректировке и уточнении. При этом выделяют два главных направления их корректировки: определение роли негосударственных институтов и совершенствование механизма размещения пенсионных резервов. Между прочим, Всероссийский союз страховщиков активно участвует в разработке законодательства по пенсионной реформе.</w:t>
      </w:r>
    </w:p>
    <w:p>
      <w:pPr>
        <w:pStyle w:val="Normal"/>
        <w:ind w:firstLine="567"/>
        <w:jc w:val="both"/>
        <w:rPr/>
      </w:pPr>
      <w:r>
        <w:rPr/>
        <w:t>Весь пакет законопроектов сводится к двум базовым законам:</w:t>
      </w:r>
    </w:p>
    <w:p>
      <w:pPr>
        <w:pStyle w:val="Normal"/>
        <w:ind w:firstLine="567"/>
        <w:jc w:val="both"/>
        <w:rPr/>
      </w:pPr>
      <w:r>
        <w:rPr/>
        <w:t>- закон о трудовых пенсиях (для граждан);</w:t>
      </w:r>
    </w:p>
    <w:p>
      <w:pPr>
        <w:pStyle w:val="Normal"/>
        <w:ind w:firstLine="567"/>
        <w:jc w:val="both"/>
        <w:rPr/>
      </w:pPr>
      <w:r>
        <w:rPr/>
        <w:t>- закон, связанный с механизмом управления пенсионными резервами (для профессиональных участников рынка).</w:t>
      </w:r>
    </w:p>
    <w:p>
      <w:pPr>
        <w:pStyle w:val="Normal"/>
        <w:ind w:firstLine="567"/>
        <w:jc w:val="both"/>
        <w:rPr/>
      </w:pPr>
      <w:r>
        <w:rPr/>
        <w:t>В высказываемых предложениях по поводу законов много спорного, поэтому хотелось бы вместе с ВСС активно поработать и предложить оптимальную модель пенсионной реформы. Цель наша будет заключаться не только в том, чтобы правильно рассчитать пенсию с учетом трудового вклада, предложить такой механизм ее расчета, чтобы каждый мог им воспользоваться, но и не допустить дефолта в этой сфере. С самого начала необходимо создать надежную систему, которой будут доверять и институты рынка, и граждане.</w:t>
      </w:r>
    </w:p>
    <w:p>
      <w:pPr>
        <w:pStyle w:val="Normal"/>
        <w:ind w:firstLine="567"/>
        <w:jc w:val="both"/>
        <w:rPr/>
      </w:pPr>
      <w:r>
        <w:rPr/>
        <w:t>В Государственной думе в настоящее время находится ряд законопроектов по страховому делу. В частности, был принят в первом чтении Закон "О страховании гражданской ответственности владельцев автотранспортных средств", который рассматривался уже много лет. Закон сложный, так как он формирует само понятие страхования гражданской ответственности. Мы не будем форсировать его принятие во втором чтении. На этом законе должны быть отработаны тонкие правовые и финансовые механизмы, с тем чтобы он послужил моделью для целого ряда последующих законодательных актов по страхованию гражданской ответственности. Так, сейчас разрабатывается закон о страховании гражданской ответственности при эксплуатации особо опасных объектов, объединяющий несколько частных законов.</w:t>
      </w:r>
    </w:p>
    <w:p>
      <w:pPr>
        <w:pStyle w:val="Normal"/>
        <w:ind w:firstLine="567"/>
        <w:jc w:val="both"/>
        <w:rPr/>
      </w:pPr>
      <w:r>
        <w:rPr/>
        <w:t>Если говорить о страховании гражданской ответственности вообще, то сейчас при разработке многих законов возникает такого рода потребность. В частности, недавно Госдумой был рассмотрен и принят в целом так называемый банковский пакет. В связи с этим возникла необходимость создания института конкурсных управляющих, корпоративных ликвидаторов и так далее. Сейчас на основании Закона "О банкротстве" этим занимаются физические лица, которые имеют соответствующие аттестаты и несут ответственность в размере своего имущества. Когда речь идет об управлении активами стоимостью несколько миллиардов долларов, ответственность этого лица несопоставима с тем реальным ущербом, который может быть нанесен кредиторам и вкладчикам. Поэтому и возникла необходимость создать новый институт антикризисных конкурсных управляющих. И тут же возникает вопрос: как страховать их гражданскую ответственность? Может, следует ввести жесткие требования к капиталу этих организаций?</w:t>
      </w:r>
    </w:p>
    <w:p>
      <w:pPr>
        <w:pStyle w:val="Normal"/>
        <w:ind w:firstLine="567"/>
        <w:jc w:val="both"/>
        <w:rPr/>
      </w:pPr>
      <w:r>
        <w:rPr/>
        <w:t>В равной степени вышесказанное относится к такому перспективному направлению бизнеса, как электронная коммерция. Например, речь идет о Законе "Об электронной цифровой подписи". Возникает потребность определить основы функционирования удостоверяющих центров. Должны ли они иметь объем ресурсов, превышающий объем сделки, удостоверяемой электронной подписью, в тысячу раз, как предлагает один из законопроектов? Найти такой центр было бы очень сложно. Следовательно, здесь также необходимо использовать страхование гражданской ответственности.</w:t>
      </w:r>
    </w:p>
    <w:p>
      <w:pPr>
        <w:pStyle w:val="Normal"/>
        <w:ind w:firstLine="567"/>
        <w:jc w:val="both"/>
        <w:rPr/>
      </w:pPr>
      <w:r>
        <w:rPr/>
        <w:t>Думаю, много таких технологий будет возникать при рассмотрении частных законопроектов. Очень важна совместная работа нашего комитета и ВСС по мониторингу общего законодательства с тем, чтобы не забывать "страховой" угол зрения и своевременно вносить соответствующие статьи в эти законы.</w:t>
      </w:r>
    </w:p>
    <w:p>
      <w:pPr>
        <w:pStyle w:val="Normal"/>
        <w:ind w:firstLine="567"/>
        <w:jc w:val="both"/>
        <w:rPr/>
      </w:pPr>
      <w:r>
        <w:rPr/>
        <w:t>Есть у нас еще одна проблема - внесение изменений в главу 48 Гражданского кодекса. Нам нужно совместно решить, что предпочтительнее: вносить в эту главу частные поправки, или же с учетом опыта функционирования страхового рынка и подвижек в законодательстве через некоторое время предложить новую редакцию? На мой взгляд, второй вариант более целесообразен. Нам следует совместно с ВСС создать рабочую группу, привлечь максимальное количество экспертов, чтобы к концу этого года выработать новую редакцию этой главы.</w:t>
      </w:r>
    </w:p>
    <w:p>
      <w:pPr>
        <w:pStyle w:val="Normal"/>
        <w:ind w:firstLine="567"/>
        <w:jc w:val="both"/>
        <w:rPr/>
      </w:pPr>
      <w:r>
        <w:rPr/>
        <w:t>Думаю, в ближайшее время мы сумеем решить задачу по мобилизации инвестиций (несмотря на имеющиеся оригинальные точки зрения о полезности вывоза капитала из страны и ненужности инвестиций). Есть проблема размещения денежной массы внутри страны, одно из следствий которой - вывоз денег за рубеж. Учитывая, что в ближайшее время будут внесены поправки к закону о валютном регулировании и валютном контроле, дающие право гражданам вывозить до 75 тысяч долларов без лицензии ЦБ, было бы правильно подвести под эти поправки и страховые компании, и НПФ. Размещение части страховых и пенсионных резервов за пределами РФ может повысить элемент управляемости ими и, главное, гарантировать возвратность этих средств, их индексацию и некоторый доход.</w:t>
      </w:r>
    </w:p>
    <w:p>
      <w:pPr>
        <w:pStyle w:val="Normal"/>
        <w:ind w:firstLine="567"/>
        <w:jc w:val="both"/>
        <w:rPr/>
      </w:pPr>
      <w:r>
        <w:rPr/>
        <w:t>Было бы правильно осуществить пункт резолюции конференции, который адресован правительству, законодателям и связан с развитием финансовых инструментов на внутреннем рынке. До сих пор не принят закон об инвестиционных фондах, который, кстати сказать, формирует ту же технологию управления, что используется и страховыми компаниями по долгосрочному страхованию жизни, и негосударственными пенсионными фондами. Для всех этих институтов коллективного инвестирования приемлема одна схема:</w:t>
      </w:r>
    </w:p>
    <w:p>
      <w:pPr>
        <w:pStyle w:val="Normal"/>
        <w:ind w:firstLine="567"/>
        <w:jc w:val="both"/>
        <w:rPr/>
      </w:pPr>
      <w:r>
        <w:rPr/>
        <w:t>наличие управляющей компании, специального депозитария, регистратора и определенных требований по активным операциям. Принятие этого закона откроет хорошие перспективы и для других видов бизнеса.</w:t>
      </w:r>
    </w:p>
    <w:p>
      <w:pPr>
        <w:pStyle w:val="Normal"/>
        <w:ind w:firstLine="567"/>
        <w:jc w:val="both"/>
        <w:rPr/>
      </w:pPr>
      <w:r>
        <w:rPr/>
        <w:t>Неурегулированным законодательно остается вопрос и о финансовых инструментах. Это касается ценных бумаг, облигационных корпоративных займов, паев в паевых инвестиционных фондах и некоторых других. Они могли бы быть востребованы страховыми компаниями и НПФ. Поэтому высока ответственность законодателей и важно понимание ими того, что без создания инфраструктуры рынка финансовых институтов не может быть обеспечено полноценное размещение страховых средств, надежность и прозрачность вложений. Тогда единственной альтернативой будет размещение средств за пределами России, либо традиционный для России способ индексации сбережений -в долларах или евро.</w:t>
      </w:r>
    </w:p>
    <w:p>
      <w:pPr>
        <w:pStyle w:val="Normal"/>
        <w:ind w:firstLine="567"/>
        <w:jc w:val="both"/>
        <w:rPr/>
      </w:pPr>
      <w:r>
        <w:rPr/>
        <w:t>В условиях неразвитости общего законодательства и финансовых рынков можно было бы компенсировать их отсутствие созданием специальных страховых гарантийных фондов для инвестиций в России. Один из таких проектов мы продвигаем последние два года. Он носит условное название "Еврорубль" и, возможно, явится таким гарантийным фондом. Жестче формулируйте свои требования к законодателю. Учитывая, что у нас сложился механизм совместной работы с ВСС, эти требования мы сможем выполнить.</w:t>
      </w:r>
    </w:p>
    <w:p>
      <w:pPr>
        <w:pStyle w:val="Normal"/>
        <w:ind w:firstLine="567"/>
        <w:jc w:val="both"/>
        <w:rPr/>
      </w:pPr>
      <w:r>
        <w:rPr/>
      </w:r>
    </w:p>
    <w:p>
      <w:pPr>
        <w:pStyle w:val="Heading1"/>
        <w:ind w:firstLine="567"/>
        <w:jc w:val="both"/>
        <w:rPr/>
      </w:pPr>
      <w:bookmarkStart w:id="8" w:name="__RefHeading___Toc37254051"/>
      <w:bookmarkEnd w:id="8"/>
      <w:r>
        <w:rPr/>
        <w:t>Г. А. Тосунян</w:t>
      </w:r>
    </w:p>
    <w:p>
      <w:pPr>
        <w:pStyle w:val="Normal"/>
        <w:ind w:firstLine="567"/>
        <w:jc w:val="both"/>
        <w:rPr/>
      </w:pPr>
      <w:r>
        <w:rPr/>
        <w:t>вице-президент Ассоциации российских банков, заведующий кафедрой банковского дела и финансово правовых дисциплин АНХ при Правительстве РФ, доктор юридических наук, профессор</w:t>
      </w:r>
    </w:p>
    <w:p>
      <w:pPr>
        <w:pStyle w:val="Heading4"/>
        <w:ind w:firstLine="567"/>
        <w:jc w:val="both"/>
        <w:rPr/>
      </w:pPr>
      <w:r>
        <w:rPr/>
        <w:t>Совершенствование правовой базы как условие развития страхования в России</w:t>
      </w:r>
    </w:p>
    <w:p>
      <w:pPr>
        <w:pStyle w:val="Normal"/>
        <w:ind w:firstLine="567"/>
        <w:jc w:val="both"/>
        <w:rPr/>
      </w:pPr>
      <w:r>
        <w:rPr/>
        <w:t>Так сложилось, что в силу моей работы мне чаще приходится участвовать в обсуждении банковских проблем и проблем банковского законодательства. Однако страховой рынок - это важная составляющая финансового рынка, и многие проблемы банкиров близки и страховщикам. Поэтому я попробую сформулировать некоторые тезисы, которые кому-то могут показаться спорными, но которые могут стать основанием для аргументированного согласия или несогласия. При этом, конечно, я постараюсь делать акцент на правовой оценке норм, которые регулируют страховую деятельность.</w:t>
      </w:r>
    </w:p>
    <w:p>
      <w:pPr>
        <w:pStyle w:val="Normal"/>
        <w:ind w:firstLine="567"/>
        <w:jc w:val="both"/>
        <w:rPr/>
      </w:pPr>
      <w:r>
        <w:rPr/>
        <w:t>Правовая база, регулирующая сегодня в России страховую деятельность, не адекватна тем задачам, которые стоят перед страховым сообществом. Мы очень серьезно в этом отстаем и в значительной степени это отставание определяется позицией государства. То, что делается в инициативном порядке, - это все капля в море в сравнении с тем огромным полем деятельности, которое еще не вспахано. Очень важно понять, в какой степени государство, представители всех структур власти понимают, что наша общая задача - максимально стимулировать и развивать страховой рынок, страховые услуги и в первую очередь институт личного страхования.</w:t>
      </w:r>
    </w:p>
    <w:p>
      <w:pPr>
        <w:pStyle w:val="Normal"/>
        <w:ind w:firstLine="567"/>
        <w:jc w:val="both"/>
        <w:rPr/>
      </w:pPr>
      <w:r>
        <w:rPr/>
        <w:t>Один из тезисов очевиден- необходимо стимулировать развитие всех институтов страхования, так как это - важнейшая государственная, социальная, политическая задача. Мне кажется, из этого тезиса логически можно вывести следующий, смысл которого в том, что многие элементы финансового рынка, без которых не может развиваться ни промышленность, ни сельское хозяйство, да что там - не может развиваться экономика в целом, возникают именно потому, что позволяют капиталу минимизировать расходы, риски и уплачиваемые налоги, повышать рентабельность. Нужно понять, что это - свойство любого капитала. Не нужно ждать от него противоестественной реакции: он всегда будет стремиться минимизировать свои риски и повышать рентабельность, стремится уходить законным путем от уплаты налогов. Впрочем, не всегда законным...</w:t>
      </w:r>
    </w:p>
    <w:p>
      <w:pPr>
        <w:pStyle w:val="Normal"/>
        <w:ind w:firstLine="567"/>
        <w:jc w:val="both"/>
        <w:rPr/>
      </w:pPr>
      <w:r>
        <w:rPr/>
        <w:t>И именно здесь важна дифференциация. Весь вопрос в четкой правовой квалификации действий - если вы минимизируете налоги законным путем, то не надо вам навешивать ярлыки и использовать в отношении вас 198 статью Уголовного кодекса которая, к сожалению, звучит довольно расширительно. Я процитирую ее дословно: "...уклонение физического лица от уплаты налога путем непредоставления декларации о доходах в случаях, когда подача декларации является обязательной, либо путем включения в декларацию заведомо искаженных данных о доходах или расходах, либо иным способом"... Вот это "либо иным способом" дает возможность расширительного толкования этой статьи. То есть, даже если вы совершенно законным путем уходите от уплаты налогов, возникает вопрос: а не является ли это основанием для уголовного преследования?</w:t>
      </w:r>
    </w:p>
    <w:p>
      <w:pPr>
        <w:pStyle w:val="Normal"/>
        <w:ind w:firstLine="567"/>
        <w:jc w:val="both"/>
        <w:rPr/>
      </w:pPr>
      <w:r>
        <w:rPr/>
        <w:t>Тем не менее, если уважаемые правоохранительные органы хотят найти состав преступления в том или ином деянии, они должны конкретно показать, какие нормы налогового и уголовного законодательства нарушены. В этом смысле у нас очень много проблем, так как даже разговор о том, что существуют законные способы минимизации налогов, вызывает негативную реакцию. То есть считается, что если вы любым способом решили эту задачу, то это уже само по себе преступление, хотя и нельзя конкретизировать его в отдельных нормах. Это очень ошибочная позиция, здесь лежит основной камень преткновения и нашего непонимания того, что есть финансовый рынок и его составляющие. По этому поводу хотелось бы задать такой вопрос: мог бы произойти такой промышленный бум в западных странах, если бы не были изобретены ценные бумаги акции, векселя? Но ведь это именно тот механизм, через который предприниматель, капитал стремятся не только привлечь средства и минимизировать риски, но и в той или иной мере уйти от уплаты налогов.</w:t>
      </w:r>
    </w:p>
    <w:p>
      <w:pPr>
        <w:pStyle w:val="Normal"/>
        <w:ind w:firstLine="567"/>
        <w:jc w:val="both"/>
        <w:rPr/>
      </w:pPr>
      <w:r>
        <w:rPr/>
        <w:t>У государства есть прекрасный инструмент - это законодательство. Так, мы сегодня обращаемся к 213 статье Налогового кодекса и видим, что законодатель нашел способ сузить ту лазейку, через которую можно по закону уходить, уменьшать налогооблагаемую базу. Эта статья налогового законодательства в части второй говорит, что суммы страховых выплат, полученные по договорам добровольного страхования жизни, заключенным на срок менее пяти лет, не учитываются при определении налоговой базы, если суммы таких страховых выплат не превышают сумм, внесенных физическими лицами в виде страховых взносов, увеличенных страховщиками на сумму, рассчитанную исходя из действующей ставки рефинансирования Центрального банка Российской Федерации на момент заключения договора страхования. Я не буду цитировать всю статью, но очевидно, что законодатель, сузив возможность для ухода от налогообложения, сознательно оставил нетронутой часть этой лазейки, полагая, что она является пока еще вполне приемлемой.</w:t>
      </w:r>
    </w:p>
    <w:p>
      <w:pPr>
        <w:pStyle w:val="Normal"/>
        <w:ind w:firstLine="567"/>
        <w:jc w:val="both"/>
        <w:rPr/>
      </w:pPr>
      <w:r>
        <w:rPr/>
        <w:t>В одном из выступлений на нашей конференции приводилась цифра о числе застрахованных по определенным видам в России. Очень интересно, что она приводится в качестве позитивного факта, но мне кажется, что цифра эта весьма грустная. Цитирую: "Уже сегодня в системе негосударственного пенсионного страхования в пенсионных фондах и страховых обществах застрахованы более семи миллионов человек, или четверть работоспособного населения". Любой, кто был за рубежом и изучал западную систему, знает, что там не четверть, там каждый застрахован по 25 раз по каждому из всех возможных видов страхования, а мы только робко движемся в эту сторону и уже считаем это большим достижением! Это понимают страховщики, это понимают потребители страховых услуг, но почему-то не чиновники в наших ведомствах. Хотя некоторые из них тоже пользуются этой системой, это видно, если мы обратимся к прессе. Но, видимо, одно дело, когда пользуешься этими услугами в личных целях, и другое - когда поддерживаешь их на уровне нормативного регулирования.</w:t>
      </w:r>
    </w:p>
    <w:p>
      <w:pPr>
        <w:pStyle w:val="Normal"/>
        <w:ind w:firstLine="567"/>
        <w:jc w:val="both"/>
        <w:rPr/>
      </w:pPr>
      <w:r>
        <w:rPr/>
        <w:t>Я перехожу к следующему тезису. Мы должны понять, что для нас приоритетней - развитие этого рынка или чтобы эти два процента не нашли бы законного пути ухода от налогов. Не может нормально существовать страна, когда все расчеты ведутся чемоданно чулочно-матрасным способом. Это - капитал, который никак не вовлекается в оборот, но он должен быть введен в него любыми законными средствами! Надо стимулировать капитал, чтобы он не только вытекал, но и притекал, а он это будет делать, когда увидит, что здесь достаточные условия для гарантированного размещения его на родной земле. Нужно не со вторичными явлениями бороться, а определить причины такого большого объема нелегального оборота. Мы всегда найдем способ закрыть лазейки законодательным образом. Но нельзя уповать на репрессивные методы. Не надо убеждать меня, куда я дол жен направлять свой капитал и как его размещать. Надо дать мне мотивацию, и я сам решу, где моему капиталу комфортнее, выгоднее и удобнее. Государство обязано создать условия, привлекательные для вовлечения средств в легальный оборот. Но для этого нужно четко разграничить, где есть нарушения норм, а где их нет.</w:t>
      </w:r>
    </w:p>
    <w:p>
      <w:pPr>
        <w:pStyle w:val="Normal"/>
        <w:ind w:firstLine="567"/>
        <w:jc w:val="both"/>
        <w:rPr/>
      </w:pPr>
      <w:r>
        <w:rPr/>
        <w:t>И еще один, последний, тезис. До тех пор пока само законодательство содержит в себе трудности для предпринимательства, предприниматель будет искать "простые пути", то есть схемы. Попытка борьбы с этими проблемами уголовно-правовыми и административными методами лишь подвигает нас к еще большему росту коррупции. А проблема борьбы с коррупцией является, я думаю, проблемой номер один. Попытки наезда на финансовый рынок (в частности, на страховой) приводят к повышению коррупции и общей криминогенности в стране. С коррупцией нужно бороться не методом "пересажать всех взяточников". Я категорически против такого метода. Куда более действенным будет законодательство, в котором появятся условия для динамичного развития экономики. Для этого взаимодействие с законодателем и соответствующими правовыми институтами должно идти в режиме повседневном, а не только от конференции к конференции. Призываю вас трудиться во благо всего нашего государства, частью которого является и частный страховой бизнес, причем трудиться повседневно.</w:t>
      </w:r>
    </w:p>
    <w:p>
      <w:pPr>
        <w:pStyle w:val="Normal"/>
        <w:ind w:firstLine="567"/>
        <w:jc w:val="both"/>
        <w:rPr/>
      </w:pPr>
      <w:r>
        <w:rPr/>
      </w:r>
    </w:p>
    <w:p>
      <w:pPr>
        <w:pStyle w:val="Heading1"/>
        <w:ind w:firstLine="567"/>
        <w:jc w:val="both"/>
        <w:rPr/>
      </w:pPr>
      <w:bookmarkStart w:id="9" w:name="__RefHeading___Toc37254052"/>
      <w:bookmarkEnd w:id="9"/>
      <w:r>
        <w:rPr/>
        <w:t>А. М. Зарецкий</w:t>
      </w:r>
    </w:p>
    <w:p>
      <w:pPr>
        <w:pStyle w:val="Normal"/>
        <w:ind w:firstLine="567"/>
        <w:jc w:val="both"/>
        <w:rPr/>
      </w:pPr>
      <w:r>
        <w:rPr/>
        <w:t>Генеральный директор отделения страхования жизни компании "AIG -Россия"</w:t>
      </w:r>
    </w:p>
    <w:p>
      <w:pPr>
        <w:pStyle w:val="Heading4"/>
        <w:ind w:firstLine="567"/>
        <w:jc w:val="both"/>
        <w:rPr/>
      </w:pPr>
      <w:r>
        <w:rPr/>
        <w:t xml:space="preserve">Опыт работы компании </w:t>
      </w:r>
      <w:r>
        <w:rPr>
          <w:lang w:val="en-US"/>
        </w:rPr>
        <w:t>AIG</w:t>
      </w:r>
      <w:r>
        <w:rPr/>
        <w:t xml:space="preserve"> в области страхования жизни</w:t>
      </w:r>
    </w:p>
    <w:p>
      <w:pPr>
        <w:pStyle w:val="Normal"/>
        <w:ind w:firstLine="567"/>
        <w:jc w:val="both"/>
        <w:rPr/>
      </w:pPr>
      <w:r>
        <w:rPr/>
        <w:t>Компания "AIG-Россия" уже четвертый год успешно занимается долгосрочным страхованием жизни и здоровья в России, а наша материнская компания, международная AIG, более 80 лет развивает это и другие направления страхования во всем мире.</w:t>
      </w:r>
    </w:p>
    <w:p>
      <w:pPr>
        <w:pStyle w:val="Normal"/>
        <w:ind w:firstLine="567"/>
        <w:jc w:val="both"/>
        <w:rPr/>
      </w:pPr>
      <w:r>
        <w:rPr/>
        <w:t>Страхование жизни в портфеле AIG является вторым по величине. Сбор премии по этому виду страхования в 1999 году составил около 12 миллиардов долларов США, а прибыль по этому направлению бизнеса в структуре всей прибыли в AIG составляет практически 40 %. Важно заметить, что доля страхования жизни и здоровья в портфеле AIG постоянно растет. Связано это с тем, что население мира стареет, а значит, требуется все больше и больше средств для финансирования медицины и пенсий.</w:t>
      </w:r>
    </w:p>
    <w:p>
      <w:pPr>
        <w:pStyle w:val="Normal"/>
        <w:ind w:firstLine="567"/>
        <w:jc w:val="both"/>
        <w:rPr/>
      </w:pPr>
      <w:r>
        <w:rPr/>
        <w:t xml:space="preserve">Как следует из названия </w:t>
      </w:r>
      <w:r>
        <w:rPr>
          <w:lang w:val="en-US"/>
        </w:rPr>
        <w:t>AIG</w:t>
      </w:r>
      <w:r>
        <w:rPr/>
        <w:t xml:space="preserve"> (</w:t>
      </w:r>
      <w:r>
        <w:rPr>
          <w:lang w:val="en-US"/>
        </w:rPr>
        <w:t>American</w:t>
      </w:r>
      <w:r>
        <w:rPr/>
        <w:t xml:space="preserve"> </w:t>
      </w:r>
      <w:r>
        <w:rPr>
          <w:lang w:val="en-US"/>
        </w:rPr>
        <w:t>International</w:t>
      </w:r>
      <w:r>
        <w:rPr/>
        <w:t xml:space="preserve"> </w:t>
      </w:r>
      <w:r>
        <w:rPr>
          <w:lang w:val="en-US"/>
        </w:rPr>
        <w:t>Group</w:t>
      </w:r>
      <w:r>
        <w:rPr/>
        <w:t xml:space="preserve">), это - группа компаний. По страхованию жизни в группе AIG работают четыре основные компании, они действуют либо через сие тему своих представительств, либо через систему дочерних компании в различных странах мира. Всего AIG работает в 130 странах мира. Это, прежде всего, компания, которая называется </w:t>
      </w:r>
      <w:r>
        <w:rPr>
          <w:lang w:val="en-US"/>
        </w:rPr>
        <w:t>American</w:t>
      </w:r>
      <w:r>
        <w:rPr/>
        <w:t xml:space="preserve"> </w:t>
      </w:r>
      <w:r>
        <w:rPr>
          <w:lang w:val="en-US"/>
        </w:rPr>
        <w:t>International</w:t>
      </w:r>
      <w:r>
        <w:rPr/>
        <w:t xml:space="preserve"> </w:t>
      </w:r>
      <w:r>
        <w:rPr>
          <w:lang w:val="en-US"/>
        </w:rPr>
        <w:t>Insurance</w:t>
      </w:r>
      <w:r>
        <w:rPr/>
        <w:t xml:space="preserve">. Она работает на рынках юго-восточной Азии, за исключением Японии. От дельная компания "Пан Шань" работает в Тайване. </w:t>
      </w:r>
      <w:r>
        <w:rPr>
          <w:lang w:val="en-US"/>
        </w:rPr>
        <w:t>Phil</w:t>
      </w:r>
      <w:r>
        <w:rPr/>
        <w:t>-</w:t>
      </w:r>
      <w:r>
        <w:rPr>
          <w:lang w:val="en-US"/>
        </w:rPr>
        <w:t>Am</w:t>
      </w:r>
      <w:r>
        <w:rPr/>
        <w:t xml:space="preserve"> </w:t>
      </w:r>
      <w:r>
        <w:rPr>
          <w:lang w:val="en-US"/>
        </w:rPr>
        <w:t>Life</w:t>
      </w:r>
      <w:r>
        <w:rPr/>
        <w:t xml:space="preserve"> компания, которая работает на Филиппинах. И, наконец, компания </w:t>
      </w:r>
      <w:r>
        <w:rPr>
          <w:lang w:val="en-US"/>
        </w:rPr>
        <w:t>Alica</w:t>
      </w:r>
      <w:r>
        <w:rPr/>
        <w:t>. Она существует уже около 80 лет и работает более чем в 50 странах мира, заведует и европейскими операциями по страхованию жизни, в круг ее интересов входят также Латинская Америка, Ближний Восток, Африка и Япония.</w:t>
      </w:r>
    </w:p>
    <w:p>
      <w:pPr>
        <w:pStyle w:val="Normal"/>
        <w:ind w:firstLine="567"/>
        <w:jc w:val="both"/>
        <w:rPr/>
      </w:pPr>
      <w:r>
        <w:rPr/>
        <w:t xml:space="preserve">Теперь об американском рынке. На нем работает целый ряд компаний, входящих в группу </w:t>
      </w:r>
      <w:r>
        <w:rPr>
          <w:lang w:val="en-US"/>
        </w:rPr>
        <w:t>AIG</w:t>
      </w:r>
      <w:r>
        <w:rPr/>
        <w:t xml:space="preserve">. Это </w:t>
      </w:r>
      <w:r>
        <w:rPr>
          <w:lang w:val="en-US"/>
        </w:rPr>
        <w:t>America</w:t>
      </w:r>
      <w:r>
        <w:rPr/>
        <w:t xml:space="preserve"> </w:t>
      </w:r>
      <w:r>
        <w:rPr>
          <w:lang w:val="en-US"/>
        </w:rPr>
        <w:t>International</w:t>
      </w:r>
      <w:r>
        <w:rPr/>
        <w:t xml:space="preserve"> </w:t>
      </w:r>
      <w:r>
        <w:rPr>
          <w:lang w:val="en-US"/>
        </w:rPr>
        <w:t>Life</w:t>
      </w:r>
      <w:r>
        <w:rPr/>
        <w:t xml:space="preserve"> </w:t>
      </w:r>
      <w:r>
        <w:rPr>
          <w:lang w:val="en-US"/>
        </w:rPr>
        <w:t>Insurance</w:t>
      </w:r>
      <w:r>
        <w:rPr/>
        <w:t xml:space="preserve">, которая базируется в Нью-Йорке. Это </w:t>
      </w:r>
      <w:r>
        <w:rPr>
          <w:lang w:val="en-US"/>
        </w:rPr>
        <w:t>AIG</w:t>
      </w:r>
      <w:r>
        <w:rPr/>
        <w:t xml:space="preserve"> </w:t>
      </w:r>
      <w:r>
        <w:rPr>
          <w:lang w:val="en-US"/>
        </w:rPr>
        <w:t>Life</w:t>
      </w:r>
      <w:r>
        <w:rPr/>
        <w:t xml:space="preserve"> </w:t>
      </w:r>
      <w:r>
        <w:rPr>
          <w:lang w:val="en-US"/>
        </w:rPr>
        <w:t>Insurance</w:t>
      </w:r>
      <w:r>
        <w:rPr/>
        <w:t xml:space="preserve"> </w:t>
      </w:r>
      <w:r>
        <w:rPr>
          <w:lang w:val="en-US"/>
        </w:rPr>
        <w:t>Company</w:t>
      </w:r>
      <w:r>
        <w:rPr/>
        <w:t xml:space="preserve">, которая занимается страхованием жизни. Это компания </w:t>
      </w:r>
      <w:r>
        <w:rPr>
          <w:lang w:val="en-US"/>
        </w:rPr>
        <w:t>Sun</w:t>
      </w:r>
      <w:r>
        <w:rPr/>
        <w:t xml:space="preserve"> </w:t>
      </w:r>
      <w:r>
        <w:rPr>
          <w:lang w:val="en-US"/>
        </w:rPr>
        <w:t>American</w:t>
      </w:r>
      <w:r>
        <w:rPr/>
        <w:t xml:space="preserve"> </w:t>
      </w:r>
      <w:r>
        <w:rPr>
          <w:lang w:val="en-US"/>
        </w:rPr>
        <w:t>Life</w:t>
      </w:r>
      <w:r>
        <w:rPr/>
        <w:t xml:space="preserve">, которая была куплена AIG за 18 миллиардов долларов и является одной из крупнейших по страхованию жизни и пенсионному страхованию в США. Кроме этого, было объявлено о покупке AIG другой американской компании </w:t>
      </w:r>
      <w:r>
        <w:rPr>
          <w:lang w:val="en-US"/>
        </w:rPr>
        <w:t>American</w:t>
      </w:r>
      <w:r>
        <w:rPr/>
        <w:t xml:space="preserve"> </w:t>
      </w:r>
      <w:r>
        <w:rPr>
          <w:lang w:val="en-US"/>
        </w:rPr>
        <w:t>General</w:t>
      </w:r>
      <w:r>
        <w:rPr/>
        <w:t>, которая тоже является компанией по страхованию жизни и пенсионному страхованию. Таким образом, руководство AIG демонстрирует, что оно следует тенденции быстрого развития страхования жизни и здоровья, которая наблюдается на современных рынках.</w:t>
      </w:r>
    </w:p>
    <w:p>
      <w:pPr>
        <w:pStyle w:val="Normal"/>
        <w:ind w:firstLine="567"/>
        <w:jc w:val="both"/>
        <w:rPr/>
      </w:pPr>
      <w:r>
        <w:rPr/>
        <w:t xml:space="preserve">В структуре AIG есть подразделение, которое не знает государственных границ. Это - </w:t>
      </w:r>
      <w:r>
        <w:rPr>
          <w:lang w:val="en-US"/>
        </w:rPr>
        <w:t>Group</w:t>
      </w:r>
      <w:r>
        <w:rPr/>
        <w:t xml:space="preserve"> </w:t>
      </w:r>
      <w:r>
        <w:rPr>
          <w:lang w:val="en-US"/>
        </w:rPr>
        <w:t>Management</w:t>
      </w:r>
      <w:r>
        <w:rPr/>
        <w:t xml:space="preserve"> </w:t>
      </w:r>
      <w:r>
        <w:rPr>
          <w:lang w:val="en-US"/>
        </w:rPr>
        <w:t>Division</w:t>
      </w:r>
      <w:r>
        <w:rPr/>
        <w:t xml:space="preserve">, оно отвечает за работу с крупными транснациональными компаниями, партнерами AIG. Речь идет о международных корпорациях, которые привыкли к тому, что они пользуются услугами единых поставщиков услуг в разных странах мира. В роли одного из таких поставщиков и выступает </w:t>
      </w:r>
      <w:r>
        <w:rPr>
          <w:lang w:val="en-US"/>
        </w:rPr>
        <w:t>Group</w:t>
      </w:r>
      <w:r>
        <w:rPr/>
        <w:t xml:space="preserve"> </w:t>
      </w:r>
      <w:r>
        <w:rPr>
          <w:lang w:val="en-US"/>
        </w:rPr>
        <w:t>Management</w:t>
      </w:r>
      <w:r>
        <w:rPr/>
        <w:t xml:space="preserve"> </w:t>
      </w:r>
      <w:r>
        <w:rPr>
          <w:lang w:val="en-US"/>
        </w:rPr>
        <w:t>Division</w:t>
      </w:r>
      <w:r>
        <w:rPr/>
        <w:t>, которая продает им страховые услуги.</w:t>
      </w:r>
    </w:p>
    <w:p>
      <w:pPr>
        <w:pStyle w:val="Normal"/>
        <w:ind w:firstLine="567"/>
        <w:jc w:val="both"/>
        <w:rPr/>
      </w:pPr>
      <w:r>
        <w:rPr/>
        <w:t xml:space="preserve">Во всемирной структуре лидером по сбору премии является Япония. При этом японская компания Alica, входящая в международную структуру </w:t>
      </w:r>
      <w:r>
        <w:rPr>
          <w:lang w:val="en-US"/>
        </w:rPr>
        <w:t>AIG</w:t>
      </w:r>
      <w:r>
        <w:rPr/>
        <w:t>, - крупнейшая в Японии иностранная компания, занимающаяся страхованием жизни. Ежегодный размер премии, собираемой Alica составляет более миллиарда долларов.</w:t>
      </w:r>
    </w:p>
    <w:p>
      <w:pPr>
        <w:pStyle w:val="Normal"/>
        <w:ind w:firstLine="567"/>
        <w:jc w:val="both"/>
        <w:rPr/>
      </w:pPr>
      <w:r>
        <w:rPr/>
        <w:t>Если говорить о нашем регионе - Центральной и Восточной Европы, куда входит и Россия, то для AIG лидер - Словакия, где наша компания контролирует до 20 % рынка. Однако Словакия - это очень маленькая страна, в ней живет всего пять миллионов жителей. Сбор премии AIG там составляет около 50 миллионов долларов. Если перевести на каждого словака, то получается, что 10 долларов в год каждый из них платит нашей компании.</w:t>
      </w:r>
    </w:p>
    <w:p>
      <w:pPr>
        <w:pStyle w:val="Normal"/>
        <w:ind w:firstLine="567"/>
        <w:jc w:val="both"/>
        <w:rPr/>
      </w:pPr>
      <w:r>
        <w:rPr/>
        <w:t>Одновременно с этим по темпам роста в нашей системе лидером в 2000 году стала Румыния, где наша компания работает с 1998 года и где рост составил 450 %. На втором месте была Россия, где рост составил тоже около 450 %.</w:t>
      </w:r>
    </w:p>
    <w:p>
      <w:pPr>
        <w:pStyle w:val="Normal"/>
        <w:ind w:firstLine="567"/>
        <w:jc w:val="both"/>
        <w:rPr/>
      </w:pPr>
      <w:r>
        <w:rPr/>
        <w:t>Если говорить о продуктах AIG в области страхования жизни и здоровья, то следует отметить, что они в различных странах мира стандартные. Единственным их различием является то, что полисы, которые AIG продает по всему миру, в том числе и в России, всегда номинированы в местной валюте. При этом мы пытаемся давать минимальные гарантии, так называемые нормы доходности. Программы рассчитаны на 15-20 лет, и если страховщик включает достаточно высокую норму доходности в свой страховой тариф, то он должен быть уверен, что в течение 20 лет он будет получать такую доходность по своим инвестициям. Как показывает наша практика, во многих странах мира это очень опасная ситуация. В Японии в прошлом году обанкротились две очень крупные компании, последняя имела обязательства перед своими клиентами на 43 миллиарда долларов (эти приблизительно бюджет Российской Федерации). Каким образом мы привлекаем наших клиентов покупать эти продуты? Естественно, мы должны гарантировать им защиту их накоплении от инфляции и девальвации. Для такой защиты используется механизм начисления дополнительного дохода и индексация взносов. Этот механизм предназначен для того, чтобы защитить взносы от инфляции.</w:t>
      </w:r>
    </w:p>
    <w:p>
      <w:pPr>
        <w:pStyle w:val="Normal"/>
        <w:ind w:firstLine="567"/>
        <w:jc w:val="both"/>
        <w:rPr/>
      </w:pPr>
      <w:r>
        <w:rPr/>
        <w:t>Еще один продукт, который популярен на развитых рынках, - "юнит линкд", основные особенности которого в том, что у него достаточно прозрачные структуры премии. Характерной особенностью этих продуктов является то, что клиент несет риск инвестирования, он может направлять накопления, которые образуются по его страховой программе, не на рынок облигаций, а на какие-то более рискованные рынки, например на рынок акций. Этот продукт мы запустили в Польше, где инфляция была достаточно существенной (около 30 %). Такие продукты становятся популярными.</w:t>
      </w:r>
    </w:p>
    <w:p>
      <w:pPr>
        <w:pStyle w:val="Normal"/>
        <w:ind w:firstLine="567"/>
        <w:jc w:val="both"/>
        <w:rPr/>
      </w:pPr>
      <w:r>
        <w:rPr/>
        <w:t>Несколько слов о традиционных каналах сбыта, которые наша компания использует во всех странах, где мы работаем. Если говорить о накопительных программах долгосрочного страхования, то это прежде всего собственная агентская сеть. Идет постоянный набор, отбор, обучение собственных агентов компании. Вторая составляющая это брокеры- независимые юридические или физические лица, которые могут работать на несколько компаний. Дальше, отделы прямых продаж, которые в основном работают с крупными иностранными клиентами. Помимо этого, мы используем сотрудничество со сторонними организациями (в основном это банки).</w:t>
      </w:r>
    </w:p>
    <w:p>
      <w:pPr>
        <w:pStyle w:val="Normal"/>
        <w:ind w:firstLine="567"/>
        <w:jc w:val="both"/>
        <w:rPr/>
      </w:pPr>
      <w:r>
        <w:rPr/>
        <w:t xml:space="preserve">Структура агентской сети - это, наверное, очень интересная тема, так как агентская сеть является ключом к продаже продуктов по накопительному страхованию жизни. </w:t>
      </w:r>
      <w:r>
        <w:rPr>
          <w:smallCaps/>
        </w:rPr>
        <w:t xml:space="preserve">она </w:t>
      </w:r>
      <w:r>
        <w:rPr/>
        <w:t>трехуровневая- на нижнем уровне агенты, дальше менеджеры, которые руководят группой агентов, и менеджер агентства. Такие агентства мы развиваем во многих странах мира, в Москве и на деемся выйти в другие города России.</w:t>
      </w:r>
    </w:p>
    <w:p>
      <w:pPr>
        <w:pStyle w:val="Normal"/>
        <w:ind w:firstLine="567"/>
        <w:jc w:val="both"/>
        <w:rPr/>
      </w:pPr>
      <w:r>
        <w:rPr/>
      </w:r>
    </w:p>
    <w:p>
      <w:pPr>
        <w:pStyle w:val="Heading1"/>
        <w:ind w:firstLine="567"/>
        <w:jc w:val="both"/>
        <w:rPr/>
      </w:pPr>
      <w:bookmarkStart w:id="10" w:name="__RefHeading___Toc37254053"/>
      <w:bookmarkEnd w:id="10"/>
      <w:r>
        <w:rPr/>
        <w:t>К. И. Пылов</w:t>
      </w:r>
    </w:p>
    <w:p>
      <w:pPr>
        <w:pStyle w:val="Normal"/>
        <w:ind w:firstLine="567"/>
        <w:jc w:val="both"/>
        <w:rPr/>
      </w:pPr>
      <w:r>
        <w:rPr/>
        <w:t>руководитель Департамента страхового надзора Министерства финансов России, кандидат юридических наук, доцент кафедры гражданско-правовых наук Российской правовой академии</w:t>
      </w:r>
    </w:p>
    <w:p>
      <w:pPr>
        <w:pStyle w:val="Heading4"/>
        <w:ind w:firstLine="567"/>
        <w:jc w:val="both"/>
        <w:rPr/>
      </w:pPr>
      <w:r>
        <w:rPr/>
        <w:t>Некоторые вопросы регулирования страхования жизни</w:t>
      </w:r>
    </w:p>
    <w:p>
      <w:pPr>
        <w:pStyle w:val="Normal"/>
        <w:ind w:firstLine="567"/>
        <w:jc w:val="both"/>
        <w:rPr/>
      </w:pPr>
      <w:r>
        <w:rPr/>
        <w:t>Когда мы говорим "страхование жизни", то понимаем, что жизнь застраховать нельзя, возможно страхование только имущественных интересов, связанных с определенными жизненными обстоятельствами конкретного физического лица.</w:t>
      </w:r>
    </w:p>
    <w:p>
      <w:pPr>
        <w:pStyle w:val="Normal"/>
        <w:ind w:firstLine="567"/>
        <w:jc w:val="both"/>
        <w:rPr/>
      </w:pPr>
      <w:r>
        <w:rPr/>
        <w:t>Поэтому страхование жизни, с одной стороны, - важнейший инструмент социально-экономической защиты имущественных интересов граждан, связанных с потребностью в получении дополнительной денежной помощи в связи с такими вероятными обстоятельствами в их жизни, как повреждение или утрата здоровья, потеря кормильца, дожитие до нетрудоспособного возраста и другими.</w:t>
      </w:r>
    </w:p>
    <w:p>
      <w:pPr>
        <w:pStyle w:val="Normal"/>
        <w:ind w:firstLine="567"/>
        <w:jc w:val="both"/>
        <w:rPr/>
      </w:pPr>
      <w:r>
        <w:rPr/>
        <w:t>С другой стороны, страхование жизни - это достаточно длительные финансовые отношения между страхователем и страховщиком, сроком как минимум в пять лет (а полисы по пенсионному страхованию выдаются в среднем на срок около 20 лет). За это время страховые компании аккумулируют значительные средства для обеспечения своих обязательств, а инвестируя эти средства в экономику, получают соответствующий доход. При этом доход получают не только сами страховые компании, но и страхователи и вся экономика в целом.</w:t>
      </w:r>
    </w:p>
    <w:p>
      <w:pPr>
        <w:pStyle w:val="Normal"/>
        <w:ind w:firstLine="567"/>
        <w:jc w:val="both"/>
        <w:rPr/>
      </w:pPr>
      <w:r>
        <w:rPr/>
        <w:t>Именно эти особенности страхования жизни по общепринятой в мировой практике оценке имеют важное значение не только для самой страховой защиты, но и для страхового бизнеса, и для социально-экономических интересов любого государства.</w:t>
      </w:r>
    </w:p>
    <w:p>
      <w:pPr>
        <w:pStyle w:val="Normal"/>
        <w:ind w:firstLine="567"/>
        <w:jc w:val="both"/>
        <w:rPr/>
      </w:pPr>
      <w:r>
        <w:rPr/>
        <w:t>Эти особенности выдвигают также требование о специальном и особо внимательном подходе государства к правовому регулированию отношений в сфере страховой защиты жизни.</w:t>
      </w:r>
    </w:p>
    <w:p>
      <w:pPr>
        <w:pStyle w:val="Normal"/>
        <w:ind w:firstLine="567"/>
        <w:jc w:val="both"/>
        <w:rPr/>
      </w:pPr>
      <w:r>
        <w:rPr/>
        <w:t>Мировая практика давно решила вопросы, связанные с осуществлением страхования жизни и его правовой основой, а также вопросы, связанные с надзором. Выработаны определенные стандарты. Отдельные из этих стандартов отражены и в нашем законодательстве, некоторые - не полностью. Среди последних - разделение страховщиков на компании, которые занимаются страхованием жизни и страхованием нежизни; установление специальных требований к операциям по осуществлению страхования жизни; установление специальных, особо регулируемых и охраняемых положений по формированию, размещению и использованию страховых технических резервов по страхованию жизни.</w:t>
      </w:r>
    </w:p>
    <w:p>
      <w:pPr>
        <w:pStyle w:val="Normal"/>
        <w:ind w:firstLine="567"/>
        <w:jc w:val="both"/>
        <w:rPr/>
      </w:pPr>
      <w:r>
        <w:rPr/>
        <w:t>Как показывает мировая и национальная практика, установление указанных специальных условий осуществления страхования жизни вполне обосновано и имеет постоянно возрастающую тенденцию к совершенствованию детализации правового регулирования и надзора над этой сферой страхового предпринимательства.</w:t>
      </w:r>
    </w:p>
    <w:p>
      <w:pPr>
        <w:pStyle w:val="Normal"/>
        <w:ind w:firstLine="567"/>
        <w:jc w:val="both"/>
        <w:rPr/>
      </w:pPr>
      <w:r>
        <w:rPr/>
        <w:t>Вопросы правового регулирования страхования жизни в России можно разделить на несколько групп. Прежде всего можно выделить блок правового регулирования, совершенствование которого необходимо осуществлять на уровне федерального законодательства. Второй уровень - вопросы регулирования страхования жизни, которые можно и нужно решать на уровне ведомства страхового надзора. И, наконец, третий уровень - те вопросы регулирования, которые вполне может взять на себя и решать само страховое сообщество.</w:t>
      </w:r>
    </w:p>
    <w:p>
      <w:pPr>
        <w:pStyle w:val="Normal"/>
        <w:ind w:firstLine="567"/>
        <w:jc w:val="both"/>
        <w:rPr/>
      </w:pPr>
      <w:r>
        <w:rPr/>
        <w:t>Рассматривая первую группу, можно отметить следующее: действующее законодательство РФ, в частности, статья 28 Закона РФ "Об организации страхового дела в Российской Федерации" устанавливает определенные правила формирования и учета страховых резервов. В этой статье сказано, что резервы по страхованию жизни должны формироваться и учитываться отдельно от резервов по другим видам страхования. Указанную норму, на наш взгляд, необходимо уточнить, предусмотрев более четное и жесткое требование о том, что страховые резервы, сформированные по обязательствам страхования жизни, не могут быть израсходованы на исполнение обязательств по другим видам страхования. Такое уточнение сделает, как нам кажется, ненужным предполагаемое и широко используемое в мировой практике разделение страховщиков по операциям страхования жизни и нежизни.</w:t>
      </w:r>
    </w:p>
    <w:p>
      <w:pPr>
        <w:pStyle w:val="Normal"/>
        <w:ind w:firstLine="567"/>
        <w:jc w:val="both"/>
        <w:rPr/>
      </w:pPr>
      <w:r>
        <w:rPr/>
        <w:t>Кроме того, необходимо принять давно вырабатываемое решение о специальных инструментах долгосрочного размещения резервов по страхованию жизни, что создаст возможность не только получения относительно стабильного гарантированного дохода для страховщиков, а отсюда и для застрахованных лиц, но и устранит определенные механизмы обслуживания посредством страхования жизни иных интересов корпоративных страхователей.</w:t>
      </w:r>
    </w:p>
    <w:p>
      <w:pPr>
        <w:pStyle w:val="Normal"/>
        <w:ind w:firstLine="567"/>
        <w:jc w:val="both"/>
        <w:rPr/>
      </w:pPr>
      <w:r>
        <w:rPr/>
        <w:t>Следует также обязать страховщика выплачивать страхователю часть дополнительного дохода, полученного от средств по договору страхования жизни, заключенному с гарантированной нормой доходности. Это, в свою очередь, требует совершенствования учетной политики, которую проводят страховщики, для того чтобы отслеживать соответствующие инвестиционные программы и их доходность по отдельным группам и по каждому договору страхования жизни. Имеется потребность установить предельно допустимые размеры норм доходности, которые могут закладываться страховщиками при расчете тарифов по страхованию жизни.</w:t>
      </w:r>
    </w:p>
    <w:p>
      <w:pPr>
        <w:pStyle w:val="Normal"/>
        <w:ind w:firstLine="567"/>
        <w:jc w:val="both"/>
        <w:rPr/>
      </w:pPr>
      <w:r>
        <w:rPr/>
        <w:t>С развитием классического страхования жизни потребуется уточнить и применение отдельных норм Гражданского кодекса РФ. В частности, это касается, например, так называемой валютной оговорки, условий выплаты бонусов. Более точно должны быть кодифицированы отношения, возникающие при замене указанного в полисе застрахованного лица, при установлении обязательного периода накопления страховщиком резервов для обеспечения обязательств по страхованию жизни. Требуют уточнения также нормы, определяющие понятия медицинского страхования и (как это на первый взгляд ни странно) медицинского учреждения, порядок установления страховой суммы по этому виду страхования. Необходимо уточнить вопрос о публичности договора личного страхования. На наш взгляд, дословное применение публичности, определенной в ГК, неправильно. Следует также уточнить существенные условия договора страхования жизни. Перечень, имеющийся в ГК - неполный, он не отражает существа данного вида страхования в плане защиты интересов застрахованных лиц. Требуют также уточнения условия досрочного прекращения договора страхования жизни, так как от этого зависит налогооблагаемая база как плательщика страховых услуг (страхователя), так и самой страховой компании, которая будет получать соответствующие средства.</w:t>
      </w:r>
    </w:p>
    <w:p>
      <w:pPr>
        <w:pStyle w:val="Normal"/>
        <w:ind w:firstLine="567"/>
        <w:jc w:val="both"/>
        <w:rPr/>
      </w:pPr>
      <w:r>
        <w:rPr/>
        <w:t>Развитие классического страхования жизни требует также формирования специальных форм и методов актуарного определения и оценки резервов по страхованию жизни. В связи с этим необходимо создание четкой правовой основы актуарной деятельности, введение обязательной актуарной оценки обязательств по договорам страхования жизни.</w:t>
      </w:r>
    </w:p>
    <w:p>
      <w:pPr>
        <w:pStyle w:val="Normal"/>
        <w:ind w:firstLine="567"/>
        <w:jc w:val="both"/>
        <w:rPr/>
      </w:pPr>
      <w:r>
        <w:rPr/>
        <w:t>В проект федерального закона о внесении изменении и дополнений в Закон РФ "Об организации страхового дела в Российской Федерации" включены нормы о страховых актуариях, о требованиях к ним. Однако в этом вопросе предстоит серьезная методологическая и подзаконная нормативная работа - как страхового надзора, так и сообщества страховщиков и страховых актуариев.</w:t>
      </w:r>
    </w:p>
    <w:p>
      <w:pPr>
        <w:pStyle w:val="Normal"/>
        <w:ind w:firstLine="567"/>
        <w:jc w:val="both"/>
        <w:rPr/>
      </w:pPr>
      <w:r>
        <w:rPr/>
        <w:t>Следует также четко определиться в принципах перестрахования рисков по договорам страхования жизни. Думаю (это всем профессионалам страхового дела понятно), что собственно дожитие не является риском, требующим перестрахования, тем более за рубежом.</w:t>
      </w:r>
    </w:p>
    <w:p>
      <w:pPr>
        <w:pStyle w:val="Normal"/>
        <w:ind w:firstLine="567"/>
        <w:jc w:val="both"/>
        <w:rPr/>
      </w:pPr>
      <w:r>
        <w:rPr/>
        <w:t>Назрел вопрос детализации правового регулирования такого важнейшего вида страховой деятельности, который уже развивается, хотя пока не совсем контролируется страховым надзором, как некоммерческое взаимное страхование жизни. По нашим данным, в Российской Федерации действует около двухсот обществ взаимного страхования. В связи с этим Департамент страхового надзора уже ввел порядок их добровольной аккредитации. Немного запаздывает закон о взаимном страховании, но я предполагаю, что после его принятия, на первых порах, взаимное страхование будет конкурентом акционерным компаниям именно в области долгосрочного страхования жизни и пенсионного страхования.</w:t>
      </w:r>
    </w:p>
    <w:p>
      <w:pPr>
        <w:pStyle w:val="Normal"/>
        <w:ind w:firstLine="567"/>
        <w:jc w:val="both"/>
        <w:rPr/>
      </w:pPr>
      <w:r>
        <w:rPr/>
        <w:t>Рассматривая второй аспект, следует прежде всего отметить, что имеется потребность в совершенствовании механизмов правового регулирования формирования страховых резервов по страхованию жизни, в усовершенствовании соответствующей методики и способов контроля. Департамент страхового надзора работает над этой проблемой уже не первый год. У нас имеются заслуживающие внимания предложения ряда страховых компаний. Мы проводили совещания и встречи с актуариями ведущих страховых компаний, и этот документ по страхованию жизни в ближайшее время будет подготовлен в более завершенном виде. Хотелось бы в ближайшее время завершить эту работу. При этом важно принять такой документ, который, с одной стороны, был бы понятен для страховщиков, а с другой, - прост в применении мер контроля, и не только со стороны страхового надзора.</w:t>
      </w:r>
    </w:p>
    <w:p>
      <w:pPr>
        <w:pStyle w:val="Normal"/>
        <w:ind w:firstLine="567"/>
        <w:jc w:val="both"/>
        <w:rPr/>
      </w:pPr>
      <w:r>
        <w:rPr/>
        <w:t>По нашему мнению, имеется также потребность в уточнении ряда понятий, применяемых при страховании жизни, в частности, "страхование жизни", "страхование пенсии", "выкупная сумма", "страховой аннуитет", "редуцированная сумма". Это необходимо сделать в целях устранения их различного толкования. Результатом работы может быть, например, издание (исходя из потребностей и при участии субъектов страхового рынка) методологических документов, которые обосновывали бы все эти понятия.</w:t>
      </w:r>
    </w:p>
    <w:p>
      <w:pPr>
        <w:pStyle w:val="Normal"/>
        <w:ind w:firstLine="567"/>
        <w:jc w:val="both"/>
        <w:rPr/>
      </w:pPr>
      <w:r>
        <w:rPr/>
        <w:t>В ближайшее время предстоит уточнить классификацию продуктов по страхованию жизни, разработать или уточнить таблицы смертности, создать правила и модели их корректировки самими страховщиками.</w:t>
      </w:r>
    </w:p>
    <w:p>
      <w:pPr>
        <w:pStyle w:val="Normal"/>
        <w:ind w:firstLine="567"/>
        <w:jc w:val="both"/>
        <w:rPr/>
      </w:pPr>
      <w:r>
        <w:rPr/>
        <w:t>Развитие страхования жизни, несомненно, потребует установления условия и порядка передачи портфеля договоров страхования жизни в случае возникновения проблем у отдельно взятой компании. Эта работа уже начата Департаментом страхового надзора, первые проекты обсуждаются в рабочем режиме в отделах. Наиболее острые проблемы, затрагивающие интересы рынка и связанные со страховой наукой, предполагается рассматривать на недавно созданном при Минфине России Методологическом совете по совершенствованию методики осуществления страхового надзора.</w:t>
      </w:r>
    </w:p>
    <w:p>
      <w:pPr>
        <w:pStyle w:val="Normal"/>
        <w:ind w:firstLine="567"/>
        <w:jc w:val="both"/>
        <w:rPr/>
      </w:pPr>
      <w:r>
        <w:rPr/>
        <w:t>И, наконец, третий аспект проблемы - совершенствование вопросов регулирования страхования жизни на уровне страхового сообщества. По этому поводу хотелось бы отметить лишь следующее. Идут давние дискуссии о так называемых налогосберегающих схемах в рамках страхования жизни. Эти споры, чем бы они ни закончились, имеют, на мой взгляд, мало от ношения к страхованию. Решение должно основываться на одном критерии: есть ли в этой системе (или схеме) собственно страхование, то есть защита соответствующих имущественных интересов, или нет.</w:t>
      </w:r>
    </w:p>
    <w:p>
      <w:pPr>
        <w:pStyle w:val="Normal"/>
        <w:ind w:firstLine="567"/>
        <w:jc w:val="both"/>
        <w:rPr/>
      </w:pPr>
      <w:r>
        <w:rPr/>
        <w:t>Полагаю, что в подавляющем большинстве случаев собственно страховой защиты в схемах нет, так как нет подлежащего такой защите соответствующего имущественного интереса. А есть лишь определенная и ясно выраженная договоренность (сговор) между страхователем (чаще всего корпоративным) и страховщиком об использовании движения средств через страховые операции.</w:t>
      </w:r>
    </w:p>
    <w:p>
      <w:pPr>
        <w:pStyle w:val="Normal"/>
        <w:ind w:firstLine="567"/>
        <w:jc w:val="both"/>
        <w:rPr/>
      </w:pPr>
      <w:r>
        <w:rPr/>
        <w:t>В связи с этим хотелось бы обратиться к страховому сообществу с призывом воздерживаться от разработки и осуществления таких схем. Принимаемые в настоящее время льготные меры по налогообложению страховых платежей корпоративных страхователей по страхованию жизни и пенсионному страхованию, несомненно, потребуют более детального регулирования и контроля за движением страховых платежей и вы плат. Поэтому заявления российских страховщиков об отказе от квазистрахования жизни должны быть подтверждены соответствующими показателями деятельности.</w:t>
      </w:r>
    </w:p>
    <w:p>
      <w:pPr>
        <w:pStyle w:val="Normal"/>
        <w:ind w:firstLine="567"/>
        <w:jc w:val="both"/>
        <w:rPr/>
      </w:pPr>
      <w:r>
        <w:rPr/>
        <w:t>В заключение хотелось бы еще раз акцентировать внимание на том, что страхование жизни и пенсий имеет весьма важное значение в плане инвестиционной политики государства. Поэтому проблемы, существующие в этом социально важном виде страхования, все больше будут входить в сферу непосредственного внимания и интересов государства, будет усиливаться внимание и правоохранительных органов к этому сектору рынка. В связи с этим страховое сообщество, естественно, понимая свои выгоды от развития страхования жизни, должно, на мой взгляд, принять меры к приданию ему выработанных мировой практикой классических форм. Ну а страховой надзор проследит за тем, чтобы эти меры выполнялись.</w:t>
      </w:r>
    </w:p>
    <w:p>
      <w:pPr>
        <w:pStyle w:val="Heading1"/>
        <w:ind w:firstLine="567"/>
        <w:jc w:val="both"/>
        <w:rPr/>
      </w:pPr>
      <w:bookmarkStart w:id="11" w:name="__RefHeading___Toc37254054"/>
      <w:bookmarkEnd w:id="11"/>
      <w:r>
        <w:rPr/>
        <w:t>Н. П. Николенко</w:t>
      </w:r>
    </w:p>
    <w:p>
      <w:pPr>
        <w:pStyle w:val="Normal"/>
        <w:ind w:firstLine="567"/>
        <w:jc w:val="both"/>
        <w:rPr/>
      </w:pPr>
      <w:r>
        <w:rPr/>
        <w:t>Вице-президент Промышленно страховой компании, кандидат экономических наук, доцент</w:t>
      </w:r>
    </w:p>
    <w:p>
      <w:pPr>
        <w:pStyle w:val="Heading4"/>
        <w:ind w:firstLine="567"/>
        <w:jc w:val="both"/>
        <w:rPr/>
      </w:pPr>
      <w:r>
        <w:rPr/>
        <w:t>Информационный аспект развития личного страхования</w:t>
      </w:r>
    </w:p>
    <w:p>
      <w:pPr>
        <w:pStyle w:val="Normal"/>
        <w:ind w:firstLine="567"/>
        <w:jc w:val="both"/>
        <w:rPr/>
      </w:pPr>
      <w:r>
        <w:rPr/>
        <w:t>В докладах, прозвучавших на конференции "Страхование жизни в России", затрагивался целый ряд факторов, необходимых для его развития. Мне хотелось бы остановиться только на одном из них - психологическом. Этот фактор хоть и не является, наверное, главным, но он все же весьма важен с учетом гаммы проблем, связанных с развитием страхования жизни.</w:t>
      </w:r>
    </w:p>
    <w:p>
      <w:pPr>
        <w:pStyle w:val="Normal"/>
        <w:ind w:firstLine="567"/>
        <w:jc w:val="both"/>
        <w:rPr/>
      </w:pPr>
      <w:r>
        <w:rPr/>
        <w:t>Возьмем наших потенциальных страхователей - граждан и предприятия. Чтобы сделать выбор в пользу приобретения полиса по долгосрочному страхованию жизни, люди должны обладать рядом психологических свойств и тем, что называют сейчас "рыночным сознанием". В основе этого сознания лежит понимание простой истины: я сам обеспечиваю себе и своей семье доход, достойную старость и так далее. Нельзя полагаться только на государство.</w:t>
      </w:r>
    </w:p>
    <w:p>
      <w:pPr>
        <w:pStyle w:val="Normal"/>
        <w:ind w:firstLine="567"/>
        <w:jc w:val="both"/>
        <w:rPr/>
      </w:pPr>
      <w:r>
        <w:rPr/>
        <w:t>Если в нашем сознании будет присутствовать такая составляющая, тогда будет в России страхование жизни. Нет ее - ничто не поможет. Сегодня такая рыночная составляющая сознания не имеет критической массы в России, она находится в латентном состоянии, а доминирует иждивенческий подход.</w:t>
      </w:r>
    </w:p>
    <w:p>
      <w:pPr>
        <w:pStyle w:val="Normal"/>
        <w:ind w:firstLine="567"/>
        <w:jc w:val="both"/>
        <w:rPr/>
      </w:pPr>
      <w:r>
        <w:rPr/>
        <w:t>Причину этою следует искать в нашем недавнем прошлом. Сверхпатернализм. В результате население (в том числе и предприниматели, и власть, и четвертая власть пресса) до сих пор недостаточно четко представляют то, какие возможности может им предоставить страхование для решения их проблем. Процесс трансформации общественного сознания медленная и зачастую болезненная вещь.</w:t>
      </w:r>
    </w:p>
    <w:p>
      <w:pPr>
        <w:pStyle w:val="Normal"/>
        <w:ind w:firstLine="567"/>
        <w:jc w:val="both"/>
        <w:rPr/>
      </w:pPr>
      <w:r>
        <w:rPr/>
        <w:t>Вопрос стоит так: либо страховому сообществу ждать, пока упомянутая психологическая критическая масса будет достигнута, либо попытаться как-то ускорить этот процесс. Чтобы люди были как можно раньше подготовлены к восприятию необходимости страхования жизни. Сделать это можно. Путем субъективного воздействия, в которое должна входить системная, пропагандистская и образовательная работа с населением, с предпринимателями и с властью. Субъектами такого воздействия могут быть страховые компании, Всероссийский союз страховщиков, государство.</w:t>
      </w:r>
    </w:p>
    <w:p>
      <w:pPr>
        <w:pStyle w:val="Normal"/>
        <w:ind w:firstLine="567"/>
        <w:jc w:val="both"/>
        <w:rPr/>
      </w:pPr>
      <w:r>
        <w:rPr/>
        <w:t>Говоря о страховых компаниях, надо отметить, что на сегодняшний день такая работа идет, но у российских страховщиков пока недостаточно средств и ресурсов для того, чтобы сделать ее системной и результативной в национальном масштабе. Да, страховщики пытаются объяснять то, как работает страхование и через РК, и через рекламу, и через живую "рекламу на ногах" - агентов по страхованию жизни, институт которых сейчас формируется. Но, тем не менее, необходимо систематизировать и координировать эту часть работы.</w:t>
      </w:r>
    </w:p>
    <w:p>
      <w:pPr>
        <w:pStyle w:val="Normal"/>
        <w:ind w:firstLine="567"/>
        <w:jc w:val="both"/>
        <w:rPr/>
      </w:pPr>
      <w:r>
        <w:rPr/>
        <w:t>На втором уровне воздействия можно обозначить Всероссийский союз страховщиков. ВСС должен также предпринять ряд шагов по развитию страхования жизни. Посмотрите: простой доходчивой брошюры, книги, буклета по страхованию жизни мы сегодня не найдем! Мы зачастую и не умеем говорить с нашим страхователем, сыпем нашими терминами, которые он не понимает. А надо научиться говорить доходчивым простым языком. Что уж там говорить о телевидении! Мы, страховщики, не ведем никаких программ популяризирующих страхование жизни. А можно было бы участвовать в различных телевизионных передачах с рубрикой "О страховании жизни", где доступными словами разъяснять разным слоям населения основы страхования, существо тех или иных страховых продуктов.</w:t>
      </w:r>
    </w:p>
    <w:p>
      <w:pPr>
        <w:pStyle w:val="Normal"/>
        <w:ind w:firstLine="567"/>
        <w:jc w:val="both"/>
        <w:rPr/>
      </w:pPr>
      <w:r>
        <w:rPr/>
        <w:t>И, наконец, третий, самый сложный, уровень - государство. Сложен он из-за того, что государство может быть одновременно и объектом и субъектом воздействия. Страхование жизни зависит во многом от государства - организационного ядра нашего общества. От государства многое зависит: и стимулы, и новые ниши, и новые поля и так далее.</w:t>
      </w:r>
    </w:p>
    <w:p>
      <w:pPr>
        <w:pStyle w:val="Normal"/>
        <w:ind w:firstLine="567"/>
        <w:jc w:val="both"/>
        <w:rPr/>
      </w:pPr>
      <w:r>
        <w:rPr/>
        <w:t>Но государство - это люди. Это начальники отделов, начальники управлений, департаментов... Это конкретные живые люди с их сознанием.</w:t>
      </w:r>
    </w:p>
    <w:p>
      <w:pPr>
        <w:pStyle w:val="Normal"/>
        <w:ind w:firstLine="567"/>
        <w:jc w:val="both"/>
        <w:rPr/>
      </w:pPr>
      <w:r>
        <w:rPr/>
        <w:t>Поэтому можно было бы предложить министерствам проводить открытые занятия, открытые семинары, уроки. Открытое образование для тех людей, которые в государственных органах хотят познать, что такое страхование, с чем его едят.</w:t>
      </w:r>
    </w:p>
    <w:p>
      <w:pPr>
        <w:pStyle w:val="Normal"/>
        <w:ind w:firstLine="567"/>
        <w:jc w:val="both"/>
        <w:rPr/>
      </w:pPr>
      <w:r>
        <w:rPr/>
        <w:t>Помимо семинаров, ВВС мог бы выступить с инициативой проведения конференций и круглых столов, пропагандирующих страховые знания. Госслужащие, вооруженные этими знаниями, в свою очередь, смогли бы совершенствовать свою деятельность в министерствах и ведомствах в интересах развития страхования и страхования жизни в том числе.</w:t>
      </w:r>
    </w:p>
    <w:p>
      <w:pPr>
        <w:pStyle w:val="Normal"/>
        <w:ind w:firstLine="567"/>
        <w:jc w:val="both"/>
        <w:rPr/>
      </w:pPr>
      <w:r>
        <w:rPr/>
        <w:t>Результаты этой работы проявятся в том, что при разработке тех или иных нормативных документов всегда будет учитываться страховой аспект, а не будут они заранее рождаться документами сухими и чисто ведомственными, и, как это сейчас часто бывает, ориентироваться только на государственный механизм. Непонимание - это ничья не вина, это общая беда. Надо с этой бедой справиться вместе.</w:t>
      </w:r>
    </w:p>
    <w:p>
      <w:pPr>
        <w:pStyle w:val="Normal"/>
        <w:ind w:firstLine="567"/>
        <w:jc w:val="both"/>
        <w:rPr/>
      </w:pPr>
      <w:r>
        <w:rPr/>
        <w:t>Именно поэтому я полностью поддерживаю недавнее предложение возродить экспертный совет по вопросам страхования при правительстве. Более того, я думаю, что в рамках этого совета было бы целесообразно создать инициативную группу или комитет страхового образования, который мог бы вести работу с населением, бизнесом, властью, прессой.</w:t>
      </w:r>
    </w:p>
    <w:p>
      <w:pPr>
        <w:pStyle w:val="Normal"/>
        <w:ind w:firstLine="567"/>
        <w:jc w:val="both"/>
        <w:rPr/>
      </w:pPr>
      <w:r>
        <w:rPr/>
        <w:t>Особо хочу остановиться на прессе. Это момент очень важный с точки зрения психологии, так как пресса играет огромную роль в формировании позитивного отношения к страхованию. Но "жареные", скандальные статьи позитива никогда не формируют. Если мы за рынок и за рыночную позицию, давайте нести позитив в сознание людей.</w:t>
      </w:r>
    </w:p>
    <w:p>
      <w:pPr>
        <w:pStyle w:val="Normal"/>
        <w:ind w:firstLine="567"/>
        <w:jc w:val="both"/>
        <w:rPr/>
      </w:pPr>
      <w:r>
        <w:rPr/>
        <w:t>Люди, работающие на страховом рынке, - это в большинстве энтузиасты, верящие в свое дело, искренне преданные ему душой.</w:t>
      </w:r>
    </w:p>
    <w:p>
      <w:pPr>
        <w:pStyle w:val="Normal"/>
        <w:ind w:firstLine="567"/>
        <w:jc w:val="both"/>
        <w:rPr/>
      </w:pPr>
      <w:r>
        <w:rPr/>
        <w:t>Мы посвятили страхованию всю свою жизнь, и у нас нет сегодня времени ждать, когда политические, экономические и социальные условия для развития страхования в стране станут благоприятными. Сегодня необходимо использовать все возможные инструменты и методы для психологической подготовки населения к развитию страхования жизни в нашей стране. За нас наше поле готовить никто не будет!</w:t>
      </w:r>
    </w:p>
    <w:p>
      <w:pPr>
        <w:pStyle w:val="Heading1"/>
        <w:ind w:firstLine="567"/>
        <w:jc w:val="both"/>
        <w:rPr/>
      </w:pPr>
      <w:bookmarkStart w:id="12" w:name="__RefHeading___Toc37254055"/>
      <w:bookmarkEnd w:id="12"/>
      <w:r>
        <w:rPr/>
        <w:t>М. А. Ковалевский</w:t>
      </w:r>
    </w:p>
    <w:p>
      <w:pPr>
        <w:pStyle w:val="Normal"/>
        <w:ind w:firstLine="567"/>
        <w:jc w:val="both"/>
        <w:rPr/>
      </w:pPr>
      <w:r>
        <w:rPr/>
        <w:t>доцент кафедры коммерческого права Санкт Петербургского государственного университета, кандидат юридических наук, член Ассоциации страхового права</w:t>
      </w:r>
    </w:p>
    <w:p>
      <w:pPr>
        <w:pStyle w:val="Heading4"/>
        <w:ind w:firstLine="567"/>
        <w:jc w:val="both"/>
        <w:rPr/>
      </w:pPr>
      <w:r>
        <w:rPr/>
        <w:t>Личное страхование в свете конституционно-правовой системы России</w:t>
      </w:r>
    </w:p>
    <w:p>
      <w:pPr>
        <w:pStyle w:val="Normal"/>
        <w:ind w:firstLine="567"/>
        <w:jc w:val="both"/>
        <w:rPr/>
      </w:pPr>
      <w:r>
        <w:rPr/>
        <w:t>Борьба публичного и частного интереса существовала всегда. И вопрос не в том, кто в ней победит, а в том, чтобы найти определенный баланс этих интересов. А найти его можно способами и методами, которыми обладает право.</w:t>
      </w:r>
    </w:p>
    <w:p>
      <w:pPr>
        <w:pStyle w:val="Normal"/>
        <w:ind w:firstLine="567"/>
        <w:jc w:val="both"/>
        <w:rPr/>
      </w:pPr>
      <w:r>
        <w:rPr/>
        <w:t>Мы часто говорили о том, что нужно вводить частноправовое регулирование, если предоставляются какие-то права. У юристов есть принцип - нет прав без обязанностей, нет обязанностей без прав. Если на тебя возложили какие-то обязанности, то их невозможно надлежащим образом исполнить, если не будет соответствующих прав. С другой стороны, если тебе предоставили какие-то права, значит должны быть какие-то обязанности. Всем понятно, что просто так права не предоставляют, бесплатных обедов не бывает. Это баланс частных и публичных интересов. А у нас либо говорят об Уголовном кодексе (это как раз явно публичные интересы), либо говорят о гражданско-правовом регулировании. А между ними - так называемая серая зона. Но вот там-то как раз все самое интересное и происходит, там - эта зыбкая трясина, в которую многие страховщики и правоохранительные органы попадают, принимая неверные решения.</w:t>
      </w:r>
    </w:p>
    <w:p>
      <w:pPr>
        <w:pStyle w:val="Normal"/>
        <w:ind w:firstLine="567"/>
        <w:jc w:val="both"/>
        <w:rPr/>
      </w:pPr>
      <w:r>
        <w:rPr/>
        <w:t>Каким образом, если у нас есть огромное количество законов и эти законы разной отраслевой направленности, достигнуть баланса интересов? Если есть у нас какие то разные интересы, то хорошо было бы, чтобы нас что-то объединяло. Был бы какой то нормативный акт, в котором частные и публичные интересы были неделимы... Так вот, этим актом является Конституция! Многие из нас столкнулись с тем, когда вдруг неожиданно получили всем известное постановление Конституционного суда о том, что невозможно списывать штрафы и пени и о том, когда считать налоги уплаченными. Несмотря на то, что по этому поводу существовала уже норма закона, конституционный суд четко сказал: налоги считать уплаченными с момента списания со счета.</w:t>
      </w:r>
    </w:p>
    <w:p>
      <w:pPr>
        <w:pStyle w:val="Normal"/>
        <w:ind w:firstLine="567"/>
        <w:jc w:val="both"/>
        <w:rPr/>
      </w:pPr>
      <w:r>
        <w:rPr/>
        <w:t>Нормы закона должны быть четкими и ясными - это принцип Конституции. Если они неясные и непонятные, то их нельзя считать законами. Очень многие нормы, которые нам нравятся, взяты из постановления Конституционного суда.</w:t>
      </w:r>
    </w:p>
    <w:p>
      <w:pPr>
        <w:pStyle w:val="Normal"/>
        <w:ind w:firstLine="567"/>
        <w:jc w:val="both"/>
        <w:rPr/>
      </w:pPr>
      <w:r>
        <w:rPr/>
        <w:t>У нас огромное число проблем в личном страховании связано именно с налогами. Фактически получается, что направление страхования, каким оно будет, задают налоговые органы и налоговое законодательство. Это мне кажется абсолютно неверным. Страхование создано не для того, чтобы давать государству какие-то налоги, а для того, чтобы защищать права граждан. И именно здесь мы имеем сильнейшие позиции.</w:t>
      </w:r>
    </w:p>
    <w:p>
      <w:pPr>
        <w:pStyle w:val="Normal"/>
        <w:ind w:firstLine="567"/>
        <w:jc w:val="both"/>
        <w:rPr/>
      </w:pPr>
      <w:r>
        <w:rPr/>
        <w:t>Будут защищаться права граждан, будет все - и нормальные налоги, и другие поступления. Такая защита - это конституционная цель, которая закреплена в статье второй и в статье 18. К сожалению, многие налоговые законы пишут в основном экономисты, причем не всегда это экономисты, которые хорошо понимают в страховании. Увы, это огромный минус. Часто, когда экономисты пишут законы, они к этому относятся экономически, они забывая о том, что право- это система, обладающая определенными принципами и правилами построения. И когда мы смотрим в налоговый закон и говорим себе, что в соответствии с этой нормой можем то- то и то-то делать, чтобы оптимизировать налоги, это совсем не означает, что мы действительно сможем все это сделать и не будем иметь из-за этого неприятностей.</w:t>
      </w:r>
    </w:p>
    <w:p>
      <w:pPr>
        <w:pStyle w:val="Normal"/>
        <w:ind w:firstLine="567"/>
        <w:jc w:val="both"/>
        <w:rPr/>
      </w:pPr>
      <w:r>
        <w:rPr/>
        <w:t>Право - это система. Мы, юристы, отдельную норму, вырванную из контекста, никогда не толкуем, эта норма действует только в совокупности с остальными нормами и с нормами Уголовного и Административного кодекса. И только в этом случае можно установить действительный смысл этой нормы. Ряд положений вообще действовать не будет, так как они будут противоречить нормам более высокого уровня - той же самой Конституции. А мы, дезинформированные этим текстом, написанным экономистами, будем думать, что все хорошо и нормально. А потом к нам придет налоговая полиция или еще кто-то, и начнутся неприятности.</w:t>
      </w:r>
    </w:p>
    <w:p>
      <w:pPr>
        <w:pStyle w:val="Normal"/>
        <w:ind w:firstLine="567"/>
        <w:jc w:val="both"/>
        <w:rPr/>
      </w:pPr>
      <w:r>
        <w:rPr/>
        <w:t>Поэтому юристы сродни врачам, к юристам обращаются так же как к врачам - заблаговременно. Ведь когда кто-то ведет нездоровый образ жизни, заболевает и в результате когда больной уже не дышит, вызывают врача и говорят - подними! Но тогда уже реанимация не всегда помогает. Точно так же если субъекты права ведут юридически нездоровый образ жизни, игнорируют общие правовые принципы, тогда, когда приглашают юриста (а приглашают порой на очень серьезные дела), не всегда можно что-то сделать.</w:t>
      </w:r>
    </w:p>
    <w:p>
      <w:pPr>
        <w:pStyle w:val="Normal"/>
        <w:ind w:firstLine="567"/>
        <w:jc w:val="both"/>
        <w:rPr/>
      </w:pPr>
      <w:r>
        <w:rPr/>
        <w:t>Конечно, необходимо прозрачное законодательство, чтобы это законодательство имело юридически взвешенную структуру. Ведь Конституция упоминает страхование всего лишь два раза в статье 39 пункт третий часть третья, где говорится о поощрении добровольного социального страхования, и в части первой статьи 41, когда говорится о том, что бесплатная медицинская помощь существует за счет страховых взносов. Упоминание в Конституции это не пустые слова. Что такое добровольное социальное страхование? Мы все знаем обязательное социальное страхование. По нашему Основному Закону, конституционным институтом является добровольное страхование, а вот обязательное не является, но вместе с тем мы имеем федеральный закон об обязательном социальном страховании, а о добровольном не имеем.</w:t>
      </w:r>
    </w:p>
    <w:p>
      <w:pPr>
        <w:pStyle w:val="Normal"/>
        <w:ind w:firstLine="567"/>
        <w:jc w:val="both"/>
        <w:rPr/>
      </w:pPr>
      <w:r>
        <w:rPr/>
        <w:t>И тем не менее многие юридические вопросы можно разрешить путем прямого действия Конституции. Основные сложности, которые могут возникнуть у страховых компаний - это разграничение: что за плату, а что бесплатно. Если сейчас не ввести законодательное регулирование именно в этом у страховщиков могут возникать проблемы с правоохранительными органами.</w:t>
      </w:r>
    </w:p>
    <w:p>
      <w:pPr>
        <w:pStyle w:val="Normal"/>
        <w:ind w:firstLine="567"/>
        <w:jc w:val="both"/>
        <w:rPr/>
      </w:pPr>
      <w:r>
        <w:rPr/>
        <w:t>Мы должны всегда помнить, что бесплатных обедов не бывает, что если сейчас будут определенные льготы по личному страхованию и такой части его, как добровольное социальное страхование, то это будет обозначать и жесткий контроль тех средств, на которые будут давать льготы. К этому мы должны быть готовы. Воспринимать это можно и отрицательно и положительно. Но чем больше такого жесткого правового регулирования, тем меньше уголовно-правовых дел.</w:t>
      </w:r>
    </w:p>
    <w:p>
      <w:pPr>
        <w:pStyle w:val="Normal"/>
        <w:ind w:firstLine="567"/>
        <w:jc w:val="both"/>
        <w:rPr/>
      </w:pPr>
      <w:r>
        <w:rPr/>
      </w:r>
    </w:p>
    <w:p>
      <w:pPr>
        <w:pStyle w:val="Heading1"/>
        <w:ind w:firstLine="567"/>
        <w:jc w:val="both"/>
        <w:rPr/>
      </w:pPr>
      <w:bookmarkStart w:id="13" w:name="__RefHeading___Toc37254056"/>
      <w:bookmarkEnd w:id="13"/>
      <w:r>
        <w:rPr/>
        <w:t>Н. А. Левант</w:t>
      </w:r>
    </w:p>
    <w:p>
      <w:pPr>
        <w:pStyle w:val="Normal"/>
        <w:ind w:firstLine="567"/>
        <w:jc w:val="both"/>
        <w:rPr/>
      </w:pPr>
      <w:r>
        <w:rPr/>
        <w:t>заместитель генерального директора страховой компании "РЕСО-Гарантия", кандидат экономических наук</w:t>
      </w:r>
    </w:p>
    <w:p>
      <w:pPr>
        <w:pStyle w:val="Heading4"/>
        <w:ind w:firstLine="567"/>
        <w:jc w:val="both"/>
        <w:rPr/>
      </w:pPr>
      <w:r>
        <w:rPr/>
        <w:t>Особенности проведения долгосрочного страхования жизни в современных условиях</w:t>
      </w:r>
    </w:p>
    <w:p>
      <w:pPr>
        <w:pStyle w:val="Normal"/>
        <w:ind w:firstLine="567"/>
        <w:jc w:val="both"/>
        <w:rPr/>
      </w:pPr>
      <w:r>
        <w:rPr/>
        <w:t>Значимость для страховщиков развития страхования жизни, наличия его в портфеле очевидна - именно со страхования жизни на случай смерти начиналось страхование. Однако ясно, что сегодняшнее внимание к проблемам страхования жизни со стороны представителей законодательной и исполнительной власти, заинтересованных правительственных министерств и ведомств вызвано тем, что страхование жизни является, во-первых, эффективным инструментом решения социальных проблем, в какой-то мере снятия или снижения социальной напряженности, во-вторых, - источником долгосрочных финансовых инвестиций. Умелое, разумное использование средств резервов по страхованию жизни может помочь решению задач финансирования многих затратных государственных проектов без привлечения внешних инвесторов. Хорошо известен ставший хрестоматийным пример того, как средства резервов по страхованию жизни помогли решению задачи жилищного строительства в послевоенной Германии.</w:t>
      </w:r>
    </w:p>
    <w:p>
      <w:pPr>
        <w:pStyle w:val="Normal"/>
        <w:ind w:firstLine="567"/>
        <w:jc w:val="both"/>
        <w:rPr/>
      </w:pPr>
      <w:r>
        <w:rPr/>
        <w:t>Особенности проведения страхования жизни в современных условиях непосредственным образом связаны с теми проблемами, о которых уже говорилось и еще будет говориться сегодня.</w:t>
      </w:r>
    </w:p>
    <w:p>
      <w:pPr>
        <w:pStyle w:val="Normal"/>
        <w:ind w:firstLine="567"/>
        <w:jc w:val="both"/>
        <w:rPr/>
      </w:pPr>
      <w:r>
        <w:rPr/>
        <w:t>Как можно охарактеризовать эти особенности?</w:t>
      </w:r>
    </w:p>
    <w:p>
      <w:pPr>
        <w:pStyle w:val="Normal"/>
        <w:ind w:firstLine="567"/>
        <w:jc w:val="both"/>
        <w:rPr/>
      </w:pPr>
      <w:r>
        <w:rPr/>
        <w:t>1.Негативная история страхования жизни в России  в постсоветский период.</w:t>
      </w:r>
    </w:p>
    <w:p>
      <w:pPr>
        <w:pStyle w:val="Normal"/>
        <w:ind w:firstLine="567"/>
        <w:jc w:val="both"/>
        <w:rPr/>
      </w:pPr>
      <w:r>
        <w:rPr/>
        <w:t>2. Попытки перехода к проведению классических форм страхования жизни.</w:t>
      </w:r>
    </w:p>
    <w:p>
      <w:pPr>
        <w:pStyle w:val="Normal"/>
        <w:ind w:firstLine="567"/>
        <w:jc w:val="both"/>
        <w:rPr/>
      </w:pPr>
      <w:r>
        <w:rPr/>
        <w:t>3. Оживление рынка, который начинает приходить в себя после августа 1998 года.</w:t>
      </w:r>
    </w:p>
    <w:p>
      <w:pPr>
        <w:pStyle w:val="Normal"/>
        <w:ind w:firstLine="567"/>
        <w:jc w:val="both"/>
        <w:rPr/>
      </w:pPr>
      <w:r>
        <w:rPr/>
        <w:t>4. Неблагоприятное налоговое законодательство, направленное на борьбу с нестраховыми операциями и тормозящее развитие классического страхования жизни.</w:t>
      </w:r>
    </w:p>
    <w:p>
      <w:pPr>
        <w:pStyle w:val="Normal"/>
        <w:ind w:firstLine="567"/>
        <w:jc w:val="both"/>
        <w:rPr/>
      </w:pPr>
      <w:r>
        <w:rPr/>
        <w:t>5. Отсутствие надежных инвестиционных инструментов.</w:t>
      </w:r>
    </w:p>
    <w:p>
      <w:pPr>
        <w:pStyle w:val="Normal"/>
        <w:ind w:firstLine="567"/>
        <w:jc w:val="both"/>
        <w:rPr/>
      </w:pPr>
      <w:r>
        <w:rPr/>
        <w:t>6. Изменения в социальной сфере, которые в силу своей неопределенности в настоящее время сдерживают развитие страхования жизни. Это, надеюсь, явление временное.</w:t>
      </w:r>
    </w:p>
    <w:p>
      <w:pPr>
        <w:pStyle w:val="Normal"/>
        <w:ind w:firstLine="567"/>
        <w:jc w:val="both"/>
        <w:rPr/>
      </w:pPr>
      <w:r>
        <w:rPr/>
        <w:t>Остановимся коротко на каждой из перечисленных характеристик.</w:t>
      </w:r>
    </w:p>
    <w:p>
      <w:pPr>
        <w:pStyle w:val="Normal"/>
        <w:ind w:firstLine="567"/>
        <w:jc w:val="both"/>
        <w:rPr/>
      </w:pPr>
      <w:r>
        <w:rPr/>
        <w:t>Итак, современный этап развития страхования жизни происходит на фоне весьма негативной истории его проведения в России.</w:t>
      </w:r>
    </w:p>
    <w:p>
      <w:pPr>
        <w:pStyle w:val="Normal"/>
        <w:ind w:firstLine="567"/>
        <w:jc w:val="both"/>
        <w:rPr/>
      </w:pPr>
      <w:r>
        <w:rPr/>
        <w:t xml:space="preserve">Наверное, не стоит вспоминать далекую историю становления и развития страхования жизни в стране. Однако недавняя, начиная с момента возникновения рынка, не может не учитываться. Сегодня уже можно не говорить о начале 90-х годов, когда либерализация цен, изъятие в госбюджет средств резервов по страхованию жизни обесценили, практически свели на нет страховую защиту по договорам страхования жизни (большую долю которых наряду с пятилетними договорами смешанного страхования составляли договоры страхования к бракосочетанию и детского - к совершеннолетию со средним сроком 10-15 лет). Это затронуло более </w:t>
      </w:r>
      <w:r>
        <w:rPr>
          <w:i/>
          <w:iCs/>
        </w:rPr>
        <w:t>70 %</w:t>
      </w:r>
      <w:r>
        <w:rPr/>
        <w:t xml:space="preserve"> трудоспособного населения страны, являвшегося страхователями. И хотя этот этап еще жив и в памяти страховщиков, и в памяти наших клиентов и потенциальных страхователей, гораздо более сильное негативное влияние на рынок сегодня оказывает совсем недавнее событие - дефолт августа 1998 года. Для восстановления доверия, а следовательно, подготовки условий для широкого выхода на рынок, необходимы серьезные гарантии стабильности в экономико-политической жизни страны.</w:t>
      </w:r>
    </w:p>
    <w:p>
      <w:pPr>
        <w:pStyle w:val="Normal"/>
        <w:ind w:firstLine="567"/>
        <w:jc w:val="both"/>
        <w:rPr/>
      </w:pPr>
      <w:r>
        <w:rPr/>
        <w:t>После 1992 года рынок физических лиц был практически закрыт. До 1996 года, момента запрета на проведение страхования жизни сроком менее одного года, основу поступлений по страхованию жизни составляли поступления по налогосберегающим схемам, проводимым по договорам с юридическими лицами в рамках псевдострахования жизни. На долю этих операций в целом по рынку в 1993 году приходилось 34 % поступлений по добровольным видам страхования, в 1994 году - 59,9 %, а в 1995 году - 63 %. С 1996 года доля этих операций стала снижаться: в 1996 году она составила уже 45,6 %, а в 1997 году - только 37,5 %.</w:t>
      </w:r>
    </w:p>
    <w:p>
      <w:pPr>
        <w:pStyle w:val="Normal"/>
        <w:ind w:firstLine="567"/>
        <w:jc w:val="both"/>
        <w:rPr/>
      </w:pPr>
      <w:r>
        <w:rPr/>
        <w:t>Ситуация, сложившаяся к 1996 году, а именно: изменение налогового законодательства, запрещающего заключать договоры страхования жизни на срок менее одного года, а также сглаживание временем негативных воспоминаний об опыте проведения долгосрочного страхования жизни Госстрахом - позволила ряду российских страховщиков выйти на рынок с предложением главным образом физическим лицам программ долгосрочного страхования жизни. Среди лидеров таких продаж были "РЕСО Гарантия" с программой "Капитал и Защита" и ВСК с программой "Линия жизни". Этот успешно начатый процесс был стагнирован августом 1998 года.</w:t>
      </w:r>
    </w:p>
    <w:p>
      <w:pPr>
        <w:pStyle w:val="Normal"/>
        <w:ind w:firstLine="567"/>
        <w:jc w:val="both"/>
        <w:rPr/>
      </w:pPr>
      <w:r>
        <w:rPr/>
        <w:t>Конец 1998 года и почти весь 1999 год- это период оттока клиентов, практически мертвый сезон рынка страхования жизни. Происходит массовое расторжение договоров, прекращение уплаты очередных взносов. Страховщики в целях удержания клиентов предоставляют нелимитированные "каникулы по взносам". Новых договоров немного.</w:t>
      </w:r>
    </w:p>
    <w:p>
      <w:pPr>
        <w:pStyle w:val="Normal"/>
        <w:ind w:firstLine="567"/>
        <w:jc w:val="both"/>
        <w:rPr/>
      </w:pPr>
      <w:r>
        <w:rPr/>
        <w:t>Однако уже к концу 1999- началу 2000 года рынок начинает оживать. Этому способствует и кропотливая работа страховых представителей, и наличие конкретных рисков, требующих страховой защиты.</w:t>
      </w:r>
    </w:p>
    <w:p>
      <w:pPr>
        <w:pStyle w:val="Normal"/>
        <w:ind w:firstLine="567"/>
        <w:jc w:val="both"/>
        <w:rPr/>
      </w:pPr>
      <w:r>
        <w:rPr/>
        <w:t>Общеизвестно, что страхование жизни не покупается, а продается. На это общее правило накладывается еще и менталитет россиянина, благодаря которому он скорее будет страховать свое имущество, автомобиль, коттедж, дачу, чем собственную жизнь. Сказывается память о всеобщей социальной защищенности.</w:t>
      </w:r>
    </w:p>
    <w:p>
      <w:pPr>
        <w:pStyle w:val="Normal"/>
        <w:ind w:firstLine="567"/>
        <w:jc w:val="both"/>
        <w:rPr/>
      </w:pPr>
      <w:r>
        <w:rPr/>
        <w:t>Понятно, что атмосфера, благоприятная развитию страхования жизни, предполагает совпадение целого ряда факторов - страхового интереса, платежеспособного спроса, эффективных каналов продаж, благоприятного налогового климата и наличия инвестиционных инструментов.</w:t>
      </w:r>
    </w:p>
    <w:p>
      <w:pPr>
        <w:pStyle w:val="Normal"/>
        <w:ind w:firstLine="567"/>
        <w:jc w:val="both"/>
        <w:rPr/>
      </w:pPr>
      <w:r>
        <w:rPr/>
        <w:t>Если говорить о наличии страхового интереса, то прежде всего необходимо сказать о потребности в страховой защите на случай потери кормильца. Для России этот риск с учетом демографической ситуации в стране является весьма актуальным. По данным академика РАМН Юрия Лисицына, в 1999 году показатель смертности в России составил 14,7 человека на 1000, что значительно хуже аналогичного показателя экономически развитых стран (следует заметить, что в 80-е годы разницы по этому показателю практически не было). Особенно высока смертность мужчин трудоспособного возраста. Она в шесть-семь раз превосходит аналогичный показатель в развитых странах.</w:t>
      </w:r>
    </w:p>
    <w:p>
      <w:pPr>
        <w:pStyle w:val="Normal"/>
        <w:ind w:firstLine="567"/>
        <w:jc w:val="both"/>
        <w:rPr/>
      </w:pPr>
      <w:r>
        <w:rPr/>
        <w:t>Начиная с 1998 года две трети общего прироста смертности приходятся на трудоспособное население.</w:t>
      </w:r>
    </w:p>
    <w:p>
      <w:pPr>
        <w:pStyle w:val="Normal"/>
        <w:ind w:firstLine="567"/>
        <w:jc w:val="both"/>
        <w:rPr/>
      </w:pPr>
      <w:r>
        <w:rPr/>
        <w:t>Отсюда вполне естественно возникает необходимость организации страховой защиты членов семьи на случай смерти кормильца. Это находит отражение в том, что более 90 % договоров долгосрочного страхования жизни включают риск смерти от любой причины.</w:t>
      </w:r>
    </w:p>
    <w:p>
      <w:pPr>
        <w:pStyle w:val="Normal"/>
        <w:ind w:firstLine="567"/>
        <w:jc w:val="both"/>
        <w:rPr/>
      </w:pPr>
      <w:r>
        <w:rPr/>
        <w:t>Со сложившейся демографической ситуацией связана и весьма высокая потребность в страховой защите, позволяющей решить задачу материального обеспечения детей, в том числе при поступлении в различные учебные заведения, вступлении в брак, обзаведении собственным хозяйством. В результате в портфеле страховщиков очень высоко число договоров, предусматривающих выплату к определенной дате, где выгодоприобретателем является ребенок. Эти варианты страхования особенно интересны в связи с тем, что они предусматривают выплаты независимо от того, были ли проплачены все взносы или по причине смерти страхователя уплата взносов была прекращена.</w:t>
      </w:r>
    </w:p>
    <w:p>
      <w:pPr>
        <w:pStyle w:val="Normal"/>
        <w:ind w:firstLine="567"/>
        <w:jc w:val="both"/>
        <w:rPr/>
      </w:pPr>
      <w:r>
        <w:rPr/>
        <w:t>Конечно, по-прежнему одним из главных мотивационных моментов развития страхования жизни является возможность сохранения и приумножения уплаченных взносов. При этом благодаря просветительской работе страховщиков клиенты все в большей мере начинают оценивать преимущества смешанного страхования жизни перед банковскими продуктами. Страховые продукты уступают последним по уровню накоплений, но выигрывают за счет наличия рисковой составляющей, обеспечивающей в том числе защиту на случай смерти и травмы.</w:t>
      </w:r>
    </w:p>
    <w:p>
      <w:pPr>
        <w:pStyle w:val="Normal"/>
        <w:ind w:firstLine="567"/>
        <w:jc w:val="both"/>
        <w:rPr/>
      </w:pPr>
      <w:r>
        <w:rPr/>
        <w:t>Следующая характеристика современного этапа развития страхования жизни в России - неблагоприятное налоговое законодательство, направленное на борьбу с нестраховыми операциями и тормозящее развитие классического страхования жизни.</w:t>
      </w:r>
    </w:p>
    <w:p>
      <w:pPr>
        <w:pStyle w:val="Normal"/>
        <w:ind w:firstLine="567"/>
        <w:jc w:val="both"/>
        <w:rPr/>
      </w:pPr>
      <w:r>
        <w:rPr/>
        <w:t>Помимо того что до сих пор не решены вопросы отнесения на себестоимость затрат на страхование жизни и исключения из налогооблагаемой базы физических лиц взносов на страхование жизни, принятие второй части Налогового кодекса привело к возникновению некоторых проблем, не способствующих успешному развитию страхования жизни.</w:t>
      </w:r>
    </w:p>
    <w:p>
      <w:pPr>
        <w:pStyle w:val="Normal"/>
        <w:ind w:firstLine="567"/>
        <w:jc w:val="both"/>
        <w:rPr/>
      </w:pPr>
      <w:r>
        <w:rPr/>
        <w:t>Например, как ни странно, налоговое законодательство неоднозначно относится к выплатам на случай смерти. Так, в инструкции Государственной налоговой службы Российской Федерации № 35 по применению Закона РФ "О подоходном налоге с физических лиц" четко сказано, что суммы страхового обеспечения по договорам долгосрочного страхования жизни (добровольного пенсионного страхования), причитающиеся выгодоприобретателю в случае смерти физического лица - страхователя, не подлежат налогообложению. А в "Методических рекомендациях налоговым органам о порядке применения главы 23 "Налог на доходы физических лиц" части II Налогового Кодекса РФ такого четкого разъяснения нет. Это дает основание налоговым органам требовать удержания подоходного налога с суммы выплаты выгодоприобретателю по случаю смерти застрахованного. Ситуация достаточно абсурдная - ребенок, потерявший кормильца, не получит полной суммы страхового обеспечения!</w:t>
      </w:r>
    </w:p>
    <w:p>
      <w:pPr>
        <w:pStyle w:val="Normal"/>
        <w:ind w:firstLine="567"/>
        <w:jc w:val="both"/>
        <w:rPr/>
      </w:pPr>
      <w:r>
        <w:rPr/>
        <w:t>Еще одна очень серьезная проблема возникает в связи с принятой в первом чтении Государственной думой России главой 25 Налогового кодекса РФ "Налог на прибыль организаций". Без внесения соответствующих разъяснений может сложиться ситуация, при которой пополнение резервов по страхованию жизни в пределах утвержденной Департаментом страхового надзора и заложенной в тарифе нормы доходности придется осуществлять за счет прибыли. А это означает нарушение основополагающих моментов в развитии страхования жизни. Сегодня пока таких проблем нет, но риск того, что они возникнут завтра, очень велик.</w:t>
      </w:r>
    </w:p>
    <w:p>
      <w:pPr>
        <w:pStyle w:val="Normal"/>
        <w:ind w:firstLine="567"/>
        <w:jc w:val="both"/>
        <w:rPr/>
      </w:pPr>
      <w:r>
        <w:rPr/>
        <w:t>Следующая характеристика современных особенностей проведения страхования жизни - отсутствие надежных инвестиционных инструментов, позволяющих, в том числе, снизить влияние инфляции.</w:t>
      </w:r>
    </w:p>
    <w:p>
      <w:pPr>
        <w:pStyle w:val="Normal"/>
        <w:ind w:firstLine="567"/>
        <w:jc w:val="both"/>
        <w:rPr/>
      </w:pPr>
      <w:r>
        <w:rPr/>
        <w:t>Наличие таких инструментов всегда является залогом и необходимым условием успешного развития страхования жизни.</w:t>
      </w:r>
    </w:p>
    <w:p>
      <w:pPr>
        <w:pStyle w:val="Normal"/>
        <w:ind w:firstLine="567"/>
        <w:jc w:val="both"/>
        <w:rPr/>
      </w:pPr>
      <w:r>
        <w:rPr/>
        <w:t>Надо иметь в виду, что в 2001 году ожидаемая инфляция составит 19-20 %. Таков осторожный прогноз многих ведущих экономистов страны, исследовательских групп, в том числе Бюро экономического анализа. Планируемый процент должен был составить 12-14 %. Но, по данным Госкомстата, уже за первые три месяца этого года инфляция превысила девять процентов. В качестве одной из основных причин такого положения, наряду с ростом тарифов естественных монополий и инфляционными ожиданиями, называют монетарный фактор - избыточную денежную массу, выпущенную в прошлом году.</w:t>
      </w:r>
    </w:p>
    <w:p>
      <w:pPr>
        <w:pStyle w:val="Normal"/>
        <w:ind w:firstLine="567"/>
        <w:jc w:val="both"/>
        <w:rPr/>
      </w:pPr>
      <w:r>
        <w:rPr/>
        <w:t>Таким образом, наличие инфляции - государственная ответственность. Следовательно, нужны инвестиционные инструменты для размещения средств страховых резервов с государственными гарантиями нивелирования инфляционных рисков.</w:t>
      </w:r>
    </w:p>
    <w:p>
      <w:pPr>
        <w:pStyle w:val="Normal"/>
        <w:ind w:firstLine="567"/>
        <w:jc w:val="both"/>
        <w:rPr/>
      </w:pPr>
      <w:r>
        <w:rPr/>
        <w:t>В настоящее время такой инструмент, называемый "Государственные нерыночные сберегательные облигации", создан. Пока давать оценки его эффективности рано, но сам факт появления такой облигации, безусловно, является прорывом, свидетельствующим о том, что длительный период невнимательного отношения к страхованию жизни, похоже, заканчивается.</w:t>
      </w:r>
    </w:p>
    <w:p>
      <w:pPr>
        <w:pStyle w:val="Normal"/>
        <w:ind w:firstLine="567"/>
        <w:jc w:val="both"/>
        <w:rPr/>
      </w:pPr>
      <w:r>
        <w:rPr/>
        <w:t>И наконец, на мой взгляд, следует отметить еще одну особенность современного этапа развития страхования жизни в России. Она связана с осуществлением пенсионной реформы, влекущей серьезные изменения в социальной сфере, которые в силу своей неопределенности в настоящее время, если не сужают, то сдерживают развитие страхования жизни.</w:t>
      </w:r>
    </w:p>
    <w:p>
      <w:pPr>
        <w:pStyle w:val="Normal"/>
        <w:ind w:firstLine="567"/>
        <w:jc w:val="both"/>
        <w:rPr/>
      </w:pPr>
      <w:r>
        <w:rPr/>
        <w:t>В соответствии с концепцией пенсионной реформы, одобренной правительством России, пенсия будет состоять из базовой, накопительной и страховой частей. В качестве страховщика в сфере обязательного пенсионного страхования определен Пенсионный фонд России. Место коммерческих страховых компаний в общей схеме обеспечения пенсионеров законодательно не определено. Потребность в дополнительном к государственному пенсионному обеспечению и страхованию уже сейчас достаточно высока. Интерес к дополнительному пенсионному страхованию проявляют и работодатели, и отдельные граждане. Однако, пока сфера государственного пенсионного страхования и обеспечения окончательно не очерчена, отношение к дополнительному пенсионному страхованию со стороны потенциальных страхователей достаточно осторожное.</w:t>
      </w:r>
    </w:p>
    <w:p>
      <w:pPr>
        <w:pStyle w:val="Normal"/>
        <w:ind w:firstLine="567"/>
        <w:jc w:val="both"/>
        <w:rPr/>
      </w:pPr>
      <w:r>
        <w:rPr/>
        <w:t>Наглядным подтверждением этого (и свидетельством огромных резервов страхования жизни) динамика доли взносов по страхованию жизни в ВВП России. Так, в 1995 году, эта доля составила 0,67 %, в 1996 - 0,36 %, в 1997 - 0,33 %, в 1998 - 0,47 %, а в 1999 году - 0,8 %. Заметим, что в экономически развитых странах эта доля колеблется от шести до 13 %...</w:t>
      </w:r>
    </w:p>
    <w:p>
      <w:pPr>
        <w:pStyle w:val="Normal"/>
        <w:ind w:firstLine="567"/>
        <w:jc w:val="both"/>
        <w:rPr/>
      </w:pPr>
      <w:r>
        <w:rPr/>
        <w:t>Итак, несмотря на существующие проблемы, страхование жизни развивается, чутко реагируя уровнем поступлений на все негативные и позитивные изменения политико-экономической жизни и демографической ситуации в стране.</w:t>
      </w:r>
    </w:p>
    <w:p>
      <w:pPr>
        <w:pStyle w:val="Normal"/>
        <w:ind w:firstLine="567"/>
        <w:jc w:val="both"/>
        <w:rPr/>
      </w:pPr>
      <w:r>
        <w:rPr/>
        <w:t>Представительность нашей конференции, рассматриваемые на ней вопросы, стремление решить существующие проблемы вселяют определенный оптимизм и надежду на построение надежного фундамента для развития страхования жизни в России.</w:t>
      </w:r>
    </w:p>
    <w:p>
      <w:pPr>
        <w:pStyle w:val="Normal"/>
        <w:ind w:firstLine="567"/>
        <w:jc w:val="both"/>
        <w:rPr/>
      </w:pPr>
      <w:r>
        <w:rPr/>
      </w:r>
    </w:p>
    <w:p>
      <w:pPr>
        <w:pStyle w:val="Heading1"/>
        <w:ind w:firstLine="567"/>
        <w:jc w:val="both"/>
        <w:rPr/>
      </w:pPr>
      <w:bookmarkStart w:id="14" w:name="__RefHeading___Toc37254057"/>
      <w:bookmarkEnd w:id="14"/>
      <w:r>
        <w:rPr/>
        <w:t>К. Е. Турбина</w:t>
      </w:r>
    </w:p>
    <w:p>
      <w:pPr>
        <w:pStyle w:val="Normal"/>
        <w:ind w:firstLine="567"/>
        <w:jc w:val="both"/>
        <w:rPr/>
      </w:pPr>
      <w:r>
        <w:rPr/>
        <w:t>директор московского представительства Gеnеrаl &amp; Cologne Re, доктор экономических наук, профессор МГИМО МИД РФ</w:t>
      </w:r>
    </w:p>
    <w:p>
      <w:pPr>
        <w:pStyle w:val="Heading4"/>
        <w:ind w:firstLine="567"/>
        <w:jc w:val="both"/>
        <w:rPr/>
      </w:pPr>
      <w:r>
        <w:rPr/>
        <w:t>Налогообложение операций по страхованию жизни в странах Европейского союза</w:t>
      </w:r>
    </w:p>
    <w:p>
      <w:pPr>
        <w:pStyle w:val="Normal"/>
        <w:ind w:firstLine="567"/>
        <w:jc w:val="both"/>
        <w:rPr/>
      </w:pPr>
      <w:r>
        <w:rPr/>
        <w:t>Сегодня для рынка страхования жизни в России наступил критический момент. Он может ознаменоваться, как это часто бывает в нашей стране, поворотом либо в положительную, либо в отрицательную сторону. Налогообложение является фактором, который оказывает наибольшее влияние на развитие рынка долгосрочного страхования жизни в любой стране. Какие оно может принимать формы? Постараемся проанализировать это на примере стран Евросоюза.</w:t>
      </w:r>
    </w:p>
    <w:p>
      <w:pPr>
        <w:pStyle w:val="Normal"/>
        <w:ind w:firstLine="567"/>
        <w:jc w:val="both"/>
        <w:rPr/>
      </w:pPr>
      <w:r>
        <w:rPr/>
        <w:t>Однако прежде необходимо отметить ряд факторов, которые являются определяющими для развития рынка страхования жизни в любой стране, в том числе и в России, среди которых традиционно выделяют следующие:</w:t>
      </w:r>
    </w:p>
    <w:p>
      <w:pPr>
        <w:pStyle w:val="Normal"/>
        <w:ind w:firstLine="567"/>
        <w:jc w:val="both"/>
        <w:rPr/>
      </w:pPr>
      <w:r>
        <w:rPr/>
        <w:t>1. благоприятная экономическая среда (минимальная инфляция, надежность национальной валюты);</w:t>
      </w:r>
    </w:p>
    <w:p>
      <w:pPr>
        <w:pStyle w:val="Normal"/>
        <w:ind w:firstLine="567"/>
        <w:jc w:val="both"/>
        <w:rPr/>
      </w:pPr>
      <w:r>
        <w:rPr/>
        <w:t>2. финансовая устойчивость и надежность страховых компаний;</w:t>
      </w:r>
    </w:p>
    <w:p>
      <w:pPr>
        <w:pStyle w:val="Normal"/>
        <w:ind w:firstLine="567"/>
        <w:jc w:val="both"/>
        <w:rPr/>
      </w:pPr>
      <w:r>
        <w:rPr/>
        <w:t>3. однозначное законодательство и эффективный страховой надзор;</w:t>
      </w:r>
    </w:p>
    <w:p>
      <w:pPr>
        <w:pStyle w:val="Normal"/>
        <w:ind w:firstLine="567"/>
        <w:jc w:val="both"/>
        <w:rPr/>
      </w:pPr>
      <w:r>
        <w:rPr/>
        <w:t>4. понятные потребителю страховые продукты и развитая сеть продажи страховых программ;</w:t>
      </w:r>
    </w:p>
    <w:p>
      <w:pPr>
        <w:pStyle w:val="Normal"/>
        <w:ind w:firstLine="567"/>
        <w:jc w:val="both"/>
        <w:rPr/>
      </w:pPr>
      <w:r>
        <w:rPr/>
        <w:t>5. платежеспособный спрос населения, в том числе налоговые стимулы;</w:t>
      </w:r>
    </w:p>
    <w:p>
      <w:pPr>
        <w:pStyle w:val="Normal"/>
        <w:ind w:firstLine="567"/>
        <w:jc w:val="both"/>
        <w:rPr/>
      </w:pPr>
      <w:r>
        <w:rPr/>
        <w:t>6. гарантии страховых выплат (международное перестрахование, гарантийный фонд, адекватность страховых резервов).</w:t>
      </w:r>
    </w:p>
    <w:p>
      <w:pPr>
        <w:pStyle w:val="Normal"/>
        <w:ind w:firstLine="567"/>
        <w:jc w:val="both"/>
        <w:rPr/>
      </w:pPr>
      <w:r>
        <w:rPr/>
        <w:t>Зарубежные экономисты считают, что платежеспособный спрос населения на страховые услуги может начать формироваться при условии, если средняя заработная плата составляет около 1,2 тысячи долларов США в месяц. Данные, которые приводились ранее, говорят о том, что средняя зарплата в России составляет около 80 долларов. Сравните дистанцию между формированием платежеспособного спроса, считаемого благоприятным для развития страхования жизни, и тем, что есть в России! Поэтому налоговые стимулы, о которых ниже пойдет речь, становятся критически важными для развития страхования жизни.</w:t>
      </w:r>
    </w:p>
    <w:p>
      <w:pPr>
        <w:pStyle w:val="Normal"/>
        <w:ind w:firstLine="567"/>
        <w:jc w:val="both"/>
        <w:rPr/>
      </w:pPr>
      <w:r>
        <w:rPr/>
        <w:t xml:space="preserve">Трудно спорить с тезисом о том, что для формирования спроса на страховую услугу, в том числе и на долгосрочное страхование жизни, нужна благоприятная экономическая среда. Но есть и другой, не менее важный фактор. Так, в выступлении представителя </w:t>
      </w:r>
      <w:r>
        <w:rPr>
          <w:lang w:val="en-US"/>
        </w:rPr>
        <w:t>AIG</w:t>
      </w:r>
      <w:r>
        <w:rPr/>
        <w:t xml:space="preserve">-Россия господина Зарецкого упоминалось о том, что темп роста операций этой компании по страхованию жизни составляет около 400 % в год, а премии по долгосрочному страхованию жизни, собираемые ею ежегодно, удваиваются в течение последних трех лет. Это очень хороший показатель, но обратная сторона его состоит в том, что потребитель, покупая услугу по долгосрочному страхованию жизни, верит именно этой конкретной страховой компании. Связано это с тем, что </w:t>
      </w:r>
      <w:r>
        <w:rPr>
          <w:lang w:val="en-US"/>
        </w:rPr>
        <w:t>AIG</w:t>
      </w:r>
      <w:r>
        <w:rPr/>
        <w:t xml:space="preserve"> - единственная в России компания, обладающая международным рейтингом "ААА", который в случае с долгосрочными операциями, основой которых является эффективное инвестирование, - весьма важный показатель.</w:t>
      </w:r>
    </w:p>
    <w:p>
      <w:pPr>
        <w:pStyle w:val="Normal"/>
        <w:ind w:firstLine="567"/>
        <w:jc w:val="both"/>
        <w:rPr/>
      </w:pPr>
      <w:r>
        <w:rPr/>
        <w:t>Увы, другие компании, работающие в этом секторе российского рынка, международных рейтингов не имеют. Вместо этого недостаточно эффективные законодательство и надзор порождают ситуацию, которая негативным образом трактуется Министерством по налогам и сборам и финансовой полицией, а иногда становится предметом обсуждения в судебных инстанциях. Обсуждение этой темы наносит существенный ущерб имиджу всей страховой индустрии. Население достаточно часто вместо позитивной видит информацию о том, что страховые компании - это жулики, это компании, которые существуют один день, это компании, которые существуют для обналичивания заработной платы. Что на самом деле далеко не так.</w:t>
      </w:r>
    </w:p>
    <w:p>
      <w:pPr>
        <w:pStyle w:val="Normal"/>
        <w:ind w:firstLine="567"/>
        <w:jc w:val="both"/>
        <w:rPr/>
      </w:pPr>
      <w:r>
        <w:rPr/>
        <w:t>Еще одно больное место - понятные потребителю страховые продукты и развитая сеть продажи страховых услуг. Напомню, что число агентов, работающих в органах Госстраха России (только России, не СССР!) в момент его расцвета составляло 96 тысяч человек. И это - не считая агентов, которые работали на предприятиях и в организациях по совместительству. Современная статистика страхового рынка далека от этих показателей.</w:t>
      </w:r>
    </w:p>
    <w:p>
      <w:pPr>
        <w:pStyle w:val="Normal"/>
        <w:ind w:firstLine="567"/>
        <w:jc w:val="both"/>
        <w:rPr/>
      </w:pPr>
      <w:r>
        <w:rPr/>
        <w:t>Итак, низкий платежеспособный спрос населения, отсутствие международных рейтингов на рынке, финансовая непрозрачность страховщиков, банкротство отдельных компаний - вот факторы, сдерживающие развитие личного страхования в России.</w:t>
      </w:r>
    </w:p>
    <w:p>
      <w:pPr>
        <w:pStyle w:val="Normal"/>
        <w:ind w:firstLine="567"/>
        <w:jc w:val="both"/>
        <w:rPr/>
      </w:pPr>
      <w:r>
        <w:rPr/>
        <w:t>Кроме этих прямых отрицательных факторов, можно перечислить и ряд других, косвенных. Они хотя непосредственно и не сдерживают развитие личного страхования, но не придают всей системе стабильности. Среди них такие, как:</w:t>
      </w:r>
    </w:p>
    <w:p>
      <w:pPr>
        <w:pStyle w:val="Normal"/>
        <w:ind w:firstLine="567"/>
        <w:jc w:val="both"/>
        <w:rPr/>
      </w:pPr>
      <w:r>
        <w:rPr/>
        <w:t>1. неразвитость страхового законодательства:</w:t>
      </w:r>
    </w:p>
    <w:p>
      <w:pPr>
        <w:pStyle w:val="Normal"/>
        <w:ind w:firstLine="567"/>
        <w:jc w:val="both"/>
        <w:rPr/>
      </w:pPr>
      <w:r>
        <w:rPr/>
        <w:t>- о договоре страхования жизни;</w:t>
      </w:r>
    </w:p>
    <w:p>
      <w:pPr>
        <w:pStyle w:val="Normal"/>
        <w:ind w:firstLine="567"/>
        <w:jc w:val="both"/>
        <w:rPr/>
      </w:pPr>
      <w:r>
        <w:rPr/>
        <w:t>- о формировании страховых резервов по страхованию жизни;</w:t>
      </w:r>
    </w:p>
    <w:p>
      <w:pPr>
        <w:pStyle w:val="Normal"/>
        <w:ind w:firstLine="567"/>
        <w:jc w:val="both"/>
        <w:rPr/>
      </w:pPr>
      <w:r>
        <w:rPr/>
        <w:t>- о платежеспособности страховщиков по операциям долгосрочного страхования жизни.</w:t>
      </w:r>
    </w:p>
    <w:p>
      <w:pPr>
        <w:pStyle w:val="Normal"/>
        <w:ind w:firstLine="567"/>
        <w:jc w:val="both"/>
        <w:rPr/>
      </w:pPr>
      <w:r>
        <w:rPr/>
        <w:t>2. угроза неблагоприятного изменения законодательства:</w:t>
      </w:r>
    </w:p>
    <w:p>
      <w:pPr>
        <w:pStyle w:val="Normal"/>
        <w:ind w:firstLine="567"/>
        <w:jc w:val="both"/>
        <w:rPr/>
      </w:pPr>
      <w:r>
        <w:rPr/>
        <w:t>- иностранные инвестиции в сектор страхования жизни запрещены;</w:t>
      </w:r>
    </w:p>
    <w:p>
      <w:pPr>
        <w:pStyle w:val="Normal"/>
        <w:ind w:firstLine="567"/>
        <w:jc w:val="both"/>
        <w:rPr/>
      </w:pPr>
      <w:r>
        <w:rPr/>
        <w:t>- перестрахование жизни под угрозой запрета.</w:t>
      </w:r>
    </w:p>
    <w:p>
      <w:pPr>
        <w:pStyle w:val="Normal"/>
        <w:ind w:firstLine="567"/>
        <w:jc w:val="both"/>
        <w:rPr/>
      </w:pPr>
      <w:r>
        <w:rPr/>
        <w:t>3. ограниченный платежеспособный спрос на долгосрочное страхование жизни:</w:t>
      </w:r>
    </w:p>
    <w:p>
      <w:pPr>
        <w:pStyle w:val="Normal"/>
        <w:ind w:firstLine="567"/>
        <w:jc w:val="both"/>
        <w:rPr/>
      </w:pPr>
      <w:r>
        <w:rPr/>
        <w:t>- отсутствие налоговых льгот для индивидуального потребителя;</w:t>
      </w:r>
    </w:p>
    <w:p>
      <w:pPr>
        <w:pStyle w:val="Normal"/>
        <w:ind w:firstLine="567"/>
        <w:jc w:val="both"/>
        <w:rPr/>
      </w:pPr>
      <w:r>
        <w:rPr/>
        <w:t>- высокий социальный налог на работодателя;</w:t>
      </w:r>
    </w:p>
    <w:p>
      <w:pPr>
        <w:pStyle w:val="Normal"/>
        <w:ind w:firstLine="567"/>
        <w:jc w:val="both"/>
        <w:rPr/>
      </w:pPr>
      <w:r>
        <w:rPr/>
        <w:t>- изменчивость налогового законодательства в области страхования жизни.</w:t>
      </w:r>
    </w:p>
    <w:p>
      <w:pPr>
        <w:pStyle w:val="Normal"/>
        <w:ind w:firstLine="567"/>
        <w:jc w:val="both"/>
        <w:rPr/>
      </w:pPr>
      <w:r>
        <w:rPr/>
        <w:t>Так, несмотря на раздельный бухгалтерский учет в отношении операций по страхованию жизни и нежизни, все финансовые ресурсы находятся в рамках одной компании, и при необходимости деньги, которые связаны со страхованием жизни, могут использоваться на другие цели.</w:t>
      </w:r>
    </w:p>
    <w:p>
      <w:pPr>
        <w:pStyle w:val="Normal"/>
        <w:ind w:firstLine="567"/>
        <w:jc w:val="both"/>
        <w:rPr/>
      </w:pPr>
      <w:r>
        <w:rPr/>
        <w:t>Очевидно, что страхование жизни очень нужно с государственной точки зрения, когда мы говорим о том, что страховые компании через долгосрочное страхование жизни привлекают длинные деньги в экономику и становятся тем самым локомотивом, который может достаточно эффективно тащить за собой систему институциональных инвестиций. Однако не обходимо учитывать недостаток доверия к страховым компаниям как к институциональным инвесторам.</w:t>
      </w:r>
    </w:p>
    <w:p>
      <w:pPr>
        <w:pStyle w:val="Normal"/>
        <w:ind w:firstLine="567"/>
        <w:jc w:val="both"/>
        <w:rPr/>
      </w:pPr>
      <w:r>
        <w:rPr/>
        <w:t>Напомню, что в Минфине ведется обсуждение эмиссии специальных ценных бумаг для размещения резервов по страхованию жизни. Предполагается ценная бумага, не обращаемая на вторичном рынке, связывающая страховые резервы на достаточно продолжительный период времени. Отношение специалистов к этому финансовому инструменту достаточно критическое, так как судьба государственных ценных бумаг в нашей стране достаточно хорошо известна.</w:t>
      </w:r>
    </w:p>
    <w:p>
      <w:pPr>
        <w:pStyle w:val="Normal"/>
        <w:ind w:firstLine="567"/>
        <w:jc w:val="both"/>
        <w:rPr/>
      </w:pPr>
      <w:r>
        <w:rPr/>
        <w:t>Неразвитость законодательства, которое регулирует комплекс вопросов, связанных с проведением долгосрочного страхования жизни, - это из критических точек самая критическая. В российском законодательстве существует ряд положений о договоре страхования жизни. Анализ показывает, что прямых правовых норм, относящихся к страхованию жизни, крайне немного. Понятие страхования жизни, связанное с характерными признаками этого вида страховой деятельности, содержится в одном-единственном документе. Это "Классификация по видам страховой деятельности", которая является приложением к условиям лицензирования страховой деятельности, принятым еще в 1994 году! Ни Гражданский кодекс, ни Закон "Об организации страхового дела", ни другие законодательные акты такого определения не содержат. Конечно, в 1994 году документ принимался в рамках определения общих подходов к лицензированию. Он не является ни исчерпывающим, ни достаточно конкретным, так как не устанавливает особенности и характеристики отдельных страховых продуктов. В связи с этим можно отрицательно относиться к долгосрочному страхованию жизни, одновременно не зная, что именно является предметом обсуждения. Каждый вносит свою лепту в обсуждение, хотя специалисты, представляя различные ведомства, могут говорить о совершенно разных понятиях!</w:t>
      </w:r>
    </w:p>
    <w:p>
      <w:pPr>
        <w:pStyle w:val="Normal"/>
        <w:ind w:firstLine="567"/>
        <w:jc w:val="both"/>
        <w:rPr/>
      </w:pPr>
      <w:r>
        <w:rPr/>
        <w:t>Если по страхованию иному, чем страхование жизни, существуют определенные рекомендованные методики, закрепленные в современном законодательстве, то по страхованию жизни специалист налоговой службы всякий раз должен выяснять в компании утвержденную и согласованную с надзором методику формирования страховых резервов. Каждый раз предметом анализа является индивидуальный, "штучный" продукт, а долгосрочное страхование жизни всегда связано с серьезным математическим аппаратом, который стоит за формированием страховых резервов. Проверка обоснованности правил формирования страховых резервов требует специальных знаний, умений и навыков со стороны налоговых инспекций.</w:t>
      </w:r>
    </w:p>
    <w:p>
      <w:pPr>
        <w:pStyle w:val="Normal"/>
        <w:ind w:firstLine="567"/>
        <w:jc w:val="both"/>
        <w:rPr/>
      </w:pPr>
      <w:r>
        <w:rPr/>
        <w:t>Поэтому часто возникает серьезный конфликт интересов между налоговыми организациями, которые проверяют, действительно ли резервы соответствуют тому, что есть в утвержденных нормативах, и страховыми компаниями. Но поскольку четкого инструментария нет, разрешить проблему конфликтов по вопросам налогообложения прибыли от операций по страхованию жизни невозможно.</w:t>
      </w:r>
    </w:p>
    <w:p>
      <w:pPr>
        <w:pStyle w:val="Normal"/>
        <w:ind w:firstLine="567"/>
        <w:jc w:val="both"/>
        <w:rPr/>
      </w:pPr>
      <w:r>
        <w:rPr/>
        <w:t>Не менее серьезный математический аппарат, который связан с системой образования резервов, касается и платежеспособности страховщиков по долгосрочным операциям по страхованию жизни. Ведь это только сейчас мы обсуждаем срок в год - пять лет как минимальный для срока действия договоров долгосрочного страхования жизни, на самом деле при страховании жизни "нормальные" договоры заключаются на срок в 10, 15 или 20 лет... Чем раньше мы заключаем договор долгосрочного страхования жизни, тем меньшая сумма из ежемесячных доходов должна отправляться на накопление и обеспечение старости.</w:t>
      </w:r>
    </w:p>
    <w:p>
      <w:pPr>
        <w:pStyle w:val="Normal"/>
        <w:ind w:firstLine="567"/>
        <w:jc w:val="both"/>
        <w:rPr/>
      </w:pPr>
      <w:r>
        <w:rPr/>
        <w:t>В российском законодательстве два года назад появилось жесткое ограничение, которое говорит о том, что иностранные инвестиции в сектор страхования жизни запрещены. Есть для этого основания? Может быть, только они неочевидны потребителю. Еще одна похожая новация, которая появляется сегодня - это запрет на операции по перестрахованию жизни в за рубежных компаниях. Позиция по этому вопросу органов страхового надзора и у законодателя формируется достаточно осознанно. Понять причины, по которым это перестрахование должно быть запрещено, сложно. Нам говорят, что в страховании жизни - невелик риск. Практика показывает, что риск операций, особенно на начальном этапе, достаточно велик. А раз велик риск, то есть и необходимость в перестраховании.</w:t>
      </w:r>
    </w:p>
    <w:p>
      <w:pPr>
        <w:pStyle w:val="Normal"/>
        <w:ind w:firstLine="567"/>
        <w:jc w:val="both"/>
        <w:rPr/>
      </w:pPr>
      <w:r>
        <w:rPr/>
        <w:t>Но вернемся к вопросам экономики и налогообложения.</w:t>
      </w:r>
    </w:p>
    <w:p>
      <w:pPr>
        <w:pStyle w:val="Normal"/>
        <w:ind w:firstLine="567"/>
        <w:jc w:val="both"/>
        <w:rPr/>
      </w:pPr>
      <w:r>
        <w:rPr/>
        <w:t>Отсутствие налоговых льгот для индивидуального среднего потребителя при уже упомянутом ограниченном платежеспособном спросе на долгосрочное страхование жизни является одним из основных факторов, сдерживающих развитие страхования жизни. Достаточно высокий социальный налог на работодателя серьезно уменьшает ту часть средств, которую работодатель мог бы направить на эти цели.</w:t>
      </w:r>
    </w:p>
    <w:p>
      <w:pPr>
        <w:pStyle w:val="Normal"/>
        <w:ind w:firstLine="567"/>
        <w:jc w:val="both"/>
        <w:rPr/>
      </w:pPr>
      <w:r>
        <w:rPr/>
        <w:t>Не улучшает ситуацию и изменчивость налогового законодательства в области страхования жизни. В течение последних пяти лет произошло как минимум три явных изменения положения о том, в каком размере можно относить на себестоимость страховые взносы, в каком размере подлежат налогообложению страховые выплаты, в каком размере можно относить на себестоимость взносы по добровольному медицинскому страхованию, что является объектом налогообложения и так далее. Стоит ли говорить, что подобная переменчивость законов пагубна для развития долгосрочного страхования жизни и личного страхования?</w:t>
      </w:r>
    </w:p>
    <w:p>
      <w:pPr>
        <w:pStyle w:val="Normal"/>
        <w:ind w:firstLine="567"/>
        <w:jc w:val="both"/>
        <w:rPr/>
      </w:pPr>
      <w:r>
        <w:rPr/>
        <w:t>Основные принципы налогового законодательства в области страхования жизни в Европейском союзе могут быть сведены к следующим положениям:</w:t>
      </w:r>
    </w:p>
    <w:p>
      <w:pPr>
        <w:pStyle w:val="Normal"/>
        <w:ind w:firstLine="567"/>
        <w:jc w:val="both"/>
        <w:rPr/>
      </w:pPr>
      <w:r>
        <w:rPr/>
        <w:t>1. право на проведение страхования жизни имеют только специализированные страховщики (первая директива ЕС по страхованию жизни № 79/267/ЕЕС от 15 марта 1979 года, ст.20);</w:t>
      </w:r>
    </w:p>
    <w:p>
      <w:pPr>
        <w:pStyle w:val="Normal"/>
        <w:ind w:firstLine="567"/>
        <w:jc w:val="both"/>
        <w:rPr/>
      </w:pPr>
      <w:r>
        <w:rPr/>
        <w:t>2. принципы формирования страховых резервов по страхованию жизни закреплены в Директивах ЕС и национальном законодательстве стран- участниц (Первая директива ЕС по страхованию жизни, Третья директива ЕС по страхованию жизни от 10 ноября 1992 года ст.18,19; в ФРГ, и например, в ФРГ ст.17 параграф 11, 13д</w:t>
      </w:r>
    </w:p>
    <w:p>
      <w:pPr>
        <w:pStyle w:val="Normal"/>
        <w:ind w:firstLine="567"/>
        <w:jc w:val="both"/>
        <w:rPr/>
      </w:pPr>
      <w:r>
        <w:rPr/>
        <w:t>, 65 Закона "О страховом надзоре за страховыми предприятиями", постановление о расчетных основах для резерва премий по страхованию жизни от 6 мая 1996 года);</w:t>
      </w:r>
    </w:p>
    <w:p>
      <w:pPr>
        <w:pStyle w:val="Normal"/>
        <w:ind w:firstLine="567"/>
        <w:jc w:val="both"/>
        <w:rPr/>
      </w:pPr>
      <w:r>
        <w:rPr/>
        <w:t>3. подтверждение о достаточности размера страховых резервов по страхованию жизни независимыми актуариями является обязательным;</w:t>
      </w:r>
    </w:p>
    <w:p>
      <w:pPr>
        <w:pStyle w:val="Normal"/>
        <w:ind w:firstLine="567"/>
        <w:jc w:val="both"/>
        <w:rPr/>
      </w:pPr>
      <w:r>
        <w:rPr/>
        <w:t>4. налоговые стимулы и льготы различны в каждой стране, но закреплены в налоговом законодательстве каждой из стран-участниц (в некоторых странах ЕС предусмотрен налог на страховые взносы по страхованию жизни).</w:t>
      </w:r>
    </w:p>
    <w:p>
      <w:pPr>
        <w:pStyle w:val="Normal"/>
        <w:ind w:firstLine="567"/>
        <w:jc w:val="both"/>
        <w:rPr/>
      </w:pPr>
      <w:r>
        <w:rPr/>
        <w:t>В странах Европейского союза для компаний, занимающихся страхованием жизни, установлены достаточно высокие требования к размеру уставного капитала и минимальному гарантийному фонду - 800 тысяч евро. Это в два раза больше, чем для компаний, проводящих страхование иное, чем страхование жизни.</w:t>
      </w:r>
    </w:p>
    <w:p>
      <w:pPr>
        <w:pStyle w:val="Normal"/>
        <w:ind w:firstLine="567"/>
        <w:jc w:val="both"/>
        <w:rPr/>
      </w:pPr>
      <w:r>
        <w:rPr/>
        <w:t>Принципы формирования страховых резервов по страхованию жизни также закреплены в директивах ЕС. Директива - это документ высшей юридической силы в системе иерархии законов и законодательных актов Евросоюза. Закрепление системы формирования страховых резервов по страхованию жизни, в том числе включая и вопросы регулирования нормы доходности, которая может начисляться на страховые инвестиции по страхованию жизни, закреплены в Первой и Третей директивах по страхованию жизни, которые были приняты соответственно в 1979 и 1992 годах.</w:t>
      </w:r>
    </w:p>
    <w:p>
      <w:pPr>
        <w:pStyle w:val="Normal"/>
        <w:ind w:firstLine="567"/>
        <w:jc w:val="both"/>
        <w:rPr/>
      </w:pPr>
      <w:r>
        <w:rPr/>
        <w:t>При этом значительная часть полномочий с точки зрения регулирования формирования страховых резервов отнесена к национальному законодательству. Это с одной стороны является основой для стабильности долгосрочного страхования жизни, а с другой- вводит дополнительный инструмент, облегчающий органам налогового контроля надзор за обоснованностью и правильностью отражений в бухгалтерском учете и отчетности тех показателей, которые влияют на исчисление налогооблагаемой базы в целях уплаты налога на прибыль. Кроме этого, в ЕС обязательным является подтверждение актуариев обоснованности резервов по страхованию жизни.</w:t>
      </w:r>
    </w:p>
    <w:p>
      <w:pPr>
        <w:pStyle w:val="Normal"/>
        <w:ind w:firstLine="567"/>
        <w:jc w:val="both"/>
        <w:rPr/>
      </w:pPr>
      <w:r>
        <w:rPr/>
        <w:t>Налоговые стимулы и льготы для страхователей в рамках Евросоюза различны, единого законодательства по этому поводу нет, но тем не менее есть определенные единые принципы, выработанные практикой проведения долгосрочного страхования жизни и основанные на концепции важности долгосрочного страхования как фактора социальной стабильности в обществе. В целом налоговые льготы и стимулы по страхованию жизни в странах ЕС могут быть объединены следующими общими принципами:</w:t>
      </w:r>
    </w:p>
    <w:p>
      <w:pPr>
        <w:pStyle w:val="Normal"/>
        <w:ind w:firstLine="567"/>
        <w:jc w:val="both"/>
        <w:rPr/>
      </w:pPr>
      <w:r>
        <w:rPr/>
        <w:t>1. государство поощряет население к заключению договоров долгосрочного страхования жизни (пенсий) - социальный эффект;</w:t>
      </w:r>
    </w:p>
    <w:p>
      <w:pPr>
        <w:pStyle w:val="Normal"/>
        <w:ind w:firstLine="567"/>
        <w:jc w:val="both"/>
        <w:rPr/>
      </w:pPr>
      <w:r>
        <w:rPr/>
        <w:t>2. установлены лимиты для налогового освобождения при уплате страховых взносов;</w:t>
      </w:r>
    </w:p>
    <w:p>
      <w:pPr>
        <w:pStyle w:val="Normal"/>
        <w:ind w:firstLine="567"/>
        <w:jc w:val="both"/>
        <w:rPr/>
      </w:pPr>
      <w:r>
        <w:rPr/>
        <w:t>3. налоговые стимулы установлены только для договоров долгосрочного страхования жизни;</w:t>
      </w:r>
    </w:p>
    <w:p>
      <w:pPr>
        <w:pStyle w:val="Normal"/>
        <w:ind w:firstLine="567"/>
        <w:jc w:val="both"/>
        <w:rPr/>
      </w:pPr>
      <w:r>
        <w:rPr/>
        <w:t>4. страховые выплаты не подлежат налогообложению за редкими исключениями (только в одной стране - Финляндии);</w:t>
      </w:r>
    </w:p>
    <w:p>
      <w:pPr>
        <w:pStyle w:val="Normal"/>
        <w:ind w:firstLine="567"/>
        <w:jc w:val="both"/>
        <w:rPr/>
      </w:pPr>
      <w:r>
        <w:rPr/>
        <w:t>5. страховые взносы не облагаются налогом также за редким исключением (Австрия, Дания).</w:t>
      </w:r>
    </w:p>
    <w:p>
      <w:pPr>
        <w:pStyle w:val="Normal"/>
        <w:ind w:firstLine="567"/>
        <w:jc w:val="both"/>
        <w:rPr/>
      </w:pPr>
      <w:r>
        <w:rPr/>
        <w:t>Рассмотрим конкретно, как выглядят эти льготы в отдельных странах.</w:t>
      </w:r>
    </w:p>
    <w:p>
      <w:pPr>
        <w:pStyle w:val="Normal"/>
        <w:ind w:firstLine="567"/>
        <w:jc w:val="both"/>
        <w:rPr/>
      </w:pPr>
      <w:r>
        <w:rPr/>
        <w:t>Во Франции не облагаются налогом страховые взносы по договорам с условием выплаты пожизненных аннуитетов и договоры, заключенные работодателем в пользу работников.</w:t>
      </w:r>
    </w:p>
    <w:p>
      <w:pPr>
        <w:pStyle w:val="Normal"/>
        <w:ind w:firstLine="567"/>
        <w:jc w:val="both"/>
        <w:rPr/>
      </w:pPr>
      <w:r>
        <w:rPr/>
        <w:t>В Австрии исключаются из налогооблагаемой базы взносы по индивидуальным договорам страхования ренты, страхования от несчастных случаев, страхования здоровья, если годовой доход страхователей менее 750 тысяч австрийских шиллингов в год.</w:t>
      </w:r>
    </w:p>
    <w:p>
      <w:pPr>
        <w:pStyle w:val="Normal"/>
        <w:ind w:firstLine="567"/>
        <w:jc w:val="both"/>
        <w:rPr/>
      </w:pPr>
      <w:r>
        <w:rPr/>
        <w:t>В Италии исключаются из налогооблагаемой базы страхователей взносы по индивидуальным договорам страхования жизни и страхования от несчастных случаев в размере 22 % от уплаченной страховой премии в пределах 550 тысяч лир.</w:t>
      </w:r>
    </w:p>
    <w:p>
      <w:pPr>
        <w:pStyle w:val="Normal"/>
        <w:ind w:firstLine="567"/>
        <w:jc w:val="both"/>
        <w:rPr/>
      </w:pPr>
      <w:r>
        <w:rPr/>
        <w:t>Мы видим на примере этих стран - подходы различны, существуют ограничения, лимиты, уточнения, на какие виды страхования могут относиться налоговые льготы и налоговые стимулы.</w:t>
      </w:r>
    </w:p>
    <w:p>
      <w:pPr>
        <w:pStyle w:val="Normal"/>
        <w:ind w:firstLine="567"/>
        <w:jc w:val="both"/>
        <w:rPr/>
      </w:pPr>
      <w:r>
        <w:rPr/>
        <w:t>В Германии исключаются из налогооблагаемой базы страхователей взносы по договорам страхования жизни на случай смерти и страхования аннуитетов, если срок договора не меньше 12 лет. Здесь мы видим четкое определение того, что законодатель понимает под долгосрочным страхованием - 12 лет. Причем 12 лет до начала выплаты аннуитетов. Сравните это с распространенным у нас договором страхования жизни, который заключается якобы на пятилетний период, но выжидательный период для начала выплаты аннуитетов по нему равен всего 29 дням. Выжидательный период должен соответствовать тому сроку, который установлен в законодательстве. В случае Германии это как минимум 12 лет. Видимо, если мы в России говорим о том, что льготный налоговый режим должен распространяться на договоры страхования сроком не менее пяти лет, это означает что выжидательный период, установленный законодателем для начала страховых выплат, также составит пять лет, в том числе и для аннуитетов.</w:t>
      </w:r>
    </w:p>
    <w:p>
      <w:pPr>
        <w:pStyle w:val="Normal"/>
        <w:ind w:firstLine="567"/>
        <w:jc w:val="both"/>
        <w:rPr/>
      </w:pPr>
      <w:r>
        <w:rPr/>
        <w:t>Португалия. Исключаются из налогооблагаемой базы страхователя взносы по договорам индивидуального страхования жизни, страхования здоровья, страхования от несчастных случаев, и в совокупности льгота, предоставляемая законодателем очень невелика, но тем не менее она существует.</w:t>
      </w:r>
    </w:p>
    <w:p>
      <w:pPr>
        <w:pStyle w:val="Normal"/>
        <w:ind w:firstLine="567"/>
        <w:jc w:val="both"/>
        <w:rPr/>
      </w:pPr>
      <w:r>
        <w:rPr/>
        <w:t>Финляндия. Исключаются из налогооблагаемой базы договоры долгосрочного страхования (в Финляндии они называются "договоры индивидуального страхования пенсий") в пределах разумной величины - 2,5 тысяч евро в год до 10 % уровня налогооблагаемого дохода страхователя.</w:t>
      </w:r>
    </w:p>
    <w:p>
      <w:pPr>
        <w:pStyle w:val="Normal"/>
        <w:ind w:firstLine="567"/>
        <w:jc w:val="both"/>
        <w:rPr/>
      </w:pPr>
      <w:r>
        <w:rPr/>
        <w:t>Мы видим как минимум три совершенно разных концепции. Первая - устанавливает абсолютный уровень льгот. Вторая - устанавливает уровень льгот относительно налогооблагаемого дохода, и может быть установлен в процентах уровень льгот, который связан с общим объемом уплачиваемых страховых взносов, как это было на примере льгот, которые устанавливаются в Италии. И, наконец, третий - Финляндия, которая имеет своеобразный подход к налогообложению страховых выплат. Если там страховая выплата в случае утери кормильца составляет меньше 33,6 тысяч евро, эта сумма не облагается налогом. При дожитии страховые выплаты облагаются налогом по ставке в 28 %.</w:t>
      </w:r>
    </w:p>
    <w:p>
      <w:pPr>
        <w:pStyle w:val="Normal"/>
        <w:ind w:firstLine="567"/>
        <w:jc w:val="both"/>
        <w:rPr/>
      </w:pPr>
      <w:r>
        <w:rPr/>
        <w:t>Подводя итог, хотелось бы отметить следующее. В проблематике страхования жизни в России можно выделить несколько важнейших факторов, определяющих темпы и успех развития этого важнейшего сек тора экономики, и один из них связан с налогообложением. При этом налогообложение является одной из самых деликатных национальных систем, которые формируются в рамках общей финансовой системы и повсюду имеют яркие черты национального исторического наследия. То, как формируются налоговые законодательства - это закрытые двери для обсуждения в любой стране. И когда Россия ставит сейчас перед собой задачу развития рынка долгосрочного страхования жизни и понимает, что для него нужны стимулы, когда мы формируем свою собственную систему формирования налоговых стимулов, анализ информации, которая связана с достаточно разнообразными национальными рынками стран Европейского союза, может быть весьма и весьма полезен.</w:t>
      </w:r>
    </w:p>
    <w:p>
      <w:pPr>
        <w:pStyle w:val="Normal"/>
        <w:ind w:firstLine="567"/>
        <w:jc w:val="both"/>
        <w:rPr/>
      </w:pPr>
      <w:r>
        <w:rPr/>
      </w:r>
    </w:p>
    <w:p>
      <w:pPr>
        <w:pStyle w:val="Heading1"/>
        <w:ind w:firstLine="567"/>
        <w:jc w:val="both"/>
        <w:rPr/>
      </w:pPr>
      <w:bookmarkStart w:id="15" w:name="__RefHeading___Toc37254058"/>
      <w:bookmarkEnd w:id="15"/>
      <w:r>
        <w:rPr/>
        <w:t>Д. Прентис</w:t>
      </w:r>
    </w:p>
    <w:p>
      <w:pPr>
        <w:pStyle w:val="Normal"/>
        <w:ind w:firstLine="567"/>
        <w:jc w:val="both"/>
        <w:rPr/>
      </w:pPr>
      <w:r>
        <w:rPr/>
        <w:t>эксперт по вопросам страхования жизни программы ТАСИС Европейского союза</w:t>
      </w:r>
    </w:p>
    <w:p>
      <w:pPr>
        <w:pStyle w:val="Heading4"/>
        <w:ind w:firstLine="567"/>
        <w:jc w:val="both"/>
        <w:rPr/>
      </w:pPr>
      <w:r>
        <w:rPr/>
        <w:t>Формирование инвестиционных ресурсов по операциям страхования жизни</w:t>
      </w:r>
    </w:p>
    <w:p>
      <w:pPr>
        <w:pStyle w:val="Normal"/>
        <w:ind w:firstLine="567"/>
        <w:jc w:val="both"/>
        <w:rPr/>
      </w:pPr>
      <w:r>
        <w:rPr/>
        <w:t>Во всех западных и в большинстве азиатских стран страхование жизни представляет собой хорошо развитую отрасль экономики, через которую огромные средства направляются в государственные облигации, акции и недвижимость. В настоящее время страхование жизни на Западе стало не просто инструментом, благодаря которому люди могут накопить средства, получить прибыль от инвестиций, обеспечить себе пенсии и медицинское обслуживание. Теперь страхование жизни используется и для покупки жилья, и для платы за образование детей, и для того, чтобы начать собственное дело, и для минимизации налогов. Страхование жизни стало по-настоящему ориентированным на конкретные потребности клиентов, содействуя им в осуществлении жизненных планов. Расширив свои границы, страхование жизни приобрело не только огромное экономическое, но и социальное значение. Для западных стран характерен тот факт, что компаниям по страхованию жизни, как коммерческим, так и взаимным, люди часто доверяют больше, чем банкам. Это связано с принятыми во многих странах законами, согласно которым резервы страховых компаний должны намного превышать их актуарные обязательства. Кроме того, большинство компаний, занимающихся страхованием жизни, в течение десятилетий проводят очень осторожную инвестиционную по литику.</w:t>
      </w:r>
    </w:p>
    <w:p>
      <w:pPr>
        <w:pStyle w:val="Normal"/>
        <w:ind w:firstLine="567"/>
        <w:jc w:val="both"/>
        <w:rPr/>
      </w:pPr>
      <w:r>
        <w:rPr/>
        <w:t>В настоящее время страхование жизни в России практически отсутствует. В опубликованном не так давно отчете Госдепартамента США о состоянии страхового рынка в России (30 марта 2001) отмечается, что объем рынка по страхованию жизни в России не превышает 24 миллиона долларов в год. В результате российские граждане не могут пользоваться преимуществами гарантированных сбережений, не могут рассчитывать на достойные пенсии, качественное медицинское обслуживание, испытывают страх за судьбу иждивенцев. По этой же причине российскому правительству из года в год не удается привлекать миллиарды долларов к размещению в государственные облигации, а российским компаниям расширять свой бизнес.</w:t>
      </w:r>
    </w:p>
    <w:p>
      <w:pPr>
        <w:pStyle w:val="Normal"/>
        <w:ind w:firstLine="567"/>
        <w:jc w:val="both"/>
        <w:rPr/>
      </w:pPr>
      <w:r>
        <w:rPr/>
        <w:t>Таким образом, ситуация в стране как с экономической, так и с социальной точек зрения крайне неудовлетворительная. Почему же, несмотря на все усилия страховых компаний, направленные на развитие рынка страховых услуг, ситуация остается прежней?</w:t>
      </w:r>
    </w:p>
    <w:p>
      <w:pPr>
        <w:pStyle w:val="Normal"/>
        <w:ind w:firstLine="567"/>
        <w:jc w:val="both"/>
        <w:rPr/>
      </w:pPr>
      <w:r>
        <w:rPr/>
        <w:t>Во-первых, следует признать, что это проблема не только российских страховых компаний. Нескольким западным страховым гигантам, получившим лицензии на ведение бизнеса в России, также не удалось сдвинуть страхование жизни с мертвой точки.</w:t>
      </w:r>
    </w:p>
    <w:p>
      <w:pPr>
        <w:pStyle w:val="Normal"/>
        <w:ind w:firstLine="567"/>
        <w:jc w:val="both"/>
        <w:rPr/>
      </w:pPr>
      <w:r>
        <w:rPr/>
        <w:t xml:space="preserve">Доход от сбора страховых взносов компании </w:t>
      </w:r>
      <w:r>
        <w:rPr>
          <w:lang w:val="en-US"/>
        </w:rPr>
        <w:t>AIG</w:t>
      </w:r>
      <w:r>
        <w:rPr/>
        <w:t xml:space="preserve">, доля которой на российском рынке страхования жизни оценивается в 50 %, составляет 12 миллионов долларов в год. </w:t>
      </w:r>
      <w:r>
        <w:rPr>
          <w:lang w:val="en-US"/>
        </w:rPr>
        <w:t>AIG</w:t>
      </w:r>
      <w:r>
        <w:rPr/>
        <w:t xml:space="preserve"> - самое крупное объединение страховых компаний в мире, которое в западных странах собирает 12 миллионов долларов в виде страховых взносов в течение двух часов. Активы компании Allianz, имеющей отделения во всех странах мира, составляют более 400 миллиардов долларов, при этом практически отсутствуют инвестиции в России. Доля финансовой группы </w:t>
      </w:r>
      <w:r>
        <w:rPr>
          <w:lang w:val="en-US"/>
        </w:rPr>
        <w:t>Zurich</w:t>
      </w:r>
      <w:r>
        <w:rPr/>
        <w:t xml:space="preserve">, активы которой приближаются к цифре в 500 миллиардов долларов, на крошечном российском рынке оценивается в менее 0,22 %. Европейский банк реконструкции и развития и три других крупных западных инвестора вложили 10 миллионов долларов в первую российскую компанию по страхованию жизни </w:t>
      </w:r>
      <w:r>
        <w:rPr>
          <w:lang w:val="en-US"/>
        </w:rPr>
        <w:t>Principal</w:t>
      </w:r>
      <w:r>
        <w:rPr/>
        <w:t xml:space="preserve">. За четыре года работы все, что ей удалось сделать, - это собрать страховых взносов на сумму 200 тысяч долларов, и в конце концов компания была продана финской </w:t>
      </w:r>
      <w:r>
        <w:rPr>
          <w:lang w:val="en-US"/>
        </w:rPr>
        <w:t>Pohjola</w:t>
      </w:r>
      <w:r>
        <w:rPr/>
        <w:t xml:space="preserve"> за один символический доллар.</w:t>
      </w:r>
    </w:p>
    <w:p>
      <w:pPr>
        <w:pStyle w:val="Normal"/>
        <w:ind w:firstLine="567"/>
        <w:jc w:val="both"/>
        <w:rPr/>
      </w:pPr>
      <w:r>
        <w:rPr/>
        <w:t>Итак, мы убедились, что дело не в российских компаниях, поскольку неудачи преследуют и иностранные компании, пытающиеся работать на российском рынке.</w:t>
      </w:r>
    </w:p>
    <w:p>
      <w:pPr>
        <w:pStyle w:val="Normal"/>
        <w:ind w:firstLine="567"/>
        <w:jc w:val="both"/>
        <w:rPr>
          <w:b/>
          <w:b/>
          <w:bCs/>
        </w:rPr>
      </w:pPr>
      <w:r>
        <w:rPr>
          <w:b/>
          <w:bCs/>
        </w:rPr>
        <w:t>Проблемы рынка</w:t>
      </w:r>
    </w:p>
    <w:p>
      <w:pPr>
        <w:pStyle w:val="Normal"/>
        <w:ind w:firstLine="567"/>
        <w:jc w:val="both"/>
        <w:rPr/>
      </w:pPr>
      <w:r>
        <w:rPr/>
        <w:t>Рабочая группа специалистов по страхованию жизни, недавно завершившая свою работу в рамках программы ТАСИС, в которую вошли представители 12 компаний из всех регионов России, задавшись вопросом, почему никому не удалось наладить работу на этом исключительно важном участке рынка, назвала следующие причины:</w:t>
      </w:r>
    </w:p>
    <w:p>
      <w:pPr>
        <w:pStyle w:val="Normal"/>
        <w:ind w:firstLine="567"/>
        <w:jc w:val="both"/>
        <w:rPr/>
      </w:pPr>
      <w:r>
        <w:rPr/>
        <w:t>- инфляция;</w:t>
      </w:r>
    </w:p>
    <w:p>
      <w:pPr>
        <w:pStyle w:val="Normal"/>
        <w:ind w:firstLine="567"/>
        <w:jc w:val="both"/>
        <w:rPr/>
      </w:pPr>
      <w:r>
        <w:rPr/>
        <w:t>- неустойчивость национальной валюты;</w:t>
      </w:r>
    </w:p>
    <w:p>
      <w:pPr>
        <w:pStyle w:val="Normal"/>
        <w:ind w:firstLine="567"/>
        <w:jc w:val="both"/>
        <w:rPr/>
      </w:pPr>
      <w:r>
        <w:rPr/>
        <w:t>- отсутствие возможностей надежно вложить средства;</w:t>
      </w:r>
    </w:p>
    <w:p>
      <w:pPr>
        <w:pStyle w:val="Normal"/>
        <w:ind w:firstLine="567"/>
        <w:jc w:val="both"/>
        <w:rPr/>
      </w:pPr>
      <w:r>
        <w:rPr/>
        <w:t>- озабоченность по поводу нестабильности политической ситуации и возможной национализации;</w:t>
      </w:r>
    </w:p>
    <w:p>
      <w:pPr>
        <w:pStyle w:val="Normal"/>
        <w:ind w:firstLine="567"/>
        <w:jc w:val="both"/>
        <w:rPr/>
      </w:pPr>
      <w:r>
        <w:rPr/>
        <w:t>- отсутствие понимания того, что из себя представляет страхование жизни и в чем его преимущества;</w:t>
      </w:r>
    </w:p>
    <w:p>
      <w:pPr>
        <w:pStyle w:val="Normal"/>
        <w:ind w:firstLine="567"/>
        <w:jc w:val="both"/>
        <w:rPr/>
      </w:pPr>
      <w:r>
        <w:rPr/>
        <w:t>- отсутствие доверия к страховым компаниям;</w:t>
      </w:r>
    </w:p>
    <w:p>
      <w:pPr>
        <w:pStyle w:val="Normal"/>
        <w:ind w:firstLine="567"/>
        <w:jc w:val="both"/>
        <w:rPr/>
      </w:pPr>
      <w:r>
        <w:rPr/>
        <w:t>- неуверенность в будущем;</w:t>
      </w:r>
    </w:p>
    <w:p>
      <w:pPr>
        <w:pStyle w:val="Normal"/>
        <w:ind w:firstLine="567"/>
        <w:jc w:val="both"/>
        <w:rPr/>
      </w:pPr>
      <w:r>
        <w:rPr/>
        <w:t>хранение населением сбережений в наличных долларах;</w:t>
      </w:r>
    </w:p>
    <w:p>
      <w:pPr>
        <w:pStyle w:val="Normal"/>
        <w:ind w:firstLine="567"/>
        <w:jc w:val="both"/>
        <w:rPr/>
      </w:pPr>
      <w:r>
        <w:rPr/>
        <w:t>- предпочтение, оказываемое краткосрочной ликвидности;</w:t>
      </w:r>
    </w:p>
    <w:p>
      <w:pPr>
        <w:pStyle w:val="Normal"/>
        <w:ind w:firstLine="567"/>
        <w:jc w:val="both"/>
        <w:rPr/>
      </w:pPr>
      <w:r>
        <w:rPr/>
        <w:t>- система налогообложения и отсутствие в ней ясности;</w:t>
      </w:r>
    </w:p>
    <w:p>
      <w:pPr>
        <w:pStyle w:val="Normal"/>
        <w:ind w:firstLine="567"/>
        <w:jc w:val="both"/>
        <w:rPr/>
      </w:pPr>
      <w:r>
        <w:rPr/>
        <w:t>- противоречивые законы, а в некоторых случаях их полное отсутствие;</w:t>
      </w:r>
    </w:p>
    <w:p>
      <w:pPr>
        <w:pStyle w:val="Normal"/>
        <w:ind w:left="720" w:firstLine="567"/>
        <w:jc w:val="both"/>
        <w:rPr/>
      </w:pPr>
      <w:r>
        <w:rPr/>
        <w:t>- коррумпированность и неэффективность действий государственных чиновников;</w:t>
      </w:r>
    </w:p>
    <w:p>
      <w:pPr>
        <w:pStyle w:val="Normal"/>
        <w:ind w:firstLine="567"/>
        <w:jc w:val="both"/>
        <w:rPr/>
      </w:pPr>
      <w:r>
        <w:rPr/>
        <w:t>- страх потерять работу;</w:t>
      </w:r>
    </w:p>
    <w:p>
      <w:pPr>
        <w:pStyle w:val="Normal"/>
        <w:ind w:firstLine="567"/>
        <w:jc w:val="both"/>
        <w:rPr/>
      </w:pPr>
      <w:r>
        <w:rPr/>
        <w:t>- нестабильность доходов;</w:t>
      </w:r>
    </w:p>
    <w:p>
      <w:pPr>
        <w:pStyle w:val="Normal"/>
        <w:ind w:firstLine="567"/>
        <w:jc w:val="both"/>
        <w:rPr/>
      </w:pPr>
      <w:r>
        <w:rPr/>
        <w:t>- страх перед ростом преступности.</w:t>
      </w:r>
    </w:p>
    <w:p>
      <w:pPr>
        <w:pStyle w:val="Normal"/>
        <w:ind w:firstLine="567"/>
        <w:jc w:val="both"/>
        <w:rPr/>
      </w:pPr>
      <w:r>
        <w:rPr/>
        <w:t>Это касается всех страховщиков работающих в России. Иностранные компании испытывают на российском рынке те же самые, если не большие, трудности, что и национальные. Связано это с тем, что очень мало российских граждан имеют представление о том, что такое страхование жизни, еще меньше людей доверяют свои деньги страховым компаниям. Если проанализировать хорошо всем известный исторический период, начиная с 1990 года, такое отношение полностью обоснованно. Совершенно ясно, что до тех пор, пока значительное и при этом постоянно увеличивающееся число российских граждан не начнут доверять финансовым структурам свои сбережения, не может быть и речи о развитии в России рынка страхования жизни. Пока отсутствует понимание, как работают страховые продукты, пока отсутствует доверие к страховым компаниям, ситуацию не смогут переломить ни привлекательные налоговые льготы, ни другие механизмы, направленные на привлечение средств населения к страхованию жизни. Создание налоговых и других стимулов к сбережению средств посредством заключения договоров о страховании жизни можно рассматривать как необходимое, но недостаточное условие для развития в России настоящего страхования жизни и пенсионного дела. Таким образом, пока не будут приняты все возможные меры к упрощению законодательства и поощрению населения к сбережению средств, пока люди не примут саму концепцию страхования жизни и не начнут доверять страховым компаниям, вряд ли можно ожидать изменения ситуации на этом направлении.</w:t>
      </w:r>
    </w:p>
    <w:p>
      <w:pPr>
        <w:pStyle w:val="Normal"/>
        <w:ind w:firstLine="567"/>
        <w:jc w:val="both"/>
        <w:rPr/>
      </w:pPr>
      <w:r>
        <w:rPr/>
        <w:t>Внимание рабочей группы ТАСИС было сосредоточено на проблемах, с которыми страховым агентам приходится сталкиваться изо дня в день, когда они пытаются заключить договора о страховании жизни. Поскольку в составе группы работали именно практики страхового дела из разных российских регионов, у нас была возможность именно дать анализ сложившейся ситуации, а не теоретизировать по поводу происходящего. Процедуры найма на работу страховых агентов, используемые российскими компаниями, такие же, как во всем мире. Однако мы выяснили, что почти все компании в России испытывают трудности в поиске новых агентов, поскольку их работа не считается в обществе престижной. Далее, лишь очень небольшой процент пришедших работать агентами остается в отрасли. Как правило, агентам трудно освоить методы поиска новых клиентов. Им трудно преодолевать сопротивление клиентов и продавать полисы. Агенты начинают понимать, что люди не верят в страхование жизни. Другие обнаруживают, что клиентам не нравится сама мысль о том, чтобы платить за свою смерть. В результате производительность их труда (число продаж в месяц и средний объем продаж в части страховых премий) крайне низкая. Контрактов, остающихся нерасторгнутыми в течение года, мало. Некоторые компании испытывают трудности в создании конкурентоспособной системы оплаты труда агентов. В результате всех перечисленных причин объем бизнеса незначителен.</w:t>
      </w:r>
    </w:p>
    <w:p>
      <w:pPr>
        <w:pStyle w:val="Normal"/>
        <w:ind w:firstLine="567"/>
        <w:jc w:val="both"/>
        <w:rPr/>
      </w:pPr>
      <w:r>
        <w:rPr/>
        <w:t>Тем не менее практически те же проблемы испытывали и до сих пор испытывают страховые компании во многих странах. Следовательно, в этом ситуация в России мало чем отличается от ситуации на страховом рынке других стран. Отличие же, по мнению рабочей группы, заключается в том, что компании не могут убедить достаточно большое число потенциальных клиентов доверить им деньги.</w:t>
      </w:r>
    </w:p>
    <w:p>
      <w:pPr>
        <w:pStyle w:val="Normal"/>
        <w:ind w:firstLine="567"/>
        <w:jc w:val="both"/>
        <w:rPr/>
      </w:pPr>
      <w:r>
        <w:rPr/>
        <w:t>Это совсем необязательно связано с тем, что потенциальный клиент полагает, что агент или компания присвоит деньги себе (хотя такие случаи также имеют место). Скорее, это вызвано отсутствием у него уверенности в их сохранности из-за инфляции, обесценивания валюты, финансового кризиса, каких-либо изменений в законодательстве или других не зависящих от компании причин. Даже довольно продвинутые клиенты испытывают беспокойство, когда расстаются с деньгами.</w:t>
      </w:r>
    </w:p>
    <w:p>
      <w:pPr>
        <w:pStyle w:val="Normal"/>
        <w:ind w:firstLine="567"/>
        <w:jc w:val="both"/>
        <w:rPr/>
      </w:pPr>
      <w:r>
        <w:rPr/>
        <w:t>Придя к этим выводам, рабочая группа попыталась найти возможные решения означенных проблем.</w:t>
      </w:r>
    </w:p>
    <w:p>
      <w:pPr>
        <w:pStyle w:val="Normal"/>
        <w:ind w:firstLine="567"/>
        <w:jc w:val="both"/>
        <w:rPr/>
      </w:pPr>
      <w:r>
        <w:rPr/>
        <w:t>Прежде всего пришлось признать тот печальный факт, что люди не проявляют интереса к страхованию жизни как таковому. Во-вторых, все без исключения заинтересованы в сохранении своих денег и получении на них хорошей прибыли.</w:t>
      </w:r>
    </w:p>
    <w:p>
      <w:pPr>
        <w:pStyle w:val="Normal"/>
        <w:ind w:firstLine="567"/>
        <w:jc w:val="both"/>
        <w:rPr/>
      </w:pPr>
      <w:r>
        <w:rPr/>
        <w:t>С пониманием этого решение пришло почти сразу. Компаниям следует разработать такие страховые продукты, которые обеспечат 100-процентные гарантии сохранности денег, и продавать именно гарантии. По мнению рабочей группы ТАСИС, возможный путь к этому заключается в инвестициях с наиболее низкой степенью риска, какая только существует в настоящее время на российских финансовых рынках. Здесь можно назвать четыре возможности: перестрахование, государственные облигации, гарантированные инвестиции в акции, покупка недвижимости.</w:t>
      </w:r>
    </w:p>
    <w:p>
      <w:pPr>
        <w:pStyle w:val="Normal"/>
        <w:ind w:firstLine="567"/>
        <w:jc w:val="both"/>
        <w:rPr>
          <w:b/>
          <w:b/>
          <w:bCs/>
        </w:rPr>
      </w:pPr>
      <w:r>
        <w:rPr>
          <w:b/>
          <w:bCs/>
        </w:rPr>
        <w:t>Перестрахование</w:t>
      </w:r>
    </w:p>
    <w:p>
      <w:pPr>
        <w:pStyle w:val="Normal"/>
        <w:ind w:firstLine="567"/>
        <w:jc w:val="both"/>
        <w:rPr/>
      </w:pPr>
      <w:r>
        <w:rPr/>
        <w:t>В настоящее время законом разрешено перестрахование как рискового элемента полиса страхования жизни, так и инвестиционного. Не существует каких-либо распоряжений Департамента страхового надзора Минфина, запрещающих такого рода перестрахование. Таким образом, страховые компании могут размещать средства в целый ряд западных ценных бумаг, обеспечивающих 100-процентную степень надежности, если это бумаги, эмитированные финансово-кредитными организациями с наивысшей степенью кредитоспособности (ААА). Норма прибыли по ним достигает 10 %. Подобное размещение средств никоим образом не противоречит существующей международной практике, так что препятствия или запреты здесь вряд ли разумны.</w:t>
      </w:r>
    </w:p>
    <w:p>
      <w:pPr>
        <w:pStyle w:val="Normal"/>
        <w:ind w:firstLine="567"/>
        <w:jc w:val="both"/>
        <w:rPr/>
      </w:pPr>
      <w:r>
        <w:rPr/>
        <w:t>Однако российские компании ни в коем случае не должны так или иначе способствовать дальнейшему бегству капитала из страны. Наоборот, одна из стоящих перед ними задач как раз и заключается в содействии возрождению экономики, модернизации инфраструктуры и притоку инвестиций для развития частного предпринимательства. Экспорт капитала посредством перестрахования, конечно же, всему этому противоречит. В связи с этим группа рассмотрела возможности надежного размещения средств в России.</w:t>
      </w:r>
    </w:p>
    <w:p>
      <w:pPr>
        <w:pStyle w:val="Normal"/>
        <w:ind w:firstLine="567"/>
        <w:jc w:val="both"/>
        <w:rPr>
          <w:b/>
          <w:b/>
          <w:bCs/>
        </w:rPr>
      </w:pPr>
      <w:r>
        <w:rPr>
          <w:b/>
          <w:bCs/>
        </w:rPr>
        <w:t>Государственные облигации</w:t>
      </w:r>
    </w:p>
    <w:p>
      <w:pPr>
        <w:pStyle w:val="Normal"/>
        <w:ind w:firstLine="567"/>
        <w:jc w:val="both"/>
        <w:rPr/>
      </w:pPr>
      <w:r>
        <w:rPr/>
        <w:t>Судьба государственных облигаций в России сложилась далеко не лучшим образом. Тем не менее новые облигации Минфина, "привязанные" к индексу цен, разрабатывались при участии специалистов ВСС. Рабочая группа ознакомилась со структурой нового финансового инструмента. Для нас не до конца ясен нерыночный характер новых облигаций и предполагаемое их погашение по номинальной стоимости. Если процентные ставки понизятся, что в долгосрочной перспективе весьма вероятно, то держатели рыночных облигаций получат доход от прироста капитала. Согласно условиям эмиссии, держатели новых облигаций Минфина такого дохода не получат, поэтому ВСС настаивает на возможности их обмена на обращаемые облигации путем операции "своп", условия которой еще до конца не определены. В дальнейшем уточнении нуждается и условие 25-процентного досрочного погашения, и стабильность выплат купонного дохода в периоды гиперинфляции. Наконец, до конца не ясен вопрос о приобретении облигаций населением. Несмотря на перечисленные вопросы, в общем и целом рабочая группа считает выпуск новых облигаций еще одним шагом на пути развития страхового рынка и рекомендует их отдельным компаниям в качестве составной части их инвестиционного портфеля. Это свидетельствует о том, что, с точки зрения профессионалов страхового дела, занимающихся им изо дня в день, на рынке существует спрос на новые государственные облигации.</w:t>
      </w:r>
    </w:p>
    <w:p>
      <w:pPr>
        <w:pStyle w:val="Normal"/>
        <w:ind w:firstLine="567"/>
        <w:jc w:val="both"/>
        <w:rPr/>
      </w:pPr>
      <w:r>
        <w:rPr/>
        <w:t>Представляет интерес сравнение за последние 13 месяцев доходности индексированных облигаций (если бы они уже существовали) и наличных долларов.</w:t>
      </w:r>
    </w:p>
    <w:p>
      <w:pPr>
        <w:pStyle w:val="Normal"/>
        <w:ind w:firstLine="567"/>
        <w:jc w:val="both"/>
        <w:rPr/>
      </w:pPr>
      <w:r>
        <w:rPr/>
        <w:t>Это сравнение показало, что доходность от держания средств в наличных долларах (пересчитанных обратно в рубли) составила приблизительно 5 %, тогда как доходность новых облигаций Минфина была бы приблизительно 23 %. Таким образом, прибыль на облигации на 18 % выше, чем на наличные доллары, или, если сказать по-другому, потери от хранения средств в долларах составили 18 %. Если динамика темпов инфляции будет прежней, этот график может стать хорошим наглядным пособием для того, чтобы показать осторожным потенциальным клиентам, что неплохо было бы достать хотя бы часть припрятанных денег и купить полис страхования жизни под обеспечение новых облигаций Минфина.</w:t>
      </w:r>
    </w:p>
    <w:p>
      <w:pPr>
        <w:pStyle w:val="Normal"/>
        <w:ind w:firstLine="567"/>
        <w:jc w:val="both"/>
        <w:rPr>
          <w:b/>
          <w:b/>
          <w:bCs/>
        </w:rPr>
      </w:pPr>
      <w:r>
        <w:rPr>
          <w:b/>
          <w:bCs/>
        </w:rPr>
        <w:t>Гарантированные инвестиции в акции</w:t>
      </w:r>
    </w:p>
    <w:p>
      <w:pPr>
        <w:pStyle w:val="Normal"/>
        <w:ind w:firstLine="567"/>
        <w:jc w:val="both"/>
        <w:rPr/>
      </w:pPr>
      <w:r>
        <w:rPr/>
        <w:t>На одном из заседаний рабочей группы был рассмотрен новый западный продукт страхования жизни, разработанный с целью предоставления клиентам возможности инвестировать средства на международном фондовом рынке с ограниченной степенью риска в случае его падения. Этот продукт, как видится, может успешно работать и в России. Продукт состоит из двух компонентов: размещение средств на депозитных счетах (облигации с нулевым купоном) и покупка акций (срочный контракт на покупку ценных бумаг). Опыт западных стран показывает, что инвестиции со 100-процентной надежностью могут приносить доход в среднем около 10 % в год, тогда как инвестиции с надежностью в 95 % (5 % риска) могут увеличить прибыль до 20 % в год. Рабочая группа обсудила этот продукт и пришла к выводу, что если разработать подобный продукт для России, он мог бы стать весьма привлекательным. В настоящее время в России нет рынков фьючерсов и опционов, но они должны появиться в ближайшем будущем. В качестве альтернативы акциям был рассмотрен вариант контрактов на поставку нефти и газа.</w:t>
      </w:r>
    </w:p>
    <w:p>
      <w:pPr>
        <w:pStyle w:val="Normal"/>
        <w:ind w:firstLine="567"/>
        <w:jc w:val="both"/>
        <w:rPr>
          <w:b/>
          <w:b/>
          <w:bCs/>
        </w:rPr>
      </w:pPr>
      <w:r>
        <w:rPr>
          <w:b/>
          <w:bCs/>
        </w:rPr>
        <w:t>Покупка недвижимости</w:t>
      </w:r>
    </w:p>
    <w:p>
      <w:pPr>
        <w:pStyle w:val="Normal"/>
        <w:ind w:firstLine="567"/>
        <w:jc w:val="both"/>
        <w:rPr/>
      </w:pPr>
      <w:r>
        <w:rPr/>
        <w:t>Как правило, на недвижимость приходится значительная часть портфеля инвестиций страховых компаний. В России это не так из-за высоких цен на недвижимость и недостатка средств у страховых компаний. Однако рабочая группа рассмотрела возможную структуру инвестиций в недвижимость. Одним из возможных вариантов является финансирование постройки жилого дома совместно со строителями. При строительстве такого рода требуется обеспечить определенный уровень защиты капитала, так как строить приходится по расценкам гораздо ниже рыночных, поскольку в противном случае строителям это будет невыгодно. Затем страховая компания предоставляет жилье своим клиентам, которые будут за него платить согласно накопительному элементу полиса страхования жизни. У страховой компании будет доход в форме платы за аренду жилья (доход делится со строителями) и в форме страховых премий. Клиенту будет где жить, а к моменту истечения срока действия полиса жилье перейдет в его собственность, то есть будет выкуплено у страховой компании. Если вдруг клиент умирает раньше этого срока, накопленные средства выплачиваются его семье, которая продолжает пользоваться жильем, не платя арендной платы всю оставшуюся жизнь.</w:t>
      </w:r>
    </w:p>
    <w:p>
      <w:pPr>
        <w:pStyle w:val="Normal"/>
        <w:ind w:firstLine="567"/>
        <w:jc w:val="both"/>
        <w:rPr/>
      </w:pPr>
      <w:r>
        <w:rPr/>
        <w:t>Итак, был сделан вывод о том, что российские компании, занимающиеся страхованием жизни, могут структурировать свой портфель инвестиций с высоким уровнем надежности, которая посредством полиса будет распространяться и на их клиентов.</w:t>
      </w:r>
    </w:p>
    <w:p>
      <w:pPr>
        <w:pStyle w:val="Heading1"/>
        <w:ind w:firstLine="567"/>
        <w:jc w:val="both"/>
        <w:rPr/>
      </w:pPr>
      <w:bookmarkStart w:id="16" w:name="__RefHeading___Toc37254059"/>
      <w:bookmarkEnd w:id="16"/>
      <w:r>
        <w:rPr/>
        <w:t>Ф. Хенке</w:t>
      </w:r>
    </w:p>
    <w:p>
      <w:pPr>
        <w:pStyle w:val="Normal"/>
        <w:ind w:firstLine="567"/>
        <w:jc w:val="both"/>
        <w:rPr/>
      </w:pPr>
      <w:r>
        <w:rPr/>
        <w:t>заведующий отделом стран Центральной и Восточной Европы Германского союза страховщиков</w:t>
      </w:r>
    </w:p>
    <w:p>
      <w:pPr>
        <w:pStyle w:val="Heading4"/>
        <w:ind w:firstLine="567"/>
        <w:jc w:val="both"/>
        <w:rPr/>
      </w:pPr>
      <w:r>
        <w:rPr/>
        <w:t>Страхование жизни в Германии</w:t>
      </w:r>
    </w:p>
    <w:p>
      <w:pPr>
        <w:pStyle w:val="Normal"/>
        <w:ind w:firstLine="567"/>
        <w:jc w:val="both"/>
        <w:rPr/>
      </w:pPr>
      <w:r>
        <w:rPr/>
        <w:t>Для того чтобы изложить, даже кратко, состояние дел в страховании жизни в Германии, необходимо дать ответ на три главных вопроса:</w:t>
      </w:r>
    </w:p>
    <w:p>
      <w:pPr>
        <w:pStyle w:val="Normal"/>
        <w:ind w:firstLine="567"/>
        <w:jc w:val="both"/>
        <w:rPr/>
      </w:pPr>
      <w:r>
        <w:rPr/>
        <w:t>1.Каков социально-политический контекст, значение страхования жизни и как осуществляется контроль в данной области?</w:t>
      </w:r>
    </w:p>
    <w:p>
      <w:pPr>
        <w:pStyle w:val="Normal"/>
        <w:ind w:firstLine="567"/>
        <w:jc w:val="both"/>
        <w:rPr/>
      </w:pPr>
      <w:r>
        <w:rPr/>
        <w:t>2.Какие основные продукты имеются на рынке страхования жизни в Германии?</w:t>
      </w:r>
    </w:p>
    <w:p>
      <w:pPr>
        <w:pStyle w:val="Normal"/>
        <w:ind w:firstLine="567"/>
        <w:jc w:val="both"/>
        <w:rPr/>
      </w:pPr>
      <w:r>
        <w:rPr/>
        <w:t>3.Как идут дела, с какими проблемами сталкиваются страховые компании и клиенты?</w:t>
      </w:r>
    </w:p>
    <w:p>
      <w:pPr>
        <w:pStyle w:val="Normal"/>
        <w:ind w:firstLine="567"/>
        <w:jc w:val="both"/>
        <w:rPr/>
      </w:pPr>
      <w:r>
        <w:rPr/>
        <w:t>Сразу оговорюсь, что я буду излагать свою личную точку зрения, которая может не совпадать с официальной линией ГСС.</w:t>
      </w:r>
    </w:p>
    <w:p>
      <w:pPr>
        <w:pStyle w:val="Normal"/>
        <w:ind w:firstLine="567"/>
        <w:jc w:val="both"/>
        <w:rPr/>
      </w:pPr>
      <w:r>
        <w:rPr/>
        <w:t>Итак, начнем с первого вопроса о социально-политическом контексте страхования жизни, его значении в рамках этого контекста и установленном за ним контроле.</w:t>
      </w:r>
    </w:p>
    <w:p>
      <w:pPr>
        <w:pStyle w:val="Normal"/>
        <w:ind w:firstLine="567"/>
        <w:jc w:val="both"/>
        <w:rPr/>
      </w:pPr>
      <w:r>
        <w:rPr/>
        <w:t>Система выплат пенсий по старости, составной частью которой в Германии является страхование жизни, представляет собой трехуровневую систему:</w:t>
      </w:r>
    </w:p>
    <w:p>
      <w:pPr>
        <w:pStyle w:val="Normal"/>
        <w:ind w:firstLine="567"/>
        <w:jc w:val="both"/>
        <w:rPr/>
      </w:pPr>
      <w:r>
        <w:rPr/>
        <w:t>- обязательное пенсионное обеспечение, предоставляемое в соответствии с принятыми в стране законами;</w:t>
      </w:r>
    </w:p>
    <w:p>
      <w:pPr>
        <w:pStyle w:val="Normal"/>
        <w:ind w:firstLine="567"/>
        <w:jc w:val="both"/>
        <w:rPr/>
      </w:pPr>
      <w:r>
        <w:rPr/>
        <w:t>- выплата пенсий профессиональными организациями;</w:t>
      </w:r>
    </w:p>
    <w:p>
      <w:pPr>
        <w:pStyle w:val="Normal"/>
        <w:ind w:firstLine="567"/>
        <w:jc w:val="both"/>
        <w:rPr/>
      </w:pPr>
      <w:r>
        <w:rPr/>
        <w:t>- выплата пенсий частными страховыми фондами.</w:t>
      </w:r>
    </w:p>
    <w:p>
      <w:pPr>
        <w:pStyle w:val="Normal"/>
        <w:ind w:firstLine="567"/>
        <w:jc w:val="both"/>
        <w:rPr/>
      </w:pPr>
      <w:r>
        <w:rPr/>
        <w:t xml:space="preserve">Обязательные государственные пенсии, составляющие основу пенсионного обеспечения, выплачиваются в Германии по достижении преклонного возраста начиная с 1889 года. Пенсии выплачиваются из текущих доходов, то есть из текущих поступлений в бюджет. Размер пенсионного взноса составляет в настоящее время </w:t>
      </w:r>
      <w:r>
        <w:rPr>
          <w:i/>
          <w:iCs/>
        </w:rPr>
        <w:t>20 %</w:t>
      </w:r>
      <w:r>
        <w:rPr/>
        <w:t xml:space="preserve"> дохода, или девять тысяч марок в месяц. Половину этой суммы вносит работодатель, половину сотрудник. Так называемая стандартная пенсия при среднем доходе и 45-летнем периоде страхования составляет примерно 2 200 марок.</w:t>
      </w:r>
    </w:p>
    <w:p>
      <w:pPr>
        <w:pStyle w:val="Normal"/>
        <w:ind w:firstLine="567"/>
        <w:jc w:val="both"/>
        <w:rPr/>
      </w:pPr>
      <w:r>
        <w:rPr/>
        <w:t>Эта система, проработав безотказно в течение нескольких десятков лет, начинает испытывать трудности в связи с наметившимися новыми демографическими тенденциями. Действительно, пожилых людей, имеющих право на пенсии, становится все больше, а платящих взносы молодых - все меньше. Кроме того, все больше людей в течение длительного времени не могут найти работу и, следовательно, выплачивают пенсионным фондам лишь небольшие суммы. Наконец, в Германии практически нет людей, которые платили бы взносы в течение всего 45-летнего периода.</w:t>
      </w:r>
    </w:p>
    <w:p>
      <w:pPr>
        <w:pStyle w:val="Normal"/>
        <w:ind w:firstLine="567"/>
        <w:jc w:val="both"/>
        <w:rPr/>
      </w:pPr>
      <w:r>
        <w:rPr/>
        <w:t>Второй уровень системы пенсионного обеспечения в Германии - пенсии людям определенных профессий. Эта система за последние несколько лет также начинает испытывать трудности, так как в данной области принимаются все новые и новые положения, регулирующие, например, налогообложение. В результате этого компаниям становится все более невыгодно брать на себя обязательства по выплате пенсий своим сотрудникам.</w:t>
      </w:r>
    </w:p>
    <w:p>
      <w:pPr>
        <w:pStyle w:val="Normal"/>
        <w:ind w:firstLine="567"/>
        <w:jc w:val="both"/>
        <w:rPr/>
      </w:pPr>
      <w:r>
        <w:rPr/>
        <w:t>Все происходящее оказывает непосредственное и значительное воздействие на страхование жизни.</w:t>
      </w:r>
    </w:p>
    <w:p>
      <w:pPr>
        <w:pStyle w:val="Normal"/>
        <w:ind w:firstLine="567"/>
        <w:jc w:val="both"/>
        <w:rPr/>
      </w:pPr>
      <w:r>
        <w:rPr/>
        <w:t>Несмотря на тот факт, что страхование жизни частными компаниями в Германии в течение десятков лет было наиболее популярным инструментом пенсионного обеспечения по старости, жесткую конкуренцию ему всегда составляла государственная система социального обеспечения, причем в гораздо большей степени, чем во многих других странах. Таким образом, страхование жизни, хотя и имело большое значение для выплаты пенсий людям, прекратившим работать ввиду преклонного возраста, все же не играло такой роли, как, например, в Великобритании. Это подтверждается еще и тем фактом, что виды страхования в Германии, отличные от страхования жизни, составляют самый большой рынок в Европе, гораздо больший, чем во Франции или Великобритании, хотя, с другой стороны, рынок страхования жизни в Германии гораздо меньше, чем в двух вышеназванных странах, где потребность в частных пенсионных фондах всегда была выше. Доля страхования жизни постоянно увеличивается и в 2000 году составила 45 % по сравнению с 37 % в 1980 году.</w:t>
      </w:r>
    </w:p>
    <w:p>
      <w:pPr>
        <w:pStyle w:val="Normal"/>
        <w:ind w:firstLine="567"/>
        <w:jc w:val="both"/>
        <w:rPr/>
      </w:pPr>
      <w:r>
        <w:rPr/>
        <w:t>В настоящее время пособия по страхованию, выплачиваемые частными страховыми компаниями, составляют 28 % от общей суммы выплат, производимых государственными пенсионными учреждениями. Эта цифра в ближайшие несколько лет будет расти. Все больше семей заключают договора по этому новому важному виду страхования.</w:t>
      </w:r>
    </w:p>
    <w:p>
      <w:pPr>
        <w:pStyle w:val="Normal"/>
        <w:ind w:firstLine="567"/>
        <w:jc w:val="both"/>
        <w:rPr/>
      </w:pPr>
      <w:r>
        <w:rPr/>
        <w:t>Контроль за деятельностью компаний, занимающихся страхованием жизни, осуществляется в соответствии с законом о контроле за предприятиями страхования, положения которого распространяются и на другие виды страхования. Контрольными функциями наделено Федеральное управление по контролю за деятельностью страховщиков.</w:t>
      </w:r>
    </w:p>
    <w:p>
      <w:pPr>
        <w:pStyle w:val="Normal"/>
        <w:ind w:firstLine="567"/>
        <w:jc w:val="both"/>
        <w:rPr/>
      </w:pPr>
      <w:r>
        <w:rPr/>
        <w:t>Основание, дающее контролирующему органу право вмешаться в дела страховой компании, звучит следующим образом: "издавать любые приказы, которые он считает надлежащими и необходимыми для предотвращения или исправления каких-либо нарушений". Для ведения деятельности в области страхования жизни обязательным условием является специализация, с тем чтобы провести различие между ним и другими видами страхования, в которых степень риска выше, с чтобы возникающие проблемы не оказывали влияния на застраховавшего свою жизнь клиента.</w:t>
      </w:r>
    </w:p>
    <w:p>
      <w:pPr>
        <w:pStyle w:val="Normal"/>
        <w:ind w:firstLine="567"/>
        <w:jc w:val="both"/>
        <w:rPr/>
      </w:pPr>
      <w:r>
        <w:rPr/>
        <w:t>В связи с отменой действующего ранее положения об утверждении предлагаемых компаниями страховых продуктов они теперь не подлежат экспертизе контролирующего органа, зато клиент должен получить информацию о страховом покрытии, прежде чем им будет приобретен полис. Таким образом, страховщики обязаны предоставлять клиентам значительный объем информации. В частности, клиентов страховых компаний необходимо ознакомить с общими положениями страхового полиса, методиками расчета прибылей и выкупной стоимости.</w:t>
      </w:r>
    </w:p>
    <w:p>
      <w:pPr>
        <w:pStyle w:val="Normal"/>
        <w:ind w:firstLine="567"/>
        <w:jc w:val="both"/>
        <w:rPr/>
      </w:pPr>
      <w:r>
        <w:rPr/>
        <w:t>Разработан целый ряд требований к расчетам тарифов. Так, для расчета технических условий необходима максимальная процентная ставка. В 1994 году она была зафиксирована на уровне четырех процентов, а в прошлом году снижена до 3,25 процентов в связи с общим понижением учетной ставки в странах Европейского союза. Размер страховых премий производится на основе соответствующих актуарных расчетов, тарифы при этом должны обеспечивать возможность страховым компаниям выполнять взятые обязательства по контрактам, в частности, для индивидуальных контрактов должны быть разработаны соответствующие условия.</w:t>
      </w:r>
    </w:p>
    <w:p>
      <w:pPr>
        <w:pStyle w:val="Normal"/>
        <w:ind w:firstLine="567"/>
        <w:jc w:val="both"/>
        <w:rPr/>
      </w:pPr>
      <w:r>
        <w:rPr/>
        <w:t>Задача первостепенной важности заключалась в обеспечении гарантий выполнения обязательств по контрактам в любое время, другими словами, в исключении какого-либо риска для застрахованных. Гарантии обеспечиваются контролирующим органом, следящим за поддержанием страховыми компаниями необходимого уровня платежеспособности. Более того, в действующем в Германии законе о контроле за деятельностью страховщиков, помимо требований к расчету тарифов и технических условий страховых контрактов, содержится целый ряд положений, направленных на регулирование их инвестиционной деятельности. Смысл этих положений в том, что ресурсы должны использоваться для покрытия технических условий, а именно, удовлетворять требования застрахованных о выплате страхового возмещения. Поэтому инвестировать эти средства можно лишь с минимальной степенью риска и максимальной нормой прибыли, не допуская при этом колебаний уровня ликвидности и поддерживая оптимальную структуру инвестиционного портфеля в смысле его диверсификации.</w:t>
      </w:r>
    </w:p>
    <w:p>
      <w:pPr>
        <w:pStyle w:val="Normal"/>
        <w:ind w:firstLine="567"/>
        <w:jc w:val="both"/>
        <w:rPr/>
      </w:pPr>
      <w:r>
        <w:rPr/>
        <w:t>Еще одно требование к страхованию жизни в Германии, отсутствующее в других странах, заключается в том, что активы, рассчитываемые по законодательно закрепленным математическим формулам, должны составлять специальный подлежащий регистрации фонд. Управление фондом отличается от управления другими активами. Средствами этого фонда можно распоряжаться только с разрешения назначаемого наблюдательным советом компании попечителя, кандидатура которого утверждается федеральным контролирующим органом.</w:t>
      </w:r>
    </w:p>
    <w:p>
      <w:pPr>
        <w:pStyle w:val="Normal"/>
        <w:ind w:firstLine="567"/>
        <w:jc w:val="both"/>
        <w:rPr/>
      </w:pPr>
      <w:r>
        <w:rPr/>
        <w:t>Теперь перейдем ко второму вопросу о наиболее важных продуктах по страхованию жизни и о том, что собой представляет соответствующий рынок в Германии.</w:t>
      </w:r>
    </w:p>
    <w:p>
      <w:pPr>
        <w:pStyle w:val="Normal"/>
        <w:ind w:firstLine="567"/>
        <w:jc w:val="both"/>
        <w:rPr/>
      </w:pPr>
      <w:r>
        <w:rPr/>
        <w:t>Традиционно наиболее популярным видом страхования жизни в Германии является страхование-вклад, когда владельцу полиса или оговоренному выгодополучателю в случае его смерти или по истечении срока действия контракта выплачивается страховая сумма и причитающаяся ему часть прибыли компании. Поскольку средства, как правило, накапливаются для того, чтобы получить их после выхода на пенсию, контракты страхования жизни заключаются на срок от 25 до 30 лет. Страховые компании выплачивают около 97 % прибыли, заработанной на средства застрахованных. Законом предусмотрена цифра в 90 %, но жесткая конкуренция на страховом рынке заставляет их платить больше. Прибыль возникает в связи с более высоким, по сравнению с установленной законом учетной ставкой, процентным доходом, меньшим размером выплат в случае смерти клиента и сокращением административных расходов. По опыту известно, что в Германии выплаты по контракту, заключенному сроком на 25-30 лет, могут в два раза превышать страховую сумму.</w:t>
      </w:r>
    </w:p>
    <w:p>
      <w:pPr>
        <w:pStyle w:val="Normal"/>
        <w:ind w:firstLine="567"/>
        <w:jc w:val="both"/>
        <w:rPr/>
      </w:pPr>
      <w:r>
        <w:rPr/>
        <w:t>Следующим распространенным страховым продуктом является страхование жизни на определенный срок, обеспечивающий застрахованному регулярные выплаты пенсии до конца жизни, то есть фактически - гарантированной пенсии. Этот вид страхования предлагается в форме "отсроченной ренты", то есть работающий клиент ежемесячно делает взносы, а пенсию ему начинают выплачивать после ухода на заслуженный отдых. Можно начать получать пенсию сразу, сделав единовременный взнос. Как правило, для такого рода платежа используются доходы от пожизненного страхования на случай смерти.</w:t>
      </w:r>
    </w:p>
    <w:p>
      <w:pPr>
        <w:pStyle w:val="Normal"/>
        <w:ind w:firstLine="567"/>
        <w:jc w:val="both"/>
        <w:rPr/>
      </w:pPr>
      <w:r>
        <w:rPr/>
        <w:t>Одной из форм страхования жизни является страхование, связанное с паевым трестом. Здесь речь идет о капиталовложениях в фонды, которые, с одной стороны, дают более высокую прибыль, а с другой, не гарантируют выплаты вклада.</w:t>
      </w:r>
    </w:p>
    <w:p>
      <w:pPr>
        <w:pStyle w:val="Normal"/>
        <w:ind w:firstLine="567"/>
        <w:jc w:val="both"/>
        <w:rPr/>
      </w:pPr>
      <w:r>
        <w:rPr/>
        <w:t>Еще одним видом страхования жизни, часто используемым при выплате пенсий людям определенных профессий, является групповое страхование, при котором работодатель заключает контракт на страхование жизни в пользу своего сотрудника. Такой контракт обеспечивает пенсионное покрытие и выигрыш в виде налоговых льгот.</w:t>
      </w:r>
    </w:p>
    <w:p>
      <w:pPr>
        <w:pStyle w:val="Normal"/>
        <w:ind w:firstLine="567"/>
        <w:jc w:val="both"/>
        <w:rPr/>
      </w:pPr>
      <w:r>
        <w:rPr/>
        <w:t>Дополнительным преимуществом страхования жизни служит так называемое покрытие в случае профессиональной нетрудоспособности, выплачиваемое, как правило, в размере половины страховой суммы. При этом согласно условиям контракта обычно выплачивается аннуитет.</w:t>
      </w:r>
    </w:p>
    <w:p>
      <w:pPr>
        <w:pStyle w:val="Normal"/>
        <w:ind w:firstLine="567"/>
        <w:jc w:val="both"/>
        <w:rPr/>
      </w:pPr>
      <w:r>
        <w:rPr/>
        <w:t>В Германии для тех, кто в той или иной форме заключил контракт страхования жизни, до сих пор действуют следующие налоговые преимущества:</w:t>
      </w:r>
    </w:p>
    <w:p>
      <w:pPr>
        <w:pStyle w:val="Normal"/>
        <w:ind w:firstLine="567"/>
        <w:jc w:val="both"/>
        <w:rPr/>
      </w:pPr>
      <w:r>
        <w:rPr/>
        <w:t>- теоретически страховые взносы могут вычитаться из налогооблагаемого дохода, но вычитаемая сумма ограничена определенным пределом, точно так же, как и в случае отчислений в фонды социального обеспечения. Однако ввиду обязательного характера взносов в эти фонды, налоговые льготы ограничены;</w:t>
      </w:r>
    </w:p>
    <w:p>
      <w:pPr>
        <w:pStyle w:val="Normal"/>
        <w:ind w:firstLine="567"/>
        <w:jc w:val="both"/>
        <w:rPr/>
      </w:pPr>
      <w:r>
        <w:rPr/>
        <w:t>- страховые суммы и прибыль по контрактам страхования жизни не облагается налогом при выплате страхового обеспечения, если выполняются определенные условия, важнейшее из которых предусматривает заключение контракта на срок не менее 12 лет.</w:t>
      </w:r>
    </w:p>
    <w:p>
      <w:pPr>
        <w:pStyle w:val="Normal"/>
        <w:ind w:firstLine="567"/>
        <w:jc w:val="both"/>
        <w:rPr/>
      </w:pPr>
      <w:r>
        <w:rPr/>
        <w:t>Сумма всех контрактов страхования жизни в настоящее время составляет 90 миллионов марок. У более чем 55 % семей имеется один или несколько полисов этого вида страхования. Прибыль, выплаченная держателям полисов иди их иждивенцам по дожитию, составила в прошлом году примерно 87 миллиардов марок. По предварительным оценкам, объем инвестиций немецких компаний по страхованию жизни составит в этом году примерно один миллиард марок. Таким образом, страхование жизни является источником огромных средств, направляемых на развитие рынка капиталов, используемого и как предпринимательским сектором экономики, так и государством. Вот почему страховая отрасль является лидером институциональных инвестиций.</w:t>
      </w:r>
    </w:p>
    <w:p>
      <w:pPr>
        <w:pStyle w:val="Normal"/>
        <w:ind w:firstLine="567"/>
        <w:jc w:val="both"/>
        <w:rPr/>
      </w:pPr>
      <w:r>
        <w:rPr/>
        <w:t>И, наконец, последний вопрос касается тенденций и рисков развития страхового рынка. Имеет смысл начать с оценки рисков.</w:t>
      </w:r>
    </w:p>
    <w:p>
      <w:pPr>
        <w:pStyle w:val="Normal"/>
        <w:ind w:firstLine="567"/>
        <w:jc w:val="both"/>
        <w:rPr/>
      </w:pPr>
      <w:r>
        <w:rPr/>
        <w:t>Заключаемые на длительный срок контракты страхования жизни, в большинстве своем на 25-30 лет, безусловно, не могут не быть подвержены риску. Всегда существует риск, что определенные обещания не будут выполнены ко времени истечения контракта. Однако, опираясь на опыт прошлых лет, можно сказать, что риск такого рода исключен самими принципами, лежащими в основе деятельности немецких страховых компаний. Взять хотя бы тот факт, что учетная ставка очень продуманно зафиксирована на уровне 3,25 %. Она составляет только половину от средней учетной ставки на рынке капиталов. Следовательно, степень безопасности здесь исключительно высока. Следующий момент: контролирующий орган неуклонно следит за соблюдением требований, предъявляемых к размещению средств клиентов страховых компаний. Все эти меры способствовали тому, что даже после войны в Германии не обанкротилась ни одна страховая компания,</w:t>
      </w:r>
    </w:p>
    <w:p>
      <w:pPr>
        <w:pStyle w:val="Normal"/>
        <w:ind w:firstLine="567"/>
        <w:jc w:val="both"/>
        <w:rPr/>
      </w:pPr>
      <w:r>
        <w:rPr/>
        <w:t>Изменение уровня смертности - это тоже риск. В этом смысле наблюдается тенденция к увеличению продолжительности жизни немцев вообще и держателей страховых полисов в частности. В контексте страхования жизни смертность в период действия контракта уменьшается, что делает его условия более привлекательными. Однако по-другому видится ситуация с точки зрения страхования ренты, поскольку большая продолжительность жизни влечет за собой обещание выплачивать пенсию в течение более продолжительного периода времени. Здесь необходима тщательная проработка условий, с тем чтобы обещания, данные клиенту, не расходились с реальностью, чтобы у клиентов не возникали необоснованные ожидания в отношении прибылей. Дальнейшее развитие час того страхования жизни в Германии видится как компаниям, так и независимым наблюдателям в светлых тонах. И прежде всего потому, что государственное страхование испытывает все большие трудности и нуждается в реформировании. Концепция реформы, принятая в середине мая 2001 года обеими палатами парламента, предусматривает дальнейшее развитие частного страхования с помощью государства, с одной стороны, а с другой, планируется значительное увеличение размеров обязательных страховых взносов с соответствующим увеличением выплат. Страховые компании вынуждены конкурировать с банками и пенсионными фондами в том, что касается структуры продуктов, которая должна отвечать требованиям закона. В любом случае согласно прогнозам страхование должно привлечь значительную часть существующего рынка, тем более что широкие слои населения скоро поймут значение прибавки к пенсии по старости, которую могут им обеспечить частные страховые компании, что в итоге обеспечит приток новых клиентов в отрасль.</w:t>
      </w:r>
    </w:p>
    <w:p>
      <w:pPr>
        <w:pStyle w:val="Normal"/>
        <w:ind w:firstLine="567"/>
        <w:jc w:val="both"/>
        <w:rPr/>
      </w:pPr>
      <w:r>
        <w:rPr/>
      </w:r>
    </w:p>
    <w:p>
      <w:pPr>
        <w:pStyle w:val="Heading1"/>
        <w:ind w:firstLine="567"/>
        <w:jc w:val="both"/>
        <w:rPr/>
      </w:pPr>
      <w:bookmarkStart w:id="17" w:name="__RefHeading___Toc37254060"/>
      <w:bookmarkEnd w:id="17"/>
      <w:r>
        <w:rPr/>
        <w:t>В. А. Тарачев</w:t>
      </w:r>
    </w:p>
    <w:p>
      <w:pPr>
        <w:pStyle w:val="Normal"/>
        <w:ind w:firstLine="567"/>
        <w:jc w:val="both"/>
        <w:rPr/>
      </w:pPr>
      <w:r>
        <w:rPr/>
        <w:t>заместитель председателя Комитета Государственной думы по кредитным организациям и финансовым рынкам, доктор экономических наук, профессор</w:t>
      </w:r>
    </w:p>
    <w:p>
      <w:pPr>
        <w:pStyle w:val="Heading4"/>
        <w:ind w:firstLine="567"/>
        <w:jc w:val="both"/>
        <w:rPr/>
      </w:pPr>
      <w:r>
        <w:rPr/>
        <w:t>Перспективы законодательного регулирования личного страхования в России</w:t>
      </w:r>
    </w:p>
    <w:p>
      <w:pPr>
        <w:pStyle w:val="Normal"/>
        <w:ind w:firstLine="567"/>
        <w:jc w:val="both"/>
        <w:rPr/>
      </w:pPr>
      <w:r>
        <w:rPr/>
        <w:t>Личное страхование является важнейшим инструментом защиты интересов граждан. Особенно это бывает важно в период экономических реформ. Сегодня экономике нужны "длинные" деньги. В то же время договоры личного страхования жизни являются средством социальной защиты интересов населения. Поэтому государственные органы исполнительной и законодательной власти ставят во главу угла проблемы личного страхования.</w:t>
      </w:r>
    </w:p>
    <w:p>
      <w:pPr>
        <w:pStyle w:val="Normal"/>
        <w:ind w:firstLine="567"/>
        <w:jc w:val="both"/>
        <w:rPr/>
      </w:pPr>
      <w:r>
        <w:rPr/>
        <w:t>Сегодня эти вопросы получили свое отражение в Федеральном законе "О подоходном налоге с физических лиц", второй части Налогового кодекса. У меня вызывает удовлетворение тот факт, что определенная часть должностных лиц, участвующих в принятии решений, поняла смысл и необходимость существования института страхования. Я рад, что уходит в прошлое ассоциация страхования с одним из способов ухода от налогов. Очень бы хотелось, чтобы вопросы страхования стали приоритетными в нашей экономической политике.</w:t>
      </w:r>
    </w:p>
    <w:p>
      <w:pPr>
        <w:pStyle w:val="Normal"/>
        <w:ind w:firstLine="567"/>
        <w:jc w:val="both"/>
        <w:rPr/>
      </w:pPr>
      <w:r>
        <w:rPr/>
        <w:t>В соответствии со статьей 213 НК при определении совокупной налогооблагаемой базы у физического лица не учитываются доходы, которые получены этим лицом по договорам долгосрочного страхования, заключенным на срок не менее пяти лет.</w:t>
      </w:r>
    </w:p>
    <w:p>
      <w:pPr>
        <w:pStyle w:val="Normal"/>
        <w:ind w:firstLine="567"/>
        <w:jc w:val="both"/>
        <w:rPr/>
      </w:pPr>
      <w:r>
        <w:rPr/>
        <w:t>На страховании дополнительных пенсий хотелось бы остановиться особо. Меня как одного из разработчиков законопроекта "Об основах пенсионной реформы в Российской Федерации" радует, что в данном законопроекте заложено сочетание государственного пенсионного страхования и пенсионного обеспечения с дополнительным пенсионным страхованием и обеспечением. Наконец мы научились брать все лучшее из мировой практики, где такое сочетание предусмотрено. Использование в нашей стране негосударственных форм пенсионного обеспечения особенно актуально, поскольку состояние отечественной пенсионной системы приобрело характер хронической проблемы. С одной стороны - мизерные пенсии, не обеспечивающие прожиточного минимума, с другой - устойчивый рост количества граждан престарелого возраста. Это при том, что ведомство г-на Зурабова на 40 % перевыполнило план по сбору платежей в Пенсионный фонд. Сложилась ситуация, когда деньги есть, а законодательства - нет. Эта ситуация требует как можно скорее запустить так долго обсуждаемую пенсионную реформу. Таким образом, при соответствующем законодательном регламентировании добровольное пенсионное страхование должно стать важнейшей составляющей долгосрочного страхования.</w:t>
      </w:r>
    </w:p>
    <w:p>
      <w:pPr>
        <w:pStyle w:val="Normal"/>
        <w:ind w:firstLine="567"/>
        <w:jc w:val="both"/>
        <w:rPr/>
      </w:pPr>
      <w:r>
        <w:rPr/>
        <w:t>Несколько слов по поводу 25 главы Налогового кодекса. В ней предусмотрены реальные стимулы для развития личного страхования в России. В частности, это статья о расходах на оплату труда, устанавливающая отнесение к таким расходам сумм взносов, уплачиваемых работодателем по ряду договоров, заключенных в пользу работника. Сюда относится долгосрочное страхование жизни и пенсионное страхование, негосударственное пенсионное обеспечение, добровольное медицинское страхование на срок не менее одного года и другие виды. При этом установлено, что снижать налогооблагаемую базу эти взносы будут только в тех случаях, когда выплата предусмотрена в связи с наступлением пенсионных оснований. Дискуссионный характер получил вопрос о размере совокупной суммы платежей работодателей. Думаю, что права та группа депутатов, которая стоит на позиции ВСС об установлении единых требований к коллективным институтам инвестирования. Система одинаковых требований приведет к тому, что правительство и законодатели будут подходить ко всем с едиными мерками, не будет режимов наибольшего благоприятствования.</w:t>
      </w:r>
    </w:p>
    <w:p>
      <w:pPr>
        <w:pStyle w:val="Normal"/>
        <w:ind w:firstLine="567"/>
        <w:jc w:val="both"/>
        <w:rPr/>
      </w:pPr>
      <w:r>
        <w:rPr/>
        <w:t>Говоря о мерах, направленных на страхование вообще и страхование жизни в частности, мне хотелось бы отметить то обстоятельство, что Экспертный совет при нашем комитете предусматривает подготовку проекта федерального закона о внесении изменений и дополнений в отдельные законодательные акты РФ в целях развития в России долгосрочного страхования жизни. Этот вопрос давно назрел. Его решение позволило бы глубоко и всесторонне на уровне закона определить такие понятия, как страхование жизни, его разновидности, в том числе пенсионное страхование. Это дало бы возможность сформулировать требования, предъявляемые к страховщикам, занимающимся соответствующим страхованием, правила размещения резервов по страхованию жизни, гарантии исполнения страховщиками своих обязательств.</w:t>
      </w:r>
    </w:p>
    <w:p>
      <w:pPr>
        <w:pStyle w:val="Normal"/>
        <w:ind w:firstLine="567"/>
        <w:jc w:val="both"/>
        <w:rPr/>
      </w:pPr>
      <w:r>
        <w:rPr/>
        <w:t>Перспективы работы нашего комитета на осеннюю сессию - это прежде всего закон об обязательном страховании гражданской ответственности владельцев автотранспортных средств, уже согласованный в первом чтении, закон об ответственности за причинение вреда при эксплуатации особо опасных объектов. Необходимо принимать решение об изменении главы 48 Гражданского кодекса РФ. На очереди большой блок законов по обязательному страхованию, но, видимо, они будут обсуждаться и приниматься уже после закона об автогражданской ответственности.</w:t>
      </w:r>
    </w:p>
    <w:p>
      <w:pPr>
        <w:pStyle w:val="Normal"/>
        <w:ind w:firstLine="567"/>
        <w:jc w:val="both"/>
        <w:rPr/>
      </w:pPr>
      <w:r>
        <w:rPr/>
      </w:r>
    </w:p>
    <w:p>
      <w:pPr>
        <w:pStyle w:val="Heading1"/>
        <w:ind w:firstLine="567"/>
        <w:jc w:val="both"/>
        <w:rPr/>
      </w:pPr>
      <w:bookmarkStart w:id="18" w:name="__RefHeading___Toc37254061"/>
      <w:bookmarkEnd w:id="18"/>
      <w:r>
        <w:rPr/>
        <w:t>Е. В. Коломин</w:t>
      </w:r>
    </w:p>
    <w:p>
      <w:pPr>
        <w:pStyle w:val="Normal"/>
        <w:ind w:firstLine="567"/>
        <w:jc w:val="both"/>
        <w:rPr/>
      </w:pPr>
      <w:r>
        <w:rPr/>
        <w:t>заместитель директора Научно исследовательского финансового института, доктор экономических наук, профессор</w:t>
      </w:r>
    </w:p>
    <w:p>
      <w:pPr>
        <w:pStyle w:val="Heading4"/>
        <w:ind w:firstLine="567"/>
        <w:jc w:val="both"/>
        <w:rPr/>
      </w:pPr>
      <w:r>
        <w:rPr/>
        <w:t>Направления развития страхования жизни в России</w:t>
      </w:r>
    </w:p>
    <w:p>
      <w:pPr>
        <w:pStyle w:val="Normal"/>
        <w:ind w:firstLine="567"/>
        <w:jc w:val="both"/>
        <w:rPr/>
      </w:pPr>
      <w:r>
        <w:rPr/>
        <w:t>В развитии всей системы страхования четко просматриваются группы интересов - интересы государства, интересы страховых компаний (страховщиков) и интересы застрахованных (страхователей). В страховании жизни такое деление особенно важно, так как в нем эти интересы проявляются иначе, чем в других видах страхования.</w:t>
      </w:r>
    </w:p>
    <w:p>
      <w:pPr>
        <w:pStyle w:val="Normal"/>
        <w:ind w:firstLine="567"/>
        <w:jc w:val="both"/>
        <w:rPr/>
      </w:pPr>
      <w:r>
        <w:rPr/>
        <w:t>В силу социальной и инвестиционной значимости у государства возрастает заинтересованность в развитии именно страхования жизни. У страховых компаний заинтересованность тоже явная: страхование жизни - это большие и стабильные поступления, а риски в нем лучше поддаются научному прогнозированию. Интересы населения связаны с тем, что оно сегодня в массе своей уже больше не рассчитывает на помощь государства, считая, что нужно рассчитывать только на самих себя, что, как говорили Ильф и Петров, спасение утопающих - дело рук самих утопающих.</w:t>
      </w:r>
    </w:p>
    <w:p>
      <w:pPr>
        <w:pStyle w:val="Normal"/>
        <w:ind w:firstLine="567"/>
        <w:jc w:val="both"/>
        <w:rPr/>
      </w:pPr>
      <w:r>
        <w:rPr/>
        <w:t>Но именно поэтому деньги идут в кубышки, чулки, под матрацы... Рационально ли это? Безусловно, нет. Понятно, что для всех абсолютно выгоднее нести деньги в банки, в страховые компании, лучше вкладывать их в ценные бумаги. Беда только в том, что население не верит ни тому, ни другому финансовому институту, ни государственным, ни корпоративным ценным бумагам. И если мы не сделаем акцент на этой проблеме, то не сможем четко определить путь развития страхования жизни на будущее, особенно когда идет речь о долгосрочном страховании жизни, о доверии на длительный период- как минимум, на пять лет. Замечу, что пять лет- это весьма небольшой срок, что когда мы говорим о страховании жизни, то речь идет о потенциально непрерывном процессе.</w:t>
      </w:r>
    </w:p>
    <w:p>
      <w:pPr>
        <w:pStyle w:val="Normal"/>
        <w:ind w:firstLine="567"/>
        <w:jc w:val="both"/>
        <w:rPr/>
      </w:pPr>
      <w:r>
        <w:rPr/>
        <w:t>Значит, необходимо, чтобы каждая из первых двух заинтересованных сторон - и государство, и страховые компании - работала бы на интересы третьей стороны - на страхователей. Как эта работа должна строиться?</w:t>
      </w:r>
    </w:p>
    <w:p>
      <w:pPr>
        <w:pStyle w:val="Normal"/>
        <w:ind w:firstLine="567"/>
        <w:jc w:val="both"/>
        <w:rPr/>
      </w:pPr>
      <w:r>
        <w:rPr/>
        <w:t>Со стороны государства - это налоговый механизм и новые инвестиционные инструменты. Необходимы также законодательная база, ужесточение контроля за деятельностью страховых компаний, особенно проводящих страхование жизни.</w:t>
      </w:r>
    </w:p>
    <w:p>
      <w:pPr>
        <w:pStyle w:val="Normal"/>
        <w:ind w:firstLine="567"/>
        <w:jc w:val="both"/>
        <w:rPr/>
      </w:pPr>
      <w:r>
        <w:rPr/>
        <w:t>К сожалению, далеко не все это пока понимают. Так, даже в первом варианте программы Грефа было написано, что для банковских структур и кредитных организаций ставка налога на прибыль устанавливается на общем уровне, а о страховых организациях там не было упоминания. Можно предположить, что авторы программы изначально предусматривали для страховщиков особый, вероятно, зная нашу логику, повышенный уровень налогообложения.</w:t>
      </w:r>
    </w:p>
    <w:p>
      <w:pPr>
        <w:pStyle w:val="Normal"/>
        <w:ind w:firstLine="567"/>
        <w:jc w:val="both"/>
        <w:rPr/>
      </w:pPr>
      <w:r>
        <w:rPr/>
        <w:t>Не все пока ясно и со специальными инвестиционными бумагами, выпуск которых для негосударственных пенсионных фондов и страховых компаний готовит сейчас Минфин. Я считаю, что эти инструменты должны выступать в виде гарантии не столько для самих компаний, сколько для их клиентов. Возможно,</w:t>
      </w:r>
    </w:p>
    <w:p>
      <w:pPr>
        <w:pStyle w:val="Normal"/>
        <w:ind w:firstLine="567"/>
        <w:jc w:val="both"/>
        <w:rPr/>
      </w:pPr>
      <w:r>
        <w:rPr/>
        <w:t>даже полезно предусмотреть возможность того, чтобы при определенных условиях сам страхователь мог погашать эти бумаги у эмитента. Наверняка такой механизм будет мало востребован, но сама такая возможность положительно скажется на доверии населения ко всему институту страхования.</w:t>
      </w:r>
    </w:p>
    <w:p>
      <w:pPr>
        <w:pStyle w:val="Normal"/>
        <w:ind w:firstLine="567"/>
        <w:jc w:val="both"/>
        <w:rPr/>
      </w:pPr>
      <w:r>
        <w:rPr/>
        <w:t>Ведь доверие это, особенно за пределами Москвы, крайне низко. Госпожа Мартьянова приводила примеры недоверия даже к добровольному медицинскому страхованию. Что же тогда говорить о доверии к долгосрочным формам личного страхования!</w:t>
      </w:r>
    </w:p>
    <w:p>
      <w:pPr>
        <w:pStyle w:val="Normal"/>
        <w:ind w:firstLine="567"/>
        <w:jc w:val="both"/>
        <w:rPr/>
      </w:pPr>
      <w:r>
        <w:rPr/>
        <w:t>Я знаю многие компании и доверяю им, но для общей массы населения подобное доверие может появиться только тогда, когда будут гарантии сохранности вложенных денег при возможном банкротстве страховщика. В отношении банковских вкладов, эта проблема сейчас обсуждается и возможно, скоро будет решена путем их страхования.</w:t>
      </w:r>
    </w:p>
    <w:p>
      <w:pPr>
        <w:pStyle w:val="Normal"/>
        <w:ind w:firstLine="567"/>
        <w:jc w:val="both"/>
        <w:rPr/>
      </w:pPr>
      <w:r>
        <w:rPr/>
        <w:t>А кто застрахует страховые резервы по личному страхованию? То есть нужно страховать себя. Очевидно, нужен некий гарантийный фонд (создаваемый самими страховщиками), который гарантировал бы страхователям получение средств вне зависимости от судьбы той или иной конкретной компании. Кроме этого, в договор о страховании жизни обязательно должен быть встроен антиинфляционный механизм либо в форме бонусов, либо в виде валютной оговорки по евро или долларам.</w:t>
      </w:r>
    </w:p>
    <w:p>
      <w:pPr>
        <w:pStyle w:val="Normal"/>
        <w:ind w:firstLine="567"/>
        <w:jc w:val="both"/>
        <w:rPr/>
      </w:pPr>
      <w:r>
        <w:rPr/>
        <w:t>Еще один важный вопрос - это обеспечение настоящей, подлинной независимости страховых компаний от их акционеров, особенно тогда, когда ими являются физические лица, владеющие крупными пакетами акций. Не буду приводить конкретные примеры того, как судьба крупной страховой компании решалась частными акционерами, они известны. Страхователей при этом никто не спрашивал... Именно поэтому есть некоторые страховые компании, особенно периферийные, представители которых мне говорили, что они остерегаются передачи больших пакетов акций физическим лицам. Их можно понять. Возможно, эта проблема может быть решена путем разукрупнения пакетов акций, находящихся в руках у физических лиц.</w:t>
      </w:r>
    </w:p>
    <w:p>
      <w:pPr>
        <w:pStyle w:val="Normal"/>
        <w:ind w:firstLine="567"/>
        <w:jc w:val="both"/>
        <w:rPr/>
      </w:pPr>
      <w:r>
        <w:rPr/>
        <w:t>Наконец, если страховщики хотят, чтобы у населения было больше к ним доверия, они должны сами инициировать создание независимой и заслуживающей доверия системы рейтингования. Сейчас можно услышать: "Зачем нам нужен рейтинг, когда мы сами знаем, кто есть кто". Безусловно, они своих коллег знают, но их не знает население.</w:t>
      </w:r>
    </w:p>
    <w:p>
      <w:pPr>
        <w:pStyle w:val="Normal"/>
        <w:ind w:firstLine="567"/>
        <w:jc w:val="both"/>
        <w:rPr/>
      </w:pPr>
      <w:r>
        <w:rPr/>
        <w:t>Только после таких совместных действий как со стороны государства, так и со стороны страховых компаний, можно будет говорить о значимом укреплении доверия страхователей.</w:t>
      </w:r>
    </w:p>
    <w:p>
      <w:pPr>
        <w:pStyle w:val="Normal"/>
        <w:ind w:firstLine="567"/>
        <w:jc w:val="both"/>
        <w:rPr/>
      </w:pPr>
      <w:r>
        <w:rPr/>
        <w:t>Теперь об интересах населения. Какие это интересы? Какие потребности и возможности? Мы часто ссылаемся на опыт западных стран, где взносы по личному страхованию достигают десяти, а иногда и более процентов ВВП, говорим о том, какая там доля личных доходов идет на сбережение. Но возникает вопрос - имеют ли смысл такие сравнения с учетом структуры наших доходов? Нет. Более того, порой получается, что, злоупотребляя такими сравнениями, мы дезориентируем и страхователей, и рынок в целом.</w:t>
      </w:r>
    </w:p>
    <w:p>
      <w:pPr>
        <w:pStyle w:val="Normal"/>
        <w:ind w:firstLine="567"/>
        <w:jc w:val="both"/>
        <w:rPr/>
      </w:pPr>
      <w:r>
        <w:rPr/>
        <w:t>Конечно, это вопрос непростой, так как у нас не существует точной статистики по структуре реальных доходов населения. Но давайте посмотрим на эту проблему под несколько иным углом. Напомню, что когда обсуждалось введение плоской 13-процентной шкалы налогообложения физических лиц, в выступлениях говорилось, что лица, которые выплачивают налог по максимальной ставке в 30 % - это всего 0,7 % населения. А эта максимальная ставка применялась к доходам в 150 тысяч рублей в год, то есть 12,5 тысячи рублей в месяц, или, если хотите, 430 долларов. Одновременно с этим, разрыв в уровнях доходов 10 % самых богатых и 10 % самых бедных по разным данным составляет 15-18 раз. Не очень богатые данные, но на них можно ориентироваться, планируя развитие личного страхования.</w:t>
      </w:r>
    </w:p>
    <w:p>
      <w:pPr>
        <w:pStyle w:val="Normal"/>
        <w:ind w:firstLine="567"/>
        <w:jc w:val="both"/>
        <w:rPr/>
      </w:pPr>
      <w:r>
        <w:rPr/>
        <w:t>Во времена Госстраха личное страхование интересовало граждан в первую очередь в связи с текущим потреблением. Очевидно, что 95 % населения или даже больше того хотело накопить, чтобы через пять лет получить эти сбережения и что-то купить, какой-нибудь, например, цветной телевизор. Такие ли интересы мы обсуждаем? Конечно же, нет. Сейчас возникли абсолютно новые общественные отношения, они обуславливают необходимость скорого развития не просто накопительных, но и иных видов страхования жизни, связанных с социальной защитой. Как это на первый взгляд ни парадоксально, раньше бедное население СССР ориентировалось на самый дорогой вид страхования - смешанное страхование жизни. Но условия жизни тогда были стабильнее, продолжительность жизни увеличивалась. Сейчас население научилось хорошо считать деньги, а банковские проценты по депозитам часто можно получать большие, чем в страховых компаниях. Так что, развивая личное страхование, надо четко учитывать и потребности и реальные возможности населения.</w:t>
      </w:r>
    </w:p>
    <w:p>
      <w:pPr>
        <w:pStyle w:val="Normal"/>
        <w:ind w:firstLine="567"/>
        <w:jc w:val="both"/>
        <w:rPr/>
      </w:pPr>
      <w:r>
        <w:rPr/>
        <w:t>Нужно учитывать и высокий уровень смертности населения. Для повышения роли семьи, ее материального достатка необходимо развивать страхование на случай потери кормильца. Этот вид страхования весьма значим во многих странах. Существовали такие полисы и в Госстрахе - страхование на случай смерти и потери трудоспособности, страхование жизни на определенный период... Однако это направление не развивалось, была иная психология: люди слишком уповали на государство.</w:t>
      </w:r>
    </w:p>
    <w:p>
      <w:pPr>
        <w:pStyle w:val="Normal"/>
        <w:ind w:firstLine="567"/>
        <w:jc w:val="both"/>
        <w:rPr/>
      </w:pPr>
      <w:r>
        <w:rPr/>
        <w:t>Сейчас в обществе идет немало разговоров о пенсионной реформе. Но я вижу также значительные возможности для развития личною страхования в тех областях, куда пенсионное обеспечение не простирается. В нынешних условиях мы должны, конечно, увязывать интересы страховщиков с этой реформой и не плестись в хвосте у нее. В частности, я считаю, что страхование может и должно закрывать бреши, которые очевидны в системе накопительного пенсионного обеспечения. Один только пример. Предположим, происходит несчастье: молодой человек в расцвете сил теряет трудоспособность. Какой будет его накопительная часть пенсии? Мизерной. А ведь подобный риск, несомненно, может быть застрахован.</w:t>
      </w:r>
    </w:p>
    <w:p>
      <w:pPr>
        <w:pStyle w:val="Normal"/>
        <w:ind w:firstLine="567"/>
        <w:jc w:val="both"/>
        <w:rPr/>
      </w:pPr>
      <w:r>
        <w:rPr/>
        <w:t>Подводя итог, хочу сказать, что нам или в резолюции конференции, или в последующих разработках надо более четко отражать развитие личного страхования и страхования жизни с учетом ориентации на дифференцированные потребности населения с разным уровнем доходов. Также более внимательно следует анализировать демографическую структуру населения - социальное положение, семейное положение, возрастную структуру различных его групп. Очевидно, что правильная формулировка именно таких вопросов и ответы на них дадут импульс новым поискам и ученых, и практиков страхового дела.</w:t>
      </w:r>
    </w:p>
    <w:p>
      <w:pPr>
        <w:pStyle w:val="Heading1"/>
        <w:ind w:firstLine="567"/>
        <w:jc w:val="both"/>
        <w:rPr/>
      </w:pPr>
      <w:bookmarkStart w:id="19" w:name="__RefHeading___Toc37254062"/>
      <w:bookmarkEnd w:id="19"/>
      <w:r>
        <w:rPr/>
        <w:t>Ж. Корню</w:t>
      </w:r>
    </w:p>
    <w:p>
      <w:pPr>
        <w:pStyle w:val="Normal"/>
        <w:ind w:firstLine="567"/>
        <w:jc w:val="both"/>
        <w:rPr/>
      </w:pPr>
      <w:r>
        <w:rPr/>
        <w:t>Французская федерация страховых компании</w:t>
      </w:r>
    </w:p>
    <w:p>
      <w:pPr>
        <w:pStyle w:val="Heading4"/>
        <w:ind w:firstLine="567"/>
        <w:jc w:val="both"/>
        <w:rPr/>
      </w:pPr>
      <w:r>
        <w:rPr/>
        <w:t>Борьба с отмыванием капитала в странах Западной Европы</w:t>
      </w:r>
    </w:p>
    <w:p>
      <w:pPr>
        <w:pStyle w:val="Normal"/>
        <w:ind w:firstLine="567"/>
        <w:jc w:val="both"/>
        <w:rPr/>
      </w:pPr>
      <w:r>
        <w:rPr/>
        <w:t>Я с большим интересом отношусь к теме личного страхования. В связи с этим мне хотелось бы рассказать о борьбе с отмыванием капиталов. Эта близкая к страхованию тема является весьма актуальной для вашей страны. Что мы понимаем под борьбой с отмыванием капитала? Это довольно новое явление - мы можем говорить о возникновении программ по борьбе с отмыванием капитала с 1989 года, когда на встрече руководителей "большой семерки" в Париже была организована специальная группа по финансовой борьбе с отмыванием капитала. Это - Finanical Action Task Force on Money Laundering (FATF). FATF регулярно проводит заседания, на которых подводятся итоги и отслеживаются тенденции по борьбе с отмыванием капитала во всем мире.</w:t>
      </w:r>
    </w:p>
    <w:p>
      <w:pPr>
        <w:pStyle w:val="Normal"/>
        <w:ind w:firstLine="567"/>
        <w:jc w:val="both"/>
        <w:rPr/>
      </w:pPr>
      <w:r>
        <w:rPr/>
        <w:t>По некоторым оценкам объем ежегодно отмываемого капитала превосходит оборот всех нефтяных компаний мира вместе взятых. Таким образом, речь идет о весьма серьезном вопросе, который напрямую связан с деятельностью страховых компаний. Мне очень приятно, что я могу говорить об этом здесь, тем более что, насколько мне известно, российские законодатели должны в течение ближайшего времени рас смотреть законопроект, который связан с борьбой против отмывания незаконных доходов. Если моя ин формация является точной, то любая сделка, превышающая 500 тысяч рублей, будет рассматриваться как подозрительная операция, она должна будет декларироваться и проверяться. Однако я ни в коей мере не собираюсь затрагивать российские вопросы, а постараюсь поделиться с вами опытом, той работы, которая была проведена во Франции с начала 1990-х годов, когда возникла FATF и был принят соответствующий закон от 12 июля 1990 года.</w:t>
      </w:r>
    </w:p>
    <w:p>
      <w:pPr>
        <w:pStyle w:val="Normal"/>
        <w:ind w:firstLine="567"/>
        <w:jc w:val="both"/>
        <w:rPr/>
      </w:pPr>
      <w:r>
        <w:rPr/>
        <w:t>Для начала я хочу напомнить, что понимается под отмыванием денег и поясню, какая связь может существовать между ним и страховой деятельностью. Кроме этого, я хочу рассказать о правилах, которые существуют во Франции по отношению к страховым компаниям и которые определяют то, какие сделки могут считаться подозрительными, и то, какие действия в случае такого подозрения должны в обязательном порядке осуществляться страховыми компаниями.</w:t>
      </w:r>
    </w:p>
    <w:p>
      <w:pPr>
        <w:pStyle w:val="Normal"/>
        <w:ind w:firstLine="567"/>
        <w:jc w:val="both"/>
        <w:rPr/>
      </w:pPr>
      <w:r>
        <w:rPr/>
        <w:t>Итак, что такое отмывание? Под этим термином понимается технология инвестирования в финансовые продукты средств, которые получаются от криминального бизнеса, в первую очередь, средств, полученных от продажи наркотиков. Сама же технология отмывания подразумевает проведение финансовых операций, целью которых является содействие размещению при одновременном сокрытии природы средств, имеющих криминальный характер. Речь также идет обо всех видах мошеннических операций, которые являются следствием торговли наркотиками. Главным же этапом отмывания является та финансовая операция, когда деньги, происходящие от наркоторговли, вкладываются на финансовых рынках и трансформируются в средства юридически совершенно законные. В первую очередь речь идет, конечно, о финансовых и банковских операциях, но не только. Страхование жизни часть также используется для отмывания. Причин привлекательности страхования жизни для подобной нелегальной финансовой деятельности несколько. Во-первых, в страховании жизни оборачиваются очень крупные суммы. Во-вторых, оно дает очень легкие возможности для отмывания. Например, весьма часто страховщик не требует документов, которые подтверждают личность страхователя. А когда деньги тем внесены, их легко можно получить обратно в виде кредита, обеспечением которого является полис по страхованию жизни. При этом необходимо учитывать, что особенностью страхования жизни является совершенно легальная возможность передачи средств по полису третьему лицу.</w:t>
      </w:r>
    </w:p>
    <w:p>
      <w:pPr>
        <w:pStyle w:val="Normal"/>
        <w:ind w:firstLine="567"/>
        <w:jc w:val="both"/>
        <w:rPr/>
      </w:pPr>
      <w:r>
        <w:rPr/>
        <w:t>Именно поэтому закон, принятый во Франции в 1990 году, ввел требования по усилению бдительности страховых компаний. Закон требует сотрудничества с властями по этому направлению, для этого должен быть назначен специальный сотрудник в страховой компании, который отвечает за эту проблематику. Кроме этого должна быть проведена специальная соответствующая подготовка сотрудников компании.</w:t>
      </w:r>
    </w:p>
    <w:p>
      <w:pPr>
        <w:pStyle w:val="Normal"/>
        <w:ind w:firstLine="567"/>
        <w:jc w:val="both"/>
        <w:rPr/>
      </w:pPr>
      <w:r>
        <w:rPr/>
        <w:t>В соответствии с законом от июля 1990 года эти правила были не только письменно закреплены, но и был создан специальный институт, задачей которого является борьба с отмыванием денег. В 50 странах мира есть такие организации, которые занимаются борьбой с отмыванием денег. Задачей банков и страховых компаний не является сама борьба с отмыванием, а лишь передача информации о сделках, которые они считают подозрительными. А борьба с этим процессом возложена на специальные институты, которые созданы в различных странах.</w:t>
      </w:r>
    </w:p>
    <w:p>
      <w:pPr>
        <w:pStyle w:val="Normal"/>
        <w:ind w:firstLine="567"/>
        <w:jc w:val="both"/>
        <w:rPr/>
      </w:pPr>
      <w:r>
        <w:rPr/>
        <w:t>Итак, первое понятие, которое обозначено в разделе французского права, связанного с борьбой с отмыванием денег, это понятие "подозрительных операций". В соответствии с законом от июля 1990 года, уточнены обязательства, которые имеют страховые компании в деле борьбы с отмыванием денег.</w:t>
      </w:r>
    </w:p>
    <w:p>
      <w:pPr>
        <w:pStyle w:val="Normal"/>
        <w:ind w:firstLine="567"/>
        <w:jc w:val="both"/>
        <w:rPr/>
      </w:pPr>
      <w:r>
        <w:rPr/>
        <w:t>Любая страховая компания обязана делать заявление об операции, если сумма операции кажется ей подозрительно высокой. Они также берут на себя все обязательства по предоставлению данных о клиенте, чья операция кажется подозрительной. Информация подается только в письменном виде. Выполнение этих обязательств потребовало серьезных изменений в деятельности страховых компаний, то есть процедуры внутри страховых компаний должны быть изменены. Естественно встал вопрос об утечке информации со стороны страховых компаний.</w:t>
      </w:r>
    </w:p>
    <w:p>
      <w:pPr>
        <w:pStyle w:val="Normal"/>
        <w:ind w:firstLine="567"/>
        <w:jc w:val="both"/>
        <w:rPr/>
      </w:pPr>
      <w:r>
        <w:rPr/>
        <w:t>Каждый должен определить для себя критерий, по которому он решает, что операция имеет подозрительный характер. Компания может отказать в контракте клиенту, так как считает, что он предлагает незаконную операцию. Но по французскому праву вы все равно должны заявить о запросе, поступившем от этого клиента. Заявление делает страховая компания, оно направляется в FATF. Эта информация может быть направлена только в эту организацию. Заявление делается в письменной форме, но если это очень срочно, информация может быть предоставлена по телефону. В заявление входят все данные по клиенту, номер счета, вид операции, который является подозрительным. В дальнейшем по этому заявлению будет отслеживаться информация. Отметим, что конфиденциальность является необходимым условием. Если возникает какая-то утечка информации со стороны страховщиков, то к ним применяются жесткие меры Уровень штрафных санкций в этом случае очень высокий.</w:t>
      </w:r>
    </w:p>
    <w:p>
      <w:pPr>
        <w:pStyle w:val="Normal"/>
        <w:ind w:firstLine="567"/>
        <w:jc w:val="both"/>
        <w:rPr/>
      </w:pPr>
      <w:r>
        <w:rPr/>
        <w:t>Четкое установление личности является обязательным элементом и есть целый ряд правил, которые утверждают, как должна быть установлена личность.</w:t>
      </w:r>
    </w:p>
    <w:p>
      <w:pPr>
        <w:pStyle w:val="Normal"/>
        <w:ind w:firstLine="567"/>
        <w:jc w:val="both"/>
        <w:rPr/>
      </w:pPr>
      <w:r>
        <w:rPr/>
        <w:t>Во Франции нельзя заключить договор по страхованию жизни, если нет полных данных о страхуемом, даже если речь идет об анонимных контрактах. Анонимность подобных контрактов существует только по отношению к налоговой службе, но не по отношению к страховой компании, которая заключает этот контракт. То есть любой человек, который хочет заключить контракт по страхованию жизни, должен предоставить документы, подтверждающие личность, в страховую компанию.</w:t>
      </w:r>
    </w:p>
    <w:p>
      <w:pPr>
        <w:pStyle w:val="Normal"/>
        <w:ind w:firstLine="567"/>
        <w:jc w:val="both"/>
        <w:rPr/>
      </w:pPr>
      <w:r>
        <w:rPr/>
        <w:t>Что касается практической процедуры установления личности страхуемого, то проводится проверка документов, подтверждающих личность, предоставляются данные о проживании, все необходимые документы о профессиональной деятельности клиента. Я думаю, что проблема отмывания денег это международная проблема, она касается России так же, как и других стран мира. И мы можем только радоваться тем мерам, которые на сегодняшний день готовятся или подготовлены в вашей стране. Так как не надо забывать, что любой риск, связанный с отмыванием денег, это серьезная проблема для страхования жизни.</w:t>
      </w:r>
    </w:p>
    <w:p>
      <w:pPr>
        <w:pStyle w:val="Normal"/>
        <w:ind w:firstLine="567"/>
        <w:jc w:val="both"/>
        <w:rPr/>
      </w:pPr>
      <w:r>
        <w:rPr/>
      </w:r>
    </w:p>
    <w:p>
      <w:pPr>
        <w:pStyle w:val="Heading1"/>
        <w:ind w:firstLine="567"/>
        <w:jc w:val="both"/>
        <w:rPr/>
      </w:pPr>
      <w:bookmarkStart w:id="20" w:name="__RefHeading___Toc37254063"/>
      <w:bookmarkEnd w:id="20"/>
      <w:r>
        <w:rPr/>
        <w:t>Д. В. Демидов</w:t>
      </w:r>
    </w:p>
    <w:p>
      <w:pPr>
        <w:pStyle w:val="Normal"/>
        <w:ind w:firstLine="567"/>
        <w:jc w:val="both"/>
        <w:rPr/>
      </w:pPr>
      <w:r>
        <w:rPr/>
        <w:t>уполномоченный по СНГ дирекции страхования жизни Мюнхенского перестраховочного общества</w:t>
      </w:r>
    </w:p>
    <w:p>
      <w:pPr>
        <w:pStyle w:val="Heading4"/>
        <w:ind w:firstLine="567"/>
        <w:jc w:val="both"/>
        <w:rPr/>
      </w:pPr>
      <w:r>
        <w:rPr/>
        <w:t>Рынок личного страхования в России - взгляд из Западной Европы</w:t>
      </w:r>
    </w:p>
    <w:p>
      <w:pPr>
        <w:pStyle w:val="Normal"/>
        <w:ind w:firstLine="567"/>
        <w:jc w:val="both"/>
        <w:rPr/>
      </w:pPr>
      <w:r>
        <w:rPr/>
        <w:t>Я хотел бы остановиться на некоторых проблемах, которые с точки зрения Мюнхенского перестраховочного общества сейчас стоят на пути развития страхования жизни в России. Мюнхенское перестраховочное общество активно работает на российском рынке перестрахования жизни с середины 90-х годов. За прошедшее время были установлены контакты и заключены договоры с большим количеством российских компаний, накопился опыт и представление о проблемах в этой области.</w:t>
      </w:r>
    </w:p>
    <w:p>
      <w:pPr>
        <w:pStyle w:val="Normal"/>
        <w:ind w:firstLine="567"/>
        <w:jc w:val="both"/>
        <w:rPr/>
      </w:pPr>
      <w:r>
        <w:rPr/>
        <w:t>Практически в любой стране система социального обеспечения по старости, на случай инвалидности или потери кормильца состоит их трех элементов. Это система государственного обеспечения, система дополнительного обеспечения по месту работы и добровольное страхование, включая и пенсионное страхование. Где же в этой схеме находится сфера деятельности страховых компаний? Компании, которые занимаются страхованием жизни, участвуют во втором и третьем элементе. Система государственного обеспечения в большинстве стран, в том числе и в ФРГ построена больше по распределительному, а не страховому принципу. Впрочем, сейчас в Германии уже обе палаты парламент утвердили проведение реформы в этой сфере, вследствие чего уровень финансирования по базовому распределительному принципу будет уменьшен и в систему будет введен дополнительный накопительный элемент. Страховые компании будут в нем участвовать. Таким образом, компании по страхованию жизни будут работать на всех трех упомянутых уровнях системы социального обеспечения.</w:t>
      </w:r>
    </w:p>
    <w:p>
      <w:pPr>
        <w:pStyle w:val="Normal"/>
        <w:ind w:firstLine="567"/>
        <w:jc w:val="both"/>
        <w:rPr/>
      </w:pPr>
      <w:r>
        <w:rPr/>
        <w:t>Если изучить мировые тенденции, то мы увидим, что накопительный элемент везде имеет постоянно возрастающее значение. Несмотря на то, что мы наблюдаем все меньшее участие государства в социальных программах, можно отметить повышение стандартов качества и продолжительности жизни. При этом разрыв между уровнем доходов, который позволяет поддерживать качество жизни при выходе на пенсию, и уровнем государственной пенсии все более возрастает. Поэтому расширяется поле деятельности и увеличиваются объемы бизнеса компаний по страхованию жизни.</w:t>
      </w:r>
    </w:p>
    <w:p>
      <w:pPr>
        <w:pStyle w:val="Normal"/>
        <w:ind w:firstLine="567"/>
        <w:jc w:val="both"/>
        <w:rPr/>
      </w:pPr>
      <w:r>
        <w:rPr/>
        <w:t>Страхование жизни имеет очень важное социальное значение. Поэтому государство поддерживает развитие частного страхования жизни. Но, с другой стороны, оно осуществляет и очень строгий контроль за деятельностью компаний. Как это происходит и может происходить?</w:t>
      </w:r>
    </w:p>
    <w:p>
      <w:pPr>
        <w:pStyle w:val="Normal"/>
        <w:ind w:firstLine="567"/>
        <w:jc w:val="both"/>
        <w:rPr/>
      </w:pPr>
      <w:r>
        <w:rPr/>
        <w:t>Прежде всего я хотел бы остановиться на проблеме налогообложения страхования жизни. Какие льготы имеют в ФРГ и страхователи, и страховщики в том, что касается страхования жизни? Если мы возьмем страхователей - физических лиц, то законодательством установлена граница, в рамках которой ежегодно физические лица могут списывать из своих налогов затраты на страхование. К этим затратам относятся взносы по государственному обеспечению, страхование по месту работы и некоторые виды добровольного страхования, такие, например, как добровольное медицинское страхование и страхование гражданской ответственности. На данный момент этот лимит составляет: до 2 607 марок - полное списание, от 2 608 до 5 000 марок- 50 %. Если посчитать, то получается, что лица, постоянно проживающие в ФРГ, могут в среднем ежегодно списать 3 911 марок с налогооблагаемых сумм. При сроке страхования жизни не менее 12 лет и сроке уплаты взносов не менее пяти лет, а также при страховании жизни, предусматривающем выплату капитала (если выплаты по смерти составляют не менее 50 % выплат по дожитию), страховые выплаты освобождаются от налогов полностью. Что касается налогообложения пенсий, то в них облагается лишь так называемая доходная часть. Она по упрощенной формуле составляет 32 % минус возраст минус 60. То есть если человек выходит на пенсию в 65 лет, то в первый год только 27 % этой пенсии будет облагаться налогом, и с каждым годом эта часть уменьшается. С учетом того, что в Германии первые 1200 марок ежемесячного дохода вообще никаким налогом не облагаются, фактически это значит, что в большинстве случаев с пенсий налоги не платятся.</w:t>
      </w:r>
    </w:p>
    <w:p>
      <w:pPr>
        <w:pStyle w:val="Normal"/>
        <w:ind w:firstLine="567"/>
        <w:jc w:val="both"/>
        <w:rPr/>
      </w:pPr>
      <w:r>
        <w:rPr/>
        <w:t>В том, что касается юридических лиц, работодатель имеет право на льготное налогообложение (по ставке 20 % плюс так называемый сбор солидарности с восточными землями) до 3 408 марок на сотрудника в среднем или до 4 208 марок максимально на отдельно работающего. При этом, если речь идет о пенсионном страховании, сам сотрудник будет платить налоги все с той же доходной части подобной пенсии. Помимо этого, работодатель может пообещать сотрудникам выплачивать дополнительную пенсию, создавая для этого специальные балансовые резервы, которые также выводятся из-под налогообложения. Как правило, такие дополнительные обещания делаются для руководящих сотрудников. Делается это в "разумных пре делах", размер которых законом четко не определен, но принято считать, что он не может превышать 40 % от заработной платы.</w:t>
      </w:r>
    </w:p>
    <w:p>
      <w:pPr>
        <w:pStyle w:val="Normal"/>
        <w:ind w:firstLine="567"/>
        <w:jc w:val="both"/>
        <w:rPr/>
      </w:pPr>
      <w:r>
        <w:rPr/>
        <w:t>Возможно, что учитывая этот опыт, в России так же можно было бы предусмотреть для физических лиц определенный абсолютный лимит, в рамках которого они могли бы ежегодно списывать налоги в соответствии со своими затратами на социальное обеспечение. Если говорить о страховании по месту работы, то речь могла бы идти об относительном лимите от фонда оплаты труда. Плюс к этому, соответственно, следовало бы предусмотреть условия, при соблюдении которых выплаты по страхованию жизни также освобождались бы от налогов. Впрочем, одно из таких условий в России уже предусмотрено - это минимальный пятилетний срок действия договора. Напомню, впрочем, что в ФРГ, как мы видели, этот срок равен 12 годам, а пять лет- это лишь минимальный срок уплаты взносов.</w:t>
      </w:r>
    </w:p>
    <w:p>
      <w:pPr>
        <w:pStyle w:val="Normal"/>
        <w:ind w:firstLine="567"/>
        <w:jc w:val="both"/>
        <w:rPr/>
      </w:pPr>
      <w:r>
        <w:rPr/>
        <w:t>Теперь несколько слов о проблематике формирования и инвестирования резервов по страхованию жизни. Как мы знаем, большая часть продуктов по страхованию жизни имеет накопительный характер, по этому виду страхования образуются большие резервы. В связи с этим очень важным является вопрос о методике их формирования и инвестирования.</w:t>
      </w:r>
    </w:p>
    <w:p>
      <w:pPr>
        <w:pStyle w:val="Normal"/>
        <w:ind w:firstLine="567"/>
        <w:jc w:val="both"/>
        <w:rPr/>
      </w:pPr>
      <w:r>
        <w:rPr/>
        <w:t>Что касается методики формирования, то я хотел бы остановиться на одном. Договор страхования жизни, как правило, имеет долгосрочный характер. При этом страховщик гарантирует при уплате фиксированного размера страховой премии фиксированную же выплату, которая часто происходит через 20 или 25 лет. Но сейчас мы можем только предполагать, как будут развиваться события, то есть смертность, состояние рынков капиталов и так далее. А обещание произвести страховую выплату компания делает уже сегодня! Именно исходя из этих соображений, премии и тарифы по долгосрочному страхованию жизни являются очень осторожными. Они составляются с большими маржами, чтобы при любом развитии событий страховщик мог выполнить свои обязательства. Но таким образом уже изначально мы берем завышенную премию у страхователя! Поэтому практически на всех рынках предусмотрено - часто законодательно - участие страхователя в прибыли компании. Стандартной является практика, когда компания, занимающаяся страхованием жизни доводит участие страхователя в своей прибыли до 907о. А в связи с острой конкуренцией на рынке, фактически эта цифра сейчас равна 95-97 %.</w:t>
      </w:r>
    </w:p>
    <w:p>
      <w:pPr>
        <w:pStyle w:val="Normal"/>
        <w:ind w:firstLine="567"/>
        <w:jc w:val="both"/>
        <w:rPr/>
      </w:pPr>
      <w:r>
        <w:rPr/>
        <w:t>Существуют также и другие модели, например, связанные с системой бонусов. Так или иначе эта часть-участие страхователя в прибыли страховщика при проведении операций по страхованию жизни - выводится из-под налогообложения. Например, в ФРГ у страховых компаний существует резерв, называющийся "резерв по возвращению части взносов". Средства этого резерва выводятся из-под налогообложения. И, несмотря на то что эти средства находятся у страховой компании, они рассматриваются как средства страхователя. При этом если договор страхования жизни соответствует упомянутым стандартным условиям (минимальный срок действия- 12 лет, минимальный срок уплаты взноса - пять лет и если выплата по смерти составляет как минимум 50 % от выплаты по дожитию), то выплаты с учетом участия в прибыли также освобождаются от налогообложения.</w:t>
      </w:r>
    </w:p>
    <w:p>
      <w:pPr>
        <w:pStyle w:val="Normal"/>
        <w:ind w:firstLine="567"/>
        <w:jc w:val="both"/>
        <w:rPr/>
      </w:pPr>
      <w:r>
        <w:rPr/>
        <w:t>В России на данный момент эксплицитно не предусмотрена возможность участия страхователя в прибыли компании. Иногда это делается. Какими-то обходными путями, редко и лишь частично. А введение подобной нормы могло бы стать важнейшим фактором для дальнейшего развития личного страхования в России!</w:t>
      </w:r>
    </w:p>
    <w:p>
      <w:pPr>
        <w:pStyle w:val="Normal"/>
        <w:ind w:firstLine="567"/>
        <w:jc w:val="both"/>
        <w:rPr/>
      </w:pPr>
      <w:r>
        <w:rPr/>
        <w:t>Следующий вопрос касается методики инвестирования резервов. Если мы посмотрим на рынок ценных бумаг и рынок капитала в России, то мы увидим, что инструментов, которые подходили бы для инвестирования средств резервов по страхованию жизни, почти нет. Но спрос на страхование жизни в России есть, соответственно, этот пробел необходимо закрыть. Думается, что, учитывая переходный период, можно было бы для страховых компаний предоставить возможность размещения хотя бы части резервов по страхованию жизни на мировых рынках капитала. Это, безусловно, было бы в интересах страхователей и в конечном счете в интересах самого государства, которое заинтересовано в том, чтобы страхователи получали причитающиеся им выплаты. Для того чтобы эти средства инвестировались надежно, можно было бы законодательно предусмотреть минимальный рейтинг финансового института, куда вкладываются эти средства. Поскольку я являюсь представителем перестраховщика, действующего в международных масштабах, я хотел бы сказать, что международные перестраховщики вполне могли бы сотрудничать со страховыми компаниями в этом направлении.</w:t>
      </w:r>
    </w:p>
    <w:p>
      <w:pPr>
        <w:pStyle w:val="Normal"/>
        <w:ind w:firstLine="567"/>
        <w:jc w:val="both"/>
        <w:rPr/>
      </w:pPr>
      <w:r>
        <w:rPr/>
        <w:t>Сейчас обсуждается возможность выпуска Россией специализированных ценных бумаг с гарантированной реальной доходностью специально для размещения резервов компаний по страхованию жизни. Безусловно, существует опыт других государств, где с такой целью выпускались ценные бумаги с так называемой реальной доходностью. Например, в Израиле некогда была выпущена схожая бумага, в которой фиксировался определенный реальный процент, к которому по итогам года прибавлялся процент инфляции. Но уже через некоторое время стало ясно, что для государства эти выплаты начинают становиться непосильной ношей. В результате Израиль прекратил выпуск подобных бумаг. Уже выпущенные бумаги остались в обращении, но новых не выпускается.</w:t>
      </w:r>
    </w:p>
    <w:p>
      <w:pPr>
        <w:pStyle w:val="Normal"/>
        <w:ind w:firstLine="567"/>
        <w:jc w:val="both"/>
        <w:rPr/>
      </w:pPr>
      <w:r>
        <w:rPr/>
        <w:t xml:space="preserve">Еще одна смежная проблема - низкий рейтинг российских государственных долговых обязательств. Возьмем для примера один из российских евробондов с погашением в 2030 году, который сейчас котируется на международных рынках. По оценке </w:t>
      </w:r>
      <w:r>
        <w:rPr>
          <w:lang w:val="en-US"/>
        </w:rPr>
        <w:t>Standard</w:t>
      </w:r>
      <w:r>
        <w:rPr/>
        <w:t xml:space="preserve"> &amp; </w:t>
      </w:r>
      <w:r>
        <w:rPr>
          <w:lang w:val="en-US"/>
        </w:rPr>
        <w:t>Poors</w:t>
      </w:r>
      <w:r>
        <w:rPr/>
        <w:t xml:space="preserve"> этот евробонд имеет рейтинг "В -", по оценке </w:t>
      </w:r>
      <w:r>
        <w:rPr>
          <w:lang w:val="en-US"/>
        </w:rPr>
        <w:t>Moodys</w:t>
      </w:r>
      <w:r>
        <w:rPr/>
        <w:t xml:space="preserve"> - "ВЗ", по оценке </w:t>
      </w:r>
      <w:r>
        <w:rPr>
          <w:lang w:val="en-US"/>
        </w:rPr>
        <w:t>Fitch</w:t>
      </w:r>
      <w:r>
        <w:rPr/>
        <w:t xml:space="preserve"> - "В". Доходность по этому евробонду, </w:t>
      </w:r>
      <w:r>
        <w:rPr>
          <w:lang w:val="en-US"/>
        </w:rPr>
        <w:t>Yield</w:t>
      </w:r>
      <w:r>
        <w:rPr/>
        <w:t>-</w:t>
      </w:r>
      <w:r>
        <w:rPr>
          <w:lang w:val="en-US"/>
        </w:rPr>
        <w:t>to</w:t>
      </w:r>
      <w:r>
        <w:rPr/>
        <w:t>-</w:t>
      </w:r>
      <w:r>
        <w:rPr>
          <w:lang w:val="en-US"/>
        </w:rPr>
        <w:t>Maturity</w:t>
      </w:r>
      <w:r>
        <w:rPr/>
        <w:t xml:space="preserve"> составляет 15,74 %.</w:t>
      </w:r>
    </w:p>
    <w:p>
      <w:pPr>
        <w:pStyle w:val="Normal"/>
        <w:ind w:firstLine="567"/>
        <w:jc w:val="both"/>
        <w:rPr/>
      </w:pPr>
      <w:r>
        <w:rPr/>
        <w:t xml:space="preserve">Если взять схожие по срокам погашения бумаги казначейства США - </w:t>
      </w:r>
      <w:r>
        <w:rPr>
          <w:lang w:val="en-US"/>
        </w:rPr>
        <w:t>US</w:t>
      </w:r>
      <w:r>
        <w:rPr/>
        <w:t xml:space="preserve"> </w:t>
      </w:r>
      <w:r>
        <w:rPr>
          <w:lang w:val="en-US"/>
        </w:rPr>
        <w:t>Treasury</w:t>
      </w:r>
      <w:r>
        <w:rPr/>
        <w:t xml:space="preserve"> </w:t>
      </w:r>
      <w:r>
        <w:rPr>
          <w:lang w:val="en-US"/>
        </w:rPr>
        <w:t>bonds</w:t>
      </w:r>
      <w:r>
        <w:rPr/>
        <w:t xml:space="preserve">, то их доходность составляет 5,59 %. </w:t>
      </w:r>
      <w:r>
        <w:rPr>
          <w:lang w:val="en-US"/>
        </w:rPr>
        <w:t>US</w:t>
      </w:r>
      <w:r>
        <w:rPr/>
        <w:t xml:space="preserve"> </w:t>
      </w:r>
      <w:r>
        <w:rPr>
          <w:lang w:val="en-US"/>
        </w:rPr>
        <w:t>Treasury</w:t>
      </w:r>
      <w:r>
        <w:rPr/>
        <w:t xml:space="preserve"> </w:t>
      </w:r>
      <w:r>
        <w:rPr>
          <w:lang w:val="en-US"/>
        </w:rPr>
        <w:t>bonds</w:t>
      </w:r>
      <w:r>
        <w:rPr/>
        <w:t xml:space="preserve"> на международных финансовых рынках рассматривается как безрисковое вложение. Таким образом, разница в доходности - 10,15 % может рассматриваться в данном случае как надбавка на риск. То есть, это фактически, учитывая срок погашения это надбавка в 200 %! Еще один пример- третий транш облигаций Минфина. Это облигации с погашением в 2003 году, которые также котируются на международном рынке. Рейтинг, который им дает Standard &amp; Poors равен "В-", </w:t>
      </w:r>
      <w:r>
        <w:rPr>
          <w:lang w:val="en-US"/>
        </w:rPr>
        <w:t>Moodys</w:t>
      </w:r>
      <w:r>
        <w:rPr/>
        <w:t xml:space="preserve"> -"СААА", </w:t>
      </w:r>
      <w:r>
        <w:rPr>
          <w:lang w:val="en-US"/>
        </w:rPr>
        <w:t>a</w:t>
      </w:r>
      <w:r>
        <w:rPr/>
        <w:t xml:space="preserve"> </w:t>
      </w:r>
      <w:r>
        <w:rPr>
          <w:lang w:val="en-US"/>
        </w:rPr>
        <w:t>Fitch</w:t>
      </w:r>
      <w:r>
        <w:rPr/>
        <w:t xml:space="preserve"> вообще не присваивает им рейтинга. Их доходность составляет 18,15 % годовых, то есть надбавка за риски (спред) составляет для них 13,85 %.</w:t>
      </w:r>
    </w:p>
    <w:p>
      <w:pPr>
        <w:pStyle w:val="Normal"/>
        <w:ind w:firstLine="567"/>
        <w:jc w:val="both"/>
        <w:rPr/>
      </w:pPr>
      <w:r>
        <w:rPr/>
        <w:t>Что обозначают все эти рейтинги? Если взять их расшифровку, то мы увидим, что все они ниже инвестиционных, то есть спекулятивные. России сегодня надо пройти несколько ступеней, чтобы поднять уровень рейтингов своих бумаг до самого нижнего инвестиционного. Компании по страхованию жизни должны рассчитывать именно на инвестиционный доход. То есть, согласно общепринятым нормам сейчас их резервы не могут вкладываться в российские ценные бумаги.</w:t>
      </w:r>
    </w:p>
    <w:p>
      <w:pPr>
        <w:pStyle w:val="Normal"/>
        <w:ind w:firstLine="567"/>
        <w:jc w:val="both"/>
        <w:rPr/>
      </w:pPr>
      <w:r>
        <w:rPr/>
        <w:t>Но какие в этой ситуации государство могло бы создать условия для вложения резервов компаний по страхованию жизни? Во-первых, это формирование первичного и вторичного рынков государственных ценных бумаг, долговых обязательств, в том числе и долгосрочных. Во вторых, это усовершенствование существующих условий для корпоративных облигации и акции. Это может быть организация и создание лучших предпосылок для биржевой торговли и ряд других условий. И, наконец, необходимо развитие рынка недвижимости. Как показывает практика многих стран, вложения страховых компаний в рынок недвижимости являются достаточно большими.</w:t>
      </w:r>
    </w:p>
    <w:p>
      <w:pPr>
        <w:pStyle w:val="Normal"/>
        <w:ind w:firstLine="567"/>
        <w:jc w:val="both"/>
        <w:rPr/>
      </w:pPr>
      <w:r>
        <w:rPr/>
        <w:t>В настоящий момент в России идет широкая дискуссия о пенсионной реформе и предусматривается введение накопительного элемента в пенсионное обеспечение. В связи с этим возникают некоторые различные толкования о роли страховых компаний и пенсионных фондов. Я хочу отметить, что мы рассматриваем пенсионное страхование как часть страхования жизни и считаем, что отношение ко всем этим институтам не должно различаться. Должен, безусловно, быть организован соответствующий государственный надзор за их деятельностью, но отношение к ним должно быть совершенно одинаковым. Страхование жизни вообще является очень важным в социальном плане, поэтому надзор должен быть очень строгим, строгими - предписания государства и контроль за соблюдением этих предписаний. В связи с этим, возможно, было бы полезно создать рабочую группу из представителей страхового надзора и страховых компаний (наверное, Союз страховщиков мог бы взять на себя координационную роль) которая начала бы разрабатывать методики расчета тарифов, типовые условия для страхования жизни и рекомендации страховым компаниям по их использованию. Мюнхенское перестраховочное общество как международный перестраховщик, имеющий большой опыт в этой области, охотно предложило бы свои экспертные услуги, если бы это было необходимо.</w:t>
      </w:r>
    </w:p>
    <w:p>
      <w:pPr>
        <w:pStyle w:val="Heading1"/>
        <w:ind w:firstLine="567"/>
        <w:jc w:val="both"/>
        <w:rPr/>
      </w:pPr>
      <w:bookmarkStart w:id="21" w:name="__RefHeading___Toc37254064"/>
      <w:bookmarkEnd w:id="21"/>
      <w:r>
        <w:rPr/>
        <w:t>М. Тайелмайер</w:t>
      </w:r>
    </w:p>
    <w:p>
      <w:pPr>
        <w:pStyle w:val="Normal"/>
        <w:ind w:firstLine="567"/>
        <w:jc w:val="both"/>
        <w:rPr/>
      </w:pPr>
      <w:r>
        <w:rPr/>
        <w:t>руководитель управления "Центральная Европа" Кельнского перестраховочного общества</w:t>
      </w:r>
    </w:p>
    <w:p>
      <w:pPr>
        <w:pStyle w:val="Heading4"/>
        <w:ind w:firstLine="567"/>
        <w:jc w:val="both"/>
        <w:rPr/>
      </w:pPr>
      <w:r>
        <w:rPr/>
        <w:t>Формирование рынков страхования жизни в странах Восточной Европы</w:t>
      </w:r>
    </w:p>
    <w:p>
      <w:pPr>
        <w:pStyle w:val="Normal"/>
        <w:ind w:firstLine="567"/>
        <w:jc w:val="both"/>
        <w:rPr/>
      </w:pPr>
      <w:r>
        <w:rPr/>
        <w:t>Уже не раз мне приходилось слышать заявления о возможностях развития страхования жизни в России и в некоторых других странах. Мне бы хотелось поделиться некоторыми соображениями по этому поводу, основанными на опыте нашей работы в странах этого региона - от Чешской Республики и Польши на западе и до Казахстана на востоке. Я не буду тратить время, приводя, в целом, весьма обнадеживающие факты, свидетельствующие о том, что страхование жизни действительно не стоит на месте. Вместо этого я остановлюсь на некоторых общих моментах его развития в странах Восточной Европы.</w:t>
      </w:r>
    </w:p>
    <w:p>
      <w:pPr>
        <w:pStyle w:val="Normal"/>
        <w:ind w:firstLine="567"/>
        <w:jc w:val="both"/>
        <w:rPr/>
      </w:pPr>
      <w:r>
        <w:rPr/>
        <w:t>Если посмотреть на ситуацию, сложившуюся в страховании, в международном масштабе, то по обороту и привлекательности для инвесторов именно страхование жизни и программы пенсионного обеспечения часто оказываются на первом месте среди других видов страхования. И во многом это объясняется изначально заложенной в продукты накопительного страхования жизни возможностью управлять активами. Так сложилось, что население стран Центральной и Восточной Европы, по крайней мере, до недавнего времени не проявляло к страхованию жизни достаточного интереса. Тем не менее в некоторых странах оно развивалось и даже весьма успешно.</w:t>
      </w:r>
    </w:p>
    <w:p>
      <w:pPr>
        <w:pStyle w:val="Normal"/>
        <w:ind w:firstLine="567"/>
        <w:jc w:val="both"/>
        <w:rPr/>
      </w:pPr>
      <w:r>
        <w:rPr/>
        <w:t>Какими же причинами объясняется его развитие и какие условия необходимы для успешного продвижения страхования жизни на российском рынке?</w:t>
      </w:r>
    </w:p>
    <w:p>
      <w:pPr>
        <w:pStyle w:val="Normal"/>
        <w:ind w:firstLine="567"/>
        <w:jc w:val="both"/>
        <w:rPr/>
      </w:pPr>
      <w:r>
        <w:rPr/>
        <w:t>Первое. Достаточные доходы населения. Заключение контрактов страхования жизни во многом зависит от доходов населения. Если годовой доход не превышает трех тысяч долларов США, приобретение современного полиса страхования жизни вряд ли возможно. После преодоления планки в десять тысяч долларов США доля, которую население готово вложить в страхование жизни, быстро увеличивается до примерно 1,5-3 %, а при более высоких доходах до 3-4 %. Таким образом, прежде чем приступать к продаже полисов, необходимо провести тщательный анализ существующих возможностей. Нет нужды говорить, что многое зависит от продуктов страхования как таковых. О них я скажу несколько слов позже.</w:t>
      </w:r>
    </w:p>
    <w:p>
      <w:pPr>
        <w:pStyle w:val="Normal"/>
        <w:ind w:firstLine="567"/>
        <w:jc w:val="both"/>
        <w:rPr/>
      </w:pPr>
      <w:r>
        <w:rPr/>
        <w:t>Второе. Стремление к самообеспеченности в старости. Так сложилось, что работающее население данного региона привыкло полагаться на государственные или полугосударственные пенсии и пособия по нетрудоспособности. Частично пенсии выплачивают работодатели. Всех их ждало глубокое разочарование. Разочарование, однако, не заставило большинство из них повернуться лицом к другой схеме, а именно систематическому накоплению средств на старость. Чаще всего люди пытаются обеспечить себе старость, отложив наличные средства в твердой валюте или став собственниками жилья. Почему? Одна из причин - недоверие. Люди боятся, что налоговые органы рано или поздно узнают об их сбережениях и тем или иным путем отберут их. Но еще более важно следующее: проведенные исследования показывают, что участие в программе пенсионного обеспечения или приобретение полиса страхования у частной страховой компании в качестве альтернативы даже не приходит им в голову. Напрашиваются два вывода:</w:t>
      </w:r>
    </w:p>
    <w:p>
      <w:pPr>
        <w:pStyle w:val="Normal"/>
        <w:ind w:firstLine="567"/>
        <w:jc w:val="both"/>
        <w:rPr/>
      </w:pPr>
      <w:r>
        <w:rPr/>
        <w:t>нужно восстановить доверие к существующей государственной системе, а также широко пропагандировать саму идею частных пенсионных фондов и страхования жизни. Неудивительно, что все без исключения специалисты согласны, что одно лишь донесение этой идеи до широких масс потребует огромных затрат. Однако, как показала жизнь на примере Польши, этот путь оправдан.</w:t>
      </w:r>
    </w:p>
    <w:p>
      <w:pPr>
        <w:pStyle w:val="Normal"/>
        <w:ind w:firstLine="567"/>
        <w:jc w:val="both"/>
        <w:rPr/>
      </w:pPr>
      <w:r>
        <w:rPr/>
        <w:t>Третий фактор - экономическая стабильность. Понимание необходимости систематической уплаты страховых взносов, с тем чтобы обеспечить себе достойную старость, не заставит людей проникнуться доверием к финансовым институтам, так как очень часто банки и страховые компании либо становились банкротами, либо не выполняли своих обещаний в отношении прибылей. Для того чтобы люди начали доверять им, требуется стабильная макроэкономическая ситуация, устранение всех факторов, которые могли бы ее подорвать. Здесь следует назвать инфляцию и обеспечение надежности инвестиций. Если в стране плохо и с тем и с другим, инвесторы, будучи акционерами страховых компаний и банков, вряд ли пойдут на риск. Важно отдавать себе отчет в том, что доверие нельзя обеспечить законодательным путем, поскольку доверие - это нечто иное! Для России именно доверие имеет исключительно важное значение, и его восстановление представляет наибольшие трудности. На основании всего вышесказанного я могу назвать следующее, четвертое, обязательное условие успешного развития страхования жизни - четкую правовую базу, регулирующую инвестиции и налогообложение. Лично я считаю, что только четко прописанное положение о праве вкладывать деньги за границей через уполномоченные банки может дать толчок к развитию в России страхования жизни. На основании чего я пришел к такому выводу?</w:t>
      </w:r>
    </w:p>
    <w:p>
      <w:pPr>
        <w:pStyle w:val="Normal"/>
        <w:ind w:firstLine="567"/>
        <w:jc w:val="both"/>
        <w:rPr/>
      </w:pPr>
      <w:r>
        <w:rPr/>
        <w:t>Во первых, возможности и, что гораздо более важно, доверие к российским инвестиционным механизмам либо пока еще отсутствуют, либо присутствуют в недостаточном количестве.</w:t>
      </w:r>
    </w:p>
    <w:p>
      <w:pPr>
        <w:pStyle w:val="Normal"/>
        <w:ind w:firstLine="567"/>
        <w:jc w:val="both"/>
        <w:rPr/>
      </w:pPr>
      <w:r>
        <w:rPr/>
        <w:t>Во-вторых, в отличие от других стран Центральной и Восточной Европы у России, благодаря ее природным ресурсам, имеется возможность достижения положительного торгового баланса.</w:t>
      </w:r>
    </w:p>
    <w:p>
      <w:pPr>
        <w:pStyle w:val="Normal"/>
        <w:ind w:firstLine="567"/>
        <w:jc w:val="both"/>
        <w:rPr/>
      </w:pPr>
      <w:r>
        <w:rPr/>
        <w:t>В-третьих, инвестиции за границей могут осуществляться без причинения вреда экономике. Деньги все равно убегают из страны по полулегальным или нелегальным каналам. Объем утечки было бы легче оценивать, если бы инвестировать средства за границей разрешили официально под контролем государственных органов, то есть через уполномоченных страховщиков и банки. В Германии мы были свидетелями оттока большого объема средств в зоны налогового рая, что наносило экономике страны значительный ущерб и, кроме того, заставляло рядовых граждан скрывать свои доходы от налоговых органов. Я бы сделал такой прогноз: по мере достижения большей стабильности в среднесрочной перспективе, капитал вернется в страну, поскольку высокие темпы экономического роста обеспечат более высокие прибыли по сравнению с ЕС или США.</w:t>
      </w:r>
    </w:p>
    <w:p>
      <w:pPr>
        <w:pStyle w:val="Normal"/>
        <w:ind w:firstLine="567"/>
        <w:jc w:val="both"/>
        <w:rPr/>
      </w:pPr>
      <w:r>
        <w:rPr/>
        <w:t>В-четвертых, руководить этим процессом должны органы надзора, имеющие соответствующий опыт. Безусловно, объем и направление инвестиций следует четко регламентировать, ограничивая их странами, экономика которых исключительно стабильна, и ценными бумагами, надежность которых признана повсеместно. Правовая база, включая налоговый режим, должна быть максимально четко прописана, с тем чтобы все игроки имели возможность планировать свои действия. В конце концов, страхование жизни рассчитано на достаточно продолжительный период.</w:t>
      </w:r>
    </w:p>
    <w:p>
      <w:pPr>
        <w:pStyle w:val="Normal"/>
        <w:ind w:firstLine="567"/>
        <w:jc w:val="both"/>
        <w:rPr/>
      </w:pPr>
      <w:r>
        <w:rPr/>
        <w:t>Пятый фактор - это сильные надзорные органы. Я выступаю за в высшей степени либеральный режим в отношении экономических транзакций, включая заключение договоров страхования. Но это отнюдь не означает анархии, наоборот, наделенные достаточными полномочиями органы надзора, которые, не вникая в ненужные подробности, следят за обеспечением платежеспособности страхователей и соблюдением ими основных норм поведения в бизнесе. Многое еще предстоит сделать, но происходящее в России в последние месяцы располагает к определенному оптимизму. Содержание усилий по закреплению достигнутого можно определить тремя понятиями: честность, просвещение и долгосрочная перспектива.</w:t>
      </w:r>
    </w:p>
    <w:p>
      <w:pPr>
        <w:pStyle w:val="Normal"/>
        <w:ind w:firstLine="567"/>
        <w:jc w:val="both"/>
        <w:rPr/>
      </w:pPr>
      <w:r>
        <w:rPr/>
        <w:t>Честность. Обратная сторона доверия - разочарование, лучше всего преодолеваемое честностью. Прежде всего страховщики должны быть честными в своих обещаниях. С точки зрения маркетинга никогда не следует обещать клиентам высокие прибыли, замалчивая риск, с которым они связаны. Не следует строить бизнес на недоработках, оставивших лазейки в законах, особенно в налоговых, закладывать их в основу страховых продуктов. Рано или поздно просчеты обнаруживают и устраняют. Проходит какое-то время, и властные и судебные инстанции начинают трактовать их по-другому. Честным следует быть по отношению к партнерам, будь то страховые агенты, инвесторы или перестраховщики. Ведь отношения между ними строятся на долговременной основе. Следует вести постоянный отбор честных агентов, расставаться с нечестными. В конечном счете, успех приходит только к тем агентам, которые сохраняют хорошие отношения в течение многих лет как со страховщиками, так и с застрахованными.</w:t>
      </w:r>
    </w:p>
    <w:p>
      <w:pPr>
        <w:pStyle w:val="Normal"/>
        <w:ind w:firstLine="567"/>
        <w:jc w:val="both"/>
        <w:rPr/>
      </w:pPr>
      <w:r>
        <w:rPr/>
        <w:t>Просвещение. Только хорошо подготовленные торговые агенты и просвещенные клиенты могут вступить в отношения, построенные на доверии. Для этого но требуется немало времени и усилии, но результат их оправдывает. Страховая отрасль как таковая через свои ассоциации играет здесь не последнюю роль. Почему бы ассоциации страховщиков не провести рекламную кампанию, рассказывающую об очевидных преимуществах страхования жизни, спонсорами которой выступят все ее члены? Почему бы не выработать кодекс поведения, которым будут руководствоваться все?</w:t>
      </w:r>
    </w:p>
    <w:p>
      <w:pPr>
        <w:pStyle w:val="Normal"/>
        <w:ind w:firstLine="567"/>
        <w:jc w:val="both"/>
        <w:rPr/>
      </w:pPr>
      <w:r>
        <w:rPr/>
        <w:t>Долгосрочная перспектива. На всех без исключения рынках, для того чтобы добиться успеха, страхователям приходится вкладывать большие средства и усилия. В развитых в страховом отношении странах, таких как, например, Германия, проходит от 10 до 15 лет, прежде чем удается получить реальную прибыль на инвестиции, этот же период в Чешской Республике составляет от семи до десяти лет.</w:t>
      </w:r>
    </w:p>
    <w:p>
      <w:pPr>
        <w:pStyle w:val="Normal"/>
        <w:ind w:firstLine="567"/>
        <w:jc w:val="both"/>
        <w:rPr/>
      </w:pPr>
      <w:r>
        <w:rPr/>
        <w:t>Еще один фактор - агенты. Больше всего средств необходимо для создания сети страховых агентов. Успех и неудачи в страховании жизни - это успех и неудачи в привлечении, воспитании и сохранении соответствующих кадров. Очень часто страховщики полагают, что количество важнее качества. Но опыт практически всех стран свидетельствует о том, что 10 % процентов страховых агентов заключают 90 % общего количества договоров, тогда как в большинстве своем агенты работают непродуктивно, что сказывается на уровне доходности компании.</w:t>
      </w:r>
    </w:p>
    <w:p>
      <w:pPr>
        <w:pStyle w:val="Normal"/>
        <w:ind w:firstLine="567"/>
        <w:jc w:val="both"/>
        <w:rPr/>
      </w:pPr>
      <w:r>
        <w:rPr/>
        <w:t>И последнее, хотя и не менее важное, - это продукты. В странах Центральной и Восточной Европы с высокими темпами экономического роста продукты страхования жизни отличаются большим разнообразием. Как правило, те из них, которые связаны с паевыми фондами, пользуются большим спросом, чем стандартные полисы накопительного страхования. Часто дополнительным условием договора страхования жизни является страхование нетрудоспособности, несчастных случаев и так далее. Разработаны специальные продукты по страхованию детей, лиц, не состоящих в браке, лиц, работающих не по найму... Основная задача, стоящая перед страхователями жизни, заключается отнюдь не в разработке такого рода специальных продуктов, а в обработке и контроле за ними (заветное слово здесь - электронная обработка данных). Также исключительно большую роль играет понимание торговыми агентами причин, по которым для того или иного клиента разрабатывается тот или иной продукт, учитывающий именно его обстоятельства.</w:t>
      </w:r>
    </w:p>
    <w:p>
      <w:pPr>
        <w:pStyle w:val="Normal"/>
        <w:ind w:firstLine="567"/>
        <w:jc w:val="both"/>
        <w:rPr/>
      </w:pPr>
      <w:r>
        <w:rPr/>
        <w:t>Российская компания, занимающаяся страхованием жизни, может многому научиться на опыте других стран Центральной и Восточной Европы. И лучший совет, который я могу дать, заключается в том, что нужно чаще общаться с коллегами из Праги и Варшавы, Риги и Таллинна, Любляны и Бухареста, для того, чтобы понять, как им удалось добиться успеха на одних направлениях деятельности и, что не менее важно, почему им не удалось его добиться на других.</w:t>
      </w:r>
    </w:p>
    <w:p>
      <w:pPr>
        <w:pStyle w:val="Normal"/>
        <w:ind w:firstLine="567"/>
        <w:jc w:val="both"/>
        <w:rPr/>
      </w:pPr>
      <w:r>
        <w:rPr/>
      </w:r>
    </w:p>
    <w:p>
      <w:pPr>
        <w:pStyle w:val="Heading1"/>
        <w:ind w:firstLine="567"/>
        <w:jc w:val="both"/>
        <w:rPr/>
      </w:pPr>
      <w:bookmarkStart w:id="22" w:name="__RefHeading___Toc37254065"/>
      <w:bookmarkEnd w:id="22"/>
      <w:r>
        <w:rPr/>
        <w:t>Н. И Сидоров</w:t>
      </w:r>
    </w:p>
    <w:p>
      <w:pPr>
        <w:pStyle w:val="Normal"/>
        <w:ind w:firstLine="567"/>
        <w:jc w:val="both"/>
        <w:rPr/>
      </w:pPr>
      <w:r>
        <w:rPr/>
        <w:t>директор Института управления и предпринимательства в социальной сфере ГУУ, председатель комитета по социальной политике Торгово- промышленной палаты РФ доктор экономических наук профессор</w:t>
      </w:r>
    </w:p>
    <w:p>
      <w:pPr>
        <w:pStyle w:val="Heading4"/>
        <w:ind w:firstLine="567"/>
        <w:jc w:val="both"/>
        <w:rPr/>
      </w:pPr>
      <w:r>
        <w:rPr/>
        <w:t>Взаимодействие образовательной системы и институтов гражданского общества для развития личного страхования</w:t>
      </w:r>
    </w:p>
    <w:p>
      <w:pPr>
        <w:pStyle w:val="Normal"/>
        <w:ind w:firstLine="567"/>
        <w:jc w:val="both"/>
        <w:rPr/>
      </w:pPr>
      <w:r>
        <w:rPr/>
        <w:t>В программе конференции я был объявлен как член правления и председатель комитета по социальной политике Торгово-промышленной палаты (ТПП) России Но у меня есть еще одна должность, и она для меня не менее важна - я возглавляю Институт управления и предпринимательства в социальной сфере Государственного университета управления.</w:t>
      </w:r>
    </w:p>
    <w:p>
      <w:pPr>
        <w:pStyle w:val="Normal"/>
        <w:ind w:firstLine="567"/>
        <w:jc w:val="both"/>
        <w:rPr/>
      </w:pPr>
      <w:r>
        <w:rPr/>
        <w:t>В нашем учебном заведении работают кафедра менеджмента в социальной сфере, кафедра управления и предпринимательства в здравоохранении, кафедра менеджмента в культуре (продюсеры в кино и на телевидении), кафедра повышения квалификации, переподготовки, включая второе высшее образование, тренинги управленческого персонала и консалтинг.</w:t>
      </w:r>
    </w:p>
    <w:p>
      <w:pPr>
        <w:pStyle w:val="Normal"/>
        <w:ind w:firstLine="567"/>
        <w:jc w:val="both"/>
        <w:rPr/>
      </w:pPr>
      <w:r>
        <w:rPr/>
        <w:t>Именно поэтому я хочу рассказать о месте, роли и значении образования в деле развития страхового рынка и, в частности, личного страхования.</w:t>
      </w:r>
    </w:p>
    <w:p>
      <w:pPr>
        <w:pStyle w:val="Normal"/>
        <w:ind w:firstLine="567"/>
        <w:jc w:val="both"/>
        <w:rPr/>
      </w:pPr>
      <w:r>
        <w:rPr/>
        <w:t>Позвольте привести несколько фактов в связи с проектом революции, в котором определены намерения конференции и ВСС.</w:t>
      </w:r>
    </w:p>
    <w:p>
      <w:pPr>
        <w:pStyle w:val="Normal"/>
        <w:ind w:firstLine="567"/>
        <w:jc w:val="both"/>
        <w:rPr/>
      </w:pPr>
      <w:r>
        <w:rPr/>
        <w:t>Для этою я хочу опереться на хронологию пенсионной реформы (и в частности пенсионною страхования), а точнее- на эволюцию взглядов носителей проектов его реформирования.</w:t>
      </w:r>
    </w:p>
    <w:p>
      <w:pPr>
        <w:pStyle w:val="Normal"/>
        <w:ind w:firstLine="567"/>
        <w:jc w:val="both"/>
        <w:rPr/>
      </w:pPr>
      <w:r>
        <w:rPr/>
        <w:t>Почти десять лет прошло с тех пор, как был дан старт существованию негосударственных пенсионных фондов. Сначала возникла концепция правительства России. Она была поддержана президентом. Потом, через два года, была составлена программа правительства (также при поддержке президента России), изменяющая суть первоначальной концепции. Потом поменялось руководство Пенсионного фонда, и в результате этого и концепция и программа остались нереализованными. Впрочем, движение в на правлении создания накопительной пенсионной системы ускорилось.</w:t>
      </w:r>
    </w:p>
    <w:p>
      <w:pPr>
        <w:pStyle w:val="Normal"/>
        <w:ind w:firstLine="567"/>
        <w:jc w:val="both"/>
        <w:rPr/>
      </w:pPr>
      <w:r>
        <w:rPr/>
        <w:t>Но тут был введен единый социальный налог и опять поменялись функции Пенсионного фонда.</w:t>
      </w:r>
    </w:p>
    <w:p>
      <w:pPr>
        <w:pStyle w:val="Normal"/>
        <w:ind w:firstLine="567"/>
        <w:jc w:val="both"/>
        <w:rPr/>
      </w:pPr>
      <w:r>
        <w:rPr/>
        <w:t>В конце 2000 года в ТПП прошли круглый стол и конференция, на которых представителями различных государственных и общественных организаций было продекларировано понимание необходимости ускорения движения в сторону введения в России накопительной пенсионной системы. Но профессиональная часть ученых и специалистов возражают против такого натиска, опираясь и на международный опыт.</w:t>
      </w:r>
    </w:p>
    <w:p>
      <w:pPr>
        <w:pStyle w:val="Normal"/>
        <w:ind w:firstLine="567"/>
        <w:jc w:val="both"/>
        <w:rPr/>
      </w:pPr>
      <w:r>
        <w:rPr/>
        <w:t>И вдруг под Новый год Пенсионный фонд снова резко меняет курс.</w:t>
      </w:r>
    </w:p>
    <w:p>
      <w:pPr>
        <w:pStyle w:val="Normal"/>
        <w:ind w:firstLine="567"/>
        <w:jc w:val="both"/>
        <w:rPr/>
      </w:pPr>
      <w:r>
        <w:rPr/>
        <w:t>В интервью его руководитель заявил, что он уже не за накопительную систему, а за УНС. Так это и есть то, что предлагают профессионалы ученые!</w:t>
      </w:r>
    </w:p>
    <w:p>
      <w:pPr>
        <w:pStyle w:val="Normal"/>
        <w:ind w:firstLine="567"/>
        <w:jc w:val="both"/>
        <w:rPr/>
      </w:pPr>
      <w:r>
        <w:rPr/>
        <w:t>И в этом же интервью сообщалось, что президент России принял предложение руководства Пенсионного фонда о создании Национальною совета по реформированию пенсионной системы. И теперь якобы все начинания по реформе идут от этого самого национального совета.</w:t>
      </w:r>
    </w:p>
    <w:p>
      <w:pPr>
        <w:pStyle w:val="Normal"/>
        <w:ind w:firstLine="567"/>
        <w:jc w:val="both"/>
        <w:rPr/>
      </w:pPr>
      <w:r>
        <w:rPr/>
        <w:t>Давайте теперь посмотрим, каковы различные позиции и толкования сути реформы.</w:t>
      </w:r>
    </w:p>
    <w:p>
      <w:pPr>
        <w:pStyle w:val="Normal"/>
        <w:ind w:firstLine="567"/>
        <w:jc w:val="both"/>
        <w:rPr/>
      </w:pPr>
      <w:r>
        <w:rPr/>
        <w:t>1.Илларионов - в первые дни своего пребывания в качестве помощника экономического советника президента поддерживал реформы, захваливал чилийский опыт, через неделю отступил.</w:t>
      </w:r>
    </w:p>
    <w:p>
      <w:pPr>
        <w:pStyle w:val="Normal"/>
        <w:ind w:firstLine="567"/>
        <w:jc w:val="both"/>
        <w:rPr/>
      </w:pPr>
      <w:r>
        <w:rPr/>
        <w:t>2.Министерство труда - для него целью реформы является накопительная система.</w:t>
      </w:r>
    </w:p>
    <w:p>
      <w:pPr>
        <w:pStyle w:val="Normal"/>
        <w:ind w:firstLine="567"/>
        <w:jc w:val="both"/>
        <w:rPr/>
      </w:pPr>
      <w:r>
        <w:rPr/>
        <w:t>3.Дмитриев - за накопительную систему.</w:t>
      </w:r>
    </w:p>
    <w:p>
      <w:pPr>
        <w:pStyle w:val="Normal"/>
        <w:ind w:firstLine="567"/>
        <w:jc w:val="both"/>
        <w:rPr/>
      </w:pPr>
      <w:r>
        <w:rPr/>
        <w:t>4.Шохин считает, что нам больше подходит германская система, которая также переходит на накопительный вариант.</w:t>
      </w:r>
    </w:p>
    <w:p>
      <w:pPr>
        <w:pStyle w:val="Normal"/>
        <w:ind w:firstLine="567"/>
        <w:jc w:val="both"/>
        <w:rPr/>
      </w:pPr>
      <w:r>
        <w:rPr/>
        <w:t>Что нам остается в такой сумбурной ситуации делать?</w:t>
      </w:r>
    </w:p>
    <w:p>
      <w:pPr>
        <w:pStyle w:val="Normal"/>
        <w:ind w:firstLine="567"/>
        <w:jc w:val="both"/>
        <w:rPr/>
      </w:pPr>
      <w:r>
        <w:rPr/>
        <w:t>Задача первая - разжевывать, просвещать. Прежде всего политическую элиту, которая принимает решения.</w:t>
      </w:r>
    </w:p>
    <w:p>
      <w:pPr>
        <w:pStyle w:val="Normal"/>
        <w:ind w:firstLine="567"/>
        <w:jc w:val="both"/>
        <w:rPr/>
      </w:pPr>
      <w:r>
        <w:rPr/>
        <w:t>Задача вторая - разбираться детально в проектах, раскрывать корыстные интересы разработчиков и лоббистов.</w:t>
      </w:r>
    </w:p>
    <w:p>
      <w:pPr>
        <w:pStyle w:val="Normal"/>
        <w:ind w:firstLine="567"/>
        <w:jc w:val="both"/>
        <w:rPr/>
      </w:pPr>
      <w:r>
        <w:rPr/>
        <w:t>Задача третья - вступать в такие отношения с исполнительной и законодательной властью, которые не позволили бы ей негласно принимать ответственные, стратегические решения в области реформирования общественного устройства, в особенности в социальной сфере. И мы к этому уже готовы. В частности, Всероссийский союз страховщиков, Национальная ассоциация НПФ России.</w:t>
      </w:r>
    </w:p>
    <w:p>
      <w:pPr>
        <w:pStyle w:val="Normal"/>
        <w:ind w:firstLine="567"/>
        <w:jc w:val="both"/>
        <w:rPr/>
      </w:pPr>
      <w:r>
        <w:rPr/>
        <w:t>Задача четвертая - пропаганда нашей позиции через средства массовой информации (по примеру Эрхарда в Германии, современных руководителей Польши, Чехии). В этом мы уступаем инициативу журналистам, чиновникам, депутатам. Посмотрите, кто постоянно у микрофонов, кто на экранах, кто "герои дня" - постоянно одни и те же - но тринадцатому кругу пошли некоторые! А население должно понять и принять идеи и наши конкретные шаги.</w:t>
      </w:r>
    </w:p>
    <w:p>
      <w:pPr>
        <w:pStyle w:val="Normal"/>
        <w:ind w:firstLine="567"/>
        <w:jc w:val="both"/>
        <w:rPr/>
      </w:pPr>
      <w:r>
        <w:rPr/>
        <w:t>И, наконец, пятая, но, возможно, самая важная за дача - профессиональная подготовка.</w:t>
      </w:r>
    </w:p>
    <w:p>
      <w:pPr>
        <w:pStyle w:val="Normal"/>
        <w:ind w:firstLine="567"/>
        <w:jc w:val="both"/>
        <w:rPr/>
      </w:pPr>
      <w:r>
        <w:rPr/>
        <w:t>В нее входят:</w:t>
      </w:r>
    </w:p>
    <w:p>
      <w:pPr>
        <w:pStyle w:val="Normal"/>
        <w:ind w:firstLine="567"/>
        <w:jc w:val="both"/>
        <w:rPr/>
      </w:pPr>
      <w:r>
        <w:rPr/>
        <w:t>а) подготовка управленческого персонала страховых компаний и менеджеров;</w:t>
      </w:r>
    </w:p>
    <w:p>
      <w:pPr>
        <w:pStyle w:val="Normal"/>
        <w:ind w:firstLine="567"/>
        <w:jc w:val="both"/>
        <w:rPr/>
      </w:pPr>
      <w:r>
        <w:rPr/>
        <w:t>б) подготовка специалистов с высшим образованием. фундаментальное образование за вузами, а на практике необходима совместная интеграция. Здесь я вижу огромные возможности сотрудничества ВСС и Финансовой академии (аналитическо-финансовая подготовка), ВСС и Государственного университета управления (организационно-управленческая и экономическая подготовка).</w:t>
      </w:r>
    </w:p>
    <w:p>
      <w:pPr>
        <w:pStyle w:val="Normal"/>
        <w:ind w:firstLine="567"/>
        <w:jc w:val="both"/>
        <w:rPr/>
      </w:pPr>
      <w:r>
        <w:rPr/>
        <w:t>Я позволю себе процитировать выдающегося русского философа И. А. Ильина: "В нравах народа должно быть три требования - изобилие, качество и щедрость!"</w:t>
      </w:r>
    </w:p>
    <w:p>
      <w:pPr>
        <w:pStyle w:val="Normal"/>
        <w:ind w:firstLine="567"/>
        <w:jc w:val="both"/>
        <w:rPr/>
      </w:pPr>
      <w:r>
        <w:rPr/>
        <w:t>Принятие решений в области формирования социального партнерства в области реформирования социальной сферы необходимо на основе диалога между гражданским обществом и властью. Это значит, что нельзя без мнения и экспертизы ВСС принимать законы и решения в области страхования, без мнения Союза учителей - в области образования, без мнения Съезда врачей - в области здравоохранения и так далее.</w:t>
      </w:r>
    </w:p>
    <w:p>
      <w:pPr>
        <w:pStyle w:val="Normal"/>
        <w:ind w:firstLine="567"/>
        <w:jc w:val="both"/>
        <w:rPr/>
      </w:pPr>
      <w:r>
        <w:rPr/>
        <w:t>Условия теперь, кажется, для такого сотрудничества есть. Главный наш козырь - знания, опыт, профессионализм. Бесспорно, они часто выше, чем у государственных служащих на всех уровнях власти! Вопрос только в том, чтобы они к нам прислушивались, если, конечно, не имеют корыстных интересов!</w:t>
      </w:r>
    </w:p>
    <w:p>
      <w:pPr>
        <w:pStyle w:val="Normal"/>
        <w:ind w:firstLine="567"/>
        <w:jc w:val="both"/>
        <w:rPr/>
      </w:pPr>
      <w:r>
        <w:rPr/>
        <w:t>Повторюсь, что мы можем многое сделать в со трудничестве с институтами гражданского общества (в данном случае ВСС), с ведущими государственными вузами - Финансовой академией, Государственным университетом управления и другими. Мы готовы к такому сотрудничеству.</w:t>
      </w:r>
    </w:p>
    <w:p>
      <w:pPr>
        <w:pStyle w:val="Normal"/>
        <w:ind w:firstLine="567"/>
        <w:jc w:val="both"/>
        <w:rPr/>
      </w:pPr>
      <w:r>
        <w:rPr/>
      </w:r>
    </w:p>
    <w:p>
      <w:pPr>
        <w:pStyle w:val="Heading1"/>
        <w:ind w:firstLine="567"/>
        <w:jc w:val="both"/>
        <w:rPr/>
      </w:pPr>
      <w:bookmarkStart w:id="23" w:name="__RefHeading___Toc37254066"/>
      <w:bookmarkEnd w:id="23"/>
      <w:r>
        <w:rPr/>
        <w:t>М. Р. Айнетдинов</w:t>
      </w:r>
    </w:p>
    <w:p>
      <w:pPr>
        <w:pStyle w:val="Normal"/>
        <w:ind w:firstLine="567"/>
        <w:jc w:val="both"/>
        <w:rPr/>
      </w:pPr>
      <w:r>
        <w:rPr/>
        <w:t>президент страховой группы "ПРОГРЕСС"</w:t>
      </w:r>
    </w:p>
    <w:p>
      <w:pPr>
        <w:pStyle w:val="Heading4"/>
        <w:ind w:firstLine="567"/>
        <w:jc w:val="both"/>
        <w:rPr/>
      </w:pPr>
      <w:r>
        <w:rPr/>
        <w:t>Значение рисковой составляющей в программах долгосрочного страхования жизни</w:t>
      </w:r>
    </w:p>
    <w:p>
      <w:pPr>
        <w:pStyle w:val="Normal"/>
        <w:ind w:firstLine="567"/>
        <w:jc w:val="both"/>
        <w:rPr/>
      </w:pPr>
      <w:r>
        <w:rPr/>
        <w:t>В России эффективный механизм страхования жизни находится лишь на этапе зарождения- и это не секрет. Проблемы его создания являются как порождением нестабильной социально экономической ситуации сегодня, так и следствием вневременных культурно-исторических традиций российского общества.</w:t>
      </w:r>
    </w:p>
    <w:p>
      <w:pPr>
        <w:pStyle w:val="Normal"/>
        <w:ind w:firstLine="567"/>
        <w:jc w:val="both"/>
        <w:rPr/>
      </w:pPr>
      <w:r>
        <w:rPr/>
        <w:t>В первую группу входят такие факторы, как пока еще низкий уровень платежеспособности населения, недостаточный уровень развития рынков вложения, недостаточно развитая инфраструктура страхового рынка, несовершенство законодательной базы для страхования и так далее.</w:t>
      </w:r>
    </w:p>
    <w:p>
      <w:pPr>
        <w:pStyle w:val="Normal"/>
        <w:ind w:firstLine="567"/>
        <w:jc w:val="both"/>
        <w:rPr/>
      </w:pPr>
      <w:r>
        <w:rPr/>
        <w:t>Ко второй можно причислить низкую страховую культуру, укоренившуюся в российском обществе, веру в помощь государства, недоверие к отечественным финансовым институтам, включая страховые компании.</w:t>
      </w:r>
    </w:p>
    <w:p>
      <w:pPr>
        <w:pStyle w:val="Normal"/>
        <w:ind w:firstLine="567"/>
        <w:jc w:val="both"/>
        <w:rPr/>
      </w:pPr>
      <w:r>
        <w:rPr/>
        <w:t>Социальную значимость этого вида страхования для населения и государства и возможности страховых компании сложно переоценить.</w:t>
      </w:r>
    </w:p>
    <w:p>
      <w:pPr>
        <w:pStyle w:val="Normal"/>
        <w:ind w:firstLine="567"/>
        <w:jc w:val="both"/>
        <w:rPr/>
      </w:pPr>
      <w:r>
        <w:rPr/>
        <w:t>Во-первых, такая система даст возможность перейти от социальной защиты, основанной на иждивенчестве, к защитным мероприятиям, ориентированным на осознанную экономическую мотивацию.</w:t>
      </w:r>
    </w:p>
    <w:p>
      <w:pPr>
        <w:pStyle w:val="Normal"/>
        <w:ind w:firstLine="567"/>
        <w:jc w:val="both"/>
        <w:rPr/>
      </w:pPr>
      <w:r>
        <w:rPr/>
        <w:t>Если еще не так уж давно человек фактически принадлежал государству и обществу, а потому практически не нуждался в самостоятельной защите, то со временем мы стали более самостоятельными. Большая самостоятельность влечет возросшую ответственность перед своей семьей. А значит - неминуемо приводит к возросшей социальной значимости единственно доступного и универсального инструмента защиты - страхования.</w:t>
      </w:r>
    </w:p>
    <w:p>
      <w:pPr>
        <w:pStyle w:val="Normal"/>
        <w:ind w:firstLine="567"/>
        <w:jc w:val="both"/>
        <w:rPr/>
      </w:pPr>
      <w:r>
        <w:rPr/>
        <w:t>Во-вторых, успешное развитие операций по страхованию жизни и связанное с ним устойчивое поступление страховой премии вызовут прилив инвестиционных ресурсов на рынки. А учитывая долгосрочность резервов, формируемых по страхованию жизни, страховые компании будут способны делать среднесрочные и долгосрочные инвестиции в отечественную экономику.</w:t>
      </w:r>
    </w:p>
    <w:p>
      <w:pPr>
        <w:pStyle w:val="Normal"/>
        <w:ind w:firstLine="567"/>
        <w:jc w:val="both"/>
        <w:rPr/>
      </w:pPr>
      <w:r>
        <w:rPr/>
        <w:t>Любые экономические отношения являются результатом проявления определенной общественной потребности. Применительно к страхованию такой потребностью стала необходимость компенсации имущественных потерь при наступлении нежелательного события. Если речь идет об обстоятельствах, связанных с жизнью человека, такими событиями являются потеря трудоспособности, болезнь или смерть. Очевидно, что последнее может иметь наиболее катастрофические с финансовой точки зрения последствия для родных и близких умершего, в особенности в том случае, если он был главным кормильцем в семье. Таким образом, у кормильца просматривается конкретный страховой интерес. Он состоит в том, чтобы минимизировать потерю дохода семьи в результате наступления данного события. В этом случае страховая компания осуществляет рисковую функцию.</w:t>
      </w:r>
    </w:p>
    <w:p>
      <w:pPr>
        <w:pStyle w:val="Normal"/>
        <w:ind w:firstLine="567"/>
        <w:jc w:val="both"/>
        <w:rPr/>
      </w:pPr>
      <w:r>
        <w:rPr/>
        <w:t>Но реализация лишь одной рисковой функции дает застрахованному кормильцу возможность компенсации для своей семьи только того дохода, который будет недополучен в результате его смерти. Другими словами, это тот доход, который был бы накоплен указанным лицом по завершении трудовой деятельности в случае, если бы оно продолжало трудиться. В этом и кроется необходимость дополнения рисковой функции страхования накопительной. Накопительная функция обеспечивает к истечению договора страхования определенный имущественный уровень, то есть тот уровень, который в страховании имущества, например, имеется изначально.</w:t>
      </w:r>
    </w:p>
    <w:p>
      <w:pPr>
        <w:pStyle w:val="Normal"/>
        <w:ind w:firstLine="567"/>
        <w:jc w:val="both"/>
        <w:rPr/>
      </w:pPr>
      <w:r>
        <w:rPr/>
        <w:t>Рисковая и накопительная функции страховой компании и являются функциями классических страховых отношений. Но для соблюдения своих страховых обязательств перед клиентом страховщику при осуществлении страхования жизни необходимо выполнять еще и ряд других функций. А именно - функцию финансового посредника и функцию информационную.</w:t>
      </w:r>
    </w:p>
    <w:p>
      <w:pPr>
        <w:pStyle w:val="Normal"/>
        <w:ind w:firstLine="567"/>
        <w:jc w:val="both"/>
        <w:rPr/>
      </w:pPr>
      <w:r>
        <w:rPr/>
        <w:t>Современное страховое общество представляет собой в первую очередь концентрацию капитала, который на возмездной основе передается страхователем страховщику и размещается последним на рынках вложений. Исходя из этого, уместно рассмотреть компанию, специализирующуюся на страховании жизни, как финансового посредника.</w:t>
      </w:r>
    </w:p>
    <w:p>
      <w:pPr>
        <w:pStyle w:val="Normal"/>
        <w:ind w:firstLine="567"/>
        <w:jc w:val="both"/>
        <w:rPr/>
      </w:pPr>
      <w:r>
        <w:rPr/>
        <w:t>К финансовым посредникам можно отнести тех субъектов рынка, баланс которых строится преимущественно на денежных обязательствах с одной стороны и на инвестиционных активах с другой. Именно эта функция, в ее классической реализации, даст возможность страховым компаниям при развитии системы страхования жизни играть роль ведущих внутренних инвесторов в экономику России.</w:t>
      </w:r>
    </w:p>
    <w:p>
      <w:pPr>
        <w:pStyle w:val="Normal"/>
        <w:ind w:firstLine="567"/>
        <w:jc w:val="both"/>
        <w:rPr/>
      </w:pPr>
      <w:r>
        <w:rPr/>
        <w:t>Нельзя также не упомянуть информационную функцию страховщика. Она разносторонняя. Это и сбор статистических данных, дефицит которых по определенным направлениям наблюдается и сегодня. Информационная функция страховых компаний, специализирующихся на страховании жизни, проявляется также и в том, что динамика поступления страховых премий, инвестиционных результатов, может служить определенным индикатором состояния экономики страны. Ведь во всем мире известно, что именно страхование жизни является наиболее чувствительным к воздействию социально-экономических факторов.</w:t>
      </w:r>
    </w:p>
    <w:p>
      <w:pPr>
        <w:pStyle w:val="Normal"/>
        <w:ind w:firstLine="567"/>
        <w:jc w:val="both"/>
        <w:rPr/>
      </w:pPr>
      <w:r>
        <w:rPr/>
        <w:t>Можно и далее углубляться в рассмотрение функций, выполняемых страховыми компаниями, но чтобы быть короче надо отметить следующее.</w:t>
      </w:r>
    </w:p>
    <w:p>
      <w:pPr>
        <w:pStyle w:val="Normal"/>
        <w:ind w:firstLine="567"/>
        <w:jc w:val="both"/>
        <w:rPr/>
      </w:pPr>
      <w:r>
        <w:rPr/>
        <w:t>Несомненно, что разговор о развитом российском рынке страхования жизни можно будет вести только тогда, когда между этими тремя функциями (страховой, посреднической и информационной) будет достигнут разумный баланс.</w:t>
      </w:r>
    </w:p>
    <w:p>
      <w:pPr>
        <w:pStyle w:val="Normal"/>
        <w:ind w:firstLine="567"/>
        <w:jc w:val="both"/>
        <w:rPr/>
      </w:pPr>
      <w:r>
        <w:rPr/>
        <w:t>Если рассматривать день сегодняшний, то до баланса еще далеко. Как мы знаем, на рынке более или менее развитой является функция финансового посредника. При этом посреднические операции, осуществляемые страховыми компаниями, часто никак не связаны со страхованием как таковым. Функции финансового посредника на нашем рынке, к сожалению, выполняются компаниями не для соблюдения своих рисковых и накопительных обязательств перед клиентом, как это должно было бы быть, а для прямого получения прибыли. Страхование при этом является лишь оболочкой. При этом страховщики не выполняют свойственных им рисковых и накопительных функций, о которых мы говорили выше.</w:t>
      </w:r>
    </w:p>
    <w:p>
      <w:pPr>
        <w:pStyle w:val="Normal"/>
        <w:ind w:firstLine="567"/>
        <w:jc w:val="both"/>
        <w:rPr/>
      </w:pPr>
      <w:r>
        <w:rPr/>
        <w:t>Поэтому, на мой взгляд, развитие системы страхования жизни в России сегодня зависит от развития именно рисковой функции страховщиков. Именно этот аспект должен стать основным направлением развития. Впрочем, как уже говорилось выше, любые экономические отношения являются результатом проявления той или иной общественной потребности.</w:t>
      </w:r>
    </w:p>
    <w:p>
      <w:pPr>
        <w:pStyle w:val="Normal"/>
        <w:ind w:firstLine="567"/>
        <w:jc w:val="both"/>
        <w:rPr/>
      </w:pPr>
      <w:r>
        <w:rPr/>
        <w:t>Понятно, что потребности и интересы корпораций и частных лиц являются абсолютно разными. Поэтому давайте немного остановимся на том, с какими потребностями наших клиентов в области страхования жизни мы сталкиваемся на рынке.</w:t>
      </w:r>
    </w:p>
    <w:p>
      <w:pPr>
        <w:pStyle w:val="Normal"/>
        <w:ind w:firstLine="567"/>
        <w:jc w:val="both"/>
        <w:rPr/>
      </w:pPr>
      <w:r>
        <w:rPr/>
        <w:t>Если говорить о наших клиентах - частных лицах, то можно сказать, что потребность в страховании жизни существовала и существует. Это и потребность в финансовой защите семьи в случае смерти кормильца, это и потребность в эффективном и надежном инструменте накопления.</w:t>
      </w:r>
    </w:p>
    <w:p>
      <w:pPr>
        <w:pStyle w:val="Normal"/>
        <w:ind w:firstLine="567"/>
        <w:jc w:val="both"/>
        <w:rPr/>
      </w:pPr>
      <w:r>
        <w:rPr/>
        <w:t>Показателем этой потребности является популярность различных программ долгосрочного страхования жизни в советские времена. Не надо забывать, что с тех пор прошло лишь полтора десятка лет и многие пользовались услугами Госстраха, прибегая к ним отнюдь не по принуждению. Думается, что склонности людей к накопительству и защите не могли претерпеть существенных изменений с тех пор - эти склонности естественны, а потому непреходящи.</w:t>
      </w:r>
    </w:p>
    <w:p>
      <w:pPr>
        <w:pStyle w:val="Normal"/>
        <w:ind w:firstLine="567"/>
        <w:jc w:val="both"/>
        <w:rPr/>
      </w:pPr>
      <w:r>
        <w:rPr/>
        <w:t>Мы говорим о потребностях частных лиц. Если же говорить о реализации данных потребностей, иными словами, о востребованности страхования жизни, то здесь мы наталкиваемся на ряд пока что труднопреодолимых преград.</w:t>
      </w:r>
    </w:p>
    <w:p>
      <w:pPr>
        <w:pStyle w:val="Normal"/>
        <w:ind w:firstLine="567"/>
        <w:jc w:val="both"/>
        <w:rPr/>
      </w:pPr>
      <w:r>
        <w:rPr/>
        <w:t>Преграда первая - доверие, а точнее, его отсутствие. Нет доверия к финансовым институтам вообще и страховым компаниям в частности. При этом нет доверия как к самим финансовым институтам (вспоминаются нашумевшие истории с финансовыми пирамидами, незаконными продажами западных финансово-страховых услуг, другие мошеннические истории), так и к условиям деятельности финансовых институтов в нашей стране. Часто можно услышать пессимистические фразы типа "в нашей стране только жулики выживают", или "в России честный бизнес не сделаешь" и так далее.</w:t>
      </w:r>
    </w:p>
    <w:p>
      <w:pPr>
        <w:pStyle w:val="Normal"/>
        <w:ind w:firstLine="567"/>
        <w:jc w:val="both"/>
        <w:rPr/>
      </w:pPr>
      <w:r>
        <w:rPr/>
        <w:t>Все это можно отнести к последствиям "дикого капитализма" и уже сейчас, с приходом и укреплением экономической стабильности, в стране эта ситуация стала улучшаться. Этому должны содействовать и сами страховщики, укрепляя свою надежность, выполняя свои обязательства перед клиентом, а также придерживаясь политики прозрачности и открытости.</w:t>
      </w:r>
    </w:p>
    <w:p>
      <w:pPr>
        <w:pStyle w:val="Normal"/>
        <w:ind w:firstLine="567"/>
        <w:jc w:val="both"/>
        <w:rPr/>
      </w:pPr>
      <w:r>
        <w:rPr/>
        <w:t>Преграда вторая - скорее психологическая. В людях долгое время укоренялось иждивенческое мышление, а также уверенность в том, что государство или, в конце концов, просто окружающие окажут в сложной ситуации необходимую помощь.</w:t>
      </w:r>
    </w:p>
    <w:p>
      <w:pPr>
        <w:pStyle w:val="Normal"/>
        <w:ind w:firstLine="567"/>
        <w:jc w:val="both"/>
        <w:rPr/>
      </w:pPr>
      <w:r>
        <w:rPr/>
        <w:t>Преграда третья - это недоверие государству. Можно сказать, что люди прежде всего опасаются его непредсказуемости. Эти чувства провоцируются как историческим опытом, так и несовершенством и недоработанностью нашей законодательной базы.</w:t>
      </w:r>
    </w:p>
    <w:p>
      <w:pPr>
        <w:pStyle w:val="Normal"/>
        <w:ind w:firstLine="567"/>
        <w:jc w:val="both"/>
        <w:rPr/>
      </w:pPr>
      <w:r>
        <w:rPr/>
        <w:t>И последняя преграда - это отсутствие административных и финансовых побудительных мотивов для страхования жизни. Возможно, что достаточное количество людей преодолели бы многие свои сомнения, если бы вкладывать деньги в долгосрочное страхование жизни было бы реально выгодно как с точки зрения налогообложения, так и с точки зрения получения определенных социальных гарантий и льгот.</w:t>
      </w:r>
    </w:p>
    <w:p>
      <w:pPr>
        <w:pStyle w:val="Normal"/>
        <w:ind w:firstLine="567"/>
        <w:jc w:val="both"/>
        <w:rPr/>
      </w:pPr>
      <w:r>
        <w:rPr/>
        <w:t>Если говорить о страхователях - юридических лицах, то здесь ситуация другая. Практически все юридические лица остро заинтересованы в нахождении путей оптимизации налогообложения. Этому способствует прежде всего недоработанное налоговое законодательство, и мы знаем, что в настоящее время ведется активная работа по его усовершенствованию. При этом страхование является тем инструментом, который выгоден и удобен именно в настоящий промежуток времени. В свое время столь же популярны были, например, операции с ценными бумагами, а их востребованность во многом диктовалась аналогичными потребностями юридических лиц.</w:t>
      </w:r>
    </w:p>
    <w:p>
      <w:pPr>
        <w:pStyle w:val="Normal"/>
        <w:ind w:firstLine="567"/>
        <w:jc w:val="both"/>
        <w:rPr/>
      </w:pPr>
      <w:r>
        <w:rPr/>
        <w:t>Одновременно с этим уже сейчас широко распространено стремление работодателей усилить социальную защиту своих работников, чему немало содействует отнесение определенных затрат на страхование на себестоимость. Это дало толчок к развитию добровольного медицинского страхования, страхования от несчастных случаев. Но, к сожалению, наряду с развитием этих видов страхования, реальное страхование жизни работников пока еще не востребовано и редко где входит в "социальный пакет", предлагаемый работникам предприятий и организаций.</w:t>
      </w:r>
    </w:p>
    <w:p>
      <w:pPr>
        <w:pStyle w:val="Normal"/>
        <w:ind w:firstLine="567"/>
        <w:jc w:val="both"/>
        <w:rPr/>
      </w:pPr>
      <w:r>
        <w:rPr/>
        <w:t>Редкостью также является распространение социальной защиты на семьи работников. Возможно, что заострение внимания на предоставлении социальных гарантий семьям также приведет к повышению востребованности рискового страхования жизни на предприятиях.</w:t>
      </w:r>
    </w:p>
    <w:p>
      <w:pPr>
        <w:pStyle w:val="Normal"/>
        <w:ind w:firstLine="567"/>
        <w:jc w:val="both"/>
        <w:rPr/>
      </w:pPr>
      <w:r>
        <w:rPr/>
        <w:t>Очевидно, что для развития реально действующей системы страхования жизни необходимо предпринимать значительные усилия для преодоления тех препятствий, о которых было сказано выше.</w:t>
      </w:r>
    </w:p>
    <w:p>
      <w:pPr>
        <w:pStyle w:val="Normal"/>
        <w:ind w:firstLine="567"/>
        <w:jc w:val="both"/>
        <w:rPr/>
      </w:pPr>
      <w:r>
        <w:rPr/>
        <w:t>При этом преодолеть их будет достаточно проблематично без участия государства. Невозможно обойтись без определенных внешних условий, которые уже сегодня оно может создать как для страховщиков, так и для страхователей.</w:t>
      </w:r>
    </w:p>
    <w:p>
      <w:pPr>
        <w:pStyle w:val="Normal"/>
        <w:ind w:firstLine="567"/>
        <w:jc w:val="both"/>
        <w:rPr/>
      </w:pPr>
      <w:r>
        <w:rPr/>
        <w:t>Прежде всего, это создание эффективных инвестиционных инструментов, надежных и обеспеченных реальными активами. Для эффективной работы со средствами, привлекаемыми страховщиками по программе страхования жизни, необходимо создание и становление рынка вложений.</w:t>
      </w:r>
    </w:p>
    <w:p>
      <w:pPr>
        <w:pStyle w:val="Normal"/>
        <w:ind w:firstLine="567"/>
        <w:jc w:val="both"/>
        <w:rPr/>
      </w:pPr>
      <w:r>
        <w:rPr/>
        <w:t>Да, на сегодняшний день существует целый ряд проектов по созданию определенных страховых облигаций, других фондовых инструментов. Однако даже срочное введение в действие подобных инструментов не сможет стать "быстродействующим лекарством" Нужно время, чтобы подобные инструменты были опробованы страховщиками, чтобы они завоевали доверие, что особенно важно после истории с рынком ГКО.</w:t>
      </w:r>
    </w:p>
    <w:p>
      <w:pPr>
        <w:pStyle w:val="Normal"/>
        <w:ind w:firstLine="567"/>
        <w:jc w:val="both"/>
        <w:rPr/>
      </w:pPr>
      <w:r>
        <w:rPr/>
        <w:t>Существует, на мой взгляд, и другое решение, которое сегодня также может стать актуальным. Я имею в виду разрешение размещать часть резервов по накопительному страхованию жизни на зарубежных рынках. Во-первых, это даст возможность уже сейчас начать работу с эффективными, проверенны ми годами инструментами. Во-вторых, это увеличит доверие западных инвесторов, в потенциале способных вкладывать средства в российский страховой рынок. В-третьих, это даст возможность не только увеличить надежность отечественных страховщиков, но также получить равные условия управления резервами с зарубежными компаниями, которые, несомненно, в недалеком будущем придут на рынок, а не которые уже реально работают здесь на протяжении не одного года.</w:t>
      </w:r>
    </w:p>
    <w:p>
      <w:pPr>
        <w:pStyle w:val="Normal"/>
        <w:ind w:firstLine="567"/>
        <w:jc w:val="both"/>
        <w:rPr/>
      </w:pPr>
      <w:r>
        <w:rPr/>
        <w:t>В любом случае, думается, оптимальным решением станет разумное сочетание различных подходов к со зданию действующего рынка вложений для российских страховщиков, развивающих программы страхования жизни.</w:t>
      </w:r>
    </w:p>
    <w:p>
      <w:pPr>
        <w:pStyle w:val="Normal"/>
        <w:ind w:firstLine="567"/>
        <w:jc w:val="both"/>
        <w:rPr/>
      </w:pPr>
      <w:r>
        <w:rPr/>
        <w:t>В качестве еще одного аспекта, требующего содействия государства, стоит назвать законодательное поощрение и стимулирование развития страхования жизни как для частных, так и для юридических лиц.</w:t>
      </w:r>
    </w:p>
    <w:p>
      <w:pPr>
        <w:pStyle w:val="Normal"/>
        <w:ind w:firstLine="567"/>
        <w:jc w:val="both"/>
        <w:rPr/>
      </w:pPr>
      <w:r>
        <w:rPr/>
        <w:t>Если говорить о частных лицах, то это - исключение из налогообдагаемой базы средств, направляемых на страхование жизни. Если говорить о юридических лицах, то это - увеличение процента средств (направляемых в том числе и на страхование жизни), относящихся на себестоимость.</w:t>
      </w:r>
    </w:p>
    <w:p>
      <w:pPr>
        <w:pStyle w:val="Normal"/>
        <w:ind w:firstLine="567"/>
        <w:jc w:val="both"/>
        <w:rPr/>
      </w:pPr>
      <w:r>
        <w:rPr/>
        <w:t>Возможны также разработка и принятие определенных законодательных документов, затрагивающих вопросы предоставления социальной защиты работникам со стороны работодателей.</w:t>
      </w:r>
    </w:p>
    <w:p>
      <w:pPr>
        <w:pStyle w:val="Normal"/>
        <w:ind w:firstLine="567"/>
        <w:jc w:val="both"/>
        <w:rPr/>
      </w:pPr>
      <w:r>
        <w:rPr/>
        <w:t>Несомненно, что роль государства в становлении отечественной системы страхования жизни огромна. Однако нелишне остановиться и на том, что могут сделать страховщики для развития рынка настоящего страхования жизни у нас в стране.</w:t>
      </w:r>
    </w:p>
    <w:p>
      <w:pPr>
        <w:pStyle w:val="Normal"/>
        <w:ind w:firstLine="567"/>
        <w:jc w:val="both"/>
        <w:rPr/>
      </w:pPr>
      <w:r>
        <w:rPr/>
        <w:t>Что касается страхователей - частных лиц, то здесь ситуация достаточно понятная. Уже многие компании активно трудятся над созданием привлекательных и актуальных продуктов по страхованию жизни. Важнейшим вопросом в работе с частным клиентом является предоставление гарантий надежности страховой компании, беспрекословное соблюдение своих обязательств перед клиентом.</w:t>
      </w:r>
    </w:p>
    <w:p>
      <w:pPr>
        <w:pStyle w:val="Normal"/>
        <w:ind w:firstLine="567"/>
        <w:jc w:val="both"/>
        <w:rPr/>
      </w:pPr>
      <w:r>
        <w:rPr/>
        <w:t>Нельзя забывать и о пропаганде страхования вообще и страхования жизни в частности. В этом плане в последнее время проводится большая работа, которая показывает, что российские страховщики готовы и способны объединять свои усилия для решения общих задач. Немалую роль играет в этом Всероссийский союз страховщиков.</w:t>
      </w:r>
    </w:p>
    <w:p>
      <w:pPr>
        <w:pStyle w:val="Normal"/>
        <w:ind w:firstLine="567"/>
        <w:jc w:val="both"/>
        <w:rPr/>
      </w:pPr>
      <w:r>
        <w:rPr/>
        <w:t>Если же говорить о юридических лицах, то здесь я бы хотел вернуться к тем функциям, которые осуществляет компания, занимающаяся страхованием жизни. На сегодняшний день превалирующей является функция финансового посредника. При этом, находясь в отрыве от классической рисковой составляю щей, функция финансового посредника искажается и носит не свойственный страхованию характер, хотя и не противоречит действующему законодательству.</w:t>
      </w:r>
    </w:p>
    <w:p>
      <w:pPr>
        <w:pStyle w:val="Normal"/>
        <w:ind w:firstLine="567"/>
        <w:jc w:val="both"/>
        <w:rPr/>
      </w:pPr>
      <w:r>
        <w:rPr/>
        <w:t>С моей точки зрения, необходимо приложить все усилия для того, чтобы использовать потребности наших клиентов для развития социально значимого классическою страхования жизни, где превалирующую роль играет рисковая составляющая. Понятно, что для этого необходимо идти на определенные затраты, активнее вести разъяснительную и информационную работу. Однако мое глубокое убеждение состоит в том, что наши усилия в итоге принесут пользу и нам самим, и экономике страны, и населению.</w:t>
      </w:r>
    </w:p>
    <w:p>
      <w:pPr>
        <w:pStyle w:val="Normal"/>
        <w:ind w:firstLine="567"/>
        <w:jc w:val="both"/>
        <w:rPr/>
      </w:pPr>
      <w:r>
        <w:rPr/>
        <w:t>Уже сегодня многие работодатели охотно вкладывают средства в медицинское страхование своих работников, в страхование от несчастных случаев. В основном они предоставляют своим работникам определенные социальные гарантии на день сегодняшний и на недалекую перспективу. Тогда как все более актуальным становится предоставление социальных гарантий на долгосрочной основе, причем не только лично работнику, но и его семье, что возможно только путем развития классического рискового страхования жизни.</w:t>
      </w:r>
    </w:p>
    <w:p>
      <w:pPr>
        <w:pStyle w:val="Normal"/>
        <w:ind w:firstLine="567"/>
        <w:jc w:val="both"/>
        <w:rPr/>
      </w:pPr>
      <w:r>
        <w:rPr/>
        <w:t>В заключение я хотел бы обратиться к коллегам страховщикам. Безусловно, роль государства в становлении отечественной системы страхования жизни незаменима. Однако развитие реального страхования жизни зависит прежде всего от самих страховых компаний, от того, насколько слаженно они будут действовать в борьбе за рынок и его будущее.</w:t>
      </w:r>
    </w:p>
    <w:p>
      <w:pPr>
        <w:pStyle w:val="Normal"/>
        <w:ind w:firstLine="567"/>
        <w:jc w:val="both"/>
        <w:rPr/>
      </w:pPr>
      <w:r>
        <w:rPr/>
      </w:r>
    </w:p>
    <w:p>
      <w:pPr>
        <w:pStyle w:val="Heading1"/>
        <w:ind w:firstLine="567"/>
        <w:jc w:val="both"/>
        <w:rPr/>
      </w:pPr>
      <w:bookmarkStart w:id="24" w:name="__RefHeading___Toc37254067"/>
      <w:bookmarkEnd w:id="24"/>
      <w:r>
        <w:rPr/>
        <w:t>А. Ю. Лайков</w:t>
      </w:r>
    </w:p>
    <w:p>
      <w:pPr>
        <w:pStyle w:val="Normal"/>
        <w:ind w:firstLine="567"/>
        <w:jc w:val="both"/>
        <w:rPr/>
      </w:pPr>
      <w:r>
        <w:rPr/>
        <w:t>директор брокерской фирмы "Рифамс", кандидат экономических наук, доцент</w:t>
      </w:r>
    </w:p>
    <w:p>
      <w:pPr>
        <w:pStyle w:val="Heading4"/>
        <w:ind w:firstLine="567"/>
        <w:jc w:val="both"/>
        <w:rPr/>
      </w:pPr>
      <w:r>
        <w:rPr/>
        <w:t>Экономическая реальность и перспективы развития личного страхования в России</w:t>
      </w:r>
    </w:p>
    <w:p>
      <w:pPr>
        <w:pStyle w:val="Normal"/>
        <w:ind w:firstLine="567"/>
        <w:jc w:val="both"/>
        <w:rPr/>
      </w:pPr>
      <w:r>
        <w:rPr/>
        <w:t>Содержание и ход обсуждения такого актуального и очень сложного вопроса, каким является развитие личного страхования в нашей стране, заставляет отнестись к участию в дискуссии со всей серьезностью. Так, на конференции прозвучал призыв "переплавить" спрос на краткосрочное страхование жизни (то есть спрос на налогосберегающие программы) в спрос на долгосрочное страхование жизни.</w:t>
      </w:r>
    </w:p>
    <w:p>
      <w:pPr>
        <w:pStyle w:val="Normal"/>
        <w:ind w:firstLine="567"/>
        <w:jc w:val="both"/>
        <w:rPr/>
      </w:pPr>
      <w:r>
        <w:rPr/>
        <w:t>Для тех, кто хоть немного знаком с конкретными российскими условиями, понятно, что грандиозность поставленной задачи такова, что по степени реалистичности и выполнимости ее вполне можно сравнить с проектом поворота течения северных рек на юг, существовавшем на закате СССР.</w:t>
      </w:r>
    </w:p>
    <w:p>
      <w:pPr>
        <w:pStyle w:val="Normal"/>
        <w:ind w:firstLine="567"/>
        <w:jc w:val="both"/>
        <w:rPr/>
      </w:pPr>
      <w:r>
        <w:rPr/>
        <w:t>Прежде, чем "переплавлять" спрос на схемы в спрос на накопительное страхование жизни, представляется необходимым "переплавить" наш традиционно безудержный оптимизм в основанный на научном анализе реализм.</w:t>
      </w:r>
    </w:p>
    <w:p>
      <w:pPr>
        <w:pStyle w:val="Normal"/>
        <w:ind w:firstLine="567"/>
        <w:jc w:val="both"/>
        <w:rPr/>
      </w:pPr>
      <w:r>
        <w:rPr/>
        <w:t>Ход дискуссии убеждает в том, что для достижения практически значимых результатов и в рассуждениях о политике в области страхования жизни, и в осуществлении этой политики нужна более твердая основа, чем мы имеем сегодня. Подлинный реализм появляется тогда, когда удается расширить базу, на которой ведется дискуссия и формулируются предложения по развитию страхования.</w:t>
      </w:r>
    </w:p>
    <w:p>
      <w:pPr>
        <w:pStyle w:val="Normal"/>
        <w:ind w:firstLine="567"/>
        <w:jc w:val="both"/>
        <w:rPr/>
      </w:pPr>
      <w:r>
        <w:rPr/>
        <w:t>Из большинства предыдущих выступлений можно сделать вывод о том, что два главных фактора мешают широкомасштабному развитию страхования жизни в нашей стране. Первое - неразвитое законодательство, второе - "недоразвитый" страхователь.</w:t>
      </w:r>
    </w:p>
    <w:p>
      <w:pPr>
        <w:pStyle w:val="Normal"/>
        <w:ind w:firstLine="567"/>
        <w:jc w:val="both"/>
        <w:rPr/>
      </w:pPr>
      <w:r>
        <w:rPr/>
        <w:t>Это - поверхностный взгляд. Необходимо понять, что и проблемы, возникающие в области законодательного обеспечения страховой деятельности, и проблемы во взаимоотношениях между страховыми компаниями и страхователями являются лишь следствиями более глубоких противоречий, определяющих и нынешнее реальное состояние страхования в России, и тенденции его развития в долгосрочной перспективе. Нормативная база страхования и механизм взаимодействия между страховщиками и страхователями должны базироваться на прочном фундаменте.</w:t>
      </w:r>
    </w:p>
    <w:p>
      <w:pPr>
        <w:pStyle w:val="Normal"/>
        <w:ind w:firstLine="567"/>
        <w:jc w:val="both"/>
        <w:rPr/>
      </w:pPr>
      <w:r>
        <w:rPr/>
        <w:t>Этот фундамент- объективные представления о поле деятельности и предмете регулирования - рынке реального страхования. Такие представления формируются прежде всего на основе научной оценки фактически единственного источника существования российского страхового рынка - платежеспособного спроса на страхование, то есть оценки реального состояния, в котором находится отечественный страхователь.</w:t>
      </w:r>
    </w:p>
    <w:p>
      <w:pPr>
        <w:pStyle w:val="Normal"/>
        <w:ind w:firstLine="567"/>
        <w:jc w:val="both"/>
        <w:rPr/>
      </w:pPr>
      <w:r>
        <w:rPr/>
        <w:t xml:space="preserve">Когда речь идет о состоянии и перспективах развития страхового рынка, о страхователе у нас традиционно забывают. Вот и в ходе дискуссии, проходившей на этой конференции, из </w:t>
      </w:r>
      <w:r>
        <w:rPr>
          <w:i/>
          <w:iCs/>
        </w:rPr>
        <w:t>24</w:t>
      </w:r>
      <w:r>
        <w:rPr/>
        <w:t xml:space="preserve"> выступлений лишь в трех было вскользь упомянуто о страхователях. Между тем именно состояние и перспективы развития платежеспособного спроса на страхование вообще и личное страхование в частности будут определять состояние и перспективы развития отечественного страхового рынка.</w:t>
      </w:r>
    </w:p>
    <w:p>
      <w:pPr>
        <w:pStyle w:val="Normal"/>
        <w:ind w:firstLine="567"/>
        <w:jc w:val="both"/>
        <w:rPr/>
      </w:pPr>
      <w:r>
        <w:rPr/>
        <w:t>Итак, о состоянии платежеспособного спроса на страхование. Вот некоторые количественные показатели, характеризующие этот спрос.</w:t>
      </w:r>
    </w:p>
    <w:p>
      <w:pPr>
        <w:pStyle w:val="Normal"/>
        <w:ind w:firstLine="567"/>
        <w:jc w:val="both"/>
        <w:rPr/>
      </w:pPr>
      <w:r>
        <w:rPr/>
        <w:t>Доля страховых премий в ВВП. С 1913 годом и уж, тем более, с 1995 годом прошлогодние показатели сравнивать не будем - такое сравнение не репрезентативно. Используем более корректную базу для сравнения: в 2000 году доля собранных страховых премий в ВВП была на 40-50 % ниже, чем в 1990 году.</w:t>
      </w:r>
    </w:p>
    <w:p>
      <w:pPr>
        <w:pStyle w:val="Normal"/>
        <w:ind w:firstLine="567"/>
        <w:jc w:val="both"/>
        <w:rPr/>
      </w:pPr>
      <w:r>
        <w:rPr/>
        <w:t>Объем страховых премий, собранных в 2000 году, был в реальном измерении меньше, чем в предкризисном 1997 году. Это при том, что десять лет назад на страховом рынке не было ни господства налогосберегающих псевдостраховых схем, ни обязательного медицинского страхования. Кстати, не могу не поделиться тем захватывающим впечатлением, которое произвело на меня выступление г-жи Мартьяновой, заявившей, что система обязательного медицинского страхования (ОМС), оказывается, спасла отечественное здравоохранение от полного развала. Нам неведомо, кого спасла эта изначально порочная и полностью себя дискредитировавшая система ОМС, но уж точно не страхователей.</w:t>
      </w:r>
    </w:p>
    <w:p>
      <w:pPr>
        <w:pStyle w:val="Normal"/>
        <w:ind w:firstLine="567"/>
        <w:jc w:val="both"/>
        <w:rPr/>
      </w:pPr>
      <w:r>
        <w:rPr/>
        <w:t>О перспективах развития спроса.</w:t>
      </w:r>
    </w:p>
    <w:p>
      <w:pPr>
        <w:pStyle w:val="Normal"/>
        <w:ind w:firstLine="567"/>
        <w:jc w:val="both"/>
        <w:rPr/>
      </w:pPr>
      <w:r>
        <w:rPr/>
        <w:t>Реальная покупательная способность населения (физических лиц) в 2000 году составила 75-78 % от уровня 1997 года. По прогнозам действительно квалифицированных специалистов из Института народнохозяйственного прогнозирования РАН, если будет реализована концепция развития экономики страны, изложенная в апрельском послании президента Федеральному собранию, покупательная способность населения вырастет к 2010 году на 12 %, то есть в среднем на 1,2 процента в год. Это равнозначно стагнации платежеспособного спроса физических лиц, включая спрос на страхование, в долгосрочной перспективе.</w:t>
      </w:r>
    </w:p>
    <w:p>
      <w:pPr>
        <w:pStyle w:val="Normal"/>
        <w:ind w:firstLine="567"/>
        <w:jc w:val="both"/>
        <w:rPr/>
      </w:pPr>
      <w:r>
        <w:rPr/>
        <w:t>Платежеспособный спрос работодателей будет находиться под воздействием того изношенного и не редко разрушенного состояния, в котором находится в нашей стране основной капитал. При сохранении направленности общеэкономической политики государства совокупный производственный потенциал страны сократится к 2010 году на 25-30 %. Это приведет к соответствующему сокращению спроса на страхование со стороны предпринимателей/работодателей.</w:t>
      </w:r>
    </w:p>
    <w:p>
      <w:pPr>
        <w:pStyle w:val="Normal"/>
        <w:ind w:firstLine="567"/>
        <w:jc w:val="both"/>
        <w:rPr/>
      </w:pPr>
      <w:r>
        <w:rPr/>
        <w:t>В этих условиях совокупный платежеспособный спрос населения и предпринимателей сможет, по оценкам авторитетных специалистов, достигнуть дореформенного уровня лишь к 2015 году.</w:t>
      </w:r>
    </w:p>
    <w:p>
      <w:pPr>
        <w:pStyle w:val="Normal"/>
        <w:ind w:firstLine="567"/>
        <w:jc w:val="both"/>
        <w:rPr/>
      </w:pPr>
      <w:r>
        <w:rPr/>
        <w:t>Таким образом, при сохранении основ современной экономической политики государства, платежеспособный спрос на реальное страхование в нашей стране в долгосрочной перспективе будет оставаться на нынешнем низком уровне. Это означает, что воспроизводственная база российского страхования также сохранится в неразвитом угнетенном состоянии.</w:t>
      </w:r>
    </w:p>
    <w:p>
      <w:pPr>
        <w:pStyle w:val="Normal"/>
        <w:ind w:firstLine="567"/>
        <w:jc w:val="both"/>
        <w:rPr/>
      </w:pPr>
      <w:r>
        <w:rPr/>
        <w:t>Следует ожидать и новых системных кризисов в экономике, которые неизбежно ударят по покупательной способности относительно состоятельных категорий потребителей.</w:t>
      </w:r>
    </w:p>
    <w:p>
      <w:pPr>
        <w:pStyle w:val="Normal"/>
        <w:ind w:firstLine="567"/>
        <w:jc w:val="both"/>
        <w:rPr/>
      </w:pPr>
      <w:r>
        <w:rPr/>
        <w:t>В этих условиях увеличится опасность того, что страхование будет главным образом использоваться как механизм оптимизации финансовых потоков корпоративных клиентов страховых организаций.</w:t>
      </w:r>
    </w:p>
    <w:p>
      <w:pPr>
        <w:pStyle w:val="Normal"/>
        <w:ind w:firstLine="567"/>
        <w:jc w:val="both"/>
        <w:rPr/>
      </w:pPr>
      <w:r>
        <w:rPr/>
        <w:t>Особые опасения вызывает тот факт, что многие меры, которые предлагается сегодня применить для стимулирования спроса на страхование, не учитывают общеэкономических условий его формирования, состояния и развития - это может привести к дискредитации самой идеи экономического стимулирования страхования. В частности, зги опасения можно отнести к тем предложениям, которые прозвучали в выступлении первого заместителя министра финансов Сергея Шаталова. В теории- они хороши, но их безоговорочная реализация в конкретных условиях отечественного страхового рынка приведет прежде всего к дополнительной активизации применения налогосберегающих схем. Уже сегодня понятно, что полугодичной давности увеличение норматива затрат на страхование, включаемых в себестоимость продукции (работ, услуг), привело не к росту реального страхования, а стало новым стимулом к распространению на страховом рынке "схемотехники".</w:t>
      </w:r>
    </w:p>
    <w:p>
      <w:pPr>
        <w:pStyle w:val="Normal"/>
        <w:ind w:firstLine="567"/>
        <w:jc w:val="both"/>
        <w:rPr/>
      </w:pPr>
      <w:r>
        <w:rPr/>
        <w:t>Необходимо формировать такую систему стимулов развития личного страхования, которая бы базировалась на научном понимании того состояния, в котором реально находится страхователь - платежеспособный спрос. Следует понять, что личному страхованию и, в частности, долгосрочному страхованию жизни предстоит развиваться в условиях ограниченной платежеспособности потенциальных страхователей. Это - главный объективный фактор, который будет определять состояние отечественного страхования в долгосрочной перспективе.</w:t>
      </w:r>
    </w:p>
    <w:p>
      <w:pPr>
        <w:pStyle w:val="Normal"/>
        <w:ind w:firstLine="567"/>
        <w:jc w:val="both"/>
        <w:rPr/>
      </w:pPr>
      <w:r>
        <w:rPr/>
        <w:t>В этой связи хотелось бы обратить внимание на то, что действительно серьезная проблема недостаточной платежеспособности потенциальных отечественных страхователей подменяется надуманной проблемой якобы их неразвитого страхового менталитета.</w:t>
      </w:r>
    </w:p>
    <w:p>
      <w:pPr>
        <w:pStyle w:val="Normal"/>
        <w:ind w:firstLine="567"/>
        <w:jc w:val="both"/>
        <w:rPr/>
      </w:pPr>
      <w:r>
        <w:rPr/>
        <w:t>Действительно, в условиях ограниченной платежеспособности российские страхователи становятся весьма привередливыми и не хотят платить лишние деньги за страхование, тем более что им нередко предлагаются далекие от их реальных потребностей, буквально высосанные из пальца, страховые продукты. И "менталитет русского человека" здесь совершенно не при чем. Пора отказаться от иллюзии, что у нас сплошь и рядом действую! умные страховщики, которые только и думают о том, как бы осчастливить страхователя, и глупые, недоразвитые страхователи, не желающие видеть своего счастья в лице благородных страховщиков. Страхователь будет платить за то, что ему действительно нужно, а не за то, что ему хочет навязать страховщик.</w:t>
      </w:r>
    </w:p>
    <w:p>
      <w:pPr>
        <w:pStyle w:val="Normal"/>
        <w:ind w:firstLine="567"/>
        <w:jc w:val="both"/>
        <w:rPr/>
      </w:pPr>
      <w:r>
        <w:rPr/>
        <w:t>В целях обеспечения условий для поступательного развития рынка, необходимо правильно выбрать объекты стимулирования. Прежде всего, необходимо создавать стимулы для активизации непосредственной работы страховых организаций со страхователями, в частности, стимулировать деятельность страховых компаний по развитию "страхового поля". Для этого должны стимулироваться вложения в развитие агентской и филиальной сетей, в распространение страхового образования и консультирования.</w:t>
      </w:r>
    </w:p>
    <w:p>
      <w:pPr>
        <w:pStyle w:val="Normal"/>
        <w:ind w:firstLine="567"/>
        <w:jc w:val="both"/>
        <w:rPr/>
      </w:pPr>
      <w:r>
        <w:rPr/>
        <w:t>Особое значение для развития отечественного страхового рынка имеет стимулирование деятельности российских страховых брокеров. Специфика страхования такова, что потребители страховых услуг часто представлены на рынке через брокера. Именно профессиональный страховой брокер является выразителем потребностей и интересов потенциального страхователя - это общемировая практика особенно актуальная для России, где страхователь, имеющий ограниченную платежеспособность, остро нуждается в профессиональной "опеке". В российских условиях стимулирование развития брокерской деятельности означает расширение потребительского потенциала рынка, а значит - создание условий для его расширенного воспроизводства.</w:t>
      </w:r>
    </w:p>
    <w:p>
      <w:pPr>
        <w:pStyle w:val="Normal"/>
        <w:ind w:firstLine="567"/>
        <w:jc w:val="both"/>
        <w:rPr/>
      </w:pPr>
      <w:r>
        <w:rPr/>
        <w:t>В то же время Россия является чуть ли не единственной страной в мире, где существует НДС на доходы страховых брокерских организаций. Получается нонсенс: страховые и перестраховочные премии у нас в стране освобождены от НДС, а брокерское вознаграждение, являющееся органической состав ной частью этих премии, - нет. Наличие этого недоразумения приводит к тому, что отечественные брокеры вынуждены в прямом смысле терять 16,7 % своих доходов. Терять потому, что даже сколько-нибудь приемлемого законодательства в отношении страховых брокеров вот уже скоро как десять лет не принято, хотя налоги собираются исправно.</w:t>
      </w:r>
    </w:p>
    <w:p>
      <w:pPr>
        <w:pStyle w:val="Normal"/>
        <w:ind w:firstLine="567"/>
        <w:jc w:val="both"/>
        <w:rPr/>
      </w:pPr>
      <w:r>
        <w:rPr/>
        <w:t>Таким образом, без учета общеэкономической ситуации в стране и законов ее развития, все меры по стимулированию страхования окажутся неэффективными. Надо понимать, что в реальных условиях нашей экономики росчерком пера проблем не решить, страхователи стаями в страховые компании сами не полетят. Работа по продвижению подлинного личного страхования предстоит трудная, требующая научного подхода.</w:t>
      </w:r>
    </w:p>
    <w:p>
      <w:pPr>
        <w:pStyle w:val="Normal"/>
        <w:ind w:firstLine="567"/>
        <w:jc w:val="both"/>
        <w:rPr/>
      </w:pPr>
      <w:r>
        <w:rPr/>
        <w:t>В связи с этим предлагается внести в резолюцию конференции следующие дополнения:</w:t>
      </w:r>
    </w:p>
    <w:p>
      <w:pPr>
        <w:pStyle w:val="Normal"/>
        <w:ind w:firstLine="567"/>
        <w:jc w:val="both"/>
        <w:rPr/>
      </w:pPr>
      <w:r>
        <w:rPr/>
        <w:t>констатировать, что при сохранении основ нынешней экономической политики государства перспективы роста личного страхования в нашей стране останутся туманными, а меры по стимулированию спроса на страхование окажутся неэффективными;</w:t>
      </w:r>
    </w:p>
    <w:p>
      <w:pPr>
        <w:pStyle w:val="Normal"/>
        <w:ind w:firstLine="567"/>
        <w:jc w:val="both"/>
        <w:rPr/>
      </w:pPr>
      <w:r>
        <w:rPr/>
        <w:t>признать необходимым стимулирование непосредственной работы страховых организаций с потенциальными страхователями через создание благоприятных условий для развития филиальных и агентских сетей страховых компаний, стимулирование деятельности страховых брокерских организаций, активизации страхового образования и консультационной деятельности.</w:t>
      </w:r>
    </w:p>
    <w:p>
      <w:pPr>
        <w:pStyle w:val="Normal"/>
        <w:ind w:firstLine="567"/>
        <w:jc w:val="both"/>
        <w:rPr/>
      </w:pPr>
      <w:r>
        <w:rPr/>
        <w:t>для повышения научного уровня предлагаемых мер шире привлекать к разработке системы стимулирования страховой деятельности в нашей стране специалистов академических институтов РАН, ведущих экономических и финансовых вузов.</w:t>
      </w:r>
    </w:p>
    <w:p>
      <w:pPr>
        <w:pStyle w:val="Normal"/>
        <w:ind w:firstLine="567"/>
        <w:jc w:val="both"/>
        <w:rPr/>
      </w:pPr>
      <w:r>
        <w:rPr/>
      </w:r>
    </w:p>
    <w:p>
      <w:pPr>
        <w:pStyle w:val="Heading1"/>
        <w:ind w:firstLine="567"/>
        <w:jc w:val="both"/>
        <w:rPr/>
      </w:pPr>
      <w:bookmarkStart w:id="25" w:name="__RefHeading___Toc37254068"/>
      <w:bookmarkEnd w:id="25"/>
      <w:r>
        <w:rPr/>
        <w:t>Л. В. Бесфамильная</w:t>
      </w:r>
    </w:p>
    <w:p>
      <w:pPr>
        <w:pStyle w:val="Normal"/>
        <w:ind w:firstLine="567"/>
        <w:jc w:val="both"/>
        <w:rPr/>
      </w:pPr>
      <w:r>
        <w:rPr/>
        <w:t>эксперт ВСС, заведующая кафедрой управления страховым делом и социальным страхованием ГУУ, кандидат экономических наук, доцент</w:t>
      </w:r>
    </w:p>
    <w:p>
      <w:pPr>
        <w:pStyle w:val="Heading4"/>
        <w:ind w:firstLine="567"/>
        <w:jc w:val="both"/>
        <w:rPr/>
      </w:pPr>
      <w:r>
        <w:rPr/>
        <w:t>Стандартизация личного страхования как фактор его развития</w:t>
      </w:r>
    </w:p>
    <w:p>
      <w:pPr>
        <w:pStyle w:val="Normal"/>
        <w:ind w:firstLine="567"/>
        <w:jc w:val="both"/>
        <w:rPr/>
      </w:pPr>
      <w:r>
        <w:rPr/>
        <w:t>Страхование является необыкновенно важной опорой развития государства, по уровню его развития можно судить об экономическом потенциале страны. Мы должны стремиться к цивилизованным методам страхования и обучать не только самих страховщиков, но также и их клиентов. Они должны проникнуться необходимостью страхования, относиться к страхованию с пониманием того, что это важный для рыночной экономики элемент.</w:t>
      </w:r>
    </w:p>
    <w:p>
      <w:pPr>
        <w:pStyle w:val="Normal"/>
        <w:ind w:firstLine="567"/>
        <w:jc w:val="both"/>
        <w:rPr/>
      </w:pPr>
      <w:r>
        <w:rPr/>
        <w:t>В резолюции конференции стоило бы подчеркнуть мысль о том, что страхование может развиваться только при условии, если в нас, страховщиков, поверят, поймут, что наш продукт качественный и конкурентоспособный. Для этого надо, чтобы он был прозрачен, интегрирован и учитывал зарубежную практику.</w:t>
      </w:r>
    </w:p>
    <w:p>
      <w:pPr>
        <w:pStyle w:val="Normal"/>
        <w:ind w:firstLine="567"/>
        <w:jc w:val="both"/>
        <w:rPr/>
      </w:pPr>
      <w:r>
        <w:rPr/>
        <w:t>Я давно пришла к выводу, что основной параметр качества страхового продукта - это надежность и конкурентоспособность. Качество продукта может быть гарантировано только тогда, когда использованы и учтены мировые стандарты по управлению качеством работ, услуг, товаров. Мы уже начали заниматься созданием системы стандартов, учитывая международный опыт, и создали целый ряд типовых правил. В пакете этих правил сейчас 13 видов страхования. Они были востребованы со стороны страховщиков, мы продолжаем их активно внедрять.</w:t>
      </w:r>
    </w:p>
    <w:p>
      <w:pPr>
        <w:pStyle w:val="Normal"/>
        <w:ind w:firstLine="567"/>
        <w:jc w:val="both"/>
        <w:rPr/>
      </w:pPr>
      <w:r>
        <w:rPr/>
        <w:t>Главное для нас - это права страхователя, в своем продукте мы стараемся максимально это реализовывать. Поэтому я предлагаю, чтобы в резолюции конференции была обозначена важность этой работы. Надо ускорить разработку и внедрение стандартных (типовых) правил по смешанному страхованию жизни с условием выплаты аннуитетов, где будут четко зафиксированы все понятия, о которых мы говорили. То есть то, за что к нам, страховщикам, цепляются и придираются налоговики. Это первое мое предложение.</w:t>
      </w:r>
    </w:p>
    <w:p>
      <w:pPr>
        <w:pStyle w:val="Normal"/>
        <w:ind w:firstLine="567"/>
        <w:jc w:val="both"/>
        <w:rPr/>
      </w:pPr>
      <w:r>
        <w:rPr/>
        <w:t>Второе, за что я всегда болею, - это стандартизация в области страхования, но стандартизация это первый элемент, нужно еще ускорить создание этих стандартов, создание методики по оценке тарифов для страхования жизни, положения о формировании резервов, чтобы не вызывать сомнений у надзора и других контролирующих органов.</w:t>
      </w:r>
    </w:p>
    <w:p>
      <w:pPr>
        <w:pStyle w:val="Normal"/>
        <w:ind w:firstLine="567"/>
        <w:jc w:val="both"/>
        <w:rPr/>
      </w:pPr>
      <w:r>
        <w:rPr/>
        <w:t>И, наконец, нам нужно создать научный потенциал нашей российской науки в области страхования. Я присутствовала на конференции, так сказать, в двух лицах - я заведую кафедрой Государственного университета управления (кафедра наша является выпускающей, называется: Управление страховым делом и социальным страхованием). А также я активно и с большим энтузиазмом стараюсь работать в группе по созданию стандартных правил и внедрению их в практическую деятельность страховых компаний. Могу утверждать, что в страховании как нигде тесно переплетаются теория и практика.</w:t>
      </w:r>
    </w:p>
    <w:p>
      <w:pPr>
        <w:pStyle w:val="Normal"/>
        <w:ind w:firstLine="567"/>
        <w:jc w:val="both"/>
        <w:rPr/>
      </w:pPr>
      <w:r>
        <w:rPr/>
        <w:t>Поэтому обращаюсь к сотрудникам страховых компаний с призывом - приходите на нашу кафедру со своими идеями. Мы все большие энтузиасты, давайте защищаться по конкретным темам, которые очень нужны для развития нашего накопительного страхования. Постепенно мы будем создавать нужный научный потенциал и для страховщиков, и для наших российских граждан.</w:t>
      </w:r>
    </w:p>
    <w:p>
      <w:pPr>
        <w:pStyle w:val="Normal"/>
        <w:ind w:firstLine="567"/>
        <w:jc w:val="both"/>
        <w:rPr/>
      </w:pPr>
      <w:r>
        <w:rPr/>
      </w:r>
    </w:p>
    <w:p>
      <w:pPr>
        <w:pStyle w:val="Heading4"/>
        <w:ind w:firstLine="567"/>
        <w:jc w:val="both"/>
        <w:rPr/>
      </w:pPr>
      <w:r>
        <w:rPr/>
        <w:t>Резолюция международной конференции "Личное страхование в России: опыт, проблемы, перспективы"</w:t>
      </w:r>
    </w:p>
    <w:p>
      <w:pPr>
        <w:pStyle w:val="Normal"/>
        <w:ind w:firstLine="567"/>
        <w:jc w:val="both"/>
        <w:rPr/>
      </w:pPr>
      <w:r>
        <w:rPr/>
        <w:t>Москва, 22-23 мая 2001 года.</w:t>
      </w:r>
    </w:p>
    <w:p>
      <w:pPr>
        <w:pStyle w:val="Normal"/>
        <w:ind w:firstLine="567"/>
        <w:jc w:val="both"/>
        <w:rPr/>
      </w:pPr>
      <w:r>
        <w:rPr/>
        <w:t>Долгосрочное страхование жизни является важнейшим элементом системы социальной защиты населения в развитых странах. Роль долгосрочного страхования жизни связана с реализацией пенсионных гарантий населению и накоплением гражданами, независимо от государственных систем пенсионного и социального страхования, необходимых средств к существованию в старости и в случае непредвиденного прекращения активной трудовой деятельности. В экономически развитых странах доля взносов по долгосрочному страхованию жизни достигает 6-13 % ВВП, а страховые резервы по долгосрочному страхованию жизни европейских страховщиков превышают 1,3 триллиона евро.</w:t>
      </w:r>
    </w:p>
    <w:p>
      <w:pPr>
        <w:pStyle w:val="Normal"/>
        <w:ind w:firstLine="567"/>
        <w:jc w:val="both"/>
        <w:rPr/>
      </w:pPr>
      <w:r>
        <w:rPr/>
        <w:t>В современной России явно выраженные негативная демографическая ситуация, кризис государственной перераспределительной системы пенсионного и социального страхования, все более очевидная тенденция к самостоятельности и самозащите граждан в условиях рыночной экономики настоятельно ставят задачу пересмотра основ обеспечения социальных гарантий в обществе. Государственное и общественное понимание едины в осознании необходимости перехода к трехуровневой системе обеспечения социальной защиты российского населения, одним из элементов которой может и должно стать коммерческое страхование.</w:t>
      </w:r>
    </w:p>
    <w:p>
      <w:pPr>
        <w:pStyle w:val="Normal"/>
        <w:ind w:firstLine="567"/>
        <w:jc w:val="both"/>
        <w:rPr/>
      </w:pPr>
      <w:r>
        <w:rPr/>
        <w:t>И вменение государственного подхода к реализации прав граждан в области социальной защиты, активизация реформ государственного пенсионного обеспечения и социального страхования создают необходимые условия и предпосылки для активного вовлечения коммерческого страхования и негосударственных пенсионных фондов в благородное дело эффективной за щиты социальных интересов граждан нашей страны. Корпоративная страховая модель, широко распространенная в США, Канаде, Финляндии и ряде других стран, основана на активной роли негосударственных страховых компаний и пенсионных фондов, проводящих долгосрочное личное страхование за счет страховых взносов граждан и работодателей, и позволяет обеспечить не только накопление средств для застрахованного, но и получение дополнительного инвестиционного дохода за счет эффективного участия этих средств в инвестиционных программах.</w:t>
      </w:r>
    </w:p>
    <w:p>
      <w:pPr>
        <w:pStyle w:val="Normal"/>
        <w:ind w:firstLine="567"/>
        <w:jc w:val="both"/>
        <w:rPr/>
      </w:pPr>
      <w:r>
        <w:rPr/>
        <w:t>Значительное число страховщиков (около 1200 компаний) и негосударственных пенсионных фондов (256) могут и должны стать важным звеном в системе негосударственного пенсионного обеспечения населения по старости, в связи с непредвиденной утратой трудоспособности, а также граждан, имеющих право на получение пенсий на льготных условиях. Уже сегодня в системе негосударственного пенсионного страхования в пенсионных фондах и страховых организациях застраховано более семи миллионов человек, или почти четверть трудоспособного населения страны. Только за прошлый 2000 год поступления страховых взносов по различным договорам страхования жизни выросли более чем вдвое и составили около 80 миллиардов рублей.</w:t>
      </w:r>
    </w:p>
    <w:p>
      <w:pPr>
        <w:pStyle w:val="Normal"/>
        <w:ind w:firstLine="567"/>
        <w:jc w:val="both"/>
        <w:rPr/>
      </w:pPr>
      <w:r>
        <w:rPr/>
        <w:t>Накопительная система формирования страховых резервов в негосударственных страховых компаниях и пенсионных фондах создает условия для активного вовлечения в инвестиционный оборот долгосрочных сбережений граждан и средств работодателей, направленных на цели социальной защиты. Система добровольного социального страхования, потенциально аккумулирующая сотни миллионов рублей в виде частных взносов граждан и работодателей, может стать локомотивом формирования необходимых средств для долгосрочных инвестиций в экономику страны. Однако до сих пор потенциал негосударственной системы социального страхования не востребован и не оценен по достоинству государством.</w:t>
      </w:r>
    </w:p>
    <w:p>
      <w:pPr>
        <w:pStyle w:val="Normal"/>
        <w:ind w:firstLine="567"/>
        <w:jc w:val="both"/>
        <w:rPr/>
      </w:pPr>
      <w:r>
        <w:rPr/>
        <w:t>В течение 10 лет, несмотря на инициативы страховщиков, остаются нерешенными на законодательном уровне вопросы правового регулирования долгосрочного страхования жизни, создания по примеру развитых стран налоговых стимулов для его развития, эмиссии инфляционно защищенных государственных ценных бумаг. Пробелы в правовом регулировании приводят к неоправданным конфликтам с органами налогового контроля, создают условия для страхового мошенничества при проведении страхования жизни, необоснованной бюрократии и неэффективности страхового надзора. На преодоление вреда, причиненного имиджу страховой индустрии в глазах населения и органов государственного управления, могут уйти годы.</w:t>
      </w:r>
    </w:p>
    <w:p>
      <w:pPr>
        <w:pStyle w:val="Normal"/>
        <w:ind w:firstLine="567"/>
        <w:jc w:val="both"/>
        <w:rPr/>
      </w:pPr>
      <w:r>
        <w:rPr/>
        <w:t>Федеральным Собранием и Правительством страны приняты важнейшие решения, позволяющие сгладить остроту проблем социальных гарантий. Изменения в Налоговом Кодексе страны способствуют формированию активного платежеспособного спроса на страховые услуги по долгосрочному страхованию жизни со стороны граждан и работодателей. Уменьшение ставки подоходного налога до 137о в значительной мере снизило интерес к использованию страхования жизни в целях уменьшения налогооблагаемой базы на предприятиях и в организациях. Формирование в полной мере "классической системы налогообложения" работодателей, сокращение и реструктуризация социального налога должны полностью ликвидировать интерес к краткосрочному страхованию жизни со стороны юридических лиц.</w:t>
      </w:r>
    </w:p>
    <w:p>
      <w:pPr>
        <w:pStyle w:val="Normal"/>
        <w:ind w:firstLine="567"/>
        <w:jc w:val="both"/>
        <w:rPr/>
      </w:pPr>
      <w:r>
        <w:rPr/>
        <w:t>Понимая важность, остроту и своевременность принятия мер в области государственного регулирования добровольного социального страхования, участники Всероссийской конференции высказываются в пользу и решительно поддерживают:</w:t>
      </w:r>
    </w:p>
    <w:p>
      <w:pPr>
        <w:pStyle w:val="TextBodyIndent"/>
        <w:rPr/>
      </w:pPr>
      <w:r>
        <w:rPr/>
        <w:t xml:space="preserve">• </w:t>
      </w:r>
      <w:r>
        <w:rPr/>
        <w:t>активные действия страховщиков и негосударственныхпенсионных фондов по развитию негосударственных форм пенсионного страхования и обеспечения. Современные реалии требуют участия Всероссийского союза страховщиков (ВСС) в Государственной комиссии по пенсионной реформе как полноправного участника формирующейся корпоративной страховой модели социальной защиты населения;</w:t>
      </w:r>
    </w:p>
    <w:p>
      <w:pPr>
        <w:pStyle w:val="Normal"/>
        <w:ind w:firstLine="567"/>
        <w:jc w:val="both"/>
        <w:rPr/>
      </w:pPr>
      <w:r>
        <w:rPr/>
        <w:t xml:space="preserve">• </w:t>
      </w:r>
      <w:r>
        <w:rPr/>
        <w:t>формирование однозначного и полноценного гражданского законодательства в области долгосрочного страхования жизни, защищающего интересы застрахованных, устанавливающего сроки страхования, условия выплаты аннуитетов на долгосрочной основе, порядок участия застрахованных в прибыли страховщиков, закрепляющего повышенные требования к размерам уставного капитала у страховщиков, проводящих долгосрочное страхование жизни;</w:t>
      </w:r>
    </w:p>
    <w:p>
      <w:pPr>
        <w:pStyle w:val="Normal"/>
        <w:ind w:firstLine="567"/>
        <w:jc w:val="both"/>
        <w:rPr/>
      </w:pPr>
      <w:r>
        <w:rPr/>
        <w:t xml:space="preserve">• </w:t>
      </w:r>
      <w:r>
        <w:rPr/>
        <w:t>эмиссию защищенных от инфляции государственных ценных бумаг, являющихся инструментом вовлечения страховых резервов страховщиков в инвестиционный оборот страны;</w:t>
      </w:r>
    </w:p>
    <w:p>
      <w:pPr>
        <w:pStyle w:val="Normal"/>
        <w:ind w:firstLine="567"/>
        <w:jc w:val="both"/>
        <w:rPr/>
      </w:pPr>
      <w:r>
        <w:rPr/>
        <w:t xml:space="preserve">• </w:t>
      </w:r>
      <w:r>
        <w:rPr/>
        <w:t>развитие и повышение эффективности страхового надзора за проведением операций по долгосрочному страхованию жизни, в том числе конкретизацию условий лицензирования различных видов долгосрочного страхования жизни, принятие правил формирования страховых резервов по страхованию жизни, порядка оценки платежеспособности страховщиков при проведении операций по страхованию жизни, установление требований по подтверждению квалифицированными актуариями адекватности страховых резервов обязательствам и оценке активов страховщиков;</w:t>
      </w:r>
    </w:p>
    <w:p>
      <w:pPr>
        <w:pStyle w:val="Normal"/>
        <w:ind w:firstLine="567"/>
        <w:jc w:val="both"/>
        <w:rPr/>
      </w:pPr>
      <w:r>
        <w:rPr/>
        <w:t xml:space="preserve">• </w:t>
      </w:r>
      <w:r>
        <w:rPr/>
        <w:t>расширение международного сотрудничества со страховыми надзорами, союзами страховщиков, зарубежными страховщиками и перестраховщиками с целью формирования российского рынка долгосрочного страхования жизни с учетом мировых тенденций, укрепления платежеспособности российских страховщиков, снятия необоснованных ограничений на участие иностранных компаний в проведении страхования и перестрахования жизни, совместной борьбы со страховым мошенничеством в области страхования жизни;</w:t>
      </w:r>
    </w:p>
    <w:p>
      <w:pPr>
        <w:pStyle w:val="Normal"/>
        <w:ind w:firstLine="567"/>
        <w:jc w:val="both"/>
        <w:rPr/>
      </w:pPr>
      <w:r>
        <w:rPr/>
        <w:t xml:space="preserve">• </w:t>
      </w:r>
      <w:r>
        <w:rPr/>
        <w:t>действия Всероссийского союза страховщиков по выработке профессиональных стандартов в области страхования жизни, решительному пресечению нарушений российского законодательства и международных норм при проведении долгосрочного страхования жизни, включение в Устав ВСС положений, считающих недопустимым членство в Союзе страховщиков организаций или компаний, допускающих умышленное нарушение страхового и налогового законодательства, порочащих репутацию добросовестного и честного предпринимателя;</w:t>
      </w:r>
    </w:p>
    <w:p>
      <w:pPr>
        <w:pStyle w:val="Normal"/>
        <w:ind w:firstLine="567"/>
        <w:jc w:val="both"/>
        <w:rPr/>
      </w:pPr>
      <w:r>
        <w:rPr/>
        <w:t xml:space="preserve">• </w:t>
      </w:r>
      <w:r>
        <w:rPr/>
        <w:t>проведение Всероссийским союзом страховщиков, средствами массовой информации, общественными организациями и высшими учебными заведениями широкой просветительской работы среди населения, государственных служащих и работодателей, раскрывающей сущность и механизм реализации предлагаемых программ, с целью формирования в обществе современной страховой культуры и цивилизованного отношения к страхованию.</w:t>
      </w:r>
    </w:p>
    <w:p>
      <w:pPr>
        <w:pStyle w:val="Normal"/>
        <w:ind w:firstLine="567"/>
        <w:jc w:val="both"/>
        <w:rPr/>
      </w:pPr>
      <w:r>
        <w:rPr/>
        <w:t>Участники конференции предлагают Организационному комитету и Всероссийскому союзу страховщиков направить настоящую Резолюцию в Федеральное Собрание и Правительство России, в средства массовой информации.</w:t>
      </w:r>
    </w:p>
    <w:p>
      <w:pPr>
        <w:pStyle w:val="Normal"/>
        <w:ind w:firstLine="567"/>
        <w:jc w:val="both"/>
        <w:rPr/>
      </w:pPr>
      <w:r>
        <w:rPr/>
      </w:r>
    </w:p>
    <w:p>
      <w:pPr>
        <w:pStyle w:val="Normal"/>
        <w:ind w:firstLine="567"/>
        <w:jc w:val="both"/>
        <w:rPr/>
      </w:pPr>
      <w:r>
        <w:rPr/>
        <w:t>ОГЛАВЛЕНИЕ</w:t>
      </w:r>
    </w:p>
    <w:sdt>
      <w:sdtPr>
        <w:docPartObj>
          <w:docPartGallery w:val="Table of Contents"/>
          <w:docPartUnique w:val="true"/>
        </w:docPartObj>
      </w:sdtPr>
      <w:sdtContent>
        <w:p>
          <w:pPr>
            <w:pStyle w:val="Contents1"/>
            <w:tabs>
              <w:tab w:val="clear" w:pos="720"/>
              <w:tab w:val="right" w:pos="9679"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7254042">
            <w:r>
              <w:rPr>
                <w:rStyle w:val="IndexLink"/>
                <w:lang w:val="en-US" w:eastAsia="en-US"/>
              </w:rPr>
              <w:t>ЛИЧНОЕ СТРАХОВАНИЕ В РОССИИ</w:t>
              <w:tab/>
              <w:t>1</w:t>
            </w:r>
          </w:hyperlink>
        </w:p>
        <w:p>
          <w:pPr>
            <w:pStyle w:val="Contents1"/>
            <w:tabs>
              <w:tab w:val="clear" w:pos="720"/>
              <w:tab w:val="right" w:pos="9679" w:leader="dot"/>
            </w:tabs>
            <w:rPr>
              <w:lang w:val="en-US" w:eastAsia="en-US"/>
            </w:rPr>
          </w:pPr>
          <w:hyperlink w:anchor="__RefHeading___Toc37254043">
            <w:r>
              <w:rPr>
                <w:rStyle w:val="IndexLink"/>
                <w:lang w:val="en-US" w:eastAsia="en-US"/>
              </w:rPr>
              <w:t>Б. И. Пастухов</w:t>
              <w:tab/>
              <w:t>2</w:t>
            </w:r>
          </w:hyperlink>
        </w:p>
        <w:p>
          <w:pPr>
            <w:pStyle w:val="Contents2"/>
            <w:tabs>
              <w:tab w:val="clear" w:pos="720"/>
              <w:tab w:val="right" w:pos="9679" w:leader="dot"/>
            </w:tabs>
            <w:rPr>
              <w:lang w:val="en-US" w:eastAsia="en-US"/>
            </w:rPr>
          </w:pPr>
          <w:hyperlink w:anchor="__RefHeading___Toc37254044">
            <w:r>
              <w:rPr>
                <w:rStyle w:val="IndexLink"/>
                <w:lang w:val="en-US" w:eastAsia="en-US"/>
              </w:rPr>
              <w:t>История</w:t>
              <w:tab/>
              <w:t>3</w:t>
            </w:r>
          </w:hyperlink>
        </w:p>
        <w:p>
          <w:pPr>
            <w:pStyle w:val="Contents1"/>
            <w:tabs>
              <w:tab w:val="clear" w:pos="720"/>
              <w:tab w:val="right" w:pos="9679" w:leader="dot"/>
            </w:tabs>
            <w:rPr>
              <w:lang w:val="en-US" w:eastAsia="en-US"/>
            </w:rPr>
          </w:pPr>
          <w:hyperlink w:anchor="__RefHeading___Toc37254045">
            <w:r>
              <w:rPr>
                <w:rStyle w:val="IndexLink"/>
                <w:lang w:val="en-US" w:eastAsia="en-US"/>
              </w:rPr>
              <w:t>С. Д. Шаталов</w:t>
              <w:tab/>
              <w:t>9</w:t>
            </w:r>
          </w:hyperlink>
        </w:p>
        <w:p>
          <w:pPr>
            <w:pStyle w:val="Contents1"/>
            <w:tabs>
              <w:tab w:val="clear" w:pos="720"/>
              <w:tab w:val="right" w:pos="9679" w:leader="dot"/>
            </w:tabs>
            <w:rPr>
              <w:lang w:val="en-US" w:eastAsia="en-US"/>
            </w:rPr>
          </w:pPr>
          <w:hyperlink w:anchor="__RefHeading___Toc37254046">
            <w:r>
              <w:rPr>
                <w:rStyle w:val="IndexLink"/>
                <w:lang w:val="en-US" w:eastAsia="en-US"/>
              </w:rPr>
              <w:t>В. П. Ворожцов</w:t>
              <w:tab/>
              <w:t>12</w:t>
            </w:r>
          </w:hyperlink>
        </w:p>
        <w:p>
          <w:pPr>
            <w:pStyle w:val="Contents1"/>
            <w:tabs>
              <w:tab w:val="clear" w:pos="720"/>
              <w:tab w:val="right" w:pos="9679" w:leader="dot"/>
            </w:tabs>
            <w:rPr>
              <w:lang w:val="en-US" w:eastAsia="en-US"/>
            </w:rPr>
          </w:pPr>
          <w:hyperlink w:anchor="__RefHeading___Toc37254047">
            <w:r>
              <w:rPr>
                <w:rStyle w:val="IndexLink"/>
                <w:lang w:val="en-US" w:eastAsia="en-US"/>
              </w:rPr>
              <w:t>А. Г. Хуторев</w:t>
              <w:tab/>
              <w:t>14</w:t>
            </w:r>
          </w:hyperlink>
        </w:p>
        <w:p>
          <w:pPr>
            <w:pStyle w:val="Contents1"/>
            <w:tabs>
              <w:tab w:val="clear" w:pos="720"/>
              <w:tab w:val="right" w:pos="9679" w:leader="dot"/>
            </w:tabs>
            <w:rPr>
              <w:lang w:val="en-US" w:eastAsia="en-US"/>
            </w:rPr>
          </w:pPr>
          <w:hyperlink w:anchor="__RefHeading___Toc37254048">
            <w:r>
              <w:rPr>
                <w:rStyle w:val="IndexLink"/>
                <w:lang w:val="en-US" w:eastAsia="en-US"/>
              </w:rPr>
              <w:t>Н. В. Мартьянова</w:t>
              <w:tab/>
              <w:t>19</w:t>
            </w:r>
          </w:hyperlink>
        </w:p>
        <w:p>
          <w:pPr>
            <w:pStyle w:val="Contents1"/>
            <w:tabs>
              <w:tab w:val="clear" w:pos="720"/>
              <w:tab w:val="right" w:pos="9679" w:leader="dot"/>
            </w:tabs>
            <w:rPr>
              <w:lang w:val="en-US" w:eastAsia="en-US"/>
            </w:rPr>
          </w:pPr>
          <w:hyperlink w:anchor="__RefHeading___Toc37254049">
            <w:r>
              <w:rPr>
                <w:rStyle w:val="IndexLink"/>
                <w:lang w:val="en-US" w:eastAsia="en-US"/>
              </w:rPr>
              <w:t>З. Крюгер</w:t>
              <w:tab/>
              <w:t>24</w:t>
            </w:r>
          </w:hyperlink>
        </w:p>
        <w:p>
          <w:pPr>
            <w:pStyle w:val="Contents1"/>
            <w:tabs>
              <w:tab w:val="clear" w:pos="720"/>
              <w:tab w:val="right" w:pos="9679" w:leader="dot"/>
            </w:tabs>
            <w:rPr>
              <w:lang w:val="en-US" w:eastAsia="en-US"/>
            </w:rPr>
          </w:pPr>
          <w:hyperlink w:anchor="__RefHeading___Toc37254050">
            <w:r>
              <w:rPr>
                <w:rStyle w:val="IndexLink"/>
                <w:lang w:val="en-US" w:eastAsia="en-US"/>
              </w:rPr>
              <w:t>А. Н. Шохин</w:t>
              <w:tab/>
              <w:t>26</w:t>
            </w:r>
          </w:hyperlink>
        </w:p>
        <w:p>
          <w:pPr>
            <w:pStyle w:val="Contents1"/>
            <w:tabs>
              <w:tab w:val="clear" w:pos="720"/>
              <w:tab w:val="right" w:pos="9679" w:leader="dot"/>
            </w:tabs>
            <w:rPr>
              <w:lang w:val="en-US" w:eastAsia="en-US"/>
            </w:rPr>
          </w:pPr>
          <w:hyperlink w:anchor="__RefHeading___Toc37254051">
            <w:r>
              <w:rPr>
                <w:rStyle w:val="IndexLink"/>
                <w:lang w:val="en-US" w:eastAsia="en-US"/>
              </w:rPr>
              <w:t>Г. А. Тосунян</w:t>
              <w:tab/>
              <w:t>29</w:t>
            </w:r>
          </w:hyperlink>
        </w:p>
        <w:p>
          <w:pPr>
            <w:pStyle w:val="Contents1"/>
            <w:tabs>
              <w:tab w:val="clear" w:pos="720"/>
              <w:tab w:val="right" w:pos="9679" w:leader="dot"/>
            </w:tabs>
            <w:rPr>
              <w:lang w:val="en-US" w:eastAsia="en-US"/>
            </w:rPr>
          </w:pPr>
          <w:hyperlink w:anchor="__RefHeading___Toc37254052">
            <w:r>
              <w:rPr>
                <w:rStyle w:val="IndexLink"/>
                <w:lang w:val="en-US" w:eastAsia="en-US"/>
              </w:rPr>
              <w:t>А. М. Зарецкий</w:t>
              <w:tab/>
              <w:t>32</w:t>
            </w:r>
          </w:hyperlink>
        </w:p>
        <w:p>
          <w:pPr>
            <w:pStyle w:val="Contents1"/>
            <w:tabs>
              <w:tab w:val="clear" w:pos="720"/>
              <w:tab w:val="right" w:pos="9679" w:leader="dot"/>
            </w:tabs>
            <w:rPr>
              <w:lang w:val="en-US" w:eastAsia="en-US"/>
            </w:rPr>
          </w:pPr>
          <w:hyperlink w:anchor="__RefHeading___Toc37254053">
            <w:r>
              <w:rPr>
                <w:rStyle w:val="IndexLink"/>
                <w:lang w:val="en-US" w:eastAsia="en-US"/>
              </w:rPr>
              <w:t>К. И. Пылов</w:t>
              <w:tab/>
              <w:t>33</w:t>
            </w:r>
          </w:hyperlink>
        </w:p>
        <w:p>
          <w:pPr>
            <w:pStyle w:val="Contents1"/>
            <w:tabs>
              <w:tab w:val="clear" w:pos="720"/>
              <w:tab w:val="right" w:pos="9679" w:leader="dot"/>
            </w:tabs>
            <w:rPr>
              <w:lang w:val="en-US" w:eastAsia="en-US"/>
            </w:rPr>
          </w:pPr>
          <w:hyperlink w:anchor="__RefHeading___Toc37254054">
            <w:r>
              <w:rPr>
                <w:rStyle w:val="IndexLink"/>
                <w:lang w:val="en-US" w:eastAsia="en-US"/>
              </w:rPr>
              <w:t>Н. П. Николенко</w:t>
              <w:tab/>
              <w:t>37</w:t>
            </w:r>
          </w:hyperlink>
        </w:p>
        <w:p>
          <w:pPr>
            <w:pStyle w:val="Contents1"/>
            <w:tabs>
              <w:tab w:val="clear" w:pos="720"/>
              <w:tab w:val="right" w:pos="9679" w:leader="dot"/>
            </w:tabs>
            <w:rPr>
              <w:lang w:val="en-US" w:eastAsia="en-US"/>
            </w:rPr>
          </w:pPr>
          <w:hyperlink w:anchor="__RefHeading___Toc37254055">
            <w:r>
              <w:rPr>
                <w:rStyle w:val="IndexLink"/>
                <w:lang w:val="en-US" w:eastAsia="en-US"/>
              </w:rPr>
              <w:t>М. А. Ковалевский</w:t>
              <w:tab/>
              <w:t>38</w:t>
            </w:r>
          </w:hyperlink>
        </w:p>
        <w:p>
          <w:pPr>
            <w:pStyle w:val="Contents1"/>
            <w:tabs>
              <w:tab w:val="clear" w:pos="720"/>
              <w:tab w:val="right" w:pos="9679" w:leader="dot"/>
            </w:tabs>
            <w:rPr>
              <w:lang w:val="en-US" w:eastAsia="en-US"/>
            </w:rPr>
          </w:pPr>
          <w:hyperlink w:anchor="__RefHeading___Toc37254056">
            <w:r>
              <w:rPr>
                <w:rStyle w:val="IndexLink"/>
                <w:lang w:val="en-US" w:eastAsia="en-US"/>
              </w:rPr>
              <w:t>Н. А. Левант</w:t>
              <w:tab/>
              <w:t>40</w:t>
            </w:r>
          </w:hyperlink>
        </w:p>
        <w:p>
          <w:pPr>
            <w:pStyle w:val="Contents1"/>
            <w:tabs>
              <w:tab w:val="clear" w:pos="720"/>
              <w:tab w:val="right" w:pos="9679" w:leader="dot"/>
            </w:tabs>
            <w:rPr>
              <w:lang w:val="en-US" w:eastAsia="en-US"/>
            </w:rPr>
          </w:pPr>
          <w:hyperlink w:anchor="__RefHeading___Toc37254057">
            <w:r>
              <w:rPr>
                <w:rStyle w:val="IndexLink"/>
                <w:lang w:val="en-US" w:eastAsia="en-US"/>
              </w:rPr>
              <w:t>К. Е. Турбина</w:t>
              <w:tab/>
              <w:t>44</w:t>
            </w:r>
          </w:hyperlink>
        </w:p>
        <w:p>
          <w:pPr>
            <w:pStyle w:val="Contents1"/>
            <w:tabs>
              <w:tab w:val="clear" w:pos="720"/>
              <w:tab w:val="right" w:pos="9679" w:leader="dot"/>
            </w:tabs>
            <w:rPr>
              <w:lang w:val="en-US" w:eastAsia="en-US"/>
            </w:rPr>
          </w:pPr>
          <w:hyperlink w:anchor="__RefHeading___Toc37254058">
            <w:r>
              <w:rPr>
                <w:rStyle w:val="IndexLink"/>
                <w:lang w:val="en-US" w:eastAsia="en-US"/>
              </w:rPr>
              <w:t>Д. Прентис</w:t>
              <w:tab/>
              <w:t>49</w:t>
            </w:r>
          </w:hyperlink>
        </w:p>
        <w:p>
          <w:pPr>
            <w:pStyle w:val="Contents1"/>
            <w:tabs>
              <w:tab w:val="clear" w:pos="720"/>
              <w:tab w:val="right" w:pos="9679" w:leader="dot"/>
            </w:tabs>
            <w:rPr>
              <w:lang w:val="en-US" w:eastAsia="en-US"/>
            </w:rPr>
          </w:pPr>
          <w:hyperlink w:anchor="__RefHeading___Toc37254059">
            <w:r>
              <w:rPr>
                <w:rStyle w:val="IndexLink"/>
                <w:lang w:val="en-US" w:eastAsia="en-US"/>
              </w:rPr>
              <w:t>Ф. Хенке</w:t>
              <w:tab/>
              <w:t>53</w:t>
            </w:r>
          </w:hyperlink>
        </w:p>
        <w:p>
          <w:pPr>
            <w:pStyle w:val="Contents1"/>
            <w:tabs>
              <w:tab w:val="clear" w:pos="720"/>
              <w:tab w:val="right" w:pos="9679" w:leader="dot"/>
            </w:tabs>
            <w:rPr>
              <w:lang w:val="en-US" w:eastAsia="en-US"/>
            </w:rPr>
          </w:pPr>
          <w:hyperlink w:anchor="__RefHeading___Toc37254060">
            <w:r>
              <w:rPr>
                <w:rStyle w:val="IndexLink"/>
                <w:lang w:val="en-US" w:eastAsia="en-US"/>
              </w:rPr>
              <w:t>В. А. Тарачев</w:t>
              <w:tab/>
              <w:t>57</w:t>
            </w:r>
          </w:hyperlink>
        </w:p>
        <w:p>
          <w:pPr>
            <w:pStyle w:val="Contents1"/>
            <w:tabs>
              <w:tab w:val="clear" w:pos="720"/>
              <w:tab w:val="right" w:pos="9679" w:leader="dot"/>
            </w:tabs>
            <w:rPr>
              <w:lang w:val="en-US" w:eastAsia="en-US"/>
            </w:rPr>
          </w:pPr>
          <w:hyperlink w:anchor="__RefHeading___Toc37254061">
            <w:r>
              <w:rPr>
                <w:rStyle w:val="IndexLink"/>
                <w:lang w:val="en-US" w:eastAsia="en-US"/>
              </w:rPr>
              <w:t>Е. В. Коломин</w:t>
              <w:tab/>
              <w:t>59</w:t>
            </w:r>
          </w:hyperlink>
        </w:p>
        <w:p>
          <w:pPr>
            <w:pStyle w:val="Contents1"/>
            <w:tabs>
              <w:tab w:val="clear" w:pos="720"/>
              <w:tab w:val="right" w:pos="9679" w:leader="dot"/>
            </w:tabs>
            <w:rPr>
              <w:lang w:val="en-US" w:eastAsia="en-US"/>
            </w:rPr>
          </w:pPr>
          <w:hyperlink w:anchor="__RefHeading___Toc37254062">
            <w:r>
              <w:rPr>
                <w:rStyle w:val="IndexLink"/>
                <w:lang w:val="en-US" w:eastAsia="en-US"/>
              </w:rPr>
              <w:t>Ж. Корню</w:t>
              <w:tab/>
              <w:t>61</w:t>
            </w:r>
          </w:hyperlink>
        </w:p>
        <w:p>
          <w:pPr>
            <w:pStyle w:val="Contents1"/>
            <w:tabs>
              <w:tab w:val="clear" w:pos="720"/>
              <w:tab w:val="right" w:pos="9679" w:leader="dot"/>
            </w:tabs>
            <w:rPr>
              <w:lang w:val="en-US" w:eastAsia="en-US"/>
            </w:rPr>
          </w:pPr>
          <w:hyperlink w:anchor="__RefHeading___Toc37254063">
            <w:r>
              <w:rPr>
                <w:rStyle w:val="IndexLink"/>
                <w:lang w:val="en-US" w:eastAsia="en-US"/>
              </w:rPr>
              <w:t>Д. В. Демидов</w:t>
              <w:tab/>
              <w:t>63</w:t>
            </w:r>
          </w:hyperlink>
        </w:p>
        <w:p>
          <w:pPr>
            <w:pStyle w:val="Contents1"/>
            <w:tabs>
              <w:tab w:val="clear" w:pos="720"/>
              <w:tab w:val="right" w:pos="9679" w:leader="dot"/>
            </w:tabs>
            <w:rPr>
              <w:lang w:val="en-US" w:eastAsia="en-US"/>
            </w:rPr>
          </w:pPr>
          <w:hyperlink w:anchor="__RefHeading___Toc37254064">
            <w:r>
              <w:rPr>
                <w:rStyle w:val="IndexLink"/>
                <w:lang w:val="en-US" w:eastAsia="en-US"/>
              </w:rPr>
              <w:t>М. Тайелмайер</w:t>
              <w:tab/>
              <w:t>67</w:t>
            </w:r>
          </w:hyperlink>
        </w:p>
        <w:p>
          <w:pPr>
            <w:pStyle w:val="Contents1"/>
            <w:tabs>
              <w:tab w:val="clear" w:pos="720"/>
              <w:tab w:val="right" w:pos="9679" w:leader="dot"/>
            </w:tabs>
            <w:rPr>
              <w:lang w:val="en-US" w:eastAsia="en-US"/>
            </w:rPr>
          </w:pPr>
          <w:hyperlink w:anchor="__RefHeading___Toc37254065">
            <w:r>
              <w:rPr>
                <w:rStyle w:val="IndexLink"/>
                <w:lang w:val="en-US" w:eastAsia="en-US"/>
              </w:rPr>
              <w:t>Н. И Сидоров</w:t>
              <w:tab/>
              <w:t>70</w:t>
            </w:r>
          </w:hyperlink>
        </w:p>
        <w:p>
          <w:pPr>
            <w:pStyle w:val="Contents1"/>
            <w:tabs>
              <w:tab w:val="clear" w:pos="720"/>
              <w:tab w:val="right" w:pos="9679" w:leader="dot"/>
            </w:tabs>
            <w:rPr>
              <w:lang w:val="en-US" w:eastAsia="en-US"/>
            </w:rPr>
          </w:pPr>
          <w:hyperlink w:anchor="__RefHeading___Toc37254066">
            <w:r>
              <w:rPr>
                <w:rStyle w:val="IndexLink"/>
                <w:lang w:val="en-US" w:eastAsia="en-US"/>
              </w:rPr>
              <w:t>М. Р. Айнетдинов</w:t>
              <w:tab/>
              <w:t>72</w:t>
            </w:r>
          </w:hyperlink>
        </w:p>
        <w:p>
          <w:pPr>
            <w:pStyle w:val="Contents1"/>
            <w:tabs>
              <w:tab w:val="clear" w:pos="720"/>
              <w:tab w:val="right" w:pos="9679" w:leader="dot"/>
            </w:tabs>
            <w:rPr>
              <w:lang w:val="en-US" w:eastAsia="en-US"/>
            </w:rPr>
          </w:pPr>
          <w:hyperlink w:anchor="__RefHeading___Toc37254067">
            <w:r>
              <w:rPr>
                <w:rStyle w:val="IndexLink"/>
                <w:lang w:val="en-US" w:eastAsia="en-US"/>
              </w:rPr>
              <w:t>А. Ю. Лайков</w:t>
              <w:tab/>
              <w:t>76</w:t>
            </w:r>
          </w:hyperlink>
        </w:p>
        <w:p>
          <w:pPr>
            <w:pStyle w:val="Contents1"/>
            <w:tabs>
              <w:tab w:val="clear" w:pos="720"/>
              <w:tab w:val="right" w:pos="9679" w:leader="dot"/>
            </w:tabs>
            <w:rPr>
              <w:lang w:val="en-US" w:eastAsia="en-US"/>
            </w:rPr>
          </w:pPr>
          <w:hyperlink w:anchor="__RefHeading___Toc37254068">
            <w:r>
              <w:rPr>
                <w:rStyle w:val="IndexLink"/>
                <w:lang w:val="en-US" w:eastAsia="en-US"/>
              </w:rPr>
              <w:t>Л. В. Бесфамильная</w:t>
              <w:tab/>
              <w:t>79</w:t>
            </w:r>
          </w:hyperlink>
          <w:r>
            <w:rPr>
              <w:rStyle w:val="IndexLink"/>
              <w:lang w:val="en-US" w:eastAsia="en-US"/>
            </w:rPr>
            <w:fldChar w:fldCharType="end"/>
          </w:r>
        </w:p>
      </w:sdtContent>
    </w:sdt>
    <w:p>
      <w:pPr>
        <w:pStyle w:val="Normal"/>
        <w:ind w:firstLine="567"/>
        <w:jc w:val="both"/>
        <w:rPr>
          <w:lang w:val="en-US" w:eastAsia="en-US"/>
        </w:rPr>
      </w:pPr>
      <w:r>
        <w:rPr>
          <w:lang w:val="en-US" w:eastAsia="en-US"/>
        </w:rPr>
      </w:r>
      <w:r>
        <w:br w:type="page"/>
      </w:r>
    </w:p>
    <w:p>
      <w:pPr>
        <w:pStyle w:val="Style12"/>
        <w:jc w:val="center"/>
        <w:rPr>
          <w:b/>
          <w:b/>
          <w:sz w:val="32"/>
          <w:szCs w:val="32"/>
        </w:rPr>
      </w:pPr>
      <w:r>
        <w:rPr>
          <w:b/>
          <w:sz w:val="32"/>
          <w:szCs w:val="32"/>
        </w:rPr>
        <w:t>Оглавление</w:t>
      </w:r>
    </w:p>
    <w:p>
      <w:pPr>
        <w:pStyle w:val="Style12"/>
        <w:jc w:val="both"/>
        <w:rPr>
          <w:b/>
          <w:b/>
          <w:sz w:val="32"/>
          <w:szCs w:val="32"/>
        </w:rPr>
      </w:pPr>
      <w:r>
        <w:rPr>
          <w:b/>
          <w:sz w:val="32"/>
          <w:szCs w:val="32"/>
        </w:rPr>
      </w:r>
    </w:p>
    <w:p>
      <w:pPr>
        <w:pStyle w:val="Style12"/>
        <w:jc w:val="both"/>
        <w:rPr>
          <w:bCs/>
        </w:rPr>
      </w:pPr>
      <w:r>
        <w:rPr>
          <w:bCs/>
        </w:rPr>
        <w:t>Предисловие</w:t>
      </w:r>
    </w:p>
    <w:p>
      <w:pPr>
        <w:pStyle w:val="Style12"/>
        <w:jc w:val="both"/>
        <w:rPr>
          <w:bCs/>
        </w:rPr>
      </w:pPr>
      <w:r>
        <w:rPr>
          <w:bCs/>
        </w:rPr>
        <w:t>Б. И. Пастухов</w:t>
      </w:r>
    </w:p>
    <w:p>
      <w:pPr>
        <w:pStyle w:val="Style12"/>
        <w:jc w:val="both"/>
        <w:rPr>
          <w:bCs/>
        </w:rPr>
      </w:pPr>
      <w:r>
        <w:rPr>
          <w:bCs/>
        </w:rPr>
        <w:t>Перспективы развития личного страхования в России</w:t>
      </w:r>
    </w:p>
    <w:p>
      <w:pPr>
        <w:pStyle w:val="Style12"/>
        <w:jc w:val="both"/>
        <w:rPr>
          <w:bCs/>
        </w:rPr>
      </w:pPr>
      <w:r>
        <w:rPr>
          <w:bCs/>
        </w:rPr>
        <w:t>С. Д. Шаталов</w:t>
      </w:r>
    </w:p>
    <w:p>
      <w:pPr>
        <w:pStyle w:val="Style12"/>
        <w:jc w:val="both"/>
        <w:rPr>
          <w:bCs/>
        </w:rPr>
      </w:pPr>
      <w:r>
        <w:rPr>
          <w:bCs/>
        </w:rPr>
        <w:t>Долгосрочное страхование жизни в финансовой системе России</w:t>
      </w:r>
    </w:p>
    <w:p>
      <w:pPr>
        <w:pStyle w:val="Style12"/>
        <w:jc w:val="both"/>
        <w:rPr>
          <w:bCs/>
        </w:rPr>
      </w:pPr>
      <w:r>
        <w:rPr>
          <w:bCs/>
        </w:rPr>
        <w:t>В. П. Ворожцов</w:t>
      </w:r>
    </w:p>
    <w:p>
      <w:pPr>
        <w:pStyle w:val="Style12"/>
        <w:jc w:val="both"/>
        <w:rPr>
          <w:bCs/>
        </w:rPr>
      </w:pPr>
      <w:r>
        <w:rPr>
          <w:bCs/>
        </w:rPr>
        <w:t>Основные положения налогового контроля за деятельностью страховщиков при проведении операций по страхованию жизни</w:t>
      </w:r>
    </w:p>
    <w:p>
      <w:pPr>
        <w:pStyle w:val="Style12"/>
        <w:jc w:val="both"/>
        <w:rPr>
          <w:bCs/>
        </w:rPr>
      </w:pPr>
      <w:r>
        <w:rPr>
          <w:bCs/>
        </w:rPr>
        <w:t>А. Г. Хуторев</w:t>
      </w:r>
    </w:p>
    <w:p>
      <w:pPr>
        <w:pStyle w:val="Style12"/>
        <w:jc w:val="both"/>
        <w:rPr>
          <w:bCs/>
        </w:rPr>
      </w:pPr>
      <w:r>
        <w:rPr>
          <w:bCs/>
        </w:rPr>
        <w:t>Регулирование налогообложения страховых операций по страхованию жизни</w:t>
      </w:r>
    </w:p>
    <w:p>
      <w:pPr>
        <w:pStyle w:val="Style12"/>
        <w:jc w:val="both"/>
        <w:rPr>
          <w:bCs/>
        </w:rPr>
      </w:pPr>
      <w:r>
        <w:rPr>
          <w:bCs/>
        </w:rPr>
        <w:t>Н. В. Мартьянова</w:t>
      </w:r>
    </w:p>
    <w:p>
      <w:pPr>
        <w:pStyle w:val="Style12"/>
        <w:jc w:val="both"/>
        <w:rPr>
          <w:bCs/>
        </w:rPr>
      </w:pPr>
      <w:r>
        <w:rPr>
          <w:bCs/>
        </w:rPr>
        <w:t>Медицинское страхование — динамично развивающийся сектор личного страхования</w:t>
      </w:r>
    </w:p>
    <w:p>
      <w:pPr>
        <w:pStyle w:val="Style12"/>
        <w:jc w:val="both"/>
        <w:rPr>
          <w:bCs/>
        </w:rPr>
      </w:pPr>
      <w:r>
        <w:rPr>
          <w:bCs/>
        </w:rPr>
        <w:t>3. Крюгер</w:t>
      </w:r>
    </w:p>
    <w:p>
      <w:pPr>
        <w:pStyle w:val="Style12"/>
        <w:jc w:val="both"/>
        <w:rPr>
          <w:bCs/>
        </w:rPr>
      </w:pPr>
      <w:r>
        <w:rPr>
          <w:bCs/>
        </w:rPr>
        <w:t>Направления трансформации системы социального обеспечения Германии</w:t>
      </w:r>
    </w:p>
    <w:p>
      <w:pPr>
        <w:pStyle w:val="Style12"/>
        <w:jc w:val="both"/>
        <w:rPr>
          <w:bCs/>
        </w:rPr>
      </w:pPr>
      <w:r>
        <w:rPr>
          <w:bCs/>
        </w:rPr>
        <w:t>А. Н. Шохин</w:t>
      </w:r>
    </w:p>
    <w:p>
      <w:pPr>
        <w:pStyle w:val="Style12"/>
        <w:jc w:val="both"/>
        <w:rPr>
          <w:bCs/>
        </w:rPr>
      </w:pPr>
      <w:r>
        <w:rPr>
          <w:bCs/>
        </w:rPr>
        <w:t>Перспективы личного страхования в свете текущей законотворческой деятельности</w:t>
      </w:r>
    </w:p>
    <w:p>
      <w:pPr>
        <w:pStyle w:val="Style12"/>
        <w:jc w:val="both"/>
        <w:rPr>
          <w:bCs/>
        </w:rPr>
      </w:pPr>
      <w:r>
        <w:rPr>
          <w:bCs/>
        </w:rPr>
        <w:t>Г. А. Тосунян</w:t>
      </w:r>
    </w:p>
    <w:p>
      <w:pPr>
        <w:pStyle w:val="Style12"/>
        <w:jc w:val="both"/>
        <w:rPr>
          <w:bCs/>
        </w:rPr>
      </w:pPr>
      <w:r>
        <w:rPr>
          <w:bCs/>
        </w:rPr>
        <w:t>Совершенствование правовой базы как условие развития страхования в России</w:t>
      </w:r>
    </w:p>
    <w:p>
      <w:pPr>
        <w:pStyle w:val="Style12"/>
        <w:jc w:val="both"/>
        <w:rPr>
          <w:bCs/>
        </w:rPr>
      </w:pPr>
      <w:r>
        <w:rPr>
          <w:bCs/>
        </w:rPr>
        <w:t>А. М. Зарецкий</w:t>
      </w:r>
    </w:p>
    <w:p>
      <w:pPr>
        <w:pStyle w:val="Style12"/>
        <w:jc w:val="both"/>
        <w:rPr>
          <w:bCs/>
        </w:rPr>
      </w:pPr>
      <w:r>
        <w:rPr>
          <w:bCs/>
        </w:rPr>
        <w:t>Опыт работы компании AIG в области страхования жизни</w:t>
      </w:r>
    </w:p>
    <w:p>
      <w:pPr>
        <w:pStyle w:val="Style12"/>
        <w:jc w:val="both"/>
        <w:rPr>
          <w:bCs/>
        </w:rPr>
      </w:pPr>
      <w:r>
        <w:rPr>
          <w:bCs/>
        </w:rPr>
        <w:t>К. И. Пылов</w:t>
      </w:r>
    </w:p>
    <w:p>
      <w:pPr>
        <w:pStyle w:val="Style12"/>
        <w:jc w:val="both"/>
        <w:rPr>
          <w:bCs/>
        </w:rPr>
      </w:pPr>
      <w:r>
        <w:rPr>
          <w:bCs/>
        </w:rPr>
        <w:t>Некоторые вопросы регулирования страхования жизни</w:t>
      </w:r>
    </w:p>
    <w:p>
      <w:pPr>
        <w:pStyle w:val="Style12"/>
        <w:jc w:val="both"/>
        <w:rPr>
          <w:bCs/>
        </w:rPr>
      </w:pPr>
      <w:r>
        <w:rPr>
          <w:bCs/>
        </w:rPr>
        <w:t>Н. П. Николенко</w:t>
      </w:r>
    </w:p>
    <w:p>
      <w:pPr>
        <w:pStyle w:val="Style12"/>
        <w:jc w:val="both"/>
        <w:rPr>
          <w:bCs/>
        </w:rPr>
      </w:pPr>
      <w:r>
        <w:rPr>
          <w:bCs/>
        </w:rPr>
        <w:t>Информационный аспект развития личного страхования</w:t>
      </w:r>
    </w:p>
    <w:p>
      <w:pPr>
        <w:pStyle w:val="Style12"/>
        <w:jc w:val="both"/>
        <w:rPr>
          <w:bCs/>
        </w:rPr>
      </w:pPr>
      <w:r>
        <w:rPr>
          <w:bCs/>
        </w:rPr>
        <w:t>М. А. Ковалевский</w:t>
      </w:r>
    </w:p>
    <w:p>
      <w:pPr>
        <w:pStyle w:val="Style12"/>
        <w:jc w:val="both"/>
        <w:rPr>
          <w:bCs/>
        </w:rPr>
      </w:pPr>
      <w:r>
        <w:rPr>
          <w:bCs/>
        </w:rPr>
        <w:t>Личное страхование в свете конституционно-правовой системы России</w:t>
      </w:r>
    </w:p>
    <w:p>
      <w:pPr>
        <w:pStyle w:val="Style12"/>
        <w:jc w:val="both"/>
        <w:rPr>
          <w:bCs/>
        </w:rPr>
      </w:pPr>
      <w:r>
        <w:rPr>
          <w:bCs/>
        </w:rPr>
        <w:t>Н. А. Левант</w:t>
      </w:r>
    </w:p>
    <w:p>
      <w:pPr>
        <w:pStyle w:val="Style12"/>
        <w:jc w:val="both"/>
        <w:rPr>
          <w:bCs/>
        </w:rPr>
      </w:pPr>
      <w:r>
        <w:rPr>
          <w:bCs/>
        </w:rPr>
        <w:t>Особенности проведения долгосрочного страхования жизни в современных условиях</w:t>
      </w:r>
    </w:p>
    <w:p>
      <w:pPr>
        <w:pStyle w:val="Style12"/>
        <w:jc w:val="both"/>
        <w:rPr>
          <w:bCs/>
        </w:rPr>
      </w:pPr>
      <w:r>
        <w:rPr>
          <w:bCs/>
        </w:rPr>
        <w:t>К. Е. Турбина</w:t>
      </w:r>
    </w:p>
    <w:p>
      <w:pPr>
        <w:pStyle w:val="Style12"/>
        <w:jc w:val="both"/>
        <w:rPr>
          <w:bCs/>
        </w:rPr>
      </w:pPr>
      <w:r>
        <w:rPr>
          <w:bCs/>
        </w:rPr>
        <w:t>Налогообложение операций по страхованию жизни в странах Европейского союза</w:t>
      </w:r>
    </w:p>
    <w:p>
      <w:pPr>
        <w:pStyle w:val="Style12"/>
        <w:jc w:val="both"/>
        <w:rPr>
          <w:bCs/>
        </w:rPr>
      </w:pPr>
      <w:r>
        <w:rPr>
          <w:bCs/>
        </w:rPr>
        <w:t>Д. Прентис</w:t>
      </w:r>
    </w:p>
    <w:p>
      <w:pPr>
        <w:pStyle w:val="Style12"/>
        <w:jc w:val="both"/>
        <w:rPr>
          <w:bCs/>
        </w:rPr>
      </w:pPr>
      <w:r>
        <w:rPr>
          <w:bCs/>
        </w:rPr>
        <w:t>Формирование инвестиционных ресурсов по операциям страхования жизни</w:t>
      </w:r>
    </w:p>
    <w:p>
      <w:pPr>
        <w:pStyle w:val="Style12"/>
        <w:jc w:val="both"/>
        <w:rPr>
          <w:bCs/>
        </w:rPr>
      </w:pPr>
      <w:r>
        <w:rPr>
          <w:bCs/>
        </w:rPr>
        <w:t>Ф. Хенке</w:t>
      </w:r>
    </w:p>
    <w:p>
      <w:pPr>
        <w:pStyle w:val="Style12"/>
        <w:jc w:val="both"/>
        <w:rPr>
          <w:bCs/>
        </w:rPr>
      </w:pPr>
      <w:r>
        <w:rPr>
          <w:bCs/>
        </w:rPr>
        <w:t>Страхование жизни в Германии</w:t>
      </w:r>
    </w:p>
    <w:p>
      <w:pPr>
        <w:pStyle w:val="Style12"/>
        <w:jc w:val="both"/>
        <w:rPr>
          <w:bCs/>
        </w:rPr>
      </w:pPr>
      <w:r>
        <w:rPr>
          <w:bCs/>
        </w:rPr>
        <w:t>В. А. Тарачев</w:t>
      </w:r>
    </w:p>
    <w:p>
      <w:pPr>
        <w:pStyle w:val="Style12"/>
        <w:jc w:val="both"/>
        <w:rPr>
          <w:bCs/>
        </w:rPr>
      </w:pPr>
      <w:r>
        <w:rPr>
          <w:bCs/>
        </w:rPr>
        <w:t>Перспективы законодательного регулирования личного страхования в России</w:t>
      </w:r>
    </w:p>
    <w:p>
      <w:pPr>
        <w:pStyle w:val="Style12"/>
        <w:jc w:val="both"/>
        <w:rPr>
          <w:bCs/>
        </w:rPr>
      </w:pPr>
      <w:r>
        <w:rPr>
          <w:bCs/>
        </w:rPr>
        <w:t>Е. В Коломин</w:t>
      </w:r>
    </w:p>
    <w:p>
      <w:pPr>
        <w:pStyle w:val="Style12"/>
        <w:jc w:val="both"/>
        <w:rPr>
          <w:bCs/>
        </w:rPr>
      </w:pPr>
      <w:r>
        <w:rPr>
          <w:bCs/>
        </w:rPr>
        <w:t>Направления развития страхования жизни в России</w:t>
      </w:r>
    </w:p>
    <w:p>
      <w:pPr>
        <w:pStyle w:val="Style12"/>
        <w:jc w:val="both"/>
        <w:rPr>
          <w:bCs/>
        </w:rPr>
      </w:pPr>
      <w:r>
        <w:rPr>
          <w:bCs/>
        </w:rPr>
        <w:t>Ж. Корню</w:t>
      </w:r>
    </w:p>
    <w:p>
      <w:pPr>
        <w:pStyle w:val="Style12"/>
        <w:jc w:val="both"/>
        <w:rPr>
          <w:bCs/>
        </w:rPr>
      </w:pPr>
      <w:r>
        <w:rPr>
          <w:bCs/>
        </w:rPr>
        <w:t>Борьба с отмыванием капитала в странах Западной Европы</w:t>
      </w:r>
    </w:p>
    <w:p>
      <w:pPr>
        <w:pStyle w:val="Style12"/>
        <w:jc w:val="both"/>
        <w:rPr>
          <w:bCs/>
        </w:rPr>
      </w:pPr>
      <w:r>
        <w:rPr>
          <w:bCs/>
        </w:rPr>
        <w:t>Д. В. Демидов</w:t>
      </w:r>
    </w:p>
    <w:p>
      <w:pPr>
        <w:pStyle w:val="Style12"/>
        <w:jc w:val="both"/>
        <w:rPr>
          <w:bCs/>
        </w:rPr>
      </w:pPr>
      <w:r>
        <w:rPr>
          <w:bCs/>
        </w:rPr>
        <w:t>Рынок личного страхования в России — взгляд из Западной Европы</w:t>
      </w:r>
    </w:p>
    <w:p>
      <w:pPr>
        <w:pStyle w:val="Style12"/>
        <w:jc w:val="both"/>
        <w:rPr>
          <w:bCs/>
        </w:rPr>
      </w:pPr>
      <w:r>
        <w:rPr>
          <w:bCs/>
        </w:rPr>
        <w:t>М. Тайелмайер</w:t>
      </w:r>
    </w:p>
    <w:p>
      <w:pPr>
        <w:pStyle w:val="Style12"/>
        <w:jc w:val="both"/>
        <w:rPr>
          <w:bCs/>
        </w:rPr>
      </w:pPr>
      <w:r>
        <w:rPr>
          <w:bCs/>
        </w:rPr>
        <w:t>Формирование рынков страхования жизни в странах Восточной Европы</w:t>
      </w:r>
    </w:p>
    <w:p>
      <w:pPr>
        <w:pStyle w:val="Style12"/>
        <w:jc w:val="both"/>
        <w:rPr>
          <w:bCs/>
        </w:rPr>
      </w:pPr>
      <w:r>
        <w:rPr>
          <w:bCs/>
        </w:rPr>
        <w:t>Н. И. Сидоров</w:t>
      </w:r>
    </w:p>
    <w:p>
      <w:pPr>
        <w:pStyle w:val="Style12"/>
        <w:jc w:val="both"/>
        <w:rPr>
          <w:bCs/>
        </w:rPr>
      </w:pPr>
      <w:r>
        <w:rPr>
          <w:bCs/>
        </w:rPr>
        <w:t>Взаимодействие образовательной системы и институтов гражданского общества для развития личного страхования</w:t>
      </w:r>
    </w:p>
    <w:p>
      <w:pPr>
        <w:pStyle w:val="Style12"/>
        <w:jc w:val="both"/>
        <w:rPr>
          <w:bCs/>
        </w:rPr>
      </w:pPr>
      <w:r>
        <w:rPr>
          <w:bCs/>
        </w:rPr>
        <w:t>М. Р. Айнетдинов</w:t>
      </w:r>
    </w:p>
    <w:p>
      <w:pPr>
        <w:pStyle w:val="Style12"/>
        <w:jc w:val="both"/>
        <w:rPr>
          <w:bCs/>
        </w:rPr>
      </w:pPr>
      <w:r>
        <w:rPr>
          <w:bCs/>
        </w:rPr>
        <w:t>Значение рисковой составляющей в программах долгосрочного страхования жизни</w:t>
      </w:r>
    </w:p>
    <w:p>
      <w:pPr>
        <w:pStyle w:val="Style12"/>
        <w:jc w:val="both"/>
        <w:rPr>
          <w:bCs/>
        </w:rPr>
      </w:pPr>
      <w:r>
        <w:rPr>
          <w:bCs/>
        </w:rPr>
        <w:t>А. Ю. Лайков</w:t>
      </w:r>
    </w:p>
    <w:p>
      <w:pPr>
        <w:pStyle w:val="Style12"/>
        <w:jc w:val="both"/>
        <w:rPr>
          <w:bCs/>
        </w:rPr>
      </w:pPr>
      <w:r>
        <w:rPr>
          <w:bCs/>
        </w:rPr>
        <w:t>Экономическая реальность и перспективы развития личного страхования в России</w:t>
      </w:r>
    </w:p>
    <w:p>
      <w:pPr>
        <w:pStyle w:val="Style12"/>
        <w:jc w:val="both"/>
        <w:rPr>
          <w:bCs/>
        </w:rPr>
      </w:pPr>
      <w:r>
        <w:rPr>
          <w:bCs/>
        </w:rPr>
        <w:t>Л. В. Бесфамильная</w:t>
      </w:r>
    </w:p>
    <w:p>
      <w:pPr>
        <w:pStyle w:val="Style12"/>
        <w:jc w:val="both"/>
        <w:rPr>
          <w:bCs/>
        </w:rPr>
      </w:pPr>
      <w:r>
        <w:rPr>
          <w:bCs/>
        </w:rPr>
        <w:t>Стандартизация личного страхования как фактор его развития</w:t>
      </w:r>
    </w:p>
    <w:p>
      <w:pPr>
        <w:pStyle w:val="Style12"/>
        <w:jc w:val="both"/>
        <w:rPr>
          <w:bCs/>
        </w:rPr>
      </w:pPr>
      <w:r>
        <w:rPr>
          <w:bCs/>
        </w:rPr>
        <w:t>Приложения:</w:t>
      </w:r>
    </w:p>
    <w:p>
      <w:pPr>
        <w:pStyle w:val="Style12"/>
        <w:jc w:val="both"/>
        <w:rPr>
          <w:bCs/>
        </w:rPr>
      </w:pPr>
      <w:r>
        <w:rPr>
          <w:bCs/>
        </w:rPr>
        <w:t>Резолюция международной конференции „Личное страхование в России: опыт, проблемы, перспективы"</w:t>
      </w:r>
    </w:p>
    <w:p>
      <w:pPr>
        <w:pStyle w:val="Style12"/>
        <w:jc w:val="both"/>
        <w:rPr>
          <w:bCs/>
        </w:rPr>
      </w:pPr>
      <w:r>
        <w:rPr>
          <w:bCs/>
        </w:rPr>
        <w:t>Статистика личного страхования</w:t>
      </w:r>
    </w:p>
    <w:p>
      <w:pPr>
        <w:pStyle w:val="Normal"/>
        <w:ind w:firstLine="567"/>
        <w:jc w:val="both"/>
        <w:rPr>
          <w:bCs/>
        </w:rPr>
      </w:pPr>
      <w:r>
        <w:rPr>
          <w:bC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i/>
      <w:iCs/>
      <w:color w:val="auto"/>
      <w:sz w:val="24"/>
      <w:szCs w:val="24"/>
      <w:lang w:val="ru-RU" w:bidi="ar-SA" w:eastAsia="zh-CN"/>
    </w:rPr>
  </w:style>
  <w:style w:type="paragraph" w:styleId="FR2">
    <w:name w:val="FR2"/>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567"/>
      <w:jc w:val="both"/>
    </w:pPr>
    <w:rPr/>
  </w:style>
  <w:style w:type="paragraph" w:styleId="Style12">
    <w:name w:val="Обычный (веб)"/>
    <w:basedOn w:val="Normal"/>
    <w:qFormat/>
    <w:pPr>
      <w:widowControl/>
      <w:autoSpaceDE w:val="true"/>
      <w:spacing w:before="100" w:after="10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06:50:00Z</dcterms:created>
  <dc:creator>Андрей Знаменский</dc:creator>
  <dc:description/>
  <dc:language>en-US</dc:language>
  <cp:lastModifiedBy>MT</cp:lastModifiedBy>
  <dcterms:modified xsi:type="dcterms:W3CDTF">2006-03-21T06:51:00Z</dcterms:modified>
  <cp:revision>3</cp:revision>
  <dc:subject/>
  <dc:title>Личное страхование в России</dc:title>
</cp:coreProperties>
</file>