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14" w:after="0"/>
        <w:ind w:left="38"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, кто инвестирует деньги в ценные бумаги с твердым процен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ом, надеются, с одной стороны, на высокую надежность (то есть низкий риск), а с другой — на получение высокой доходности на вложенный капитал. Приобретая облигации при первичном разм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щении, инвестор может приобрести либо 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 xml:space="preserve">купонные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либо </w:t>
      </w: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>дискон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 xml:space="preserve">тные облигации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ба эти вида облигаций обеспечивают инвестор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ва существенно различных вида денежных потоков. Так, купонная облигация приобретается по номинальной стоимости и гарантирует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ладельцу периодические купонные выплаты плюс получение н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инала в момент погашения облигации. Что касается дисконт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лигаций, то они продаются по цене ниже номинала, и в день пог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шения ее владелец получает полную стоимость.</w:t>
      </w:r>
    </w:p>
    <w:p>
      <w:pPr>
        <w:pStyle w:val="Normal"/>
        <w:shd w:fill="FFFFFF" w:val="clear"/>
        <w:spacing w:lineRule="exact" w:line="206"/>
        <w:ind w:left="29"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ри оценке облигаций каждого из названных видов основное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начение имеет концепция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текущей стоимости, </w:t>
      </w:r>
      <w:r>
        <w:rPr>
          <w:rFonts w:cs="Times New Roman" w:ascii="Times New Roman" w:hAnsi="Times New Roman"/>
          <w:color w:val="000000"/>
          <w:sz w:val="23"/>
          <w:szCs w:val="23"/>
        </w:rPr>
        <w:t>под которой п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мается такое количество денег, которое инвестор готов заплатить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за финансовое средство (облигации), чтобы через определенные промежутки времени оно приносило ему требуемые суммы денег.</w:t>
      </w:r>
    </w:p>
    <w:p>
      <w:pPr>
        <w:pStyle w:val="Normal"/>
        <w:shd w:fill="FFFFFF" w:val="clear"/>
        <w:spacing w:lineRule="exact" w:line="206"/>
        <w:ind w:left="24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ля построения соответствующей математической модели вв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дем обозначения:</w:t>
      </w:r>
    </w:p>
    <w:p>
      <w:pPr>
        <w:pStyle w:val="Normal"/>
        <w:shd w:fill="FFFFFF" w:val="clear"/>
        <w:spacing w:lineRule="exact" w:line="206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3"/>
          <w:szCs w:val="23"/>
        </w:rPr>
        <w:t xml:space="preserve">М„ —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оминальная стоимость облигаций;</w:t>
      </w:r>
    </w:p>
    <w:p>
      <w:pPr>
        <w:pStyle w:val="Normal"/>
        <w:shd w:fill="FFFFFF" w:val="clear"/>
        <w:spacing w:lineRule="exact" w:line="206"/>
        <w:ind w:left="374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 xml:space="preserve">С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— периодические купонные выплаты по облигации;</w:t>
      </w:r>
    </w:p>
    <w:p>
      <w:pPr>
        <w:pStyle w:val="Normal"/>
        <w:shd w:fill="FFFFFF" w:val="clear"/>
        <w:spacing w:lineRule="exact" w:line="206"/>
        <w:ind w:left="29" w:right="29"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 xml:space="preserve">п —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оличество периодов, по окончании которых производятся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упонные выплаты;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Jc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— номинальная годовая купонная ставка;</w:t>
      </w:r>
    </w:p>
    <w:p>
      <w:pPr>
        <w:pStyle w:val="Normal"/>
        <w:shd w:fill="FFFFFF" w:val="clear"/>
        <w:spacing w:lineRule="exact" w:line="206"/>
        <w:ind w:left="365" w:hanging="0"/>
        <w:rPr/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т — </w:t>
      </w:r>
      <w:r>
        <w:rPr>
          <w:rFonts w:cs="Times New Roman" w:ascii="Times New Roman" w:hAnsi="Times New Roman"/>
          <w:color w:val="000000"/>
          <w:sz w:val="23"/>
          <w:szCs w:val="23"/>
        </w:rPr>
        <w:t>количество платежных периодов в году;</w:t>
      </w:r>
    </w:p>
    <w:p>
      <w:pPr>
        <w:pStyle w:val="Normal"/>
        <w:shd w:fill="FFFFFF" w:val="clear"/>
        <w:spacing w:lineRule="exact" w:line="206"/>
        <w:ind w:left="365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en-US"/>
        </w:rPr>
        <w:t>k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 — ставка дисконта .для купонного периода;</w:t>
      </w:r>
    </w:p>
    <w:p>
      <w:pPr>
        <w:pStyle w:val="Normal"/>
        <w:shd w:fill="FFFFFF" w:val="clear"/>
        <w:spacing w:lineRule="exact" w:line="206"/>
        <w:ind w:left="29" w:right="34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 xml:space="preserve"> —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Текущая стоимость облигации, равная цене облигации 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>(Р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  <w:vertAlign w:val="subscript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 xml:space="preserve">) в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омент ее покупки при </w:t>
      </w:r>
      <w:r>
        <w:rPr>
          <w:rFonts w:cs="Times New Roman" w:ascii="Times New Roman" w:hAnsi="Times New Roman"/>
          <w:i/>
          <w:iCs/>
          <w:color w:val="000000"/>
          <w:spacing w:val="-3"/>
          <w:sz w:val="23"/>
          <w:szCs w:val="23"/>
        </w:rPr>
        <w:t xml:space="preserve">1: =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0;</w:t>
      </w:r>
    </w:p>
    <w:p>
      <w:pPr>
        <w:pStyle w:val="Normal"/>
        <w:shd w:fill="FFFFFF" w:val="clear"/>
        <w:spacing w:lineRule="exact" w:line="206"/>
        <w:ind w:left="14" w:right="38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— купонная ставка для платежного периода, которая опреде</w:t>
        <w:softHyphen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ляется,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100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8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8:00Z</dcterms:modified>
  <cp:revision>2</cp:revision>
  <dc:subject/>
  <dc:title>Те, кто инвестирует деньги в ценные бумаги с твердым процентом, надеются, с одной стороны, на высокую надежность (то есть низк</dc:title>
</cp:coreProperties>
</file>