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5" w:before="706" w:after="0"/>
        <w:ind w:left="341" w:right="499" w:hanging="0"/>
        <w:rPr/>
      </w:pPr>
      <w:r>
        <w:rPr>
          <w:rFonts w:cs="Arial" w:ascii="Arial" w:hAnsi="Arial"/>
          <w:b/>
          <w:bCs/>
          <w:color w:val="000000"/>
          <w:spacing w:val="6"/>
          <w:sz w:val="24"/>
          <w:szCs w:val="24"/>
        </w:rPr>
        <w:t xml:space="preserve">Глава 1. РЫНОК ЦЕННЫХ БУМАГ В СИСТЕМЕ </w:t>
      </w:r>
      <w:r>
        <w:rPr>
          <w:rFonts w:cs="Arial" w:ascii="Arial" w:hAnsi="Arial"/>
          <w:b/>
          <w:bCs/>
          <w:color w:val="000000"/>
          <w:spacing w:val="4"/>
          <w:sz w:val="24"/>
          <w:szCs w:val="24"/>
        </w:rPr>
        <w:t>РЫНОЧНЫХ ОТНОШЕНИЙ</w:t>
      </w:r>
    </w:p>
    <w:p>
      <w:pPr>
        <w:pStyle w:val="Normal"/>
        <w:shd w:fill="FFFFFF" w:val="clear"/>
        <w:spacing w:lineRule="exact" w:line="245" w:before="706" w:after="0"/>
        <w:ind w:left="341" w:right="499" w:hanging="0"/>
        <w:rPr>
          <w:rFonts w:ascii="Arial" w:hAnsi="Arial" w:cs="Arial"/>
          <w:b/>
          <w:b/>
          <w:bCs/>
          <w:color w:val="000000"/>
          <w:spacing w:val="4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4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1. Экономическое содержание рынка ценных бумаг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экономике рыночного типа широкое развитие получил такой механизм регулирования экономических процессов, как рынок цен</w:t>
        <w:softHyphen/>
        <w:t>ных бумаг. Это важнейший рыночный перераспределительный ме</w:t>
        <w:softHyphen/>
        <w:t>ханизм финансовых ресурсов, денежных накоплений между субъектами хозяйствования, государством и населением. Рынок ценных бумаг представляет собой сферу реализации экономических отношений, выражаемых финансовым капиталом, и является час</w:t>
        <w:softHyphen/>
        <w:t>тью финансового рынка, на котором капиталы аккумулируются, а затем инвестируются в реальный сектор экономики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ля раскрытия сущности рынка ценных бумаг необходимо рас</w:t>
        <w:softHyphen/>
        <w:t>смотреть его место и роль в структуре финансового рынка, а также процесс движения капитала в различных его формах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Как любой рынок, финансовый рынок складывается из спроса, предложения и уравновешивающей цены на определенные товары и услуги и сводит покупателей и продавцов. В экономической литера</w:t>
        <w:softHyphen/>
        <w:t>туре финансовый рынок в широком смысле характеризуется как со</w:t>
        <w:softHyphen/>
        <w:t>вокупность рыночных отношений, регулирующих движение финан</w:t>
        <w:softHyphen/>
        <w:t>совых ресурсов. В узком смысле понятие финансового рынка сво</w:t>
        <w:softHyphen/>
        <w:t>дится к рынку финансовых ресурсов, движение которых опосреду</w:t>
        <w:softHyphen/>
        <w:t>ется ценными бумагами. Однако все существующие трактовки фи</w:t>
        <w:softHyphen/>
        <w:t>нансового рынка делают акценты на главной его функции — пере</w:t>
        <w:softHyphen/>
        <w:t>ливе избытка денежных ресурсов от одних субъектов к другим в различных отраслях и на разных рынках. Для более глубокого по</w:t>
        <w:softHyphen/>
        <w:t>нимания сущности и определения структуры финансового рынка необходимо обратиться к истории его развития и формам капитала. Развивающийся реальный сектор экономики требует формиро</w:t>
        <w:softHyphen/>
        <w:t>вания определенных финансовых отношений и институтов. Ис</w:t>
        <w:softHyphen/>
        <w:t>пользование капитала в сфере производства (экономисты его назы</w:t>
        <w:softHyphen/>
        <w:t>вают торгово-промышленным капиталом) в форме долговремен</w:t>
        <w:softHyphen/>
        <w:t>ных производственных активов создает доход в денежной форме или денежный капитал. Величина денежного капитала в какой-то момент превышает потребности производства, и он может быть от</w:t>
        <w:softHyphen/>
        <w:t>дан в ссуду за определенную плату. Развитие рыночных отношений ведет к росту и концентрации ссудного капитала в специализиро</w:t>
        <w:softHyphen/>
        <w:t>ванных финансово-кредитных учреждениях и формированию рынка ссудных капиталов. Расширение рынка ссудных капиталов ве</w:t>
        <w:softHyphen/>
        <w:t>дет, в свою очередь, к концентрации и повышению эффективности инвестиционных проектов в реальном секторе экономики. Происхо</w:t>
        <w:softHyphen/>
        <w:t>дит процесс взаимодействия капитала в денежной форме в виде ссудного капитала, финансовых инвестиций и торгово-промышлен</w:t>
        <w:softHyphen/>
        <w:t>ного капитала в форме основного (физического) капитала реаль</w:t>
        <w:softHyphen/>
        <w:t>ных инвестиций. В результате появляется финансовый капитал, обладающий чертами как ссудного, так и реального производитель</w:t>
        <w:softHyphen/>
        <w:t>ного капитал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ругооборот денежного и реального капиталов лежит в основе функционирования рынка капиталов и формирования финансового рынка. Генезис финансового капитала ведет к появлению еще одной формы капитала — фиктивного капитала. Под фиктивным капита</w:t>
        <w:softHyphen/>
        <w:t>лом обычно понимают аккумулирование денежного капитала путем выпуска и размещения ценных бумаг. Денежные капиталы отдель</w:t>
        <w:softHyphen/>
        <w:t>ных инвесторов объединяются, что подтверждается соответствующи</w:t>
        <w:softHyphen/>
        <w:t>ми ценными бумагами, и затем направляются в производство (поз</w:t>
        <w:softHyphen/>
        <w:t>днее и в другие сферы). У эмитента, который выпускает ценные бума</w:t>
        <w:softHyphen/>
        <w:t>ги и мобилизует таким путем средства, происходит приращение ре</w:t>
        <w:softHyphen/>
        <w:t>ального капитала (капитальной стоимости основных и оборотных фондов). Инвестор же увеличивает свой капитал фиктивно, удостове</w:t>
        <w:softHyphen/>
        <w:t>ряя вложение капитала ценными бумагами, дающими право на полу</w:t>
        <w:softHyphen/>
        <w:t>чение дохода. Развитие рынка фиктивного капитала приводит к тому, что ценные бумаги приобретают собственную стоимость, способность продаваться и покупаться, то есть становятся инвестиционным това</w:t>
        <w:softHyphen/>
        <w:t>ром и формируют рынок ценных бумаг. Последний тесно взаимос</w:t>
        <w:softHyphen/>
        <w:t>вязан с экономическими процессами, протекающими на рынках ре</w:t>
        <w:softHyphen/>
        <w:t>ального и денежного капиталов, отражая их объединение, дробле</w:t>
        <w:softHyphen/>
        <w:t>ние, перераспределение. Фиктивный капитал — самая подвижная форма капитала, наиболее чувствительно реагирующая на изменения на рынке ссудного и денежного капиталов. Вместе с тем самостоятель</w:t>
        <w:softHyphen/>
        <w:t>ное движение фиктивного капитала приводит к значительным колеба</w:t>
        <w:softHyphen/>
        <w:t>ниям рыночной стоимости ценных бумаг и делает их привлекатель</w:t>
        <w:softHyphen/>
        <w:t>ным товаром для спекулянтов и инвесторов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структура финансового рынка представляет взаимодействие трех рынков: рынка капитала, рынка ценных бумаг и денежного (валютного) рынка. Системообразующим элементом финансового рынка является рынок капитала (собственного и ссуд</w:t>
        <w:softHyphen/>
        <w:t>ного), а связующим элементом — рынок ценных бумаг, который об</w:t>
        <w:softHyphen/>
        <w:t>служивает другие сегменты финансового рынка. Ценные бумаги служат краткосрочными платежными средствами на денежном рын</w:t>
        <w:softHyphen/>
        <w:t>ке, а также выступают как документы, подтверждающие долговые или долевые обязательства на рынке капитал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ледует отметить, что инструменты рынка ценных бумаг весьма разнообразны и обслуживают не только финансовый, но практичес</w:t>
        <w:softHyphen/>
        <w:t>ки все рынки (товарный рынок, рынок ресурсов и т.д.). В то же вре</w:t>
        <w:softHyphen/>
        <w:t>мя рынок ценных бумаг — самостоятельный рынок, на котором осу</w:t>
        <w:softHyphen/>
        <w:t>ществляется обращение ценных бумаг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рынок ценных бумаг можно определить как со</w:t>
        <w:softHyphen/>
        <w:t>вокупность экономических отношений по поводу выпуска и обра</w:t>
        <w:softHyphen/>
        <w:t>щения ценных бумаг, а также формы и способы, этого обращен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Товаром на рынке ценных бумаг являются ценные бумаги, иначе называемые фондовыми ценностями, фондовыми активами. Отсюда в отечественной экономической литературе появился термин «фондовый рынок», трактуемый неоднозначно. Некоторые эконо</w:t>
        <w:softHyphen/>
        <w:t>мисты отождествляют рынок ценных бумаг и фондовый рынок, другие ограничивают понятие фондового рынка движением ценных бумаг на рынке собственного капитала, третьи сводят понятие фон</w:t>
        <w:softHyphen/>
        <w:t>дового рынка к фондовой бирже. В зарубежной же литературе тер</w:t>
        <w:softHyphen/>
        <w:t>мин «фондовый рынок» вообще не употребляется. На наш взгляд, под фондовым рынком следует понимать непосредственно меха</w:t>
        <w:softHyphen/>
        <w:t>низм биржевого и внебиржевого оборота ценных бумаг, в то время как рынок ценных бумаг охватывает в целом экономические отно</w:t>
        <w:softHyphen/>
        <w:t>шения по поводу движения фиктивного капитал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ущность рынка ценных бумаг проявляется через его функции, которые можно разделить на две группы: общерыночные функции, присущие любому рынку, и специфические, которые отличают ры</w:t>
        <w:softHyphen/>
        <w:t>нок ценных бумаг от других рынков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 общерыночным функциям относятся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ммерческая (получение дохода от операций на рынке)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ценообразовательная (рынок определяет спрос и предложе</w:t>
        <w:softHyphen/>
        <w:t>ние на товары и выявляет реальные рыночные цены на него)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ая (аккумулирование необходимой информа</w:t>
        <w:softHyphen/>
        <w:t>ции об объектах торговли и ее участниках и доведение этой инфор</w:t>
        <w:softHyphen/>
        <w:t>мации до всех заинтересованных организаций и лиц)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регулирующая (определение правил торговли, участия в ней и т.д.).</w:t>
        <w:br/>
        <w:t>Рынок ценных бумаг выполняет и ряд специфических фун</w:t>
        <w:softHyphen/>
        <w:t>кций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обеспечивает привлечение временно свободных финансовых</w:t>
        <w:br/>
        <w:t>ресурсов субъектов хозяйствования и средств населения для после</w:t>
        <w:softHyphen/>
        <w:br/>
        <w:t>дующего их инвестирования в производство, сферу услуг и т.д.,</w:t>
        <w:br/>
        <w:t>способствует объединению капиталов путем акционирования, а так</w:t>
        <w:softHyphen/>
        <w:br/>
        <w:t>же выпуска долговых ценных бумаг (облигаций, векселей, депозит</w:t>
        <w:softHyphen/>
        <w:t>ных сертификатов)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через рынок ценных бумаг осуществляется перераспределе</w:t>
        <w:softHyphen/>
        <w:t>ние денежных средств, финансовых ресурсов между субъектами хо</w:t>
        <w:softHyphen/>
        <w:t>зяйствования, отраслями экономики, движение капитала из мало</w:t>
        <w:softHyphen/>
        <w:t>эффективных отраслей и предприятий в более эффективные. Эта функция рынка ценных бумаг основывается на том, что в экономике любого типа в силу неравномерности получения денежных доходов в процессе воспроизводства и перераспределения и их расходова</w:t>
        <w:softHyphen/>
        <w:t>ния на производственные и социальные нужды у одних субъектов (предприятий, государства, населения) имеются излишки денеж</w:t>
        <w:softHyphen/>
        <w:t>ных средств, а у других — потребность в таковых. В связи с этим возникает потребность эффективного перераспределительного ме</w:t>
        <w:softHyphen/>
        <w:t>ханизма. В рыночной экономике таким механизмом является имен</w:t>
        <w:softHyphen/>
        <w:t>но рынок ценных бумаг, в отличие от директивной экономики, где перераспределение накоплений осуществляется через государствен</w:t>
        <w:softHyphen/>
        <w:t>ный бюджет и прямое банковское кредитование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рынок ценных бумаг служит одним из регуляторов денежно</w:t>
        <w:softHyphen/>
        <w:t>го обращения и кредитных отношений. Наличие развитого рынка ценных бумаг оказывает сдерживающее влияние на инфляционные процессы путем связывания части свободных денежных средств потребителей, а также снижает потребность финансирования эконо</w:t>
        <w:softHyphen/>
        <w:t>мики за счет креди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сударство путем выпуска различных видов государственных</w:t>
        <w:br/>
        <w:t>ценных бумаг осуществляет покрытие дефицита госбюджета неин</w:t>
        <w:softHyphen/>
        <w:t>фляционными средствами (без денежной и кредитной эмиссии);</w:t>
      </w:r>
    </w:p>
    <w:p>
      <w:pPr>
        <w:pStyle w:val="Normal"/>
        <w:jc w:val="both"/>
        <w:rPr/>
      </w:pPr>
      <w:r>
        <w:rPr>
          <w:sz w:val="24"/>
          <w:szCs w:val="24"/>
        </w:rPr>
        <w:t>рынок ценных бумаг обеспечивает страхование (хеджирова</w:t>
        <w:softHyphen/>
        <w:t>ние) финансовых рисков, рисков инвестирования. Эта функция реа</w:t>
        <w:softHyphen/>
        <w:t>лизуется через производные ценные бумаги (опционы, фьючерсы  и другие, называемые фиктивным капиталом второго порядка) и позво</w:t>
        <w:softHyphen/>
        <w:t>ляет превратить некоторые виды рисков в объект купли-продажи;</w:t>
      </w:r>
    </w:p>
    <w:p>
      <w:pPr>
        <w:pStyle w:val="Normal"/>
        <w:jc w:val="both"/>
        <w:rPr/>
      </w:pPr>
      <w:r>
        <w:rPr>
          <w:sz w:val="24"/>
          <w:szCs w:val="24"/>
        </w:rPr>
        <w:t>использование инструментов рынка ценных бумаг позволяет более эффективно управлять финансовым состоянием предприя</w:t>
        <w:softHyphen/>
        <w:t>тий. Субъекты хозяйствования могут осуществлять привлечение  де</w:t>
        <w:softHyphen/>
        <w:t>нежных средств путем выпуска ценных бумаг, а также диверсифи</w:t>
        <w:softHyphen/>
        <w:t>цировать (разнообразить) с"вой инвестиционный портфель путем покупки различных ценных бумаг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роме перечисленных функций рынок ценных бумаг выполняет и такие, как стимулирование иностранных инвестиций, упрощение взаиморасчетов, совершенствование системы платежей и т.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. Основы организации рынка ценных бума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руктуру рынка ценных бумаг составляют:</w:t>
      </w:r>
    </w:p>
    <w:p>
      <w:pPr>
        <w:pStyle w:val="Normal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убъекты (участники) рынка;</w:t>
      </w:r>
    </w:p>
    <w:p>
      <w:pPr>
        <w:pStyle w:val="Normal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о-правовая инфраструктура;</w:t>
      </w:r>
    </w:p>
    <w:p>
      <w:pPr>
        <w:pStyle w:val="Normal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ценные бумаги различного вида как рыночный товар;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  <w:szCs w:val="24"/>
        </w:rPr>
        <w:t>организационно-экономический механизм функционирования рынк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 участникам рынка ценных бумаг относят юридические и физические лица, которые продают или покупают ценные бумаги, а также обслуживают их оборот и осуществляют расчеты по ним, то есть субъекты, вступающие в экономические отношения по пово</w:t>
        <w:softHyphen/>
        <w:t>ду обращения ценных бумаг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реди участников рынка ценных бумаг выделяются: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эмитенты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весторы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ндовые посредники и организации, обслуживающие ры</w:t>
        <w:softHyphen/>
        <w:t>нок ценных бумаг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рганы государственного регулирования и надзора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аморегулируемые организаци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Эмитенты ценных бумаг — это юридические лица, которые от своего имени выпускают ценные бумаги и обязуются выполнить обязательства, вытекающие из условий выпуска ценных бумаг. В качестве эмитентов могут выступать государство в лице его органов (Министерство финансов, Национальный банк, местные органы власти), а также негосударственные структуры, такие, как акцио</w:t>
        <w:softHyphen/>
        <w:t>нерные общества, инвестиционные фонды, предприятия, банки, биржи. Эмитенты выступают начальным звеном в движении цен</w:t>
        <w:softHyphen/>
        <w:t>ных бумаг, а конечным являются инвесторы, приобретающие цен</w:t>
        <w:softHyphen/>
        <w:t>ные бумаги во владение. Среди инвесторов могут быть индивиду</w:t>
        <w:softHyphen/>
        <w:t>альные (физические лица) и институциональные (государство, корпорации, фонды, банки и т.д.). Различают стратегических и портфельных инвесторов. Стратегические ставят целью инвести</w:t>
        <w:softHyphen/>
        <w:t>рования распределение и перераспределение собственности, расши</w:t>
        <w:softHyphen/>
        <w:t>рение сфер своего влияния или деятельности. Целью же портфель</w:t>
        <w:softHyphen/>
        <w:t>ных инвесторов является получение дохода по приобретенным цен</w:t>
        <w:softHyphen/>
        <w:t>ным бумагам, сохранение, приумножение капитала, диверсифика</w:t>
        <w:softHyphen/>
        <w:t>ция всего инвестиционного портфел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 рынке ценных бумаг действуют и посредники, представля</w:t>
        <w:softHyphen/>
        <w:t>ющие интересы как покупателей, так и продавцов. В качестве пос</w:t>
        <w:softHyphen/>
        <w:t>редников выступают профессиональные участники рынка ценных бумаг, занимающиеся брокерской и дилерской деятельностью и де</w:t>
        <w:softHyphen/>
        <w:t>ятельностью по управлению портфелями ценных бумаг. Брокерами могут быть физические и юридические лица, которые совершают сделки с ценными бумагами в качестве поверенных или комиссионе</w:t>
        <w:softHyphen/>
        <w:t>ров на основе договора. Доход брокера — это комиссионные, взима</w:t>
        <w:softHyphen/>
        <w:t>емые от суммы сделки. Профессиональный участник рынка ценных бумаг (юридическое или физическое лицо), осуществляющий сдел</w:t>
        <w:softHyphen/>
        <w:t>ки купли-продажи ценных бумаг от своего имени и за свой счет по заранее объявленным ценам, называется дилером. Доход дилера состоит из разницы цен продажи и покупки ценных бумаг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 организациям, обслуживающим рынок ценных бумаг, относятся фондовые биржи и внебиржевые организаторы рынка, расчетные центры (расчетно-кредитные организации), депозита</w:t>
        <w:softHyphen/>
        <w:t>рии, регистраторы и т.д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Центральным звеном на рынке ценных бумаг развитых стран яв</w:t>
        <w:softHyphen/>
        <w:t>ляются фондовые биржи. Формы организации фондовых бирж раз</w:t>
        <w:softHyphen/>
        <w:t>личны, но все они концентрируют информацию об эмитентах, их фи</w:t>
        <w:softHyphen/>
        <w:t>нансовом положении и рейтинге ценных бумаг, выступают посредни</w:t>
        <w:softHyphen/>
        <w:t>ками между продавцами и покупателями ценных бумаг, создают необ</w:t>
        <w:softHyphen/>
        <w:t>ходимые условия торговли, определенные гарантии ее участникам, что повышает ликвидность рынка ценных бумаг в целом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счетно-клиритовые организации осуществляют расчетное обслуживание участников организованного рынка ценных бумаг, при этом снижая издержки, уровень рисков, сокращая время расче</w:t>
        <w:softHyphen/>
        <w:t>тов. Участие расчетно-клиринговых организаций обязательно при торговле фьючерсными контрактами и биржевыми опционами. Чле</w:t>
        <w:softHyphen/>
        <w:t>нами расчетно-клиринговых организаций обычно являются банки, финансовые компании, фондовые и фьючерсные бирж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 этой группе участников ценных бумаг относятся и регистра</w:t>
        <w:softHyphen/>
        <w:t>торы — организации, которые ведут по договору с эмитентом ре</w:t>
        <w:softHyphen/>
        <w:t>естр владельцев именных ценных бумаг на конкретную дату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Задача регистратора — точно и своевременно составлять реестр и предоставлять его эмитенту для выполнения обязательств по вы</w:t>
        <w:softHyphen/>
        <w:t>пущенным ценным бумагам. В соответствии с этим списком акцио</w:t>
        <w:softHyphen/>
        <w:t>нерные общества, например, выплачивают дивиденды и рассылают приглашения на общее собрание акционеров. На рынке ценных бу</w:t>
        <w:softHyphen/>
        <w:t>маг эту функцию могут выполнять и депозитарии, представляющие собой организации, которые оказывают услуги по хранению серти</w:t>
        <w:softHyphen/>
        <w:t>фикатов ценных бумаг и учету прав собственности на них, а также расчетам доходов и их начислению по счетам «депо», на которых и учитываются ценные бумаг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Широкое распространение во многих странах на рынке цен</w:t>
        <w:softHyphen/>
        <w:t>ных бумаг получила деятельность специализированных организа</w:t>
        <w:softHyphen/>
        <w:t>ций, которым инвесторы поручают разместить временно свобод</w:t>
        <w:softHyphen/>
        <w:t>ные денежные средства. К таким организациям относятся инвес</w:t>
        <w:softHyphen/>
        <w:t>тиционные фонды, инвестиционные компании и банки. Инвесто</w:t>
        <w:softHyphen/>
        <w:t>ры, желающие, чтобы инвестиционный фонд взял на себя управ</w:t>
        <w:softHyphen/>
        <w:t>ление их активами, должны приобрести его ценные бумаги или заключить с ним контракт. Инвестиционные компании размеща</w:t>
        <w:softHyphen/>
        <w:t>ют средства вкладчиков в профессионально составленные пор</w:t>
        <w:softHyphen/>
        <w:t>тфели ценных бумаг, не выпуская своих ценных бумаг. Инвести</w:t>
        <w:softHyphen/>
        <w:t>ционные же банки специализируются на размещении фондовых инструментов на первичном рынк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се рассмотренные участники данной группы создают техноло</w:t>
        <w:softHyphen/>
        <w:t>гическую инфраструктуру рынка ценных бумаг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скольку развитие рынка ценных бумаг является одним из направлений финансовой политики государства, то государство регулирует и контролирует деятельность рынка ценных бумаг, спо</w:t>
        <w:softHyphen/>
        <w:t>собствует созданию необходимой нормативно-законодательной ба</w:t>
        <w:softHyphen/>
        <w:t>зы, системы информации о состоянии рынка и обеспечивает ее от</w:t>
        <w:softHyphen/>
        <w:t>крытость для инвесторов, их защиту от потерь, осуществляет кон</w:t>
        <w:softHyphen/>
        <w:t>троль за финансовой устойчивостью и безопасностью рынка и т.д. Кроме того государство на рынке ценных бумаг выступает в роли крупного эмитента и инвестора, использует инструменты рынка ценных бумаг для денежно-кредитного регулирован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ледует отметить, что структура государственных органов, ре</w:t>
        <w:softHyphen/>
        <w:t>гулирующих рынок ценных бумаг, в первую очередь зависит от сте</w:t>
        <w:softHyphen/>
        <w:t>пени централизации управления в стране, модели развития рынка ценных бумаг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процессе развития рынка ценных бумаг на нем появляются и действуют также саморегулируемые организации, которые вы</w:t>
        <w:softHyphen/>
        <w:t>полняют контрольные, организационные и регулирующие функции на основе добровольного объединения, как правило, профессио</w:t>
        <w:softHyphen/>
        <w:t>нальных участников рынка ценных бумаг. Саморегулируемые орга</w:t>
        <w:softHyphen/>
        <w:t>низации осуществляют подготовку специалистов для работы на рынке ценных бумаг, разработку профессиональных стандартов, защищают интересы своих членов и т.д. Они могут существовать в различных организационных формах (в виде ассоциаций, общес</w:t>
        <w:softHyphen/>
        <w:t>твенных организаций и т.п.), носить международный, националь</w:t>
        <w:softHyphen/>
        <w:t>ный или региональный статус. На нашем рынке с 1997 г. действует Белорусская фондовая ассоциация, представляющая республикан</w:t>
        <w:softHyphen/>
        <w:t>ское общественное объединение. На российском рынке известны ас</w:t>
        <w:softHyphen/>
        <w:t>социации ПАРТАД и НАУФОР, в США— Национальная ассоциа</w:t>
        <w:softHyphen/>
        <w:t>ция инвестиционных дилеров (NASD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роме организаций, объединяющих профессиональных учас</w:t>
        <w:softHyphen/>
        <w:t>тников рынка ценных бумаг, свои организации создают также эми</w:t>
        <w:softHyphen/>
        <w:t>тенты, индивидуальные и институциональные инвесторы с целью защиты своих интересов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ся деятельность на рынке ценных бумаг осуществляется и регу</w:t>
        <w:softHyphen/>
        <w:t>лируется при помощи информационно-правовой инфраструктуры. В ее формировании важнейшая роль отводится государству. Это обус</w:t>
        <w:softHyphen/>
        <w:t>ловлено масштабностью и рискованностью рынка ценных бумаг, не</w:t>
        <w:softHyphen/>
        <w:t>посредственно влияющего на устойчивость всей финансовой системы государства.   Информационно-правовая  инфраструктура должна обеспечивать реализацию концепции развития рынка ценных бумаг, создание системы информации о состоянии рынка и ее доступности для всех участников, а также системы защиты инвесторов от потерь. Динамичность рынка ценных бумаг требует, с одной стороны, нали</w:t>
        <w:softHyphen/>
        <w:t>чия подвижного и гибкого законодательства, нормативной базы, регу</w:t>
        <w:softHyphen/>
        <w:t>лирующих эту сферу экономики, а с другой — достаточно жесткого контроля над финансовой устойчивостью и безопасностью как рынка ценных бумаг в целом, так и его отдельных институтов, соблюдения правовых норм и правил деятельности на рынк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труктуре любого рынка одним из важнейших элементов яв</w:t>
        <w:softHyphen/>
        <w:t>ляется товар или объект экономических отношений; Рынок ценных бумаг отличается специфичностью своего товара. Ценные бума</w:t>
        <w:softHyphen/>
        <w:t>ги весьма разнообразны. Они могут представлять титулы собствен</w:t>
        <w:softHyphen/>
        <w:t>ности, долговые обязательства, права на получение дохода или обя</w:t>
        <w:softHyphen/>
        <w:t>зательства по его выплате. Ценные бумаги как рыночный товар об</w:t>
        <w:softHyphen/>
        <w:t>ладают свойствами обращаемости, ликвидности, стандартности, рискованности, волатильности и т.п. Функционирование рынка ценных бумаг осуществляется посредством организационно-эконо</w:t>
        <w:softHyphen/>
        <w:t>мического механизм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 рынок  ценных  бумаг представляет  собой структуру, состоящую из первичного и вторичного рынка. Первич</w:t>
        <w:softHyphen/>
        <w:t>ный рынок ценных бумаг объединяет конструирование нового выпуска ценных бумаг и их первичное размещение среди инвесто</w:t>
        <w:softHyphen/>
        <w:t>ров, то есть приобретение ценных бумаг их первыми владельцами. Первичный рынок охватывает отношения, складывающиеся при выпуске ценных бумаг или при заключении гражданско-правовых сделок, оформляемых ценными бумагами, между эмитентами и пер</w:t>
        <w:softHyphen/>
        <w:t>вичными инвесторами, а также профессиональными участниками рынка ценных бумаг. Размещение ценных бумаг на первичном рын</w:t>
        <w:softHyphen/>
        <w:t>ке предполагает разработку эмитентами условий выпуска ценных бумаг, обеспечивающих их ликвидность и спрос, а также регистра</w:t>
        <w:softHyphen/>
        <w:t>цию ценных бумаг в соответствующем государственном орган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звитие первичного рынка ценных бумаг тесно связано с про</w:t>
        <w:softHyphen/>
        <w:t>цессами приватизации и разгосударствления, финансирования го</w:t>
        <w:softHyphen/>
        <w:t>сударственного долга через выпуск ценных бумаг, а также доступ</w:t>
        <w:softHyphen/>
        <w:t>ностью информации для инвесторов и внебиржевым оборотом цен</w:t>
        <w:softHyphen/>
        <w:t>ных бумаг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деляют две формы первичного рынка ценных бумаг: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частное (закрытое) размещение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публичное (открытое) предложение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Для частного размещения характерна продажа ценных бумаг ог</w:t>
        <w:softHyphen/>
        <w:t>раниченному числу заранее определенных инвесторов- Публичное предложение характеризуется размещением ценных бумаг путем пуб</w:t>
        <w:softHyphen/>
        <w:t>личного объявления и продажи их неограниченному количеству ин</w:t>
        <w:softHyphen/>
        <w:t>весторов. Соотношение между этими двумя формами первичного рынка зависит от финансовой политики государства в целом, кон</w:t>
        <w:softHyphen/>
        <w:t>кретных направлений структурных преобразований в экономике и форм финансирования деятельности субъектов хозяйствован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 практике основными способами размещения ценных бумаг на первичном рынке являются: подписка, аукционы, торги, конкур</w:t>
        <w:softHyphen/>
        <w:t>сы. При этом наиболее распространенными методами продажи, как на развитых, так и на развивающихся рынках, являются аукцион и подписка. Аукционный метод размещения предполагает заблагов</w:t>
        <w:softHyphen/>
        <w:t>ременный доступ инвесторов к информации, установление цены и продажу ценных бумаг на конкурсной основе. В отличие от аукцио</w:t>
        <w:softHyphen/>
        <w:t>нов подписка осуществляется по заранее установленной цен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д вторичным рынком ценных бумаг понимаются отноше</w:t>
        <w:softHyphen/>
        <w:t>ния, складывающиеся при обращении ранее выпущенных и разме</w:t>
        <w:softHyphen/>
        <w:t>щенных на первичном рынке ценных бумаг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у вторичного рынка ценных бумаг составляют операции, оформляющие перераспределение собственности, спекулятивные и страховые операции. Вторичный рынок ценных бумаг обеспечивает перелив капиталов в наиболее эффективные сферы деятельности, стабильность и ликвидность рынка. Наличие развитого вторичного рынка является условием функционирования первичного рынка ценных 'бумаг. В странах с рыночной и стабильной экономикой объем оборота ценных бумаг на вторичном рынке значительно пре</w:t>
        <w:softHyphen/>
        <w:t>восходит объем их размещения на первичном рынк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развитом рынке ценных бумаг важнейшее место на вто</w:t>
        <w:softHyphen/>
        <w:t>ричном рынке занимает организованный его сегмент — фондовые биржи, которые обеспечивают регулярную торговлю ценными бу</w:t>
        <w:softHyphen/>
        <w:t>магами, их ликвидность, определение цен и т.д. Фондовые биржи представляют институционально организованный биржевой ры</w:t>
        <w:softHyphen/>
        <w:t>нок ценных бумаг, на котором обращаются ценные бумаги наибо</w:t>
        <w:softHyphen/>
        <w:t>лее высокого качества и действуют профессиональные участники рынка ценных бумаг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небиржевой рынок охватывает операции с ценными бумагами, совершаемые вне бирж, и представляет собой компьютеризирован</w:t>
        <w:softHyphen/>
        <w:t>ные системы торговли ценными бумагами с упрощенными правила</w:t>
        <w:softHyphen/>
        <w:t>ми допуска ценных бумаг, участников, технологий торговли. Наи</w:t>
        <w:softHyphen/>
        <w:t>более известными внебиржевыми системами являются «Система ав</w:t>
        <w:softHyphen/>
        <w:t>томатической котировки Национальной ассоциации инвестицион</w:t>
        <w:softHyphen/>
        <w:t>ных дилеров» (NASDAQ) и «Ценные бумаги национального рын</w:t>
        <w:softHyphen/>
        <w:t>ка» (NMS) в США, Канадская система внебиржевой автоматичес</w:t>
        <w:softHyphen/>
        <w:t>кой торговли (СОАТС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месте с тем следует отметить, что биржевой и внебиржевой вто</w:t>
        <w:softHyphen/>
        <w:t>ричный рынок взаимосвязаны, имеют общий круг инвесторов, пос</w:t>
        <w:softHyphen/>
        <w:t>редников, а также тесную взаимозависимость конъюнктуры.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3. Организация биржевых и внебиржевых рынков ценных бумаг</w:t>
      </w:r>
    </w:p>
    <w:p>
      <w:pPr>
        <w:pStyle w:val="Normal"/>
        <w:ind w:firstLine="5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ажнейшее место на рынке ценных бумаг принадлежит фон</w:t>
        <w:softHyphen/>
        <w:t>довой бирже, являющейся одним из неотъемлемых элементов рыночной экономики. Биржа, как элемент рыночной системы, в процессе своей эволюции трансформировалась из структуры, об</w:t>
        <w:softHyphen/>
        <w:t>служивающей товарный рынок, в финансовый институт. Фондо</w:t>
        <w:softHyphen/>
        <w:t>вая биржа представляет собой организованный, постоянно фун</w:t>
        <w:softHyphen/>
        <w:t>кционирующий рынок, на котором ведется торговля ценными бу</w:t>
        <w:softHyphen/>
        <w:t>магами по установленным правилам. Это централизованный ры</w:t>
        <w:softHyphen/>
        <w:t>нок с фиксированным местом торговли, процедурой допуска на него участников и ценных бумаг, наличием регламента и специ</w:t>
        <w:softHyphen/>
        <w:t>альных технологий торговли, установлением биржевых котиро</w:t>
        <w:softHyphen/>
        <w:t>вок, индексации состояния рынка ценных бумаг, инвестиционной активности и экономики в целом. Фондовая биржа является пос</w:t>
        <w:softHyphen/>
        <w:t>реднической организацией, цель которой состоит в создании усло</w:t>
        <w:softHyphen/>
        <w:t>вий для торговли ценными бумагами и их оборота, а также обеспе</w:t>
        <w:softHyphen/>
        <w:t>чении гарантии выполнения участниками обязательств по бирже</w:t>
        <w:softHyphen/>
        <w:t>вым сделкам. Все это приводит к детальной регламентации дея</w:t>
        <w:softHyphen/>
        <w:t>тельности фондовых бирж и формированию их разветвленного аппарата, что фиксируется в законодательных актах государства и решениях руководящих органов биржевых учреждений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Формы организации фондовых бирж различны, но по критерию свойств их организационной структуры можно выделить два основ</w:t>
        <w:softHyphen/>
        <w:t>ных типа: публично-правовые учреждения и частные компании и ассоциации. Чаще всего биржи создаются в форме акционерных об</w:t>
        <w:softHyphen/>
        <w:t>ществ и являются некоммерческими организациями. Требования к членам биржи устанавливаются как законодательством, так и сами</w:t>
        <w:softHyphen/>
        <w:t>ми биржами. При этом законы обычно определяют общие условия, которым  должны  удовлетворять  профессиональные  участники рынка ценных бумаг, а уставами и правилами бирж к ним предъяв</w:t>
        <w:softHyphen/>
        <w:t>ляется ряд дополнительных требований. В странах с развитой эко</w:t>
        <w:softHyphen/>
        <w:t>номикой сложились биржевые системы, которые формировались столетиями по моно- или полицентрическому принципу. При моно</w:t>
        <w:softHyphen/>
        <w:t>центрической  биржевой  системе,   имеющей  место,  например,   в США, Италии, Франции, Японии, в стране доминирует одна бир</w:t>
        <w:softHyphen/>
        <w:t>жа. В полицентрических системах, сложившихся в Германии, Ав</w:t>
        <w:softHyphen/>
        <w:t>стрии, Канаде и ряде других стран, биржевой оборот ценных бумаг не сосредоточивается преимущественно на одной бирже, а распре</w:t>
        <w:softHyphen/>
        <w:t>деляется по всем биржам страны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основе деятельности фондовых бирж, как организованного рынка ценных бумаг, лежат принципы информационности и глас</w:t>
        <w:softHyphen/>
        <w:t>ности, проверка качества продаваемых ценных бумаг, установление на основе аукционной торговли и сопоставления спроса и предложе</w:t>
        <w:softHyphen/>
        <w:t>ния реальных цен на фондовые инструменты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ндовым биржам присущи следующие основные функции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ценообразующая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раховая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абилизирующая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ая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егулирующа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ажнейшая ценообразующая функция биржи состоит в том, что биржа, концентрируя спрос и предложения на ценные бу</w:t>
        <w:softHyphen/>
        <w:t>маги, выявляет реальную их цену, типичную для биржевого рын</w:t>
        <w:softHyphen/>
        <w:t>ка, отражаемую в биржевых котировках. Котировочная цена яв</w:t>
        <w:softHyphen/>
        <w:t>ляется ценой, по которой вероятнее всего возможно купить или продать финансовый инструмент на рынке в определенный мо</w:t>
        <w:softHyphen/>
        <w:t>мент времени. Котировочная цена ценной бумаги представляет со</w:t>
        <w:softHyphen/>
        <w:t>бой ее средневзвешенную цену, определяемую в ходе торговой сессии. Расчет котировочных цен производится котировочным ко</w:t>
        <w:softHyphen/>
        <w:t>митетом или отделом биржи. Сведения об этих ценах содержатся в биржевых таблицах. По каждой ценной бумаге указывается максимальная, минимальная и последняя цена торгового дня, максимальная цена за весь период котировки, доходность ценной бумаги и другие сведен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ля прогнозирования биржевых цен используются два метода анализа: фундаментальный (традиционный) и технический (при</w:t>
        <w:softHyphen/>
        <w:t>кладной). Фундаментальный метод основан на выявлении и изу</w:t>
        <w:softHyphen/>
        <w:t>чении разнообразных факторов, влияющих на динамику цен, и построении экономической модели, описывающей взаимодей</w:t>
        <w:softHyphen/>
        <w:t>ствие этих факторов при определении равновесной цены. Техни</w:t>
        <w:softHyphen/>
        <w:t>ческий метод предполагает изучение поведения цен на фондовые инструменты в будущем, используя экстраполирование, инфор</w:t>
        <w:softHyphen/>
        <w:t>мацию о ценах на рынке в прошлом, и позволяет определить об</w:t>
        <w:softHyphen/>
        <w:t>щие тенденции изменения цен и выработать рекомендации для ин</w:t>
        <w:softHyphen/>
        <w:t>весторов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тировочные цены лежат в основе расчета биржевых индек</w:t>
        <w:softHyphen/>
        <w:t>сов — важнейших показателей рынка, отражающих динамику ры</w:t>
        <w:softHyphen/>
        <w:t>ночных цен (курсов) ценных бумаг. Индексы позволяют проана</w:t>
        <w:softHyphen/>
        <w:t>лизировать состояние рынка ценных бумаг, выявить тенденции и сделать прогнозы его развития. Расчеты индексов и их публика</w:t>
        <w:softHyphen/>
        <w:t>ции регулярно осуществляются самими биржами или специализи</w:t>
        <w:softHyphen/>
        <w:t>рованными фирмами. Наиболее известными биржевыми индекса</w:t>
        <w:softHyphen/>
        <w:t>ми являются индекс Доу-Джонса (Нью-йоркская фондовая бир</w:t>
        <w:softHyphen/>
        <w:t>жа), Никкей (Токийская фондовая биржа), «Standart and Poors» (индекс одноименной информационной компании США), «Financial Times» и др. Индекс Доу-Джонса включает промышленный, транспортный, коммунальный и интегральные показатели (ин</w:t>
        <w:softHyphen/>
        <w:t>дексы). В основе каждого из этих индексов лежит средний пока</w:t>
        <w:softHyphen/>
        <w:t>затель движения курсов акций компаний (30 промышленных, 20 транспортных и 15 коммунальных), состав которых периодичес</w:t>
        <w:softHyphen/>
        <w:t>ки меняется, но чьи акции котируются на Нью-Йорской фондовой бирже. Биржевые индексы дают информацию инвесторам о дина</w:t>
        <w:softHyphen/>
        <w:t>мике курсов ценных бумаг, что позволяет принимать правильные инвестиционные решения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Страховая функция фондовой биржи заключается в том, что посредством биржевых сделок и финансовых деривативов (опционов, фьючерсов) страхуются риски неблагоприятных измене</w:t>
        <w:softHyphen/>
        <w:t>ний цен, а процедурой допуска ценных бумаг на биржу — инвести</w:t>
        <w:softHyphen/>
        <w:t>ционные риск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цедура допуска ценных бумаг к официальной и свободной торговле на бирже называется листингом. Исключение ценных бу</w:t>
        <w:softHyphen/>
        <w:t>маг из торговли называется делистингом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 торговле на фондовой бирже допускаются ценные бумаги, имеющие статус таковых, прошедшие государственную регистра</w:t>
        <w:softHyphen/>
        <w:t>цию в соответствии с законодательством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допуске ценных бумаг к официальной торговле проводится исследование предоставляемых документов, характеризующих производственно-хозяйственную и финансовую деятельность эми</w:t>
        <w:softHyphen/>
        <w:t>тента, определение курсов ценных бумаг, включение их в котиро</w:t>
        <w:softHyphen/>
        <w:t>вальный лист бирж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ведение процедуры листинга ценных бумаг в официальной биржевой торговле направлено на создание благоприятных условий для формирования организованного рынка ценных бумаг, повыше</w:t>
        <w:softHyphen/>
        <w:t>ние информированности инвесторов о его состоянии, защиту инвес</w:t>
        <w:softHyphen/>
        <w:t>торов от имущественных потерь и возможного передела собствен</w:t>
        <w:softHyphen/>
        <w:t>ности и т.д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вободной торговле на бирже могут обращаться ценные бума</w:t>
        <w:softHyphen/>
        <w:t>ги, допуск которых носит менее жесткий характер, чем в официаль</w:t>
        <w:softHyphen/>
        <w:t>ной торговле. Это ценные бумаги, которые не удовлетворяют крите</w:t>
        <w:softHyphen/>
        <w:t>риям допуска в официальную торговлю, акции и облигации недавно созданных акционерных обществ, которые не успели завоевать по</w:t>
        <w:softHyphen/>
        <w:t>зиции на рынке, а также иностранные ценные бумаг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шение о допуске ценных бумаг эмитента к официальной тор</w:t>
        <w:softHyphen/>
        <w:t>говле на бирже принимается комитетом (комиссией) по листингу по результатам экспертной оценки ценных бумаг (финансовой и хозяйственной деятельности их эмитентов). Решение о допуске ценных бумаг к свободной торговле на бирже принимается по ана</w:t>
        <w:softHyphen/>
        <w:t>лизу проспекта эмиссии или по отчету эмитента, позволяющему потенциальным инвесторам получить необходимые данные для принятия решения о целесообразности вложения средств в дан</w:t>
        <w:softHyphen/>
        <w:t>ные ценные бумаг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абилизирующая функция биржи основывается на пуб</w:t>
        <w:softHyphen/>
        <w:t>личном установлении цен, гласности заключения сделок, ограниче</w:t>
        <w:softHyphen/>
        <w:t>нии в определенных пределах колебания цен, предоставлении ин</w:t>
        <w:softHyphen/>
        <w:t>формации участникам биржевой торговли. На фондовой бирже так</w:t>
        <w:softHyphen/>
        <w:t>же действует механизм гарантии исполнения сделок в виде гаран</w:t>
        <w:softHyphen/>
        <w:t>тийных депозитов, лимитирования открытых позиций, создания га</w:t>
        <w:softHyphen/>
        <w:t>рантийных фондов и т.д. Поскольку биржа привлекает спекулятив ные капиталы, целью которых является извлечение прибыли из движения или соотношения цен на фондовые инструменты, то регу</w:t>
        <w:softHyphen/>
        <w:t>лирование биржевой торговли предполагает установление диапазо</w:t>
        <w:softHyphen/>
        <w:t>на изменения цен на биржевой товар. Эта мера также способствует стабилизации рынка ценных бумаг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Фондовая биржа, концентрируя информацию об эмитентах цен</w:t>
        <w:softHyphen/>
        <w:t>ных бумаг, их финансовом положении, рейтинге ценных бумаг и т.д., выполняет информационную функцию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гулирующая функция фондовой биржи состоит в со</w:t>
        <w:softHyphen/>
        <w:t>действии переливу капиталов из одних отраслей (предприятий) в другие, смене их собственников и тем самым — в обеспечении эф</w:t>
        <w:softHyphen/>
        <w:t>фективных сфер приложения капитал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роме организованного (биржевого) рынка ценных бумаг су</w:t>
        <w:softHyphen/>
        <w:t>ществует и внебиржевой рынок. На внебиржевом рынке осущес</w:t>
        <w:softHyphen/>
        <w:t>твляется большинство первичных размещений, ведется торговля ценными бумагами более низкого качества, чем на фондовой бирже. Операции на внебиржевом рынке производятся как с участием пос</w:t>
        <w:softHyphen/>
        <w:t>редников, так и через организованные компьютерные системы тор</w:t>
        <w:softHyphen/>
        <w:t>говли, которые в настоящее время являются наиболее быстро расту</w:t>
        <w:softHyphen/>
        <w:t>щим сегментом внебиржевого рынка. Так например, через «Систе</w:t>
        <w:softHyphen/>
        <w:t>му автоматической котировки Национальной ассоциации инвести</w:t>
        <w:softHyphen/>
        <w:t>ционных дилеров» (NASDAQ) в США продается и покупается бо</w:t>
        <w:softHyphen/>
        <w:t>лее половины всех акций, а по обороту эта система может быть при</w:t>
        <w:softHyphen/>
        <w:t>равнена к крупнейшим биржам мира. К преимуществам электрон</w:t>
        <w:softHyphen/>
        <w:t>ных систем торговли следует отнести экономию средств на комисси</w:t>
        <w:softHyphen/>
        <w:t>онных, низкую вероятность дестабилизации рынка, оперативность передачи и получения информации, открытую конкуренцию учас</w:t>
        <w:softHyphen/>
        <w:t>тников, более простой доступ, чем на фондовую биржу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месте с тем существуют переходные формы между биржевыми и внебиржевыми рынками, называемые «прибиржевыми», «парал</w:t>
        <w:softHyphen/>
        <w:t>лельными» и т.д. Такие рынки, как правило, создаются и регулиру</w:t>
        <w:softHyphen/>
        <w:t>ются фондовыми биржами в целях расширения сфер влияния, регу</w:t>
        <w:softHyphen/>
        <w:t>лярной торговли ценными бумагами небольших компаний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4. Развитие фондового рынка в Республике Беларус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ынок ценных бумаг Беларуси относится к так называемым развивающимся, нарождающимся рынкам. К таковым относятся рынки стран, где интенсивное развитие механизмов фондового рынка началось по существу с 90-х годов XX столетия и которые осуществляют переход к современным моделям экономического развития с целью ликвидации разрыва между ними и высокораз</w:t>
        <w:softHyphen/>
        <w:t>витыми странам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осударства, формирующие современную инфраструктуру ры</w:t>
        <w:softHyphen/>
        <w:t>ночной экономики, в том числе и создание фондового рынка, как правило, стоят перед выбором модели фондового рынка. Различают две основные модели рынка ценных бумаг: североамериканскую (рыночную, спекулятивную) и европейскую (банковскую). В ка</w:t>
        <w:softHyphen/>
        <w:t>честве характерного примера действия этих моделей называют соот</w:t>
        <w:softHyphen/>
        <w:t>ветственно США и Германию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К важнейшим характеристикам североамериканской, модели относятся: высокая доля акционерного капитала на рынке ценных бумаг; доминирующая роль инвестиционных фондов и других коллективных инвесторов; большой удельный вес коммерческих бумаг; финансирование дефицита бюджета только путем выпуска Ценных бумаг; низкая доля прямого банковского кредита (25 — 30 %) в финансировании экономики страны; низкая доля участия банков в уставных фондах промышленного сектора эко</w:t>
        <w:softHyphen/>
        <w:t>номики; преобладание на рынке ценных бумаг небанковских ин</w:t>
        <w:softHyphen/>
        <w:t>вестиционных институтов, тенденция к снижению доли банков в финансовых активах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 основным характеристикам европейской модели относятся: низкая доля акционерного капитала, высокая доля финансирова</w:t>
        <w:softHyphen/>
        <w:t>ния за счет выпуска облигационных займов (соотношение облига</w:t>
        <w:softHyphen/>
        <w:t>ций и акций — 10:1); низкая доля инвестиционных фондов; ма</w:t>
        <w:softHyphen/>
        <w:t>лый удельный вес коммерческих бумаг; традиция прямого креди</w:t>
        <w:softHyphen/>
        <w:t>тования на покрытие дефицита бюджета наряду с выпуском госу</w:t>
        <w:softHyphen/>
        <w:t>дарством ценных бумаг; высокая доля прямого банковского кре</w:t>
        <w:softHyphen/>
        <w:t>дита (50 — 60 %) в финансировании экономики страны, относи</w:t>
        <w:softHyphen/>
        <w:t>тельно высокая доля участия банков в уставных фондах промыш</w:t>
        <w:softHyphen/>
        <w:t>ленных компаний, формирование различных видов объединений банков и предприятий; на рынке ценных бумаг преобладание вли</w:t>
        <w:softHyphen/>
        <w:t>яния банков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Беларуси, как впрочем и в странах Центральной и Восточной Европы, складывается смешанная модель фондового рынка, в кото</w:t>
        <w:softHyphen/>
        <w:t>рой присутствуют черты как североамериканской, так и европей</w:t>
        <w:softHyphen/>
        <w:t>ской моделей. В качестве основных ее характеристик можно наз</w:t>
        <w:softHyphen/>
        <w:t>вать значительную роль государства в процессе создания фондово</w:t>
        <w:softHyphen/>
        <w:t>го рынка, прямое кредитование на покрытие дефицита бюджета на</w:t>
        <w:softHyphen/>
        <w:t>ряду с выпуском государством ценных бумаг, относительно высо</w:t>
        <w:softHyphen/>
        <w:t>кую долю ценных бумаг банков и финансовых инструментов на фи</w:t>
        <w:softHyphen/>
        <w:t>нансовом и фондовом рынках государств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 настоящему времени в Беларуси создана законодательно-пра</w:t>
        <w:softHyphen/>
        <w:t>вовая база фондового рынка. К числу основных законов, в той или иной степени определяющих виды ценных бумаг на рынке Белару</w:t>
        <w:softHyphen/>
        <w:t>си, положение и взаимоотношения участников рынка ценных бу- , маг, получение доходов от владения и распоряжения ценными бу-магами, порядок их выпуска и обращения и т.д., относятся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ражданский кодекс Республики Беларусь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коны Республики Беларусь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"О ценных бумагах и фондовых биржах»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«Об акционерных обществах, обществах с ограниченной ответ</w:t>
        <w:softHyphen/>
        <w:t>ственностью и обществах с дополнительной ответственностью»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«О Национальном банке Республики Беларусь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«О банках и банковской деятельности в Республике Беларусь»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«Об именных приватизационных чеках Республики Бела</w:t>
        <w:softHyphen/>
        <w:t>русь»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«О разгосударствлении и приватизации государственной соб</w:t>
        <w:softHyphen/>
        <w:t>ственности в Республике Беларусь»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«О депозитарной деятельности и центральном депозитарии цен</w:t>
        <w:softHyphen/>
        <w:t>ных бумаг в Республике Беларусь»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конодательные акты Республики Беларусь по проблемам рынка ценных бумаг, которые регламентируются указами Презилента Республики Беларусь, постановлениями Совета Министров республики Беларусь, Государственного комитета по ценным бума</w:t>
        <w:softHyphen/>
        <w:t>гам Республики Беларусь, Национального банка Республики Бела</w:t>
        <w:softHyphen/>
        <w:t>русь, Министерства финансов Республики Беларусь, Мингосиму</w:t>
        <w:softHyphen/>
        <w:t>щества Республики Беларусь и других министерств и ведомств, имеющих право регламентировать деятельность рынка ценных бу</w:t>
        <w:softHyphen/>
        <w:t>маг или быть его участниками.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еларусь характеризуется довольно обширной системой госу</w:t>
        <w:softHyphen/>
        <w:t>дарственного регулирования рынка ценных бумаг. К числу основ</w:t>
        <w:softHyphen/>
        <w:t>ных государственных органов, определяющих правила деятельнос</w:t>
        <w:softHyphen/>
        <w:t>ти на рынке ценных бумаг, относятся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Президент, Национальное собрание, Совет Министров, кото</w:t>
        <w:softHyphen/>
        <w:t>рые формируют фондовый рынок на основе принятия соответству</w:t>
        <w:softHyphen/>
        <w:t>ющих законов и нормативно-правовых актов, разрабатывают стра</w:t>
        <w:softHyphen/>
        <w:t>тегию развития рынка ценных бумаг в республике, осуществляют</w:t>
        <w:br/>
        <w:t>контроль за его развитием. При Правительстве Республики Бела</w:t>
        <w:softHyphen/>
        <w:t>русь создан Совет по ценным бумагам, куда вошли представители Министерства финансов,  Национального банка,  Мингосимущес</w:t>
        <w:softHyphen/>
        <w:t>тва, других заинтересованных министерств и ведомств, который ко</w:t>
        <w:softHyphen/>
        <w:t>ординирует деятельность этих органов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Национальный банк и Министерство финансов Республики</w:t>
        <w:br/>
        <w:t>Беларусь, выполняющие две функции. Первая функция — это соб</w:t>
        <w:softHyphen/>
        <w:t>ственно регулирование фондового рынка посредством издания за</w:t>
        <w:softHyphen/>
        <w:t>конодательных актов. Вторая — непосредственное участие на рын</w:t>
        <w:softHyphen/>
        <w:t>ке ценных бумаг.  Национальный банк является агентом прави</w:t>
        <w:softHyphen/>
        <w:t>тельства по размещению государственных займов, организатором вторичного рынка государственных ценных бумаг и одновременно финансовым посредником на нем по поручению правительства,  вы</w:t>
        <w:softHyphen/>
        <w:t>пускает собственные ценные бумаги, выполняет функции депозитария, осуществляет платежи, связанные с обслуживанием внутрен</w:t>
        <w:softHyphen/>
        <w:t>него государственного долга в форме ценных бумаг. Министерство финансов участвует на рынке ценных бумаг в качестве представителя эмитента (государства) для организации выпусков государствен</w:t>
        <w:softHyphen/>
        <w:t xml:space="preserve">ных ценных бумаг;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сударственный комитет по ценным бумагам Республики Беларусь, в функции которого входят: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осударственное регулирование, контроль и надзор за рын</w:t>
        <w:softHyphen/>
        <w:t>ком ценных бумаг, их выпуском и обращением, а также за профес</w:t>
        <w:softHyphen/>
        <w:t>сиональной деятельностью по ценным бумагам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егистрация выпусков ценных бумаг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лицензирование профессиональной деятельности по ценным бумагам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Мингосимущество Республики Беларусь определяет порядок выпуска и обращения приватизационных чеков, а также отбирает предприятия, подлежащие акционированию, осуществляет регули</w:t>
        <w:softHyphen/>
        <w:t>рование и контроль за деятельностью чековых и инвестиционных</w:t>
        <w:br/>
        <w:t>фондов, регистрацию выпусков их ценных бумаг и ценных бумаг</w:t>
        <w:br/>
        <w:t>акционируемых предприятий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Министерство экономики, Государственный налоговый комитет, Государственный таможенный комитет, издающие законодательно-нормативные акты, касающиеся функционирования фондового рынка.</w:t>
        <w:tab/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республике создана и инфраструктура рынка ценных бумаг. К I ее элементам прежде всего относятся биржи и депозитарная систе</w:t>
        <w:softHyphen/>
        <w:t>ма. Следует отметить, что первоначально был создан ряд бирж, осу</w:t>
        <w:softHyphen/>
        <w:t>ществлявших определенные операции с ценными бумагами: Белорус</w:t>
        <w:softHyphen/>
        <w:t>ская фондовая биржа, Белорусская агропромышленная биржа, Меж</w:t>
        <w:softHyphen/>
        <w:t>банковская валютная биржа. Однако в соответствии с Указом Прези</w:t>
        <w:softHyphen/>
        <w:t>дента от 20 июля 1998 г. № 366 «О совершенствовании системы регу</w:t>
        <w:softHyphen/>
        <w:t>лирования рынка ценных бумаг» была реализована концепция моно</w:t>
        <w:softHyphen/>
        <w:t>биржевой системы. В результате на базе государственной. «Межбан</w:t>
        <w:softHyphen/>
        <w:t>ковской валютной биржи» и ОАО «Белорусская фондовая биржа» образовалось открытое акционерное общество •— единая Белорусская валютно-фондовая биржа. Оно наделено правом торговли финансо</w:t>
        <w:softHyphen/>
        <w:t>выми активами, в том числе валютными ценностями и ценными бума</w:t>
        <w:softHyphen/>
        <w:t>гами (за исключением ИПЧ «Имущество»). На этой бирже активно проводятся торги государственными ценными бумагами и иностран</w:t>
        <w:softHyphen/>
        <w:t>ными валютами. Прорабатываются варианты организации торгов па</w:t>
        <w:softHyphen/>
        <w:t>кетами акций приватизируемых предприятий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республике создана единая двухуровневая депозитарная сис</w:t>
        <w:softHyphen/>
        <w:t>тема, в состав которой входят государственное предприятие «Рес</w:t>
        <w:softHyphen/>
        <w:t>публиканский центральный депозитарий ценных бумаг» и депози</w:t>
        <w:softHyphen/>
        <w:t>тарии-корреспонденты .Последние осуществляют ведение реестров порядка 70 % от общего числа эмитентов.  Разработаны Единые стандарты ведения учета депозитарных операций. Учет прав соб</w:t>
        <w:softHyphen/>
        <w:t>ственности осуществляется с использованием депозитарных техно</w:t>
        <w:softHyphen/>
        <w:t>логий вместо принятых ранее записей в реестр акционеров, что по</w:t>
        <w:softHyphen/>
        <w:t>мимо сохранности ценных бумаг обеспечивает надежность,  ско</w:t>
        <w:softHyphen/>
        <w:t>рость и простоту оформления сделок с ценными бумагами. Появи</w:t>
        <w:softHyphen/>
        <w:t>лась возможность оперативного анализа состояния фондового рын</w:t>
        <w:softHyphen/>
        <w:t>ка и эффективного контроля за соблюдением законодательства при заключении сделок. Особое место в депозитарной системе принад</w:t>
        <w:softHyphen/>
        <w:t>лежит Центральному депозитарию Национального банка Республи</w:t>
        <w:softHyphen/>
        <w:t>ки Беларусь, который осуществляет функцию депозитария по госу</w:t>
        <w:softHyphen/>
        <w:t>дарственным ценным бумагам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пецифический элемент инфраструктуры рынка ценных бу</w:t>
        <w:softHyphen/>
        <w:t>маг — его профессиональные участники, благодаря деятельности которых осуществляется обращение ценных бумаг. В соответствии с законодательством Беларуси с ценными бумагами могут осущес</w:t>
        <w:softHyphen/>
        <w:t>твляться следующие виды деятельности: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средническая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ммерческая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еятельность инвестиционного фонда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еятельность депозитария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верительная (трастовая) деятельность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еятельность специализированного регистратора (независимого реестродержателя)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чие виды деятельности.</w:t>
      </w:r>
      <w:r>
        <w:br w:type="page"/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динамике, начиная с 1996 г., количество профессиональных участников составляло соответственно: в 1996 г. — 293 профучас</w:t>
        <w:softHyphen/>
        <w:t>тника, в 1997 г. - 285, в 1998 г. - 255, в 1999 г. - 186. Как видно из представленных данных, в республике идет сокращение количес</w:t>
        <w:softHyphen/>
        <w:t>тва профессиональных участников рынка ценных бумаг, что может свидетельствовать как о снижении операций с ценными бумагами на фондовом рынке, так и о повышении требований к его участникам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ынок ценных бумаг Республики Беларусь состоит из следую</w:t>
        <w:softHyphen/>
        <w:t>щих основных сегментов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рпоративных ценных бумаг (акций, облигаций)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осударственных ценных бумаг (ГКО, ГДО)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х ценных бумаг (жилищных облигационных</w:t>
        <w:br/>
        <w:t>займов),ценных бумаг коммерческих банков (векселей, депозитных и</w:t>
        <w:br/>
        <w:t>сберегательных сертификатов)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именных приватизационных чеков (ИПЧ) «Имущество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рпоративные ценные бумаги представлены преимущес</w:t>
        <w:softHyphen/>
        <w:t>твенно акциями предприятий и банков. Акционированные предпри</w:t>
        <w:softHyphen/>
        <w:t>ятия практически не выпускают облигации. Котировка акций на бирже не производится. Переоценка номинальной стоимости акций предприятий осуществляется путем периодической переоценки сто</w:t>
        <w:softHyphen/>
        <w:t>имости основных фондов, в результате которой соответственно воз</w:t>
        <w:softHyphen/>
        <w:t>растает и стоимость акций. Стоимость акций банков корректируется за счет их индексации в зависимости от темпов инфляции в эконо</w:t>
        <w:softHyphen/>
        <w:t>мике республики. Вторичного рынка акций, то есть свободной куп</w:t>
        <w:softHyphen/>
        <w:t>ли-продажи ранее размещенных ценных бумаг, практически нет, поскольку объем биржевых сделок с корпоративными ценными бу</w:t>
        <w:softHyphen/>
        <w:t>магами очень незначителен. Сделки с акциями преимущественно осуществляются по прямым договорам между эмитентами и инвес</w:t>
        <w:softHyphen/>
        <w:t>торами. Вследствие названных причин ликвидность рынка корпо</w:t>
        <w:softHyphen/>
        <w:t>ративных ценных бумаг чрезвычайно мал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олее развитым сегментом рынка ценных бумаг является рынок государственных ценных бумаг. На нем обращаются такие ви</w:t>
        <w:softHyphen/>
        <w:t>ды ценных бумаг, как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краткосрочные государственные облигации (ГКО) со сроком</w:t>
        <w:br/>
        <w:t>обращения до одного года. Облигации выпускаются от имени Сове</w:t>
        <w:softHyphen/>
        <w:t>та Министров Республики Беларусь Министерством финансов с целью привлечения временно свободных средств юридических и физических лиц, в том числе иностранных, для возмещения дефи</w:t>
        <w:softHyphen/>
        <w:t>цита республиканского бюджета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долгосрочные государственные облигации (ДГО) со сроком </w:t>
        <w:br/>
        <w:t>обращения один год и более. Эти облигации также выпускаются Министерством финансов и могут использоваться первичными дер</w:t>
        <w:softHyphen/>
        <w:t>жателями при расчетах за товары (работы и услуги), а также могут выступать предметом залоговых обязательств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осударственные долгосрочные облигации с купонным дохо</w:t>
        <w:softHyphen/>
        <w:t>дом (ГДО) со сроком обращения один год и более. ГДО выпускают</w:t>
        <w:softHyphen/>
        <w:t>ся Министерством финансов для покрытия дефицита государствен</w:t>
        <w:softHyphen/>
        <w:t>ного бюджет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краткосрочные обязательства Национального банка (КО) со сроком обращения от двух недель до месяца. Обязательства предназначены для регулирования денежной массы в обращении. Разработаны правила выпуска облигаций Национального банка Республики Беларусь с купонным доходом и на предъявителя, но</w:t>
        <w:softHyphen/>
        <w:t>минированных в свободно конвертируемой валюте. Эти облигации предназначены, прежде всего, для привлечения свободных средств населения республики, хранимых в свободно конвертируемой ва</w:t>
        <w:softHyphen/>
        <w:t>люте и не размещенных ранее в банках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ынок государственных ценных бумаг в Беларуси является наи</w:t>
        <w:softHyphen/>
        <w:t>более развитым и технически хорошо оснащенным. Причем в отли</w:t>
        <w:softHyphen/>
        <w:t>чие от рынка корпоративных бумаг государственные ценные бумаги обращаются на вторичном рынке. Первичными инвесторами высту</w:t>
        <w:softHyphen/>
        <w:t>пают кредитные учреждения (банки), вторичными — кредитные и нефинансовые организаци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е ценные бумаги в Беларуси представлены облигациями Минского и Брестского целевых жилищных займов. Средний срок их обращения составляет 115 дней. Эти облигации об</w:t>
        <w:softHyphen/>
        <w:t>ращаются и на вторичном рынке. Указами Президента Республики Беларусь были установлены льготы на доходы субъектов хозяй</w:t>
        <w:softHyphen/>
        <w:t>ствования по операциям с ним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епозитные и сберегательные сертификаты выпускаются; банками республики на срок до одного года. Векселя — на срок около одного месяца. В республике также выпускаются и товарные векселя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Именные приватизационные чеки «Имущество» предназначены для участия граждан Беларуси в процессе приватизации государственного имущества. В соответствии с законодательством гражданин Беларуси должен получить свою долю государствен</w:t>
        <w:softHyphen/>
        <w:t>ного имущества сначала путем получения определенного количества ИПЧ «Имущество», а затем обмена их на акции акционерных государственных предприятий. Обмен чеков на акции произво</w:t>
        <w:softHyphen/>
        <w:t>дится в отделениях Беларусбанка.  Однако можно констатировать, что ни процесс чековой приватизации, ни создание класса собственников посредством выпуска ИПЧ «Имущество»  своего развития и ожидаемых результатов в Беларуси не получили. Обмен чеков на акции предприятий идет вяло как в силу неравномерности процесса приватизации в Беларуси вообще, так и в силу потери доверия населения к ИПЧ «Имущество» в частности. К тому же к настоящему времени стал достаточно очевидным тот факт,</w:t>
        <w:br/>
        <w:t>что чековая приватизация государственной собственности не приводит ни к повышению эффективности экономики страны, ни к росту доходов ее граждан.</w:t>
        <w:tab/>
        <w:t>I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Еще одной характеристикой рынка ценных бумаг в Беларуси выступает межгосударственное обращение ценных бумаг субъектов хозяйствования, то есть операции по вывозу ценных бумаг белорус</w:t>
        <w:softHyphen/>
        <w:t>ских эмитентов либо по ввозу ценных бумаг иностранных эмитен</w:t>
        <w:softHyphen/>
        <w:t>тов. Процесс ввоза-вывоза ценных бумаг регламентируется Советом Министров Республики Беларусь. К настоящему времени инос</w:t>
        <w:softHyphen/>
        <w:t>транными инвесторами были приобретены акции более чем 100 бе</w:t>
        <w:softHyphen/>
        <w:t>лорусских предприятий. Однако говорить о том, что портфельные инвестиции за счет вложения средств в акции белорусских предпри</w:t>
        <w:softHyphen/>
        <w:t>ятий стали весомым фактором в экономике Беларуси, было бы пре</w:t>
        <w:softHyphen/>
        <w:t>ждевременным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Таким образом, можно считать, что основополагающие атрибу</w:t>
        <w:softHyphen/>
        <w:t>ты фондового рынка в Беларуси существуют. Тем не менее капита</w:t>
        <w:softHyphen/>
        <w:t>лизация* рынка ценных бумаг в Беларуси составила в 1998 г. по официальному курсу Национального банка чуть больше 950 млн. USD. Для сравнения: этот показатель в Венгрии составляет свыше 13 млрд. USD, в Польше — 22 млрд. USD, в Чехии — 12,5 млрд. USD, в россии — 26 млрд. USD." Приведенные данные показыва</w:t>
        <w:softHyphen/>
        <w:t>ют, что рынок ценных бумаг Беларуси следует относить к малораз</w:t>
        <w:softHyphen/>
        <w:t>витым. Основными причинами низких темпов развития рынка цен</w:t>
        <w:softHyphen/>
        <w:t>ных бумаг в республике являются: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szCs w:val="24"/>
        </w:rPr>
        <w:t>отсутствие четко разработанной концепции реформирования экономики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szCs w:val="24"/>
        </w:rPr>
        <w:t>низкие темпы приватизации и акционирования собственнос</w:t>
        <w:softHyphen/>
        <w:t>ти, отсутствие налоговых стимулов у субъектов хозяйствования и населения к вложению средств в ценные бумаги;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едостаточно активная роль государства в создании и разви</w:t>
        <w:softHyphen/>
        <w:t>тии фондового рынка;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оритетность фискальных целей государства, в результа</w:t>
        <w:softHyphen/>
        <w:t>те чего потенциальные инвестиционные средства перераспределя</w:t>
        <w:softHyphen/>
        <w:t>ются или в неработающие активы (например, накопления населе</w:t>
        <w:softHyphen/>
        <w:t>ния в свободно конвертируемой валюте), или уходят за пределы</w:t>
        <w:br/>
        <w:t>республики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szCs w:val="24"/>
        </w:rPr>
        <w:t>преобладание первичного рынка над вторичным, низкая лик</w:t>
        <w:softHyphen/>
        <w:t>видность рынка ценных бумаг (возможность их реализации на рын</w:t>
        <w:softHyphen/>
        <w:t>ке, способность к отчуждению), вследствие чего уже сформирован</w:t>
        <w:softHyphen/>
        <w:t>ный фондовый рынок не выполняет своей важнейшей функции — перераспределения  ресурсов  из  низкоэффективных  отраслей  и сфер экономической деятельности в более эффективные и др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ледовательно, для развития рынка ценных бумаг Беларуси следует по меньшей мере нейтрализовать влияние названных при</w:t>
        <w:softHyphen/>
        <w:t>чин. Кроме того необходимо совершенствование денежно-кредит</w:t>
        <w:softHyphen/>
        <w:t>ной политики, включая валютную, инвестиционную, структурную. К тому же фондовый рынок может существовать и развиваться при политической и экономической стабильности в стране, предсказуе</w:t>
        <w:softHyphen/>
        <w:t>мости макроэкономической политики правительств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* Ввиду отсутствия котировки большинства ценных бумаг в Беларуси под капитализацией понимается объем эмиссий ценных бумаг по номинальной стоимост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"Белорусская газ., 2000 г. № 1. С.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. ВИДЫ ЦЕННЫХ БУМАГ И ИХ ХАРАКТЕРИС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 Понятие ценных бумаг и их классификация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Ценные бумаги появились много веков назад, и содержание, ко</w:t>
        <w:softHyphen/>
        <w:t>торое вкладывалось в это понятие, исторически менялось. Под цен</w:t>
        <w:softHyphen/>
        <w:t>ными бумагами понимались и любые документы имущественно-пра</w:t>
        <w:softHyphen/>
        <w:t>вового характера, и только оборотные документы для произведения расчетов по торговым операциям. Понятие ценных бумаг также ог</w:t>
        <w:softHyphen/>
        <w:t>раничивалось либо совокупностью документов, обращающихся на фондовой бирже, либо документами, требующими предоставления для реализации выраженных в них прав. Эволюция ценных бумаг показывает, что первоначально ценные бумаги являлись лишь сви</w:t>
        <w:softHyphen/>
        <w:t>детельствами о вложении капитала (акции) или документами, фик</w:t>
        <w:softHyphen/>
        <w:t>сирующими отношения кредитора и должника (облигации, вексе</w:t>
        <w:softHyphen/>
        <w:t>ля, депозитные сертификаты). Позднее ценные бумаги становятся инвестиционным товаром, начинают обращаться, а их рыночная стоимость — отличаться от первоначальной. Ценная бумага, с од</w:t>
        <w:softHyphen/>
        <w:t>ной стороны, фиксирует определенные права ее владельца, с дру</w:t>
        <w:softHyphen/>
        <w:t>гой — является предметом гражданского оборота, объектом сделок. Эта двойная сущность ценных бумаг длительное время отличала их от различных договоров. Однако развитие рынка ценных бумаг привело к появлению производных ценных бумаг (опционов, фью</w:t>
        <w:softHyphen/>
        <w:t>черсов и т.д.), которые являются договорами на определенный срок и с определенными условиями на покупку-продажу финансовых ак</w:t>
        <w:softHyphen/>
        <w:t>тивов, обладая при этом свойствами ценных бумаг (обращаемос</w:t>
        <w:softHyphen/>
        <w:t>тью, ликвидностью, доступностью, стандартностью и т.п.). Таким образом, ценные бумаги — это документы, устанавливающие свя</w:t>
        <w:softHyphen/>
        <w:t>занные с их выпуском отношения. При этом следует различать эко</w:t>
        <w:softHyphen/>
        <w:t>номическое содержание ценной бумаги и ее юридическое определе</w:t>
        <w:softHyphen/>
        <w:t>ние, закрепленное в законодательстве.</w:t>
      </w:r>
    </w:p>
    <w:p>
      <w:pPr>
        <w:pStyle w:val="Normal"/>
        <w:jc w:val="both"/>
        <w:rPr/>
      </w:pPr>
      <w:r>
        <w:rPr>
          <w:sz w:val="24"/>
          <w:szCs w:val="24"/>
        </w:rPr>
        <w:t>В Законе Республики Беларусь «О ценных бумагах и фондовых биржах» от 28 июня 1996 г. дается следующее определение ценных бумаг: «Ценные бумаги (акции, облигации) — документы, удос</w:t>
        <w:softHyphen/>
        <w:t>товеряющие выраженные в них и реализуемые посредством предъ</w:t>
        <w:softHyphen/>
        <w:t>явления или передачи имущественные права или отношения займа владельца ценных бумаг по отношению к эмитенту». Это опреде</w:t>
        <w:softHyphen/>
        <w:t>ление ограничивает ценные бумаги только акциями и облигациями. Вместе с тем в соответствии с Гражданским кодексом Республики Беларусь, принятым 7 декабря 1998 г. и вступившем в силу с 1 июля 1999 г., к ценным бумагам относятся «государственная облигация, облигация, вексель, чек, депозитный и сберегательные сертифика</w:t>
        <w:softHyphen/>
        <w:t>ты, банковская сберегательная книжка на предъявителя, коносамент, акция, приватизационные ценные бумаги и другие докумен</w:t>
        <w:softHyphen/>
        <w:t>ты, которые законодательством о ценных бумагах или в установлен</w:t>
        <w:softHyphen/>
        <w:t>ном им порядке отнесены к числу ценных бумаг» (ст. 144). Положе</w:t>
        <w:softHyphen/>
        <w:t>нием «О производных ценных бумагах», утвержденным 21 января 1997 г. Национальным банком Республики Беларусь, к ценным бу</w:t>
        <w:softHyphen/>
        <w:t>магам, обращающимся на территории республики, также относятся опционы, фьючерсы и варранты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конодательством устанавливаются обязательные реквизиты ценных бумаг, требования к их форме, виды прав, которые удосто</w:t>
        <w:softHyphen/>
        <w:t>веряются ценными бумагами. Отсутствие обязательных реквизитов ценной бумаги или несоответствие ценной бумаги установленной для нее форме влечет ее ничтожность (ст. 145 Гражданского кодек</w:t>
        <w:softHyphen/>
        <w:t>са Республики Беларусь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Ценные бумаги могут выпускаться в бумажной форме (в виде отпечатанных на бумаге бланков) и безбумажной (в виде записей на счетах, электронных носителях). Операции с бездокументарными ценными бумагами могут совершаться только при обращении к ли</w:t>
        <w:softHyphen/>
        <w:t>цу, которое официально производит записи прав по таким ценным бумагам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лассификация ценных бумаг может проводиться по различ</w:t>
        <w:softHyphen/>
        <w:t>ным признакам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порядку узаконения (.подтверждения) прав владельца цен</w:t>
        <w:softHyphen/>
        <w:t>ные бумаги бывают трех видов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ценные бумаги на предъявителя, на которых имя владельца не</w:t>
        <w:br/>
        <w:t>указывается. Такие бумаги, как правило, имеют небольшой номи</w:t>
        <w:softHyphen/>
        <w:t>нал и предназначены для широкого круга инвесторов. Для переда</w:t>
        <w:softHyphen/>
        <w:t>чи другому лицу ценной бумаги на предъявителя достаточно ее вру</w:t>
        <w:softHyphen/>
        <w:t>чения этому лицу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именные ценные бумаги, права владельца на которые подтвер</w:t>
        <w:softHyphen/>
        <w:t>ждаются внесением его имени в текст на ценной бумаге. Права, удостоверенные именной ценной бумагой, передаются в порядке, установленном для уступки требований (цессии). При этом «...ли</w:t>
        <w:softHyphen/>
        <w:t>цо, передающее право по ценной бумаге, несет ответственность за недействительность соответствующего требования, но не за его ис</w:t>
        <w:softHyphen/>
        <w:t>полнение» (ст. 106 Гражданского кодекса Республики Беларусь)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ордерные ценные бумаги. Права владельца этих бумаг под</w:t>
        <w:softHyphen/>
        <w:t>тверждаются передаточными надписями в тексте ценной бумаги и предъявлением ее самой. Передаются эти права путем совершения на ценной бумаге передаточной надписи — индоссамента. Индос</w:t>
        <w:softHyphen/>
        <w:t>сант несет ответственность не только за существование права, но и за его осуществление. Индоссамент  переносит все права, удостове</w:t>
        <w:softHyphen/>
        <w:t>ренные ценной бумагой, на другое лицо — индоссат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доссамент может быть бланковым (без указания лица, кото</w:t>
        <w:softHyphen/>
        <w:t>рому должно быть произведено исполнение) или ордерным (с ука</w:t>
        <w:softHyphen/>
        <w:t>занием такого лица). Индоссамент может быть ограничен только поручением осуществить права, удостоверенные ценной бумагой, без передачи этих прав индоссату (препоручительный индосса</w:t>
        <w:softHyphen/>
        <w:t>мент). В этом случае индоссат выступает в качестве представителя (ст. 147 Гражданского кодекса Республики Беларусь).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эмитентам различают следующие виды ценных бумаг: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казначейские, которые выпускаются от имени правительства</w:t>
        <w:br/>
        <w:t>Министерством финансов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е, выпускаемые местными органами власти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540" w:hanging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ценные бумаги корпораций и финансовых институто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содержанию ценные бумаги можно подразделить на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долговые, оформляющие заимствование денег (владельцы та</w:t>
        <w:softHyphen/>
        <w:t>ких бумаг являются кредиторами для их эмитентов)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долевые (инвестиционные) ценные бумаги, закрепляющие права</w:t>
        <w:br/>
        <w:t>их владельца на часть активов эмитента, то есть права собствен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94" w:hanging="0"/>
        <w:jc w:val="center"/>
        <w:rPr>
          <w:b/>
          <w:b/>
          <w:color w:val="000000"/>
          <w:spacing w:val="5"/>
          <w:sz w:val="22"/>
          <w:szCs w:val="22"/>
        </w:rPr>
      </w:pPr>
      <w:r>
        <w:rPr>
          <w:b/>
          <w:iCs/>
          <w:color w:val="000000"/>
          <w:spacing w:val="5"/>
          <w:sz w:val="22"/>
          <w:szCs w:val="22"/>
        </w:rPr>
        <w:t xml:space="preserve">По срокам обращения </w:t>
      </w:r>
      <w:r>
        <w:rPr>
          <w:b/>
          <w:color w:val="000000"/>
          <w:spacing w:val="5"/>
          <w:sz w:val="22"/>
          <w:szCs w:val="22"/>
        </w:rPr>
        <w:t>выделяют:</w:t>
      </w:r>
    </w:p>
    <w:p>
      <w:pPr>
        <w:pStyle w:val="Normal"/>
        <w:shd w:fill="FFFFFF" w:val="clear"/>
        <w:ind w:left="494" w:hanging="0"/>
        <w:jc w:val="center"/>
        <w:rPr>
          <w:b/>
          <w:b/>
          <w:color w:val="000000"/>
          <w:spacing w:val="5"/>
          <w:sz w:val="22"/>
          <w:szCs w:val="22"/>
        </w:rPr>
      </w:pPr>
      <w:r>
        <w:rPr>
          <w:b/>
          <w:color w:val="000000"/>
          <w:spacing w:val="5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краткосрочные ценные бумаги (выпущенные на срок до од</w:t>
        <w:softHyphen/>
        <w:t>ного года);</w:t>
      </w:r>
    </w:p>
    <w:p>
      <w:pPr>
        <w:pStyle w:val="Normal"/>
        <w:numPr>
          <w:ilvl w:val="0"/>
          <w:numId w:val="3"/>
        </w:numPr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среднесрочные (от одного до пяти лет);</w:t>
      </w:r>
    </w:p>
    <w:p>
      <w:pPr>
        <w:pStyle w:val="Normal"/>
        <w:numPr>
          <w:ilvl w:val="0"/>
          <w:numId w:val="3"/>
        </w:numPr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долгосрочные (выпущенные на срок свыше пяти лет);</w:t>
      </w:r>
    </w:p>
    <w:p>
      <w:pPr>
        <w:pStyle w:val="Normal"/>
        <w:numPr>
          <w:ilvl w:val="0"/>
          <w:numId w:val="3"/>
        </w:numPr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бессрочные (не имеющие срока погашения или выкуп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территории обращения ценные бумаги подразделяются на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3"/>
        </w:numPr>
        <w:ind w:left="540" w:hanging="540"/>
        <w:rPr>
          <w:sz w:val="24"/>
          <w:szCs w:val="24"/>
        </w:rPr>
      </w:pPr>
      <w:r>
        <w:rPr>
          <w:sz w:val="24"/>
          <w:szCs w:val="24"/>
        </w:rPr>
        <w:t>региональные (ценные бумаги местных органов);</w:t>
      </w:r>
    </w:p>
    <w:p>
      <w:pPr>
        <w:pStyle w:val="Normal"/>
        <w:numPr>
          <w:ilvl w:val="0"/>
          <w:numId w:val="13"/>
        </w:numPr>
        <w:ind w:left="540" w:hanging="540"/>
        <w:rPr>
          <w:sz w:val="24"/>
          <w:szCs w:val="24"/>
        </w:rPr>
      </w:pPr>
      <w:r>
        <w:rPr>
          <w:sz w:val="24"/>
          <w:szCs w:val="24"/>
        </w:rPr>
        <w:t>национальные (обращающиеся на внутреннем рынке страны);</w:t>
      </w:r>
    </w:p>
    <w:p>
      <w:pPr>
        <w:pStyle w:val="Normal"/>
        <w:numPr>
          <w:ilvl w:val="0"/>
          <w:numId w:val="13"/>
        </w:numPr>
        <w:ind w:left="540" w:hanging="540"/>
        <w:rPr>
          <w:sz w:val="24"/>
          <w:szCs w:val="24"/>
        </w:rPr>
      </w:pPr>
      <w:r>
        <w:rPr>
          <w:sz w:val="24"/>
          <w:szCs w:val="24"/>
        </w:rPr>
        <w:t>международные ценные бумаги (обращающиеся на террито</w:t>
        <w:softHyphen/>
        <w:t>рии других государств).</w:t>
      </w:r>
    </w:p>
    <w:p>
      <w:pPr>
        <w:pStyle w:val="Normal"/>
        <w:ind w:left="540" w:hanging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роли на рынке ценных бумаг различают:</w:t>
      </w:r>
    </w:p>
    <w:p>
      <w:pPr>
        <w:pStyle w:val="Normal"/>
        <w:ind w:left="540" w:hanging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0"/>
        </w:numPr>
        <w:ind w:left="540" w:hanging="540"/>
        <w:rPr>
          <w:sz w:val="24"/>
          <w:szCs w:val="24"/>
        </w:rPr>
      </w:pPr>
      <w:r>
        <w:rPr>
          <w:sz w:val="24"/>
          <w:szCs w:val="24"/>
        </w:rPr>
        <w:t>основные ценные бумаги (акции, облигации);</w:t>
      </w:r>
    </w:p>
    <w:p>
      <w:pPr>
        <w:pStyle w:val="Normal"/>
        <w:numPr>
          <w:ilvl w:val="0"/>
          <w:numId w:val="20"/>
        </w:numPr>
        <w:ind w:left="540" w:hanging="540"/>
        <w:rPr>
          <w:sz w:val="24"/>
          <w:szCs w:val="24"/>
        </w:rPr>
      </w:pPr>
      <w:r>
        <w:rPr>
          <w:sz w:val="24"/>
          <w:szCs w:val="24"/>
        </w:rPr>
        <w:t>производные (опционы, фьючерсы, форвардные контракты, варранты);</w:t>
      </w:r>
    </w:p>
    <w:p>
      <w:pPr>
        <w:pStyle w:val="Normal"/>
        <w:numPr>
          <w:ilvl w:val="0"/>
          <w:numId w:val="20"/>
        </w:numPr>
        <w:ind w:left="540" w:hanging="540"/>
        <w:rPr>
          <w:sz w:val="24"/>
          <w:szCs w:val="24"/>
        </w:rPr>
      </w:pPr>
      <w:r>
        <w:rPr>
          <w:sz w:val="24"/>
          <w:szCs w:val="24"/>
        </w:rPr>
        <w:t>вспомогательные (векселя,  депозитные сертификаты,  чеки и т.п.)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exact" w:line="163" w:before="86" w:after="0"/>
        <w:ind w:left="9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способу выплаты дохода ценные бумаги бывают с фиксиро</w:t>
        <w:softHyphen/>
        <w:t>ванным доходом и с плавающей процентной ставкой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Эти основные классификационные признаки ценных бумаг ох</w:t>
        <w:softHyphen/>
        <w:t>ватывают практически все виды ценных бумаг, отражая их разнооб</w:t>
        <w:softHyphen/>
        <w:t>разие и множественность характерных качеств. ,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 Основные характеристики операций с ценными бумага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тех пор, как человек начал зарабатывать больше, чем потреб</w:t>
        <w:softHyphen/>
        <w:t>лять, его волнует проблема эффективного вложения неиспользо</w:t>
        <w:softHyphen/>
        <w:t>ванного капитала. Одни, принимая решение, опираются на строгие математические расчеты, другие — на интуицию и азарт. Правда, интуиция базируется на определенных знаниях и цифровом матери</w:t>
        <w:softHyphen/>
        <w:t>але, который позволяет сравнивать различные решения. Вложение капитала осуществляется на финансовом рынке, основными товара</w:t>
        <w:softHyphen/>
        <w:t>ми которого являются:</w:t>
      </w:r>
    </w:p>
    <w:p>
      <w:pPr>
        <w:pStyle w:val="Normal"/>
        <w:numPr>
          <w:ilvl w:val="0"/>
          <w:numId w:val="6"/>
        </w:numPr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наличные деньги (включая внутреннюю и иностранную ва</w:t>
        <w:softHyphen/>
        <w:t>люту);</w:t>
      </w:r>
    </w:p>
    <w:p>
      <w:pPr>
        <w:pStyle w:val="Normal"/>
        <w:numPr>
          <w:ilvl w:val="0"/>
          <w:numId w:val="6"/>
        </w:numPr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банковские кредиты;</w:t>
      </w:r>
    </w:p>
    <w:p>
      <w:pPr>
        <w:pStyle w:val="Normal"/>
        <w:numPr>
          <w:ilvl w:val="0"/>
          <w:numId w:val="6"/>
        </w:numPr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ценные бумаг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риведенными понятиями финансовый рынок принято разделять на рынок денег и рынок капитала, а рынок капи</w:t>
        <w:softHyphen/>
        <w:t>тала — на кредитный и фондовый рынк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анализе вложения средств в тот или иной инвестиционный проект (покупку той или другой ценной бумаги) принимаются во внимание два ключевых момента: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хранение капитала от обесценивания и получение дохода;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епень риска подобных инвестиций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обретая ценную бумагу, инвестор прикидывает срок ее реа</w:t>
        <w:softHyphen/>
        <w:t>лизации, погашения или конвертации. Инвестор — лицо, при</w:t>
        <w:softHyphen/>
        <w:t>обретающее ценные бумаги за свой счет. Промежуток времени от момента приобретения ценной бумаги до момента ее реализации на</w:t>
        <w:softHyphen/>
        <w:t>зывается холдинговым периодом (в литературе встречаются тер</w:t>
        <w:softHyphen/>
        <w:t>мину инвестиционный период или планируемый горизонт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Целью любого инвестирования, то есть приобретения ценной бу</w:t>
        <w:softHyphen/>
        <w:t>маги, является максимальное увеличение средств инвестора. Вели</w:t>
        <w:softHyphen/>
        <w:t>чину прироста средств инвестора за холдинговый период будем на</w:t>
        <w:softHyphen/>
        <w:t>зывать — отдачей ценной бумаги.</w:t>
      </w:r>
    </w:p>
    <w:p>
      <w:pPr>
        <w:pStyle w:val="Normal"/>
        <w:shd w:fill="FFFFFF" w:val="clear"/>
        <w:spacing w:before="163" w:after="0"/>
        <w:ind w:left="355" w:hanging="0"/>
        <w:rPr>
          <w:b/>
          <w:b/>
        </w:rPr>
      </w:pPr>
      <w:r>
        <w:rPr>
          <w:b/>
          <w:i/>
          <w:iCs/>
          <w:color w:val="000000"/>
          <w:spacing w:val="1"/>
          <w:sz w:val="24"/>
          <w:szCs w:val="24"/>
        </w:rPr>
        <w:t>ПРИМЕР 2.1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вестор купил ценную бумагу за 100 тыс. р. и по истечении холдингового периода получил 120 тыс. р. (цена реализации + до</w:t>
        <w:softHyphen/>
        <w:t>ходы от владения ценной бумагой). Тогда, очевидно, отдача ценной бумаги за холдинговый период составит 20 тыс. р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.Абсолютные цифры, при наличии альтернативных вариантов инвестиций, не дают ясной картины по оценке эффективности вло</w:t>
        <w:softHyphen/>
        <w:t>жений. Поэтому на практике для оценки эффективности инвестици</w:t>
        <w:softHyphen/>
        <w:t>онной деятельности оперируют не абсолютными, а относительными величинами, такими, как норма отдачи или доходность ценной бу</w:t>
        <w:softHyphen/>
        <w:t>маги за холдинговый период, которая рассчитывается следующим образом:</w:t>
      </w:r>
    </w:p>
    <w:p>
      <w:pPr>
        <w:pStyle w:val="Normal"/>
        <w:shd w:fill="FFFFFF" w:val="clear"/>
        <w:spacing w:before="158" w:after="0"/>
        <w:ind w:left="3038" w:hanging="0"/>
        <w:rPr>
          <w:b/>
          <w:b/>
          <w:sz w:val="24"/>
          <w:szCs w:val="24"/>
        </w:rPr>
      </w:pPr>
      <w:r>
        <w:rPr>
          <w:b/>
          <w:i/>
          <w:iCs/>
          <w:color w:val="000000"/>
          <w:spacing w:val="17"/>
          <w:sz w:val="24"/>
          <w:szCs w:val="24"/>
        </w:rPr>
        <w:t xml:space="preserve">Р. </w:t>
      </w:r>
      <w:r>
        <w:rPr>
          <w:b/>
          <w:color w:val="000000"/>
          <w:spacing w:val="17"/>
          <w:sz w:val="24"/>
          <w:szCs w:val="24"/>
        </w:rPr>
        <w:t xml:space="preserve">- </w:t>
      </w:r>
      <w:r>
        <w:rPr>
          <w:b/>
          <w:i/>
          <w:iCs/>
          <w:color w:val="000000"/>
          <w:spacing w:val="17"/>
          <w:sz w:val="24"/>
          <w:szCs w:val="24"/>
        </w:rPr>
        <w:t>Р,</w:t>
      </w:r>
    </w:p>
    <w:p>
      <w:pPr>
        <w:pStyle w:val="Normal"/>
        <w:shd w:fill="FFFFFF" w:val="clear"/>
        <w:ind w:left="257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г</w:t>
      </w:r>
      <w:r>
        <w:rPr>
          <w:sz w:val="24"/>
          <w:szCs w:val="24"/>
        </w:rPr>
        <w:t xml:space="preserve"> — норма отдачи (доходность) ценной бумаги за холдинговый период; Рк — конечная цена (цена продажи) ценной бумаги; Р„ — начальная цена (цена приобретения) ценной бумаги.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3. Акции, их классификация и особенности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ожно найти различные определения понятия «акция», но все они имеют незначительные различия, а объединяет их отношение к доле собственности и возможность управления ею. Под акцией обыч</w:t>
        <w:softHyphen/>
        <w:t>но понимают ценную бумагу, выпускаемую акционерным обществом при его создании, независимо от того, создается ли новое предприятие (учреждение, организация) или преобразуется действующее. Акции являются источником мобилизации денежных средств для увеличе</w:t>
        <w:softHyphen/>
        <w:t>ния собственного капитала действующего предприят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гласно Закону Республики Беларусь «О ценных бумагах и фондовых биржах» под акцией понимается «ценная бумага, удос</w:t>
        <w:softHyphen/>
        <w:t>товеряющая право владельца на долю собственности акционерно</w:t>
        <w:softHyphen/>
        <w:t>го общества при его ликвидации, дающая право ее владельцу на по</w:t>
        <w:softHyphen/>
        <w:t>лучение части прибыли общества в виде дивиденда и на участие в управлении обществом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ладельцы (держатели) акций могут быть разделены на три группы: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ые (физические лица);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ллективные (институциональные);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рпоративны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егодня на Западе прослеживается тенденция к увеличению числа институциональных инвесторов. Так например, в Великобри</w:t>
        <w:softHyphen/>
        <w:t>тании в начале 60-х годов доля частных инвесторов в акционерных обществах составляла около 70 %, а в 90-е годы не превышает 20 %. В зарубежной практике наиболее влиятельными коллективными инвесторами выступают страховые компании, пенсионные фонды, паевые фонды (фонды взаимных вложений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Беларуси преобладающей группой инвесторов являются час</w:t>
        <w:softHyphen/>
        <w:t>тные (в основном использовавшие свои приватизационные чеки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Хотя акция и представляет единицу капитала, вложенную в опре</w:t>
        <w:softHyphen/>
        <w:t>деленное акционерное общество, однако необходимо отметить, что: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кционерное общество не обязано возвращать инвесторам их</w:t>
        <w:br/>
        <w:t>капитал, вложенный в общество посредством покупки акций;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плата дивидендов не гарантируется;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мер дивидендов может устанавливаться произвольно в виде</w:t>
        <w:br/>
        <w:t>доли от прибыли. Хотя и вся прибыль может быть направлена на</w:t>
        <w:br/>
        <w:t>развитие производств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кции могут выпускаться различным номиналом. При выпуске акций эмитент должен предоставлять следующую информацию:</w:t>
      </w:r>
    </w:p>
    <w:p>
      <w:pPr>
        <w:pStyle w:val="Normal"/>
        <w:numPr>
          <w:ilvl w:val="1"/>
          <w:numId w:val="16"/>
        </w:numPr>
        <w:tabs>
          <w:tab w:val="clear" w:pos="708"/>
        </w:tabs>
        <w:ind w:left="540" w:hanging="540"/>
        <w:rPr>
          <w:sz w:val="24"/>
          <w:szCs w:val="24"/>
        </w:rPr>
      </w:pPr>
      <w:r>
        <w:rPr>
          <w:sz w:val="24"/>
          <w:szCs w:val="24"/>
        </w:rPr>
        <w:t>полное наименование и юридический адрес эмитента;</w:t>
      </w:r>
    </w:p>
    <w:p>
      <w:pPr>
        <w:pStyle w:val="Normal"/>
        <w:numPr>
          <w:ilvl w:val="1"/>
          <w:numId w:val="16"/>
        </w:numPr>
        <w:tabs>
          <w:tab w:val="clear" w:pos="708"/>
        </w:tabs>
        <w:ind w:left="540" w:hanging="540"/>
        <w:rPr>
          <w:sz w:val="24"/>
          <w:szCs w:val="24"/>
        </w:rPr>
      </w:pPr>
      <w:r>
        <w:rPr>
          <w:sz w:val="24"/>
          <w:szCs w:val="24"/>
        </w:rPr>
        <w:t>наименование ценной бумаги («акция»);</w:t>
      </w:r>
    </w:p>
    <w:p>
      <w:pPr>
        <w:pStyle w:val="Normal"/>
        <w:numPr>
          <w:ilvl w:val="1"/>
          <w:numId w:val="16"/>
        </w:numPr>
        <w:tabs>
          <w:tab w:val="clear" w:pos="708"/>
        </w:tabs>
        <w:ind w:left="540" w:hanging="540"/>
        <w:rPr>
          <w:sz w:val="24"/>
          <w:szCs w:val="24"/>
        </w:rPr>
      </w:pPr>
      <w:r>
        <w:rPr>
          <w:sz w:val="24"/>
          <w:szCs w:val="24"/>
        </w:rPr>
        <w:t>номинальную стоимость;</w:t>
      </w:r>
    </w:p>
    <w:p>
      <w:pPr>
        <w:pStyle w:val="Normal"/>
        <w:numPr>
          <w:ilvl w:val="1"/>
          <w:numId w:val="16"/>
        </w:numPr>
        <w:tabs>
          <w:tab w:val="clear" w:pos="708"/>
        </w:tabs>
        <w:ind w:left="540" w:hanging="540"/>
        <w:rPr>
          <w:sz w:val="24"/>
          <w:szCs w:val="24"/>
        </w:rPr>
      </w:pPr>
      <w:r>
        <w:rPr>
          <w:sz w:val="24"/>
          <w:szCs w:val="24"/>
        </w:rPr>
        <w:t>вид акции (простая или привилегированная);</w:t>
      </w:r>
    </w:p>
    <w:p>
      <w:pPr>
        <w:pStyle w:val="Normal"/>
        <w:numPr>
          <w:ilvl w:val="1"/>
          <w:numId w:val="16"/>
        </w:numPr>
        <w:tabs>
          <w:tab w:val="clear" w:pos="708"/>
        </w:tabs>
        <w:ind w:left="540" w:hanging="540"/>
        <w:rPr>
          <w:sz w:val="24"/>
          <w:szCs w:val="24"/>
        </w:rPr>
      </w:pPr>
      <w:r>
        <w:rPr>
          <w:sz w:val="24"/>
          <w:szCs w:val="24"/>
        </w:rPr>
        <w:t>в случае именной акции — имя держателя либо указание, что</w:t>
        <w:br/>
        <w:t>акция на предъявителя;</w:t>
      </w:r>
    </w:p>
    <w:p>
      <w:pPr>
        <w:pStyle w:val="Normal"/>
        <w:numPr>
          <w:ilvl w:val="1"/>
          <w:numId w:val="16"/>
        </w:numPr>
        <w:tabs>
          <w:tab w:val="clear" w:pos="708"/>
        </w:tabs>
        <w:ind w:left="540" w:hanging="540"/>
        <w:rPr>
          <w:sz w:val="24"/>
          <w:szCs w:val="24"/>
        </w:rPr>
      </w:pPr>
      <w:r>
        <w:rPr>
          <w:sz w:val="24"/>
          <w:szCs w:val="24"/>
        </w:rPr>
        <w:t>место и дату выпуска;</w:t>
      </w:r>
    </w:p>
    <w:p>
      <w:pPr>
        <w:pStyle w:val="Normal"/>
        <w:numPr>
          <w:ilvl w:val="1"/>
          <w:numId w:val="16"/>
        </w:numPr>
        <w:tabs>
          <w:tab w:val="clear" w:pos="708"/>
        </w:tabs>
        <w:ind w:left="540" w:hanging="540"/>
        <w:rPr>
          <w:sz w:val="24"/>
          <w:szCs w:val="24"/>
        </w:rPr>
      </w:pPr>
      <w:r>
        <w:rPr>
          <w:sz w:val="24"/>
          <w:szCs w:val="24"/>
        </w:rPr>
        <w:t>номер государственной регистрации, серию и порядковый но</w:t>
        <w:softHyphen/>
        <w:br/>
        <w:t>мер акции;</w:t>
      </w:r>
    </w:p>
    <w:p>
      <w:pPr>
        <w:pStyle w:val="Normal"/>
        <w:numPr>
          <w:ilvl w:val="1"/>
          <w:numId w:val="16"/>
        </w:numPr>
        <w:tabs>
          <w:tab w:val="clear" w:pos="708"/>
        </w:tabs>
        <w:ind w:left="540" w:hanging="540"/>
        <w:rPr>
          <w:sz w:val="24"/>
          <w:szCs w:val="24"/>
        </w:rPr>
      </w:pPr>
      <w:r>
        <w:rPr>
          <w:sz w:val="24"/>
          <w:szCs w:val="24"/>
        </w:rPr>
        <w:t>количество выпускаемых акций;</w:t>
      </w:r>
    </w:p>
    <w:p>
      <w:pPr>
        <w:pStyle w:val="Normal"/>
        <w:numPr>
          <w:ilvl w:val="1"/>
          <w:numId w:val="16"/>
        </w:numPr>
        <w:tabs>
          <w:tab w:val="clear" w:pos="708"/>
        </w:tabs>
        <w:ind w:left="540" w:hanging="540"/>
        <w:rPr>
          <w:sz w:val="24"/>
          <w:szCs w:val="24"/>
        </w:rPr>
      </w:pPr>
      <w:r>
        <w:rPr>
          <w:sz w:val="24"/>
          <w:szCs w:val="24"/>
        </w:rPr>
        <w:t>образец подписи уполномоченных лиц эмитента, а также пе</w:t>
        <w:softHyphen/>
        <w:t>речень прав, предоставляемых владельцам акций (в случае приви</w:t>
        <w:softHyphen/>
        <w:t>легированной акции — размер и срок выплаты дивидендов)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202"/>
        <w:ind w:left="34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Эмиссионные ценные бумаги, в том числе и акции, могут выпус</w:t>
        <w:softHyphen/>
        <w:t>каться в двух формах: документарной (бумажной, материальной) и бездокументарной — в виде соответствующих записей на счетах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документарной форме выпуска акций они могут быть заме</w:t>
        <w:softHyphen/>
        <w:t>нены сертификатом — документом, выпускаемым эмитентом и удостоверяющим совокупность прав владельца на указанное в сер</w:t>
        <w:softHyphen/>
        <w:t>тификате количество ценных бумаг. Сертификат акции содержит ту же информацию, что и акция, с указанием количества принадлежа</w:t>
        <w:softHyphen/>
        <w:t>щих акционеру (владельцу) акций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основу классификации акций могут быть положены различ</w:t>
        <w:softHyphen/>
        <w:t>ные признаки и свойства данной ценной бумаги. Классифицируют акции на основании следующих признаков:</w:t>
      </w:r>
    </w:p>
    <w:p>
      <w:pPr>
        <w:pStyle w:val="Normal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по виду передачи прав собственности;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 объему прав, предоставляемых владельцу акци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br/>
        <w:t xml:space="preserve">Рассмотрим подробнее сущность каждого из видов акций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Простые  акции служат для обеспечения равных прав всех владельцев — членов акционерного общества, особенно право голо</w:t>
        <w:softHyphen/>
        <w:t>са и право получения дивидендов (в противоположность привиле</w:t>
        <w:softHyphen/>
        <w:t>гированным акциям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вилегированные акции предоставляют их владельцам определенные твердые привилегии при распределении прибыли, при роспуске акционерного общества и при исполнении права на преимущественную покупку вновь эмитированных акц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к видно из рис. 2.1, привилегированные акции бывают раз</w:t>
        <w:softHyphen/>
        <w:t>личных видов:</w:t>
      </w:r>
    </w:p>
    <w:p>
      <w:pPr>
        <w:pStyle w:val="Normal"/>
        <w:ind w:firstLine="540"/>
        <w:jc w:val="both"/>
        <w:rPr/>
      </w:pPr>
      <w:r>
        <w:rPr>
          <w:b/>
          <w:i/>
          <w:sz w:val="24"/>
          <w:szCs w:val="24"/>
        </w:rPr>
        <w:t>Кумулятивными</w:t>
      </w:r>
      <w:r>
        <w:rPr>
          <w:sz w:val="24"/>
          <w:szCs w:val="24"/>
        </w:rPr>
        <w:t xml:space="preserve"> считаются такие акции, по которым невыпла</w:t>
        <w:softHyphen/>
        <w:t>ченный или не полностью выплаченный дивиденд, размер которого определен в уставе, накапливается и выплачивается в будущ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пример, если дивиденд по привилегированной акции опреде</w:t>
        <w:softHyphen/>
        <w:t>лен 15 % в год к номиналу и он не выплачен по истечении первого го</w:t>
        <w:softHyphen/>
        <w:t>да по решению акционерного собрания, то он аккумулируется и в следующем календарном периоде его сумма составит 30 %.</w:t>
      </w:r>
    </w:p>
    <w:p>
      <w:pPr>
        <w:pStyle w:val="Normal"/>
        <w:jc w:val="both"/>
        <w:rPr/>
      </w:pPr>
      <w:r>
        <w:rPr>
          <w:sz w:val="24"/>
          <w:szCs w:val="24"/>
        </w:rPr>
        <w:t>Кроме того владелец кумулятивной привилегированной акции может получить право голоса, как и при простой акции, на тот пери</w:t>
        <w:softHyphen/>
        <w:t>од, пока ему не выплачиваются дивиденды. После выплаты</w:t>
      </w:r>
      <w:r>
        <w:rPr>
          <w:spacing w:val="3"/>
          <w:sz w:val="24"/>
          <w:szCs w:val="24"/>
        </w:rPr>
        <w:t xml:space="preserve"> </w:t>
      </w:r>
      <w:r>
        <w:rPr>
          <w:spacing w:val="3"/>
          <w:sz w:val="22"/>
          <w:szCs w:val="22"/>
        </w:rPr>
        <w:t>диви</w:t>
        <w:softHyphen/>
      </w:r>
      <w:r>
        <w:rPr>
          <w:spacing w:val="4"/>
          <w:sz w:val="22"/>
          <w:szCs w:val="22"/>
        </w:rPr>
        <w:t>дендов в полном объеме это право теряется.</w:t>
      </w:r>
    </w:p>
    <w:p>
      <w:pPr>
        <w:pStyle w:val="Normal"/>
        <w:ind w:firstLine="540"/>
        <w:jc w:val="both"/>
        <w:rPr/>
      </w:pPr>
      <w:r>
        <w:rPr>
          <w:b/>
          <w:i/>
          <w:sz w:val="24"/>
          <w:szCs w:val="24"/>
        </w:rPr>
        <w:t>Конвертируемыми</w:t>
      </w:r>
      <w:r>
        <w:rPr>
          <w:sz w:val="24"/>
          <w:szCs w:val="24"/>
        </w:rPr>
        <w:t xml:space="preserve"> привилегированными считаются такие ак</w:t>
        <w:softHyphen/>
        <w:t>ции, которые могут быть конвертируемы (обменены) в простые или привилегированные акции других типов. При выпуске конвертиру</w:t>
        <w:softHyphen/>
        <w:t>емых акций должны быть установлены:</w:t>
      </w:r>
    </w:p>
    <w:p>
      <w:pPr>
        <w:pStyle w:val="Normal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период конвертации;</w:t>
      </w:r>
    </w:p>
    <w:p>
      <w:pPr>
        <w:pStyle w:val="Normal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пропорциональность и курс конвертации.</w:t>
      </w:r>
    </w:p>
    <w:p>
      <w:pPr>
        <w:pStyle w:val="Normal"/>
        <w:spacing w:before="0" w:after="72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before="125" w:after="0"/>
        <w:ind w:right="10" w:hanging="0"/>
        <w:jc w:val="center"/>
        <w:rPr>
          <w:rFonts w:ascii="Arial" w:hAnsi="Arial" w:cs="Arial"/>
          <w:color w:val="000000"/>
          <w:spacing w:val="1"/>
          <w:sz w:val="23"/>
          <w:szCs w:val="23"/>
        </w:rPr>
      </w:pPr>
      <w:r>
        <w:rPr>
          <w:rFonts w:cs="Arial" w:ascii="Arial" w:hAnsi="Arial"/>
          <w:color w:val="000000"/>
          <w:spacing w:val="1"/>
          <w:sz w:val="23"/>
          <w:szCs w:val="23"/>
        </w:rPr>
      </w:r>
    </w:p>
    <w:p>
      <w:pPr>
        <w:pStyle w:val="Normal"/>
        <w:shd w:fill="FFFFFF" w:val="clear"/>
        <w:spacing w:before="125" w:after="0"/>
        <w:ind w:right="10" w:hanging="0"/>
        <w:jc w:val="center"/>
        <w:rPr>
          <w:rFonts w:ascii="Arial" w:hAnsi="Arial" w:cs="Arial"/>
          <w:color w:val="000000"/>
          <w:spacing w:val="1"/>
          <w:sz w:val="23"/>
          <w:szCs w:val="23"/>
        </w:rPr>
      </w:pPr>
      <w:r>
        <w:rPr>
          <w:rFonts w:cs="Arial" w:ascii="Arial" w:hAnsi="Arial"/>
          <w:color w:val="000000"/>
          <w:spacing w:val="1"/>
          <w:sz w:val="23"/>
          <w:szCs w:val="23"/>
        </w:rPr>
        <w:drawing>
          <wp:inline distT="0" distB="0" distL="0" distR="0">
            <wp:extent cx="4136390" cy="4316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6390" cy="431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ис. 2.1. Классификация акц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Зарубежная практика показывает, что период конвертации обычно составляет не менее трех лет. Что же касается курса конвер</w:t>
        <w:softHyphen/>
        <w:t>тации, то он устанавливается в момент выпуска этих акций и, как правило, несколько превышает текущий рыночный курс простых акций в тот период. Поэтому если в момент обмена текущий рыноч</w:t>
        <w:softHyphen/>
        <w:t>ный курс простой акции выше курса конвертации, то владелец кон</w:t>
        <w:softHyphen/>
        <w:t>вертируемой акции имеет дополнительную возможность зарабо</w:t>
        <w:softHyphen/>
        <w:t>тать, обменяв конвертируемую акцию на простую и продав последнюю по рыночному курсу. Если срок обмена конвертируемых акции истек, а владелец их не поменял ни на какие другие, то они перехо</w:t>
        <w:softHyphen/>
        <w:t>дят в разряд простых привилегированных акций.</w:t>
      </w:r>
    </w:p>
    <w:p>
      <w:pPr>
        <w:pStyle w:val="Normal"/>
        <w:ind w:firstLine="540"/>
        <w:jc w:val="both"/>
        <w:rPr/>
      </w:pPr>
      <w:r>
        <w:rPr>
          <w:b/>
          <w:i/>
          <w:sz w:val="24"/>
          <w:szCs w:val="24"/>
        </w:rPr>
        <w:t>Плюральные акции</w:t>
      </w:r>
      <w:r>
        <w:rPr>
          <w:sz w:val="24"/>
          <w:szCs w:val="24"/>
        </w:rPr>
        <w:t xml:space="preserve"> известны в мировой практике, и их сущность состоит в том, что они наделены большими правами при голо</w:t>
        <w:softHyphen/>
        <w:t>совании или имеют более высокое соотношение между правом голо</w:t>
        <w:softHyphen/>
        <w:t>са и номиналом.</w:t>
        <w:tab/>
      </w:r>
    </w:p>
    <w:p>
      <w:pPr>
        <w:pStyle w:val="Normal"/>
        <w:ind w:firstLine="540"/>
        <w:jc w:val="both"/>
        <w:rPr/>
      </w:pPr>
      <w:r>
        <w:rPr>
          <w:b/>
          <w:i/>
          <w:sz w:val="24"/>
          <w:szCs w:val="24"/>
        </w:rPr>
        <w:t>Привилегированные акции</w:t>
      </w:r>
      <w:r>
        <w:rPr>
          <w:sz w:val="24"/>
          <w:szCs w:val="24"/>
        </w:rPr>
        <w:t xml:space="preserve"> с увеличивающейся долей в ликвиодационном фонде предоставляют акционеру преимущественное право при роспуске общества, и дивиденды по ним выплачиваются, как правило, из ликвидационного фонд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Широкое распространение имеют так называемые </w:t>
      </w:r>
      <w:r>
        <w:rPr>
          <w:b/>
          <w:i/>
          <w:sz w:val="24"/>
          <w:szCs w:val="24"/>
        </w:rPr>
        <w:t>возвратные,</w:t>
      </w:r>
      <w:r>
        <w:rPr>
          <w:sz w:val="24"/>
          <w:szCs w:val="24"/>
        </w:rPr>
        <w:t xml:space="preserve"> или </w:t>
      </w:r>
      <w:r>
        <w:rPr>
          <w:b/>
          <w:i/>
          <w:sz w:val="24"/>
          <w:szCs w:val="24"/>
        </w:rPr>
        <w:t>отзывные привилегированные акции</w:t>
      </w:r>
      <w:r>
        <w:rPr>
          <w:sz w:val="24"/>
          <w:szCs w:val="24"/>
        </w:rPr>
        <w:t>. Суть их состоит в том, что они могут быть выкуплены акционерным обществом и погаше</w:t>
        <w:softHyphen/>
        <w:t>ны, в отличие от простых акций, которые не гасятся до тех пор, по</w:t>
        <w:softHyphen/>
        <w:t>ка существует акционерное общество, их эмитировавше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стая, или обыкновенная акция не содержит имя вла</w:t>
        <w:softHyphen/>
        <w:t>дельца. Передача самой бумаги представляет собой передачу акции со всеми ее правами без идентификации владельц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д именной акцией понимается акция, содержащая инфор</w:t>
        <w:softHyphen/>
        <w:t>мацию о владельце ценной бумаги. При бездокументарнои форме выпуска акций информация о владельце содержится в реестре вла</w:t>
        <w:softHyphen/>
        <w:t>дельцев ценных бумаг. При этом переход прав на эти бумаги и осу</w:t>
        <w:softHyphen/>
        <w:t>ществление закрепленных за ними прав требуют обязательной идентификации владельцев. Именные акции, так же, как и про</w:t>
        <w:softHyphen/>
        <w:t>стые могут обращаться на бирже, причем вследствие своей ограни</w:t>
        <w:softHyphen/>
        <w:t>ченной возможности передачи они часто являются более выгодны</w:t>
        <w:softHyphen/>
        <w:t>ми, чем простые.</w:t>
      </w:r>
    </w:p>
    <w:p>
      <w:pPr>
        <w:pStyle w:val="Normal"/>
        <w:ind w:firstLine="540"/>
        <w:jc w:val="both"/>
        <w:rPr/>
      </w:pPr>
      <w:r>
        <w:rPr>
          <w:b/>
          <w:i/>
          <w:sz w:val="24"/>
          <w:szCs w:val="24"/>
        </w:rPr>
        <w:t>Винкулированные именные акции</w:t>
      </w:r>
      <w:r>
        <w:rPr>
          <w:sz w:val="24"/>
          <w:szCs w:val="24"/>
        </w:rPr>
        <w:t xml:space="preserve"> - это акции с ограни</w:t>
        <w:softHyphen/>
        <w:t>ченными возможностями передачи. Цель выпуска винкулирован-ных акций - усиленная защита против нежелательной перемены собственник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Акции с корректировкой образуются трансформацией накоп</w:t>
        <w:softHyphen/>
        <w:t>лений из нераспределенной прибыли в основной капитал без привле</w:t>
        <w:softHyphen/>
        <w:t>чения дополнительного капитала в общество. Эта нераспределенная прибыль делится между акционерами в соответствии с их долей в ос</w:t>
        <w:softHyphen/>
        <w:t>новном капитале. Биржевой курс акций может даже упасть, хотя сто</w:t>
        <w:softHyphen/>
        <w:t>имость их участия в акционерном обществе не изменяетс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ллективные акции распределяются акционерным общес</w:t>
        <w:softHyphen/>
        <w:t>твом среди своего коллектива либо бесплатно либо по льготной цене и как правило, находятся во владении в течение определенного срока. Выпуск таких акций должен обеспечить коллектив капита</w:t>
        <w:softHyphen/>
        <w:t>лом и тем самым усилить связь сотрудников с обществом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родные акции выдаются широким слоям населения по льготным ценам, когда приватизируется государственный сектор. Так гарантируется формирование капитала народными массами. Народная акция определяется рядом признаков: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это акция с маленьким номиналом;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в первую очередь она рассчитана на людей со средним или ма</w:t>
        <w:softHyphen/>
        <w:t>лым доходом;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приобретению способствует гарантия скидок с цены покупки;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преимущественное право акционера на покупку новых акций</w:t>
        <w:br/>
        <w:t>ограничивается определенным числом акций;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право голоса ограничено;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быстрая продажа акций ограничивается введением опреде</w:t>
        <w:softHyphen/>
        <w:t>ленного срока блокировки.</w:t>
      </w:r>
    </w:p>
    <w:p>
      <w:pPr>
        <w:pStyle w:val="Normal"/>
        <w:ind w:left="9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тересен опыт России. В ходе приватизации там появились свои специфические привилегированные акции: типа А и типа Б. Акции типа А выпускались при создании открытых акционерных обществ и предназначались работникам преобразуемых предприя</w:t>
        <w:softHyphen/>
        <w:t>тий, которые получают их бесплатно. Число этих акций составляло 25 % уставного капитала, а для выплаты дивидендов по ним выделя</w:t>
        <w:softHyphen/>
        <w:t>ется 10 % прибыли. Акции типа Б выпускались в счет доли уставно</w:t>
        <w:softHyphen/>
        <w:t>го капитала, принадлежащей фонду имущества, то есть владельцем этих акций является фонд имущества, который получает их бес</w:t>
        <w:softHyphen/>
        <w:t>платно. Количество этих акций также не должно превышать 25 % уставного капитала. На дивиденды направляется 5 % чистой прибы</w:t>
        <w:softHyphen/>
        <w:t>ли, но дивиденды не должны быть ниже, чем по простым акциям. Фонд имущества как держатель акций имеет право сводной прода</w:t>
        <w:softHyphen/>
        <w:t>жи данных акций неограниченному кругу покупателей, однако при продаже они автоматически конвертируются в обыкновенные ак</w:t>
        <w:softHyphen/>
        <w:t>ции. Держатель привилегированных акций типа Б не имеет права голоса, хотя может присутствовать на собраниях акционеров и вно</w:t>
        <w:softHyphen/>
        <w:t>сить свои предложения по обсуждаемым вопросам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бота с акциями имеет ряд особенностей. Акционерное общество, как правило, нуждается в увеличении капитала. Это может быть обус</w:t>
        <w:softHyphen/>
        <w:t>ловлено различными причинами, например такими, как возрастание объемов выпуска продукции, или расширение ассортимента выпуска</w:t>
        <w:softHyphen/>
        <w:t>емых изделий, или необходимость модернизации производства и т.д. Увеличение капитала происходит по-разному: использование полу</w:t>
        <w:softHyphen/>
        <w:t>ченной прибыли, привлечение кредитов или выпуск новых акций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правление нераспределенной прибыли на увеличение капита</w:t>
        <w:softHyphen/>
        <w:t>ла общества ведет к увеличению собственного капитала, но количес</w:t>
        <w:softHyphen/>
        <w:t>тво акционеров при этом не изменяетс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ссмотрим вариант увеличения собственного капитала акционерно</w:t>
        <w:softHyphen/>
        <w:t>го общества посредством выпуска новых акций. Руководство акционер</w:t>
        <w:softHyphen/>
        <w:t>ного общества, собираясь выпускать новые акции, должно согласовать с действующими акционерами — «собственниками» — два вопроса: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лучение ими права преимущественной покупки;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купку акций нового выпуска на общих условиях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первом случае новые акции предлагаются акционерам, имею</w:t>
        <w:softHyphen/>
        <w:t>щим акции предыдущих выпусков, по льготной цене, то есть реали</w:t>
        <w:softHyphen/>
        <w:t>зуется их право преимущественной покупки (ППП). Оно вводится в законодательство для защиты акционеров от потери в доле соб</w:t>
        <w:softHyphen/>
        <w:t>ственности и уменьшения дивидендов в связи с увеличением капита</w:t>
        <w:softHyphen/>
        <w:t>ла общества. Акционеру предоставляется право на приобретение определенного количества новых акций, чтобы после увеличения капитала он мог остаться в прежнем положении по отношению к до</w:t>
        <w:softHyphen/>
        <w:t>ле собственности в обществе, по отношению к своим доходам и пра</w:t>
        <w:softHyphen/>
        <w:t>ву голоса в обществе. Таким образом, никакого негативного изменения прав акционеров не происходит. Акционер не обязан использо</w:t>
        <w:softHyphen/>
        <w:t>вать право преимущественной покупки, но отказ от него чреват сни</w:t>
        <w:softHyphen/>
        <w:t>жением его доли в обществе, уменьшением доходов и права на уп</w:t>
        <w:softHyphen/>
        <w:t>равление обществом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МЕР 2.6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кционерное общество «Омега» с уставным капиталом 1 млн ден. ед. выпускает современную высококачественную продукцию. Положение с прибылью в обществе отличное. Руководство общес</w:t>
        <w:softHyphen/>
        <w:t>тва понимает, что для поддержания высокого уровня продукции не</w:t>
        <w:softHyphen/>
        <w:t>обходимо производить исследования, контролировать качество, со</w:t>
        <w:softHyphen/>
        <w:t>вершенствовать производство. Организация соответствующей лабо</w:t>
        <w:softHyphen/>
        <w:t>ратории требует денежных средств в размере 1 млн ден. ед. Общес</w:t>
        <w:softHyphen/>
        <w:t>тво в настоящий момент может выделить из собственных средств только 500 тыс. ден. ед. Дополнительные 500 тыс. ден. ед. решено привлечь путем второго выпуска новых акций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кций первого выпуска было всего 20 тыс. шт., таким образом номинал составляет</w:t>
      </w:r>
    </w:p>
    <w:p>
      <w:pPr>
        <w:pStyle w:val="Normal"/>
        <w:shd w:fill="FFFFFF" w:val="clear"/>
        <w:spacing w:before="86" w:after="0"/>
        <w:jc w:val="center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1 000 000 : 20 000 = 50 ден. ед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второго выпуска акционерный капитал увеличился на 500 тыс. ден. ед., что эквивалентно 10 тыс. новых акций с номи</w:t>
        <w:softHyphen/>
        <w:t>налом 50 ден. ед. Таким образом, отношение старого выпуска к но</w:t>
        <w:softHyphen/>
        <w:t>вому составляет 2:1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ледовательно, для сохранения прав акционеров общество дол</w:t>
        <w:softHyphen/>
        <w:t>жно предложить каждому акционеру приобрести одну новую акцию на две имеющиеся у него. Это отношение (р) вычисляется по одной из следующих формул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65535"/>
      <w:numFmt w:val="bullet"/>
      <w:lvlText w:val="•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65535"/>
      <w:numFmt w:val="bullet"/>
      <w:lvlText w:val="•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2">
    <w:lvl w:ilvl="0">
      <w:start w:val="65535"/>
      <w:numFmt w:val="bullet"/>
      <w:lvlText w:val="•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start w:val="65535"/>
      <w:numFmt w:val="bullet"/>
      <w:lvlText w:val="•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start w:val="65535"/>
      <w:numFmt w:val="bullet"/>
      <w:lvlText w:val="•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6">
    <w:lvl w:ilvl="0">
      <w:start w:val="65535"/>
      <w:numFmt w:val="bullet"/>
      <w:lvlText w:val="•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980"/>
        </w:tabs>
        <w:ind w:left="1980" w:hanging="360"/>
      </w:pPr>
      <w:rPr/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17">
    <w:lvl w:ilvl="0">
      <w:start w:val="65535"/>
      <w:numFmt w:val="bullet"/>
      <w:lvlText w:val="•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0">
    <w:lvl w:ilvl="0">
      <w:start w:val="65535"/>
      <w:numFmt w:val="bullet"/>
      <w:lvlText w:val="•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17:08:00Z</dcterms:created>
  <dc:creator>любю тебья навейное немножко</dc:creator>
  <dc:description/>
  <dc:language>en-US</dc:language>
  <cp:lastModifiedBy>любю тебья навейное немножко</cp:lastModifiedBy>
  <dcterms:modified xsi:type="dcterms:W3CDTF">2004-03-11T18:09:00Z</dcterms:modified>
  <cp:revision>26</cp:revision>
  <dc:subject/>
  <dc:title/>
</cp:coreProperties>
</file>