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24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чие от обычного сберегательного счета, по которому клиенту выда|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тся сберегательная книжка, при депозитном или сберегательно»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кладе клиенту выдается сертификат, выполняющий роль долгово!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расписки банка. Следовательно, с экономической точки зрения 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зитный и сберегательный сертификаты равнозначны, оба мог обращаться на вторичном рынке, обоих можно покупать и прода! вать до погашения. Подобно ситуации с акциями и облигациями^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инвестор должен уметь определять эффективность вложения каг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ала в сертификаты.</w:t>
      </w:r>
    </w:p>
    <w:p>
      <w:pPr>
        <w:pStyle w:val="Normal"/>
        <w:shd w:fill="FFFFFF" w:val="clear"/>
        <w:spacing w:lineRule="exact" w:line="216" w:before="0" w:after="62"/>
        <w:ind w:left="67" w:firstLine="350"/>
        <w:rPr/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Важной характеристикой для него послужит годовая дохол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ость депозитного сертификата, которая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427" w:after="0"/>
        <w:ind w:left="62" w:right="14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где г, — годовая доходность;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  <w:vertAlign w:val="subscript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 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конечная сумма, полученная в мс мент реализации;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Р„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цена приобретения;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Ь 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одолжительном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владения; 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Т —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оличество периодов в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8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8:00Z</dcterms:modified>
  <cp:revision>2</cp:revision>
  <dc:subject/>
  <dc:title>чие от обычного сберегательного счета, по которому клиенту выда| ется сберегательная книжка, при депозитном или сберегательно»</dc:title>
</cp:coreProperties>
</file>