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САМОЛЕТ Л-39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ДИОЭЛЕКТРОННОЕ ОБОРУДОВАНИЕ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ГЛАВЛЕНИЕ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луатационные ограничения ……………………………………………………….……………...</w:t>
        <w:tab/>
        <w:t>7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/>
      </w:pPr>
      <w:r>
        <w:rPr>
          <w:rFonts w:cs="Arial" w:ascii="Arial" w:hAnsi="Arial"/>
          <w:sz w:val="22"/>
        </w:rPr>
        <w:t xml:space="preserve">Глава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Подготовка к полету</w:t>
      </w:r>
    </w:p>
    <w:p>
      <w:pPr>
        <w:pStyle w:val="Style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полетный осмотр самолета ………………………………………………………………………</w:t>
        <w:tab/>
        <w:t>10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мотр кабины ……………………………………………………………………………………………</w:t>
        <w:tab/>
        <w:t>11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оборудования после посадки в кабину …………………………………………………..</w:t>
        <w:tab/>
        <w:t>12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командной радиостанции …………………………………………………………………..</w:t>
        <w:tab/>
        <w:t>16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диовысотомера РВ-5 …………………………………………………………………….</w:t>
        <w:tab/>
        <w:t>16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и настройка радиокомпаса РКЛ-41 ……………………………………………………….</w:t>
        <w:tab/>
        <w:t>17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дионавигационной станции РСБН-5С («Искра-К») …………………….…………...</w:t>
        <w:tab/>
        <w:t>17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боты САРПП-12 …………………………………………………………………………...</w:t>
        <w:tab/>
        <w:t>18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боты СРО-2М ……………………………………………………………………………...</w:t>
        <w:tab/>
        <w:t>18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кислородного оборудования …………………………………………….………………...</w:t>
        <w:tab/>
        <w:t>18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ксировка самолета ……………………………………………………………………………………</w:t>
        <w:tab/>
        <w:t>19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запуску двигателя ……………………………………………………………………….</w:t>
        <w:tab/>
        <w:t>19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уск двигателя …………………………………………………………………………………………</w:t>
        <w:tab/>
        <w:t>20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ев и опробование двигателя ………………………………………………….….……………..</w:t>
        <w:tab/>
        <w:t>22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выруливанию и выруливание ……………………………………….….……………..</w:t>
        <w:tab/>
        <w:t>25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II. </w:t>
      </w:r>
      <w:r>
        <w:rPr>
          <w:rFonts w:cs="Arial" w:ascii="Arial" w:hAnsi="Arial"/>
          <w:b/>
          <w:sz w:val="22"/>
        </w:rPr>
        <w:t>Полеты дне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по кругу ……………………………………………………………………….….………………..</w:t>
        <w:tab/>
        <w:t>2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………………………………………………………………………….…………………...</w:t>
        <w:tab/>
        <w:t>2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ор высоты ……………………………………………………………………………………</w:t>
        <w:tab/>
        <w:t>2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ый разворот ………………………………………………………………………………..</w:t>
        <w:tab/>
        <w:t>2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торой разворот …………………………………………………………………………………</w:t>
        <w:tab/>
        <w:t>3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от второго к третьему развороту ……………………………………………………..</w:t>
        <w:tab/>
        <w:t>3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тий разворот …………………………………………………………………………………</w:t>
        <w:tab/>
        <w:t>3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от третьего к четвертому развороту …………………………………………………</w:t>
        <w:tab/>
        <w:t>3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твертый разворот ………………………………………………………….….……………...</w:t>
        <w:tab/>
        <w:t>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ижение после четвертого разворота …………………………………….……………….</w:t>
        <w:tab/>
        <w:t>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адка ……………………………………………………………………….….……………….</w:t>
        <w:tab/>
        <w:t>3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арактерные ошибки и отклонения при посадке ………………………….….……………</w:t>
        <w:tab/>
        <w:t>3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нов двигателя ………………………………………………………………………………</w:t>
        <w:tab/>
        <w:t>3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ход на второй круг …………………………………………………………….……………….</w:t>
        <w:tab/>
        <w:t>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«конвейером» …………………………………………………………………………….</w:t>
        <w:tab/>
        <w:t>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и посадка при боковом ветре ………………………………………………………….</w:t>
        <w:tab/>
        <w:t>3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выполнения полетов с грунтовых и заснеженных ВПП ………………….</w:t>
        <w:tab/>
        <w:t>3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на посадку с задросселированным двигателем ………………………………….</w:t>
        <w:tab/>
        <w:t>3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лотаж ………………………………………………………………………………….………………...</w:t>
        <w:tab/>
        <w:t>3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ие положения ……………………………………………………………………………….</w:t>
        <w:tab/>
        <w:t>3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ор высоты при полете в зону ……………………………………………………………..</w:t>
        <w:tab/>
        <w:t>3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раж с креном до 45º ………………………………………………………………………….</w:t>
        <w:tab/>
        <w:t>4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раж с креном 60° ………………………………………………………….….………………</w:t>
        <w:tab/>
        <w:t>4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ьмерка …………………………………………………………………….….……………….</w:t>
        <w:tab/>
        <w:t>4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евой разворот …………………………………………………………………………………</w:t>
        <w:tab/>
        <w:t>4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рот …………………………………………………………………….….……………….</w:t>
        <w:tab/>
        <w:t>4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чка ………………………………………………………………………….….………………..</w:t>
        <w:tab/>
        <w:t>4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тля Нестерова ………………………………………………………………………………..</w:t>
        <w:tab/>
        <w:t>4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сая петля ………………………………………………………………………….……………</w:t>
        <w:tab/>
        <w:t>4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упетля …………………………………………………………………….….……………….</w:t>
        <w:tab/>
        <w:t>4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ка ………………………………………………………………………….….………………..</w:t>
        <w:tab/>
        <w:t>4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орот на горке …………………………………………………………….…………………..</w:t>
        <w:tab/>
        <w:t>5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рот на горке ……………………………………………………………………………..</w:t>
        <w:tab/>
        <w:t>5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кирование ……………………………………………………………………………………...</w:t>
        <w:tab/>
        <w:t>5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ираль …………………………………………………………………………………………...</w:t>
        <w:tab/>
        <w:t>5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топор ……………………………………………………………………………….…………………….</w:t>
        <w:tab/>
        <w:t>5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дение самолета на минимальных скоростях полета …………………….…………</w:t>
        <w:tab/>
        <w:t>5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дение самолета при перетягивании ручки управления на пилотаже .…..</w:t>
        <w:tab/>
        <w:t>……….5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рмальный штопор ……………………………………………………………………………</w:t>
        <w:tab/>
        <w:t>54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од самолета в штопор …………………………………………….………………..</w:t>
        <w:tab/>
        <w:t>54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дение самолета в штопоре ……………………………………………………..</w:t>
        <w:tab/>
        <w:t>5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штопора ………………………………………………………….</w:t>
        <w:tab/>
        <w:t>5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 при выполнении штопора …………………………………….…………….</w:t>
        <w:tab/>
        <w:t>5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ернутый штопор ………………………………………………………………………….</w:t>
        <w:tab/>
        <w:t>56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од в перевернутый штопор ……………………………………….….…………….</w:t>
        <w:tab/>
        <w:t>56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перевернутого штопора ……………………….….…………..</w:t>
        <w:tab/>
        <w:t>57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непонятного положения ………………………………………</w:t>
        <w:tab/>
        <w:t>5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на высоту более 4000 м ………………………………………………………….……………..</w:t>
        <w:tab/>
        <w:t>5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изонтальный полет ………………………………………………………………….……………….</w:t>
        <w:tab/>
        <w:t>5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ы на предельно допустимых приборных скоростях и числах М полета ….……………..</w:t>
        <w:tab/>
        <w:t>6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ы по приборам под шторкой ……………………………………………………………………</w:t>
        <w:tab/>
        <w:t>6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изонтальный полет ………………………………………………………….………………</w:t>
        <w:tab/>
        <w:t>6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ор высоты ……………………………………………………………………………………</w:t>
        <w:tab/>
        <w:t>6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ирование ……………………………………………………………………………………</w:t>
        <w:tab/>
        <w:t>6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ороты и виражи …………………………………………………………………………….</w:t>
        <w:tab/>
        <w:t>6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сложного положения …………………………………………………...</w:t>
        <w:tab/>
        <w:t>6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кирование с углом 20º ……………………………………………………….………………</w:t>
        <w:tab/>
        <w:t>6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ка с углом 20º …………………………………………………………….….……………….</w:t>
        <w:tab/>
        <w:t>6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лотирование по дублирующим приборам ……………………………………………….</w:t>
        <w:tab/>
        <w:t>6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III. </w:t>
      </w:r>
      <w:r>
        <w:rPr>
          <w:rFonts w:cs="Arial" w:ascii="Arial" w:hAnsi="Arial"/>
          <w:b/>
          <w:sz w:val="22"/>
        </w:rPr>
        <w:t>Полеты в сложных метеорологических условиях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полету …………………………………………………………………….……………….</w:t>
        <w:tab/>
        <w:t>6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с прямой ………………………………………………………………….</w:t>
        <w:tab/>
        <w:t>6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по большой коробочке …………………………………………………</w:t>
        <w:tab/>
        <w:t>6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двумя разворотами на 180º ……………………………….………….</w:t>
        <w:tab/>
        <w:t>7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равление отклонений на посадочном курсе …………………………………………………….</w:t>
        <w:tab/>
        <w:t>7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по радиопеленгатору ………………………………….……………….</w:t>
        <w:tab/>
        <w:t>7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IV. </w:t>
      </w:r>
      <w:r>
        <w:rPr>
          <w:rFonts w:cs="Arial" w:ascii="Arial" w:hAnsi="Arial"/>
          <w:b/>
          <w:sz w:val="22"/>
        </w:rPr>
        <w:t>Самолетовождение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полету по маршруту …………………………………………………………………….</w:t>
        <w:tab/>
        <w:t>7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по маршруту ………………………………………………………………….…………………...</w:t>
        <w:tab/>
        <w:t>7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и выход на исходный пункт маршрута ………………………………………………………..</w:t>
        <w:tab/>
        <w:t>7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ход на линию заданного пути ………………………………………………………………………</w:t>
        <w:tab/>
        <w:t>7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ь и исправление пути ………………………………………………………….………………</w:t>
        <w:tab/>
        <w:t>7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ход на цель (контрольный ориентир) ……………………………………………………………..</w:t>
        <w:tab/>
        <w:t>7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ход на КПМ и аэродром посадки …………………………………………………………………..</w:t>
        <w:tab/>
        <w:t>7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ользование аппаратуры «Искра-К» для решения задач самолетовождения ……………..</w:t>
        <w:tab/>
        <w:t>7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ение аппаратурой «Искра-К» из второй кабины ………………….……………….</w:t>
        <w:tab/>
        <w:t>8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я летчика при потере ориентировки ………………………………………….…………….</w:t>
        <w:tab/>
        <w:t>8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дальности и продолжительности полета …………………………………………………..</w:t>
        <w:tab/>
        <w:t>8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VII. </w:t>
      </w:r>
      <w:r>
        <w:rPr>
          <w:rFonts w:cs="Arial" w:ascii="Arial" w:hAnsi="Arial"/>
          <w:b/>
          <w:sz w:val="22"/>
        </w:rPr>
        <w:t>Действия экипажа в особых случаях в полете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двигателя на взлете ……………………………………………………………………………..</w:t>
        <w:tab/>
        <w:t>8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выключение двигателя в полете ………………………………………………….………….…</w:t>
        <w:tab/>
        <w:t>8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уск двигателя в полете ……………………………………………………………………………..</w:t>
        <w:tab/>
        <w:t>8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ебания оборотов двигателя ………………………………………………………………………..</w:t>
        <w:tab/>
        <w:t>8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произвольное изменение или зависание оборотов двигателя …………………...</w:t>
        <w:tab/>
        <w:t>………</w:t>
        <w:tab/>
        <w:t>8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управления двигателем с включенной аварийной системой топливопитания (включенном выключателе АВАР. ТОПЛ.) …………………….……………………...…….</w:t>
        <w:tab/>
        <w:t>………</w:t>
        <w:tab/>
        <w:t>8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мпаж двигателя ……………………………………………………………………………....</w:t>
        <w:tab/>
        <w:t>………</w:t>
        <w:tab/>
        <w:t>8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в условиях обледенения ………………………………………………………..……..</w:t>
        <w:tab/>
        <w:t>………</w:t>
        <w:tab/>
        <w:t>8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подкачивающего топливного насоса ………………………………………………………….</w:t>
        <w:tab/>
        <w:t>8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дение давления масла на входе в двигатель. Стружка в масле или высокая температура масла (по сигналу от ТСС) ……………………………………………………………….…………….</w:t>
        <w:tab/>
        <w:t>8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регулятора температуры ………………………………………………………………………..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сорение топливного фильтра в ТМА …………………………………………….………………...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ервный остаток топлива ……………………………………………………………………………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ышенная вибрация двигателя …………………………………………………………………….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ар в отсеке двигателя ………………………………………………………………………………</w:t>
        <w:tab/>
        <w:t>9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уборка шасси ………………………………………………………………………….……………….</w:t>
        <w:tab/>
        <w:t>9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ыпуск шасси от основной системы (аварийный выпуск шасси) ……………………………..</w:t>
        <w:tab/>
        <w:t>9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ыпуск шасси от аварийной системы ……………………………………………………………..</w:t>
        <w:tab/>
        <w:t>9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арийная уборка шасси ……………………………………………………………………………….</w:t>
        <w:tab/>
        <w:t>9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ыпуск закрылков от основной гидросистемы …………………………………………………...</w:t>
        <w:tab/>
        <w:t>9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уборка тормозных щитков ……………………………………………………….…………………..</w:t>
        <w:tab/>
        <w:t>9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сновной системы торможения колес ………………………………………………………..</w:t>
        <w:tab/>
        <w:t>9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герметизация кабины в полете ………………………………………………….………………...</w:t>
        <w:tab/>
        <w:t>9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автоматического регулирования температуры воздуха в кабине ……………</w:t>
        <w:tab/>
        <w:t>9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автоматического регулирования температуры воздуха на входе в снаряжение (на выходе из насадка индивидуальной вентиляции) ……………….……………..…….</w:t>
        <w:tab/>
        <w:t>………</w:t>
        <w:tab/>
        <w:t>9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мерзание фонаря ……………………………………………………………………………………..</w:t>
        <w:tab/>
        <w:t>9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автоматического регулирования давления воздуха в кабине ………..</w:t>
        <w:tab/>
        <w:t>………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ижение избыточного давления в кабине ……………………………………………..…………</w:t>
        <w:tab/>
        <w:t>9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ышение избыточного давления в кабине ………………………………….…………...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рушение остекления фонаря. Срыв откидной части фонаря ………………….….…………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ение дыма или запаха гари в кабине …………………………………………………………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кислородного оборудования …………………………………………………….……………..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отевание смотрового щитка гермошлема ………………………………………….……………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противоперегрузочного костюма …………………………………………………...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сновного генератора ……………………………………………………………………………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сновного и запасного генератора ……………………………………………………………</w:t>
        <w:tab/>
        <w:t>9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преобразователя ЛУН 2457.8 ………………………………………………………………….</w:t>
        <w:tab/>
        <w:t>9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преобразователя ЛУН 2456-01-8 …………………………………………….….…………….</w:t>
        <w:tab/>
        <w:t>9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дного преобразователя ЛУН 2458.8 …………………………………………………………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абатывание сигнализатора аварийных режимов ……………………………….………………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авиагоризонта АГД-1 …………………………………………………………….………………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ПВД ……………………………………………………………………………………...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гиромагнитного компаса ГМК-1АЭ …………………………………………….………………</w:t>
        <w:tab/>
        <w:t>9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радиосвязи …………………………………………………………………….….………………</w:t>
        <w:tab/>
        <w:t>9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радиокомпаса РКЛ-41 ……………………………………………………………………………</w:t>
        <w:tab/>
        <w:t>10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аппаратуры ближней навигации и посадки РСБН-5С («Искра-К») ………………………</w:t>
        <w:tab/>
        <w:t>100</w:t>
      </w:r>
    </w:p>
    <w:p>
      <w:pPr>
        <w:pStyle w:val="Style15"/>
        <w:ind w:left="720" w:hanging="0"/>
        <w:jc w:val="both"/>
        <w:rPr/>
      </w:pPr>
      <w:r>
        <w:rPr>
          <w:rFonts w:cs="Arial" w:ascii="Arial" w:hAnsi="Arial"/>
          <w:sz w:val="22"/>
        </w:rPr>
        <w:t>Отказ навигационной части РСБН-5С при выполнении маршрутного полета по заданному азимуту ……………………………………………….………………………..…………...</w:t>
        <w:tab/>
        <w:t>101</w:t>
      </w:r>
    </w:p>
    <w:p>
      <w:pPr>
        <w:pStyle w:val="Style15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навигационной части РСБН-5С при выполнении полета в режиме «Пробивание облачности» ………………………………………………………………………………………</w:t>
        <w:tab/>
        <w:t>101</w:t>
      </w:r>
    </w:p>
    <w:p>
      <w:pPr>
        <w:pStyle w:val="Style15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аппаратуры посадки РСБН-5С ………………………………….…………………….</w:t>
        <w:tab/>
        <w:t>10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в системе красного света светотехнического оборудования при ночных полетах …………………………………………………………………………………………….……….………...</w:t>
        <w:tab/>
        <w:t>10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комбинированного освещения …………………………………….….…………….</w:t>
        <w:tab/>
        <w:t>10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нужденная посадка ……………………………………………………………….….………………</w:t>
        <w:tab/>
        <w:t>10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нужденное покидание самолета …………………………………………………….……………..</w:t>
        <w:tab/>
        <w:t>10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управляемого самолета катапультированием ……………………………….</w:t>
        <w:tab/>
        <w:t>10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я при приземлении ……………………………………………………………………</w:t>
        <w:tab/>
        <w:t>10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я при приводнении …………………………………………………………………….</w:t>
        <w:tab/>
        <w:t>10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неуправляемого самолета катапультированием ……………………………</w:t>
        <w:tab/>
        <w:t>10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самолета без катапультирования ………………………………….…………..</w:t>
        <w:tab/>
        <w:t>10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самолета на земле ………………………………………………………………..</w:t>
        <w:tab/>
        <w:t>10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номный сброс откидной части фонаря в полете ……………………………………..</w:t>
        <w:tab/>
        <w:t>109</w:t>
      </w:r>
    </w:p>
    <w:p>
      <w:pPr>
        <w:pStyle w:val="Style15"/>
        <w:jc w:val="center"/>
        <w:rPr/>
      </w:pPr>
      <w:r>
        <w:rPr>
          <w:rFonts w:cs="Arial" w:ascii="Arial" w:hAnsi="Arial"/>
          <w:sz w:val="22"/>
        </w:rPr>
        <w:t xml:space="preserve">Глава X. </w:t>
      </w:r>
      <w:r>
        <w:rPr>
          <w:rFonts w:cs="Arial" w:ascii="Arial" w:hAnsi="Arial"/>
          <w:b/>
          <w:sz w:val="22"/>
        </w:rPr>
        <w:t xml:space="preserve">Краткое описание самолета, двигателя, их систем,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2"/>
        </w:rPr>
        <w:t>Оборудования и вооружения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лет ……………………………………………………………………………….….……………….</w:t>
        <w:tab/>
        <w:t>11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еометрические данные ……………………………………………………………………….</w:t>
        <w:tab/>
        <w:t>11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ер самолета ………………………………………………………………………………..</w:t>
        <w:tab/>
        <w:t>11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но-посадочное устройство ……………………………………………………………...</w:t>
        <w:tab/>
        <w:t>11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дравлическая система …………………………………………………….…………………</w:t>
        <w:tab/>
        <w:t>112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шасси …………………………………………………………………………….</w:t>
        <w:tab/>
        <w:t>113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закрылков ……………………………………………………….………………</w:t>
        <w:tab/>
        <w:t>113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тормозных щитков ………………………………………….….……………...</w:t>
        <w:tab/>
        <w:t>11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торможения колес шасси …………………………………………………….</w:t>
        <w:tab/>
        <w:t>11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воздушной турбины …………………………………………………………...</w:t>
        <w:tab/>
        <w:t>11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арийный контур ………………………………………………………………………</w:t>
        <w:tab/>
        <w:t>11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душная система ………………………………………………………….………………….</w:t>
        <w:tab/>
        <w:t>11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пливная система ……………………………………………………………………………...</w:t>
        <w:tab/>
        <w:t>11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ства противопожарной защиты ……………………………………….………………..</w:t>
        <w:tab/>
        <w:t>11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игатель АИ-25ТЛ ………………………………………………………………………………………</w:t>
        <w:tab/>
        <w:t>11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помогательный двигатель «Сапфир-5» ………………………………………….….…………….</w:t>
        <w:tab/>
        <w:t>12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иационное и радиоэлектронное оборудование …………………………………….……………</w:t>
        <w:tab/>
        <w:t>12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ктрооборудование ……………………………………………………………….………………….</w:t>
        <w:tab/>
        <w:t>12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етотехническое и светосигнальное оборудование ……………………………………………..</w:t>
        <w:tab/>
        <w:t>12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лотажно-навигационное оборудование …………………………………………….…………….</w:t>
        <w:tab/>
        <w:t>13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электронное оборудование ……………………………………………………………………..</w:t>
        <w:tab/>
        <w:t>13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связное оборудование …………………………………………………………………………..</w:t>
        <w:tab/>
        <w:t>13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навигационное оборудование ………………………………………………………………….</w:t>
        <w:tab/>
        <w:t>1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ппаратура ближней навигации и посадки РСБН-5С …………………….….……………</w:t>
        <w:tab/>
        <w:t>1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матический радиокомпас РКЛ-41 …………………………………….…………………</w:t>
        <w:tab/>
        <w:t>13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высотомер малых высот РВ-5 …………………………………………………………</w:t>
        <w:tab/>
        <w:t>13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ркерный радиоприемник МРП-56ПС ……………………………………………………..</w:t>
        <w:tab/>
        <w:t>13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техническое оборудование ……………………………………………………………………..</w:t>
        <w:tab/>
        <w:t>13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оружение самолета ……………………………………………………………….………………….</w:t>
        <w:tab/>
        <w:t>1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оложение органов управления, вооружением в кабинах самолета ………………</w:t>
        <w:tab/>
        <w:t>1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цельное и фотоконтрольное оборудование ……………………………….………….</w:t>
        <w:tab/>
        <w:t>13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ка кассеты сигнальных ракет ЭКСР-46 ……………………………………………</w:t>
        <w:tab/>
        <w:t>13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ерметическая кабина. Система кондиционирования воздуха кабины и снаряжения летчиков ……………………………………………………………………………………………………………….</w:t>
        <w:tab/>
        <w:t>13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ства аварийного покидания ……………………………………………………….…………….</w:t>
        <w:tab/>
        <w:t>14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ислородное оборудование и высотное спецснаряжение ………………………………………..</w:t>
        <w:tab/>
        <w:t>14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стема противоперегрузочного костюма …………………………………………………………..</w:t>
        <w:tab/>
        <w:t>14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ивообледенительная система ………………………………………………….….…………….</w:t>
        <w:tab/>
        <w:t>14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ва X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Летно-технические характеристики самолет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тные данные ……………………………………………………………………….….……………….</w:t>
        <w:tab/>
        <w:t>14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нтровка и весовые данные ……………………………………………………….…………………</w:t>
        <w:tab/>
        <w:t>14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но-посадочные характеристики ………………………………………………….…………….</w:t>
        <w:tab/>
        <w:t>14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летах с бетонированных ВПП ………………………………………….…………….</w:t>
        <w:tab/>
        <w:t>149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………………………………………………………………….…………………..</w:t>
        <w:tab/>
        <w:t>149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адка ……………………………………………………………….….………………</w:t>
        <w:tab/>
        <w:t>150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кращенный взлет ………………………………………………………………….</w:t>
        <w:tab/>
        <w:t>15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летах с грунтовых ВПП ………………………………………………………………...</w:t>
        <w:tab/>
        <w:t>151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………………………………………………………………….…………………..</w:t>
        <w:tab/>
        <w:t>151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адка ……………………………………………………………….….………………</w:t>
        <w:tab/>
        <w:t>15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эродинамические поправки ……………………………………………………….………………….</w:t>
        <w:tab/>
        <w:t>15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ые скорости горизонтального полета …………………………………………………</w:t>
        <w:tab/>
        <w:t>15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ороподъемность, практический потолок и время набора ………………………….…………..</w:t>
        <w:tab/>
        <w:t>154</w:t>
      </w:r>
      <w:r>
        <w:br w:type="page"/>
      </w:r>
    </w:p>
    <w:p>
      <w:pPr>
        <w:pStyle w:val="Style15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вухместный учебно-тренировочный самолет Л-39 (рис. 1) с двухконтурным турбореактивным двигателем АИ-25ТЛ предназначен для первоначального обучения курсантов летных училищ ВВС и учебных организаций ДОСААФ технике пилотирования в простых и сложных метеоусловиях днем и ночью, обучения элементам боевого применения, связанным с перехватом воздушных целей визуально, действиям по наземным целям, а также для тренировки летного состава летных училищ и строевых частей ВВС.</w:t>
      </w:r>
    </w:p>
    <w:p>
      <w:pPr>
        <w:pStyle w:val="Style15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6820" w:dyaOrig="3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85pt;margin-top:10.95pt;width:341pt;height:17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7303591" r:id="rId2"/>
        </w:objec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18"/>
        </w:rPr>
        <w:t>Рис. 1.</w:t>
      </w:r>
      <w:r>
        <w:rPr>
          <w:rFonts w:cs="Arial" w:ascii="Arial" w:hAnsi="Arial"/>
          <w:sz w:val="18"/>
        </w:rPr>
        <w:t xml:space="preserve"> Общий вид самолета Л-39</w:t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РАТКОЕ ОПИСАНИЕ САМОЛЕТА, ДВИГАТЕЛЯ, ИХ СИСТЕМ И ОБОРУДОВАНИЯ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ЛЕТ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еометрические данны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ах …………………………………………………………………………….………………</w:t>
        <w:tab/>
        <w:t>9,12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длина ……………………………………………………………………………………..</w:t>
        <w:tab/>
        <w:t>12,13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высота при стоянке ……………………………………………………………………</w:t>
        <w:tab/>
        <w:t>4,47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щадь крыла ………………………………………………………………….………………</w:t>
        <w:tab/>
        <w:t>18,8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длинение крыла ………………………………………………………………………………..</w:t>
        <w:tab/>
        <w:t>4,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жение крыла ………………………………………………………………………………….</w:t>
        <w:tab/>
        <w:t>0,47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стреловидности на 25% хорды крыла ………………………………….……………..</w:t>
        <w:tab/>
        <w:t>1°45'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поперечного V крыла ……………………………………………………………………..</w:t>
        <w:tab/>
        <w:t>2°30'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установки крыла относительно строительной горизонтали фюзеляжа .………..</w:t>
        <w:tab/>
        <w:t>2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няя аэродинамическая хорда …………………………………………………………..</w:t>
        <w:tab/>
        <w:t>2,15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элеронов ……………………………………………………………………..</w:t>
        <w:tab/>
        <w:t>1,69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ое отклонение элеронов ………………………………………………………..</w:t>
        <w:tab/>
        <w:t>±16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закрылков ………………………………………………….….…………….</w:t>
        <w:tab/>
        <w:t>2,684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закрылков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взлете ……………………………………………………………………………….</w:t>
        <w:tab/>
        <w:t>25°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садке ………………………………………………………………………………</w:t>
        <w:tab/>
        <w:t>44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тормозных щитков …………………………………………………………</w:t>
        <w:tab/>
        <w:t>0,5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ое отклонение тормозных щитков ……………………………….……………</w:t>
        <w:tab/>
        <w:t>55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щадь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билизатора ………………………………………………………………………….</w:t>
        <w:tab/>
        <w:t>5,07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ля высоты ……………………………………………………………………………..</w:t>
        <w:tab/>
        <w:t>1,4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руля высоты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рх ……………………………………………………………………………………..</w:t>
        <w:tab/>
        <w:t>30°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из ……………………………………………………………………………………….</w:t>
        <w:tab/>
        <w:t>20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я триммеров руля высоты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ый триммер (управляемый летчиком) …………………………………………</w:t>
        <w:tab/>
        <w:t>±15°</w:t>
      </w:r>
    </w:p>
    <w:p>
      <w:pPr>
        <w:pStyle w:val="Style15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вый триммер-компенсатор (отклоняется автоматически при посадочном положении закрылков):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рх ……………………………………………………………………………..</w:t>
        <w:tab/>
        <w:t>5°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из ……………………………………………………………………………….</w:t>
        <w:tab/>
        <w:t>15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стреловидности на 25% хорды профиля горизонтального оперения ….………..</w:t>
        <w:tab/>
        <w:t>10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вертикального оперения ……………………………………..…………...</w:t>
        <w:tab/>
        <w:t>3,51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щадь руля направления ……………………………………………….………………….</w:t>
        <w:tab/>
        <w:t>0,718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руля направления ……………………………………………………………….</w:t>
        <w:tab/>
        <w:t>±30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ея шасси ……………………………………………………………………………………...</w:t>
        <w:tab/>
        <w:t>2,44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за шасси …………………………………………………………………….…………………</w:t>
        <w:tab/>
        <w:t>4,39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ый угол при посадке ……………………………………………………………..</w:t>
        <w:tab/>
        <w:t>13°40'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ЛЕТНО-ТЕХНИЧЕСКИЕ ХАРАКТЕРИСТИКИ САМОЛЕТА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ТНЫЕ ДАННЫЕ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Максимальные скорости горизонтального полета (полетный вес 4000 кгс), км/ч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при работе двигателя на максим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6,8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 702*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5000 м – 757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максимального значения скорости (Н=6500 м) – 760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 м – 737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при работе двигателя на номинальном режиме работы двигателя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3,2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 640 км/ч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5000 м – 712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максимального значения (7000 м) – 720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 м – 694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Максимальные вертикальные скорости (взлетный вес 4300 кгс), м/с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при работе двигателя на максим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6,8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 22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6000 м – 10,8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 м – 3,4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при работе двигателя на номин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3,2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16,3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6000 м – 8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м – 2,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2"/>
        </w:rPr>
        <w:t>* Здесь и далее указаны величины скоростей, приведенные к стандартным условиям,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Практический потолок (условия стандартные, взлетный вес 4300 кгс) – 11500 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Минимальное время набора высоты (условия стандартные, взлетный вес 4300 кгс), мин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при работе двигателя на максим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6,8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6000 м – 6,4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10000 м – 16,9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ктического потолка при работе двигателя с 10000 м на номинальном режиме – 35,3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при работе двигателя на номин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3,2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6000 м – 8,6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10000 м – 22,4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ктического потолка – 40,8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5. Максимальная практическая дальность и продолжительность полета самолета па высоте 5000 м с остатком топлива 5% полного запаса (при плотности топлива 0,780 г/см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соответственно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 заправки топливом консольных баков 850 км и 2 ч 11 мин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заправкой топливом консольных баков 1015 км и 2 ч 35 мин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Длина разбега с БВПП при взлете на максимальном режиме работы двигателя при скорости отрыва по прибору 185-190 км/ч 480-530 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7. Длина пробега по БВПП с использованием тормозов колес при приземлении на скорости по прибору 175-180 км/ч 650-690 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ДИОЭЛЕКТРОННОЕ ОБОРУДОВАНИЕ</w:t>
      </w:r>
    </w:p>
    <w:p>
      <w:pPr>
        <w:pStyle w:val="Style15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лет имеет следующее радиоэлектронное оборудование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радиосвязное оборудование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ьтракоротковолновая радиостанция РТЛ-11 или УКВ-ДЦВ Р-832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амолетное переговорное устройство, использующее низкочастотные цепи УКВ радиостанции РТЛ-11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автономное самолетное переговорное устройство (резервное – при установке РТЛ-11, основное – при установке Р-832М)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радионавигационное оборудование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ппаратура ближней навигации и посадки РСБН-5С («Искра-К»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матический радиокомпас РКЛ-41 с двумя пультами управл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высотомер малых высот РВ-5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ркерный радиоприемник МРП-56ПС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радиотехническое оборудование: СРО-2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СВЯЗНОЕ ОБОРУДОВАНИ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Командная радиостанция РТЛ-11 (Р-832М) предназначена для двухсторонней радиосвязи самолета с землей и между самолетами в телефонном режиме в диапазоне частот 100-150 МГц (P-832M – в диапазоне 118-140 и 220-389, 95 МГц). Количество предварительно настраиваемых каналов 21 (Р-832М – 20). Управление осуществляется с помощью пульта управления радиостанцией. Питание радиостанции осуществляется постоянным током напряжением 27 В (Р-832М – постоянным током напряжением 27 В и переменным током напряжением 115 В, 400 Гц)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левой панели в передней и задней кабинах размещена абонентская коробка, которая обеспечивает регулирование громкости СПУ и принимаемого радиостанцией сигнала, а также прослушивание сигналов радиокомпас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Кнопки включения радиостанции в режим «Передача» установлены на торцевой части РУД в передней и задней кабинах. Включение радиостанции осуществляется в передней кабине автоматом защиты сети, размещенным на основном электрощитке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енна радиостанции щелевого типа размещена в верхней части киля самолета под радиопрозрачным обтекателе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Самолетное переговорное устройство предназначено для внутрисамолетной связи членов экипажа. На самолетах, оборудованных радиостанцией РТЛ-11, имеются два СПУ – основное и резервное. В качестве основного СПУ используются низкочастотные цепи радиостанци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ключение запасного СПУ осуществляется автоматом защиты сети СПУ, размещенным на электрощитке в задней кабине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нопки СПУ размещены на РУД в передней и задней кабинах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НАВИГАЦИОННОЕ ОБОРУДОВАНИЕ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ппаратура ближней навигации и посадки РСБН-5С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ппаратура ближней навигации и посадки РСБН-5С («Искра-К»), сопряженная с автономными датчиками высоты, скорости и курса, при работе с наземными навигационными и посадочными радиомаяками предназначена для решения задач ближней навигации, выполнения захода на посадку и посадки в сложных метеоусловиях и обеспечива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ерывное указание координат самолета – азимута (А) и дальности (Д) – относительно точки установки наземного радиомаяк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лет по заданному азимуту на маяк и от маяка по приборам НПП и ППД-2 и полет по орбите любого радиуса в пределах дальности действия системы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вод на аэродром посадки, оборудованный навигационным радиомаяком, с пробиванием облачности вниз и выполнением предпосадочного маневр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на посадку по зонам курсового и глиссадного радиомаяков с измерением дальности до точки приземл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врат самолета на аэродром посадки по нуль-прибору (селектору азимута) при отказе курсовой системы самоле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самолета на посадку по сигналам наземного радиомаяка РСБН, расположенного на удалении не более 300 м от центра ВПП (без использования радиомаяка ПРМГ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лушивание на борту самолета позывных сигналов радиомаяка РСБН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ппаратура РСБН-5С обеспечивает индикацию местоположения самолета на индикаторе кругового обзора наземного оборудования системы РСБН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отсутствии информации по радиоканалу аппаратура РСБН-5С обеспечивает навигацию самолета по автономным данны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тактико-технические данные аппаратуры РСБН-5С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дальность действия аппаратуры в режиме радиокоррекции при работе с радиомаяком РСБН ограничивается пределами прямой видимости и составляет на высоте полета 1000 м не менее 115 км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дальность действия аппаратуры при работе с радиомаяком ПРМГ составля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дальномерному каналу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0 м не менее 1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 м не менее 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300 м не менее 20 км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каналу курса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0 м не менее 1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 м не менее 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300 м не менее 20 к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каналу глиссады на высоте полета 300 м не менее 20 км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) максимальная ошибка измерения в режиме радиокоррекции составля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азимуту не более 0,25° (точность индикации азимута на указателе 2°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номинальной дальности не более 0,25 км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г) величина радиуса зоны неустойчивой радиокоррекции над радиомаяком составля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5000 м не более 5 к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3000м не более 3 км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) количество каналов связи «земля-самолет» и «самолет-земля» как при работе с радиомаяком РСБН (режим «Навигация»), так и при работе с радиомаяком ПРМГ (режим «Посадка») равно 40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правой панели передней кабины размещен пульт управления, который обеспечивает выбор необходимого канала в режимах «Навигация» и «Посадка», контроль наличия радиокоррекции или исправности каналов дальности и азимута, регулировку громкости позывных наземной станции, установку нуля азимута и начальную установку значений азимута и дальности. Кроме того, на правой панели передней кабины размещены переключатель выбора режимов работы аппаратуры РСБН-5С «Навигация-Посадка-Пробивание облачности», регулятор яркости подсвета пульта управления РСБН-5С, кнопки контроля исправности РСБН-5С и опознавани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левой панели в передней кабине установлен выключатель ПРОСЛУШИВАНИЕ позывного наземного радиомаяка РСБН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авом табло на приборной доске передней кабины установлены лампы ПРОБИВ. ОКОНЧЕНО и СОГЛАС. АЗИМУТА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авой панели в задней кабине установлена кнопка ИСКРА, СОГЛАС. ЗАДАННОГО АЗИМУТА, а на правом табло приборной доски задней кабины – лампы АЗИМУТ ТОЧНО и ДАЛЬНОСТЬ ТОЧНО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ключение аппаратуры РСБН-5С осуществляется из передней кабины АЗС ПРЕОБРАЗ., ИСКРА и АГД-ГМК на основном электрощитке и АЗС ПТ-500Ц на дополнительном электрощитке передней кабины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втоматический радиокомпас РКЛ-41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втоматический радиокомпас РКЛ-41 обеспечивает отсчет курсового угла радиостанции, на которую настроен радиокомпас, и позволяет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оизводить полет на радиостанцию и от нее с визуальной индикацией курсового угла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ределять пеленг на радиостанцию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ять заходы на посадку по системе ОСП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ать в качестве резервного связного радиоприемника на средних волнах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компас РКЛ-41 работает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режимах «Кавт.» и «Круч.»; эти режимы являются основными и служат для автоматического пеленгования радиостанции с той лишь разницей, что в режиме «Кавт.» осуществляется автоматический переход по сигналам маркерного радиоприемника с частоты ДПРС на частоту БПРС, а в режиме «Круч.» эта операция выполняется вручную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режиме «Антенна», предназначенном для прослушивания позывных приводных радиостанций и ШBPC и настройки РКЛ-41 на заданную частоту, режим может использоваться при отказе самолетной УКВ радиостанци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режиме «Рамка», предназначенном для слухового пеленгования приводных радиостанций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Основные тактико-технические данные радиокомпаса РКЛ-41 следующие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ерывный диапазон частот – от 150 до 1800 кГц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тание: по постоянному току 27 В, по переменному – напряжением 115 В (400 Гц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льность действия по приводной радиостанции ПАР-8СС при высоте полета 1000 м – 180 км; при этом ошибка в определении истинного пеленга должна быть не более ±10°, колебания стрелки указателя пеленга – не более ±3°, в режиме «Антенна» позывные должны прослушиваться удовлетворительно, а стрелка индикатора настройки должна иметь заметные отклон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личина зоны неустойчивых показаний радиокомпаса при полете наземной приводной радиостанции составляет не более высоты полета самоле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нтенны радиокомпаса размещены: ненаправленная поверхностного типа, состоящая из двух частей и являющаяся частью гаргрота фюзеляжа – между шпангоутами 25-28; направленная гониометрическая неподвижная – под фюзеляжем между шпангоутами 15-17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ульты управления радиокомпасом размещены в передней и задней кабинах на правых панеля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Указатели курса и сигнализации АВТОМ. ПЕРЕКЛ. БЛИЖНЯЯ на правом табло размещены на приборных досках в передней и задней кабина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ключение радиокомпаса производится из передней кабины, для чего необходимо включить на основном электрощитке АЗС ПРЕОБРАЗ., на дополнительном электрощитке АЗС АРК и перевести переключатель на пульте управления радиокомпаса из положения ВЫКЛ. в одно из следующих положений: КАВТ, КРУЧ., АНТЕННА, РАМКА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высотомер малых высот РВ-5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назначен для определения истинной высоты полета над земной поверхностью в диапазоне от 0 до 750 м и для сигнализации летчику о снижении самолета ниже заданной опасной высоты полета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тактико-технические данные РВ-5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пазон измеряемых высот от 0 до 750 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чность измерения высоты по указателю от 0 до 10 м – ±0,8 м, а от 10 до 750 м – ±8% измеряемой высот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щность передатчика – не менее 0,4 Вт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вуковая и световая сигнализации могут задаваться любые в диапазоне от 0 до 750 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игнализация опасной (заданной)  высоты полета осуществляется подачей в телефоны летчиков непрерывного сигнала частотой 400 Гц в течение 3-8 с и загоранием на указателях красного сигнального табло ОПАСН. ВЫСОТА в передней кабине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чность сигнализации опасной высоты по отношению к показаниям высоты указателем радиовысотомера на высотах 2-10 м – ±0,5 м и на 10-750 м – ±5%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а высотах более 750 м стрелка устанавливается на правом упоре в черном секторе шкалы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казания радиовысотомера не зависят от покрова местности и атмосферных условий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работы радиовысотомера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отдельные крупные строения, возвышенности, овраги, крутые берега рек и озер отмечаются изменениями показаний высот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углах тангажа и кренах более 25° показания радиовысотомера неточные (особенно при полетах над лесом, постройками и др.), пользоваться радиовысотомером в этих случаях не рекомендуетс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целесообразно пользоваться радиовысотомером при полетах над горной местностью, когда резкие изменения расстояний от летящего самолета до земли могут превышать диапазон измеряемых высот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енны радиовысотомера размещены в нижней части фюзеляжа самолета: впереди – приемная, сзади – передающа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Указатели высоты с сигнальным табло – потенциометром ОПАСН. ВЫСОТА, лампой-кнопкой КОНТРОЛЬ размещены в левой части приборных досок в передней и задней кабинах, дополнительная сигнализация ОПАСНАЯ ВЫСОТА – на левом световом табло на приборной доске передней кабины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включения радиовысотомера необходимо включить на основном электрощитке передней кабины АЗС ПРЕОБРАЗ. и МРП-РВ.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аркерный радиоприемник МРП-56ПС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Служит для определения момента пролета самолета над наземными маркерными радиомаяками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тактико-технические данные МРП-56ПС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стота модуляции 3000 Гц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а срабатывания не менее 2000 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пролете наземного маркерного радиомаяка срабатывает световая и звуковая (в телефоны летчиков) сигнализаци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нтенна маркерного радиомаяка размещена в нижней части фюзеляжа между шпангоутами № 18 и 20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гнальный трафарет МАРКЕР установлен в правом световом табло на приборной доске в передней и задней кабина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ля включения маркерного радиоприемника необходимо включить на основном электрощитке передней кабины АЗС ПРЕОБРАЗ. и МРП-РВ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ТЕХНИЧЕСКОЕ ОБОРУДОВАНИ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ульт управления СРО-2М и щиток ВЗРЫВ-БЕДСТВИЕ расположены на правом борту передней кабины, антенны – в носовой и хвостовой частях фюзеляжа, под конусными радиопрозрачными обтекателями консольных крыльевых топливных бак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ля включения СРО-2М необходимо включить на основном и дополнительном электрощитках передней кабины АЗС СРО, а на пульте управления сдвоенный выключатель ПИТАНИЕ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ДГОТОВКА К ПОЛЕТУ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 xml:space="preserve"> Перед полетом летчик обязан принять доклад от техника самолета о готовности самолета к полету, о заправке его систем топливом, маслом, воздухом, кислородом и жидкостью АМГ-10, а также о работах, проделанных на самолете после последнего полета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ЕДПОЛЕТНЫЙ ОСМОТР САМОЛЕТА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Произвести внешний осмотр самолета по установленному маршруту (рис. 2); начинать с передней части самолета, после чего осмотреть правую, а затем левую сторону.</w:t>
      </w:r>
    </w:p>
    <w:p>
      <w:pPr>
        <w:pStyle w:val="Style15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22630</wp:posOffset>
            </wp:positionH>
            <wp:positionV relativeFrom="paragraph">
              <wp:posOffset>252730</wp:posOffset>
            </wp:positionV>
            <wp:extent cx="4337685" cy="2797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18"/>
        </w:rPr>
        <w:t xml:space="preserve">Рис. 2. </w:t>
      </w:r>
      <w:r>
        <w:rPr>
          <w:rFonts w:cs="Arial" w:ascii="Arial" w:hAnsi="Arial"/>
          <w:sz w:val="18"/>
        </w:rPr>
        <w:t>Маршрут осмотра самолета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 xml:space="preserve"> При осмотре передней части самолета провер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еются ли противопожарные средства около самоле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инакова ли просадка основных стоек шасси (нет ли крена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лены ли тормозные колодки под колеса самолет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носовой части фюзеляжа (нет ли повреждений, закрыт ли лючок заправочных штуцеров воздушной и кислородной систем, исправен ли механический указатель положения передней стойки шасси и закрыты ли левая и правая откидные крышки люка отсека с оборудованием)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давление воздуха в системе по манометру, расположенному над лючком заправки кислородом и воздухом; давление воздуха должно быть 120-150 кгс/см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нтенны III диапазона изделия 020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передней стойки шасси (нет ли течи из уплотнений ее штока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рматуры внешней сигнализации выпущенного положения шасс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тепень накачки пневматика переднего колеса (по обжатию – при полной заправке основных и концевых крыльевых топливных баков оно должно быть 18 мм), состояние покрышки и не провернулась ли она относительно реборды колеса (проверяется по рискам на реборде колеса и покрышке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 ли лючок СРО-2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и чистоту остекления фонар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 xml:space="preserve"> При осмотре правой стороны самолета провер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ят ли чехол с датчика температуры наружного воздух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 ли лючок подсоединения рукава наземного кондиционер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няты ли заглушки с правого канала воздухозаборника и с воздухозаборников турбохолодильной установк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правого канала воздухозаборника двигателя (нет ли повреждений обшивки и нет ли в канале воздухозаборника посторонних предметов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радиопрозрачного обтекателя антенны РКЛ-41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тормозных щитко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исправность правой стойки шасси (нет ли течи из уплотнений цилиндров и амортизационной стойки, повреждения гидравлических шлангов, механических повреждений и грязи на деталях амортизационной стойки, состояние щитков и тяг)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исправность правого колеса (состояние и отбортовку трубопроводов, тормозной, системы); состояние покрышк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электропроводки и крепления датчика растормаживания колес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пень накачки пневматика правого колеса по обжатию (при полной заправке основных и концевых топливных баков оно должно быть 38 мм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рматуры внешней сигнализации выпущенного положения шасс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ли течи из трубопроводов и агрегатов гидросистем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равность механического указателя положения правой стойки шасс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епление держателей, бомб, блоков к ни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обшивки правой плоскости (нет ли вмятин, трещин, отворачивания винтов, срезания заклепок и других повреждений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приемника ПВД и снят ли с него чехо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радиопрозрачных обтекателей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рулежно-посадочной фар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концевого бака (нет ли вмятин, трещин и других повреждений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ежность закрытия и контровку пробки заправочной горловины концевого топливного бак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екление БАНО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электростатических разряднико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и крепление элеронов (в нейтральном ли положении находится триммер) и закрылков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ежность закрытия смотровых лючков на нижней поверхности крыла и правой стороне фюзеляж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количество масла в маслобаке двигателя должно быть 4,5-7,5 л (по масломерному стеклу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личие сигнальных ракет в ракетницах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ие нижних люков капотов осмотра двигател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остекления хвостового светильника С-39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утствие люфтов и легкость хода руля высот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утствие повреждений и чистоту обшивки хвостового оперения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нейтральном ли положении находятся триммеры руля высоты и направл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нтенны РСБН-5С, радиопрозрачного обтекателя антенны УКВ радиостанции и антенны III диапазона СРО-2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электростатических разрядников на хвостовом оперени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  <w:sz w:val="22"/>
        </w:rPr>
        <w:t xml:space="preserve"> Левую сторону самолета осмотреть в объеме, указанном для правой стороны, кроме того, провер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 ли лючок блока САРПП-12Г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ят ли чехол с выхлопной трубы двигателя «Cапфир-5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закрытие лючка и убедиться, нет ли течи жидкости АМГ-10 из-под штуцеров подсоединения наземной гидротележки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КОМАНДНОЙ РАДИОСТАНЦИ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проверки работы радиостанции РТЛ-11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на основном электрощитке выключатель АККУМ. и АЗС РТЛ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па пульте управления радиостанцией заданный канал связ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ыключить подавитель шумов; в телефонах должны прослушиваться шумы с выхода приемника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подавитель шумо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запросить наземную радиостанцию и убедиться в работоспособности командной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гулятором громкости установить необходимую громкость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ухудшении слышимости наземной радиостанции в полете выключить подавитель шумов (для увеличения чувствительности приемника)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проверки работы радиостанции Р-832М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ключить на основном электрощитке выключатель АККУМ., АЗР ПРЕОБРАЗ. 115 В (на самолетах Л-39 с 19-й серии и выше включить два АЗР ПРЕОБР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ПРЕОБР. II 115В). АЗС РТ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становить выключатели РК и ПОДАВИТЕЛЬ ШУМОВ в положение выключено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ереключателем УПРАВЛЕНИЕ взять управление Р-832М на себя и установить заданный канал связ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бедиться в работоспособности приемника по появлению в телефонах характерных шумов, после чего выключатель ПОДАВИТЕЛЬ ШУМОВ установить в положение ВКЛ., шумы должны прекратитьс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осить наземную радиостанцию и убедиться в работоспособности Р-832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 согласованию с наземной радиостанцией при необходимости проверить работу станции на остальных рабочих каналах путем обычного радиообмен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егулятором громкости РАД. па пульте управления СПУ-9 установить необходимую громкость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ухудшении слышимости наземной радиостанции в полете выключатель ПОДАВИТЕЛЬ ШУМОВ установить в положение ВЫКЛ. (для увеличения чувствительности приемника)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верить работу основного переговорного устройства СПУ (при установке па самолете радиостанции РТЛ-11), для чего установить связь между передней и задней кабиной при нажатых кнопках СПУ, затем регулятором ГРОМКОСТЬ на пульте РТЛ-11 установить желаемую громкость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работу переговорного устройства СПУ-9 (для самолетов с 13-й серии), для чего установить связь между передней и заднеей кабиной при нажатых кнопка СПУ, затем регулятором СПУ на пульте управления СПУ-9 установить желаемую громкость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проверки запасного СПУ необходимо на правом электрощитке в задней кабине включить автомат защиты сети СПУ и установить связь между передней и задней кабиной при нажатых кнопках СПУ, установить желаемую громкость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ля проверки запасного СПУ (для самолетов с 13-й серии) на пульте управления СПУ-9 включить переключатель РЕЗ. в положение РЕЗ. После проверки переключатель РЕЗ. установить в положение выключено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18"/>
        </w:rPr>
        <w:t xml:space="preserve">Примечание. </w:t>
      </w:r>
      <w:r>
        <w:rPr>
          <w:rFonts w:cs="Arial" w:ascii="Arial" w:hAnsi="Arial"/>
          <w:b/>
          <w:sz w:val="18"/>
        </w:rPr>
        <w:t>Запрещается</w:t>
      </w:r>
      <w:r>
        <w:rPr>
          <w:rFonts w:cs="Arial" w:ascii="Arial" w:hAnsi="Arial"/>
          <w:sz w:val="18"/>
        </w:rPr>
        <w:t xml:space="preserve"> одновременное включение в обеих кабинах переключателя РЕЗ. в положение РЕЗ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РАДИОВЫСОТОМЕРА РВ-5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проверки работы радиовысотомера РВ-5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включить на основном электрощитке АЗС ПРЕОБРАЗ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, II и МРП-Р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учкой установки высоты на указателе радиовысотомера установить индекс ОПАСНАЯ ВЫСОТА против риски шкалы указателя, соответствующей опасной высоте; через 1-2 мин стрелка указателя радиовысотомера отклонится сначала вправо до отказа, а затем установится на ноль шкалы с точностью ±1 м; при положении стрелки указателя радиовысотомера ниже индекса ОПАСНАЯ ВЫСОТА в телефонах летчиков должен прослушиваться непрерывный звуковой сигнал в течение 4-8 с и должна загораться лампа ОПАСНАЯ ВЫСОТА в левом табло и в ручке задатчика высоты на указателе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ажать лампу-кнопку КОНТРОЛЬ на указателе радиовысотомера; при этом стрелка указателя должна установиться на отметке 15±1,5 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проверки выключить АЗС МРП-РВ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И НАСТРОЙКА РАДИОКОМПАСА РКЛ-41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Убедиться, что на основном электрощитке передней кабины включен АЗС ПРЕОБРАЗ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II, на дополнительном электрощитке передней кабины – АЗС АРК, и выполнить следующее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на пульте управления радиостанцией переключатель УКВ-АРК установить в положение АРК (РК-ВЫК. – в положение РК)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на пульте управления радиокомпасом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ключатель Д-Б (дальняя-ближняя) установить в положение Д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ключить радиокомпас, переведя переключатель рода работ из положения ВЫКЛ. в положение АНТ., при этом должен включаться и подсвет шка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ереключатель управления радиокомпасом поставить в положение «на свою кабину»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работу переключателя ТЛГ-ТЛФ и установить его в положение ТЛФ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максимальную громкость, повернув ручку регулятора громкости в крайнее правое положение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учками настройки на декаде Д установить частоту дальней приводной радиостанции, ручкой подстройки добиться максимальной слышимости позывных ДПР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еревести переключатель ТЛГ-ТЛФ в положение ТЛГ и ручкой точной настройки подстроить радиокомпас на частоту ДПРС по максимальному отклонению стрелки индикатора настройки вправо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зависимости от рода работы наземной радиостанции оставить переключатель ТЛГ-ТЛФ в положении ТЛГ (узкая полоса) или перевести его обратно в положение ТЛФ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ключатель рода работ установить в положение КАВТ. (РКА) или КРУЧ. (РКР); стрелка указателя радиокомпаса должна ппоказывать курсовой угол ДПРМ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станавливая переключатель Л-П поочередно в положения Л и П, отвести стрелку указателя соответственно влево и вправо на 160º; при возвращении переключателя в нейтральное положение стрелка указателя должна показывать курсовой угол ДПР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ключатель Д-Б (дальняя-ближняя) установить в положение Б (ближняя), произвести настройку радиокомпаса на ближнюю приводную или другую необходимую радиостанцию ручками настройки декады Б и проверить его работу в порядке, указанном для ДПР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после проверки установить переключатель Д-Б в положение Д и добиться желаемой громкости регулятором громкости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г) на пульте управления радиостанцией переключатель УКВ-АРК поставить в положение УКВ (РК-ВЫК. – в положение ВЫК.)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РАДИОНАВИГАЦИОННОЙ СТАНЦИИ РСБН-5С («Искра-К»)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Убедиться в том, что на основном электрощитке передней кабины включен АЗС ПРЕОЬРА3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II, на дополнительном  электрощитке передней  кабины – АЗС ПТ-500Ц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ключить на основном электрощитке передней кабины АЗС ИСКРА и АГД-ГМК.</w:t>
      </w:r>
    </w:p>
    <w:p>
      <w:pPr>
        <w:pStyle w:val="Style15"/>
        <w:ind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Установ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иборе ЗДВ-30 атмосферное давление аэродром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иборе КМ-8 угол магнитного склон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ульте управления станцией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частотно-кодовые комбинации каналов навигации и посадки аэродрома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ереключатель ПОСАДКА-НАВИГ.-ПРОБИВ. ОБЛАЧН. в положение НАВИГ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3 мин после включения станции на приборах НПП и ППД должны отработаться соответственно значения дальности и азимута относительно наземного радиомаяка, а на пульте управления станцией – загореться лампы КОРР. ДАЛЬНОСТИ и КОРР. АЗИМУТ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ключить на левой панели выключатель ПРОСЛУШИВАНИЕ и прослушать позывные наземного радиомаяка и при необходимости установить требуемую громкость вращением ручки ГРОМК. ПОЗЫВНОГО на пульте управления РСБН-5С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Нажать на правой панели в задней кабине кнопку ИСКРА-СОГЛАС. ЗАДАННОГО АЗИМУТА, при этом на правом табло передней кабины должна загореться лампа СОГЛАС. АЗИМУТА, стрелка заданного курса прибора НПП задней кабины должна отработать и указать значение, которое установлено на задатчике курса НПП в передней кабине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жать на кнопку-ручку УСТАНОВКА 0 АЗИМУТА. Азимутальная стрелка приборов НПП должна отработать контрольное значение азимута +1° и загореться лампа КОРР. АЗИМУТА. При необходимости установить это значение вращением ручки УСТАНОВКА 0 АЗИМУТ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Нажать на пульте управления станцией РСБН-5С ручки НАЧАЛЬН. УСТ. АЗИМУТА и НАЧАЛЬН. УСТ. ДАЛЬНОСТИ вверх или вниз, при этом показания азимута и дальности должны увеличиться или уменьшиться, а лампы КОРРЕКЦИЯ АЗИМУТА и КОРРЕКЦИЯ ДАЛЬНОСТИ – погаснуть. При отпускании этих ручек показания азимута и дальности должны вернуться к исходным значениям, а лампы КОРРЕКЦИЯ АЗИМУТА и КОРРЕКЦИЯ ДАЛЬНОСТИ – вновь загоретьс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жать на правой панели передней кабины кнопку КОНТРОЛЬ, при этом контрольные значения азимута и дальности должны установиться соответственно на 177±2° и 291,5±0,3 км и должны гореть лампы КОРРЕКЦИЯ ДАЛЬНОСТИ И КОРРЕКЦИЯ АЗИМУ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Отпустить кнопку КОНТРОЛЬ, при этом показания азимута и дальности должны вернуться к исходным значениям, т.е. значениям азимута и дальности до наземного радиомаяк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Установить в передней кабине на правой панели переключатель   ПОСАДКА-НАВИГ.-ПРОБИВ. ОБЛАЧН. в положение ПОСАДКА и убедиться по закрытию бленкеров на НПП, что сигналы наземных маяков принимаются и планки отклонены: глиссадная – вверх, курсовая – в сторону равносигнальной зоны аэродромного маяка; показания дальности до наземного маяка при этом должны измениться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проверки аппаратуры установить переключатель ПОСАДКА-НАВИГ.-ПРОБИВ. ОБЛАЧН. в положение НАВИГ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РАБОТЫ СРО-2М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проверки работы СРО-2М выполнить следующее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ключить на основном электрощитке передней кабины АЗС СРО и сдвоенный выключатель питания на пульте управления СРО-2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заданный код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бедиться по загоранию сигнальных ламп КОД ВКЛЮЧЕН и КОНТРОЛЬ ПИТАНИЯ (последняя желтого цвета) в готовности СРО-2М к работе; при наличии запросных сигналов должна загораться лампа с надписью ИНДИКАТОР ИЗЛУЧ.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ключить СРО-2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ДГОТОВКА К ПОЛЕТУ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адиокомпаса РКЛ-41, для чего настроить его на частоты дальней и ближней приводных радиостанций и послушать их позывные; после проверки переключатель Б-Д поставить в положение Д, а переключатель рода работы в положение КАВТ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вигационной аппаратуры «Искра-К», для чего установить номера каналов «Навигация» и «Посадка» аэродрома взлета, включить АЗС ИСКРА-К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высотомера РВ-5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ЫХОД НА КПМ И АЭРОДРОМ ПОСАДК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Если в качестве КПМ используется ПРС, АРП или радиомаяк РСБН, установленные на аэродроме посадки, выход на него осуществляется пассивным или активным (по заданному радиопеленгу или азимуту на РНТ) способом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подходе к аэродрому запросить у руководителя полетов условия посадки и метеорологическую обстановку, установить барометрический высотомер на давление, соответствующее давлению на уровне аэродрома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ивание облаков и заход на посадку выполнять согласно схеме пробивания на данном аэродроме и указаниям руководителя полетов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СПОЛЬЗОВАНИЕ АППАРАТУРЫ «Искра-К»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2"/>
        </w:rPr>
        <w:t>ДЛЯ РЕШЕНИЯ ЗАДАЧ САМОЛЕТОВОЖДЕНИЯ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еред полетом с применением аппаратуры «Искра-К» на щитке в передней кабине необходимо установить номера каналов навигации и посадки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полетах в зоне действия наземного радиомаяка РСБН применяются карты с нанесенной азимутальной и дальномерной сеткой. Линии азимутов от маяка наносятся в виде радиальных линий через 5°. Окружности (или часть окружности) дальностей наносятся через 50 км. Линии азимутов и окружности дальностей наносятся, как правило, различными цветами, хорошо различимыми на полетной карте. Величина азимута самолета в полете считывается с прибора НПП по внутренней шкале против стрелки с кружком. Величина дальности снимается с прибора ППД-2. По снятым с приборов А и Д в любой момент полета по карте определяется место самолета с использованием нанесенной сетки. Определенное таким образом место самолета используется как для сохранения ориентировки, так и для последующего внесения поправок в курс самолета для полета по заданному маршруту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 том случае, когда полет происходит в пилотажной зоне или в заданном районе, на отработку техники пилотирования для быстрого определения направления полета на аэродром посадки используется острый конец стрелки на приборе НПП. Указанная стрелка так же, как и стрелка РКЛ-41, показывает направление для полета на аэродром. По внешней шкале прибора НПП против указанной стрелки считывается курсовой угол радиомаяка РСБН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лет по заданному азимуту выполняется по приборам НПП и ППД-2. Показания приборов в первой и во второй кабинах дублируют друг друга. Переключатель режимов поставить в положение НАВИГАЦИЯ. Для выполнения полета от радиомаяка на НПП курсозадатчиком установить курс, равный заданному азимуту, а при полете на радиомаяк – курс, отличающийся от заданного азимута на 180°. При такой установке для полета по линии заданного азимута (заданного пути) достаточно удерживать курсовую планку прибора НПП в центре кружк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Отклонение курсовой планки от центра кружка указывает летчику, в какой стороне от самолета находится линия заданного азимута, т.е. направление доворота самолета. Доворачивая самолет «на планку», можно вести его на линии заданного азиму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Если самолет находится в стороне от линии заданного азимута, то, совмещая при развороте самолета кружок азимута с центром планки курсозадатчика, самолет плавно «вписывается» в линию заданного азиму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полете на радиомаяк дальность на ППД-2 уменьшается, а от радиомаяка – увеличиваетс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олет по линии заданного азимута осуществляется подбором такого положения оси самолета относительно этой линии, при котором боковое отклонение равно нулю (курсовая планка НПП в центре). При этом автоматически устанавливается курс самолета с учетом фактического угла сноса, который можно определить по подвижной шкале курсов прибора НПП как угол между верхним неподвижным индексом курса и стрелкой курсозадатчика, установленной на величину заданного азимут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Режим пробивания облачности вниз служит целям привода самолета в зону аэродрома со снижением по определенной программе до безопасной высоты, принятой равной 600 м по любому заданному азимуту на радиомаяк РСБН или по курсу посадки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грамма снижения определяется кривой пробивания облачности, лежащей в вертикальной плоскости под углом 4-5° к горизонту. Кривая пробивания облачности вниз лежит в пределах 132÷21 к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удалении свыше 132±5 км глиссадная планка в режиме пробивания облачности показывает положение самолета относительно крейсерской высоты (</w:t>
      </w:r>
      <w:r>
        <w:rPr>
          <w:rFonts w:cs="Arial" w:ascii="Arial" w:hAnsi="Arial"/>
          <w:i/>
          <w:sz w:val="22"/>
        </w:rPr>
        <w:t>Н</w:t>
      </w:r>
      <w:r>
        <w:rPr>
          <w:rFonts w:cs="Arial" w:ascii="Arial" w:hAnsi="Arial"/>
          <w:sz w:val="22"/>
          <w:vertAlign w:val="subscript"/>
        </w:rPr>
        <w:t>КР</w:t>
      </w:r>
      <w:r>
        <w:rPr>
          <w:rFonts w:cs="Arial" w:ascii="Arial" w:hAnsi="Arial"/>
          <w:sz w:val="22"/>
        </w:rPr>
        <w:t>), принятой равной 8000 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удалении от 132±5 до 21±3 км глиссадная планка показывает положение самолета относительно кривой пробивания облачност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удалении менее 21±3 км глиссадная планка показывает положение самолета относительно безопасной высоты, равной 600 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Кружок в центре прибора НПП символизирует самолет, а глиссадная планка – положение кривой пробивания облачности относительно самолета. Для полета по кривой пробивания облачности необходимо удерживать глиссадную планку в пределах центрального кружка прибора НПП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выполнения полета в режиме пробивания облачности в район аэродрома по заданному азимуту установить курсозадатчик на значение величины обратного азимута (отсчитывается по внутренней шкале НПП против стрелки обратного азимута), а переключатель режимов в передней кабине – в положение ПРОБИВАНИЕ ОБЛАЧНОСТИ. Произвести вертикальный и горизонтальный маневры до совмещения глиссадной и курсовой планок НПП с центральным кружко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нахождении самолета ниже кривой пробивания облачности летчик может не выполнять вертикальный маневр. В этом случае по мере приближения самолета к кривой пробивания облачности при выполнении горизонтального полета глиссадная планка будет плавно отходить от верхнего упора прибора НПП и приближаться к центральному кружку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о достижении дальности 21±3 км в первой и второй кабинах загорится табло ПРОБИВАНИЕ ОКОНЧЕНО и глиссадная планка будет показывать положение самолета относительно высоты 600 м (</w:t>
      </w:r>
      <w:r>
        <w:rPr>
          <w:rFonts w:cs="Arial" w:ascii="Arial" w:hAnsi="Arial"/>
          <w:i/>
          <w:sz w:val="22"/>
        </w:rPr>
        <w:t>Н</w:t>
      </w:r>
      <w:r>
        <w:rPr>
          <w:rFonts w:cs="Arial" w:ascii="Arial" w:hAnsi="Arial"/>
          <w:sz w:val="22"/>
          <w:vertAlign w:val="subscript"/>
        </w:rPr>
        <w:t>БЕЗОП</w:t>
      </w:r>
      <w:r>
        <w:rPr>
          <w:rFonts w:cs="Arial" w:ascii="Arial" w:hAnsi="Arial"/>
          <w:sz w:val="22"/>
        </w:rPr>
        <w:t>). Для перехода на глиссаду планирования включить режим «Посадка»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 момент включения режима «Посадка» (после окончания режима «Пробивание облачности») глиссадная планка НПП уйдет вверх и через 5-8 с после включения режима «Посадка» закроются бленкеры курса и глиссады. Это указывает на то, что самолет вошел в зону действия радиомаяков системы ПРМГ, а равносигнальная зона глиссады находится выше самолета (принцип индикации: самолет – кружок, планка – зона). В этом случае продолжать полет на высоте 600 м, контролируя ее по высотомеру и стабилизируя полет по линии курс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о мере подхода к равносигнальной зоне глиссады глиссадная планка НПП будет приближаться к центральному кружку, самолет будет перемещаться по линии курса и глиссаде планирования к посадочной полосе, к месту приземления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иборе ППД-2 индицируется дальность до точки установки ПРМГ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Управление аппаратурой «Искра-К» из второй кабины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Управление аппаратурой «Искра-К» сосредоточено в первой кабине. Во второй кабине установлены кнопки СОГЛАСОВАНИЕ ЗАДАННОГО АЗИМУТА и выключатель АВАРИЙНАЯ ПОСАДКА. Для согласования заданного азимута (курса) прибора НПП второй кабины с заданным азимутом (курсом) первой кабины необходимо нажать кнопку СОГЛАСОВАНИЕ ЗАДАННОГО АЗИМУТА во второй кабине. На время согласования глиссадная планка НПП отключается и устанавливается в среднее положение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Летчик второй кабины, взявший управление самолетом на себя и выполняющий посадку, должен включить выключатель АВАРИЙНАЯ ПОСАДКА и на приборе НПП ручкой ЗК выставить заданный азимут (курс)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о всех случаях возможна посадка только на тот аэродром, частотный канал ПРМГ которого выставлен на щитке управления в первой кабине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 ЛЕТЧИКА ПРИ ПОТЕРЕ ОРИЕНТИРОВК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потере ориентировки летчик должен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хранять спокойствие и выдержку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ожить о потере ориентировки на КП аэродрома, с которым имеет связь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сигнал «Бедствие» СРО-2М, перейти на канал связи с АРП и подать условный сигнал «Полюс»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рать высоту, обеспечивающую наилучший обзор местности и условия обнаружения самолета наземными РЛС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режим максимальной продолжительности поле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ценить обстановку, определить остаток топлива, проверить работу ГМК-1АЭ, РКЛ-41 и аппаратуры «Искра-К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менять предусмотренный штурманским планом и инструкцией по производству полетов на данном аэродроме способ восстановления ориентировк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 xml:space="preserve">Выполнение полета с произвольными курсами и на повышенных скоростях </w:t>
      </w:r>
      <w:r>
        <w:rPr>
          <w:rFonts w:cs="Arial" w:ascii="Arial" w:hAnsi="Arial"/>
          <w:b/>
          <w:sz w:val="22"/>
        </w:rPr>
        <w:t>запрещается</w:t>
      </w:r>
      <w:r>
        <w:rPr>
          <w:rFonts w:cs="Arial" w:ascii="Arial" w:hAnsi="Arial"/>
          <w:sz w:val="22"/>
        </w:rPr>
        <w:t>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 ЭКИПАЖА В ОСОБЫХ СЛУЧАЯХ В ПОЛЕТ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ри обнаружении отказа авиатехники необходимо спокойно проверить не допущена ли ошибка при работе с кранами и переключателями, хладнокровно оценить обстановку и принять грамотное решение.</w:t>
      </w:r>
    </w:p>
    <w:p>
      <w:pPr>
        <w:pStyle w:val="Style15"/>
        <w:jc w:val="both"/>
        <w:rPr/>
      </w:pPr>
      <w:r>
        <w:rPr>
          <w:rFonts w:cs="Arial" w:ascii="Arial" w:hAnsi="Arial"/>
          <w:sz w:val="22"/>
        </w:rPr>
        <w:tab/>
        <w:t>В любом аварийном случае, при котором летчикам может потребоваться оказание помощи, включить сигнал БЕДСТВИЕ системы госопознавания.</w:t>
      </w:r>
    </w:p>
    <w:p>
      <w:pPr>
        <w:pStyle w:val="Style15"/>
        <w:jc w:val="both"/>
        <w:rPr/>
      </w:pPr>
      <w:r>
        <w:rPr>
          <w:rFonts w:cs="Arial" w:ascii="Arial" w:hAnsi="Arial"/>
          <w:sz w:val="22"/>
        </w:rPr>
        <w:tab/>
        <w:t>Если в полете создалась непосредственная угроза жизни летчиков, необходимо покинуть самолет.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РАДИОСВЯЗ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ответа наземной станции на запрос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самопрослушивания при работе в режиме «Передача»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внутрисамолетной связи по основному СПУ.</w:t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включение АЗС РТЛ на основном электрощитке в передней кабине (и АЗР ПРЕОБРАЗ. 115 В – для самолетов с 13-й серии)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надежность подсоединения разъема шлемофона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взятие управления Р-832М на себя (для самолетов с 13-й серии)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проверить правильность установки необходимого канала связи и убедиться в том, что регулятор громкости находится в положении максимальной громкости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радиосвязь на других канала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Если после указанных действий радиосвязь не восстановилась, необходимо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прекратить выполнение задания, доложить руководителю полетов и следовать па аэродром посадки, продолжая работу на передачу в местах, предусмотренных схемой полета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сигнал «Бедствие» СРО-2М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в случае работы радиостанции на прием выполнять команды руководителя полет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Если радиостанция на прием не работает, перейти на прием команд руководителя полетов через приемник радиокомпаса РКЛ-41, для чего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поставить переключатель УКВ-АРК на пульте управления РТЛ в положение АРК (выключатель РК на пульте управления СПУ-9 установить в положение РК – для самолетов с 13-й серии)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бедиться, что переключатель ТЛГ-ТЛФ на пульте управления РКЛ-41 в положении ТЛФ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илить наблюдение за воздушной обстановкой, в облака не входить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йти на приводную радиостанцию аэродрома посадки и произвести заход на посадку по установленной схеме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ить проход над ВПП на высоте 200 м, обозначая себя покачиванием с крыла на крыло (ночью – миганием аэронавигационных огней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ю при заходе на посадку на четвертом развороте или после прохода ДПРМ выпустить ракету, сигнализирующую о необходимости включения прожектор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мечание. Если при отказе УКВ радиостанции нарушилась внутрисамолетная связь, необходимо на правой панели в задней кабине включить АЗС СПУ (запасное СПУ) и пользоваться СПУ обычными приемами. На самолетах с 13-и серии а этом случае выключатель РЕЗ. на пульте управления СПУ-9 установить в положение РЕЗ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недостаточной разборчивости команд руководителя полетов поставить переключатель рода работ в положение АНТЕННА, в последующем периодически устанавливать его в положение КОМПАС для контроля направления полета на приводную радиостанцию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РАДИОКОМПАСА РКЛ-41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трелка указателя радиокомпаса при изменении направления полета остается неподвижной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рослушиваются позывные приводной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стрелки индикатора настройки в крайнее левое положение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ерывное вращение стрелки указателя радиокомпаса или большие колебания ее.</w:t>
      </w:r>
    </w:p>
    <w:p>
      <w:pPr>
        <w:pStyle w:val="Style15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убедиться в том, что АЗС ПРЕОБРАЗ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II на основном электрощитке и АЗС АРК на дополнительном электрощитке передней кабины включены, переключатель рода работы на пульте управления РКЛ-41 установлен в положение КАВТ. или КРУЧ.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осить у руководителя полетов, работает ли приводная радиостанция, и проверить настройку радиокомпас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положение переключателя ДАЛЬНЯЯ-БЛИЖНЯ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неработающем ДПРМ переключить радиокомпас на БПРМ и при нормальной работе радиокомпаса продолжать выполнение зада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ожить руководителю полетов об отказе радиокомпас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указанию руководителя полетов включить сигнал «Бедствие» СРО-2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Запросить курс на аэродром посадки и пилотировать самолет по показаниям НПП и ППД-2 станции РСБН-5С, периодически проверяя правильность курса и удаление от аэродрома запросом наземной радиолокационной станции, радиотехнической системы посадки и радиопеленгатора. Заход на посадку выполнить по командам руководителя полет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мечание. В случае неуверенности а правильности показаний радиокомпаса убедиться в правильности настройки РКЛ-41 прослушиванием позывных (переключатель рода работы в положении АНТЕННА) н по максимальному отклонению стрелки индикатора настройки. Затем переключатель рода работы поставить в положение КАВТ. или КРУЧ., проверить направление полета по курсовой системе, показаниям НПП РСБН-5С и запросам радиопеленга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АППАРАТУРЫ БЛИЖНЕЙ НАВИГАЦИИ И ПОСАДКИ РСБН-5С («Искра-К»)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 полете возможен отказ как всей аппаратуры ближней навигации и посадки РСБН-5С, так и ее частей (навигационной или посадочной)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навигационной части РСБН-5С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 выполнении маршрутного полета по заданному азимуту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е отрабатывается заданный азимут полета до запрограммированного пункта маршру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вно неправильные показания дальности на счетчике ППД-2 до запрограммированного пункта маршрута или аэродром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нажатии на кнопку КОНТРОЛЬ не отрабатываются контрольные значения дальности – 291,5±0,3 км и азимута – 177±2°, а при отпускании не происходит возврат к заданным значения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отвороте самолета вправо или влево от заданного азимута не происходит соответствующего отклонения курсовой планки прибора НПП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е горят лампы КОРРЕКЦИЯ ДАЛЬНОСТИ и КОРРЕКЦИЯ АЗИМУТА на пульте управления РСБН-5С в передней кабине и не горят лампы в правом табло в задней кабине АЗИМУТ ТОЧНО и ДАЛЬНОСТЬ ТОЧНО в пределах радиовидимост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Действия:</w:t>
      </w:r>
      <w:r>
        <w:rPr>
          <w:rFonts w:cs="Arial" w:ascii="Arial" w:hAnsi="Arial"/>
          <w:sz w:val="22"/>
        </w:rPr>
        <w:t xml:space="preserve"> задание с использованием аппаратуры РСБН-5С прекратить; возврат на аэродром выполнить по радиокомпасу РКЛ-41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навигационной части РСБН-5С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2"/>
        </w:rPr>
        <w:t>при выполнении полета в режиме «Пробивание облачности»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включении режима «Пробивание облачности» на дальности до маяка более 132±5 км не происходит соответствующего отклонения глиссадной планки прибора НПП, открылся бленкер глиссады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снижении на удалениях 132±5 км ÷ 21±3 км глиссадная, а в режиме заданного азимута и курсовая планки не указывают места самолета на кривой глиссады и не изменяют своего положения при изменении положения самолет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а удалении 21±3 км не загорается лампа в правом световом табло ПРОБИВАНИЕ ОКОНЧЕНО и глиссадная планка не указывает на необходимость вывода самолета в горизонтальный полет с высотой 600 м.</w:t>
      </w:r>
    </w:p>
    <w:p>
      <w:pPr>
        <w:pStyle w:val="Style15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задание с использованием режима «Пробивание облачности» немедленно прекратить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ести самолет в горизонтальный полет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ожить руководителю полетов и действовать согласно его указания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аппаратуры посадки РСБН-5С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 окончании предпосадочного маневра не сработали бленкеры курса и глиссады на приборе НПП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процессе выполнения захода на посадку по курсо-глиссадным зонам открываются одновременно курсовой и глиссадный бленкеры или один из них.</w:t>
      </w:r>
    </w:p>
    <w:p>
      <w:pPr>
        <w:pStyle w:val="Style15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дание с заходом на посадку по курсоглиссадной системе прекратить, вывести самолет в горизонтальный полет и доложить руководителю полетов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ить заход на посадку с использованием радиокомпаса РКЛ-41, радиотехнической посадки и радиопеленгатора.</w:t>
      </w:r>
    </w:p>
    <w:sectPr>
      <w:headerReference w:type="default" r:id="rId5"/>
      <w:headerReference w:type="first" r:id="rId6"/>
      <w:type w:val="nextPage"/>
      <w:pgSz w:w="11906" w:h="16838"/>
      <w:pgMar w:left="1418" w:right="737" w:gutter="0" w:header="454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01:00Z</dcterms:created>
  <dc:creator>VOTA NГO А REGIONALIZAЗГO! SIM AO REFORЗO DO MUNICIPALISMO!</dc:creator>
  <dc:description>A REGIONALIZAЗГO Й UM ERRO COLOSSAL!</dc:description>
  <cp:keywords/>
  <dc:language>en-US</dc:language>
  <cp:lastModifiedBy>TEST</cp:lastModifiedBy>
  <cp:lastPrinted>2000-10-20T11:00:00Z</cp:lastPrinted>
  <dcterms:modified xsi:type="dcterms:W3CDTF">2008-10-02T08:45:00Z</dcterms:modified>
  <cp:revision>5</cp:revision>
  <dc:subject>JOГO JARDIM x8?! PORRA! DIA 8 VOTA NГO!</dc:subject>
  <dc:title>МИНИСТЕРСТВО ОБОРОНЫ СССР</dc:title>
</cp:coreProperties>
</file>